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6pt;margin-top:-36pt;width:359.95pt;height:26.95pt;mso-wrap-style:none;v-text-anchor:middle" type="_x0000_t136">
            <v:path textpathok="t"/>
            <v:textpath on="t" fitshape="t" string="Мысли  о  лидере ..." style="font-family:&quot;Impact&quot;;font-size:12pt"/>
            <v:imagedata r:id="rId2" o:detectmouseclick="t"/>
            <v:stroke color="blue" weight="936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342900</wp:posOffset>
                </wp:positionV>
                <wp:extent cx="6972300" cy="3086100"/>
                <wp:effectExtent l="14605" t="90805" r="154305" b="31750"/>
                <wp:wrapTight wrapText="bothSides">
                  <wp:wrapPolygon edited="0">
                    <wp:start x="0" y="0"/>
                    <wp:lineTo x="21602" y="0"/>
                    <wp:lineTo x="21602" y="18902"/>
                    <wp:lineTo x="18901" y="21604"/>
                    <wp:lineTo x="0" y="21604"/>
                    <wp:lineTo x="0" y="0"/>
                    <wp:lineTo x="18901" y="21604"/>
                    <wp:lineTo x="19601" y="18902"/>
                    <wp:lineTo x="20276" y="19289"/>
                    <wp:lineTo x="20250" y="19071"/>
                    <wp:lineTo x="21602" y="18902"/>
                    <wp:lineTo x="18901" y="216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0862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дер – глава, руководитель какой-нибудь группы людей; человек, пользующийся авторитетом и влиянием в каком-нибудь коллектив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верняка, каждый живущий человек хоть раз в жизни мечтал или хотел быть лидером. Но это дано не всем, это особый талант, с которым надо родиться. Ведь согласитесь, что умение сплачивать людей,, руководить или вести к намеченной цели может не каждый. Для этого нужно иметь очень сильный характер, железную волю, острый ум, огромное количество энергии. Но есть и обратная сторона – с лидерством к человеку приходит огромная ответственность за дело, к которому он идет, и людей, которых он ведет за собой. В случае провала – виноватым будет именно лидер, а не ведомые им люд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, несмотря на все это, человек, рожденный быть лидером, стремится всеми силами быть им. И это необходимо человечеству. Кто-то же должен организовывать людей в единое целое, то есть  общество. Так образовались племена, города. Государства, огромные импер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вашенко Елена 10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63pt;margin-top:27pt;width:548.95pt;height:242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дер – глава, руководитель какой-нибудь группы людей; человек, пользующийся авторитетом и влиянием в каком-нибудь коллектив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верняка, каждый живущий человек хоть раз в жизни мечтал или хотел быть лидером. Но это дано не всем, это особый талант, с которым надо родиться. Ведь согласитесь, что умение сплачивать людей,, руководить или вести к намеченной цели может не каждый. Для этого нужно иметь очень сильный характер, железную волю, острый ум, огромное количество энергии. Но есть и обратная сторона – с лидерством к человеку приходит огромная ответственность за дело, к которому он идет, и людей, которых он ведет за собой. В случае провала – виноватым будет именно лидер, а не ведомые им люд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, несмотря на все это, человек, рожденный быть лидером, стремится всеми силами быть им. И это необходимо человечеству. Кто-то же должен организовывать людей в единое целое, то есть  общество. Так образовались племена, города. Государства, огромные импери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вашенко Елена 10 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3543300</wp:posOffset>
                </wp:positionV>
                <wp:extent cx="6972300" cy="2143760"/>
                <wp:effectExtent l="14605" t="90805" r="91440" b="29210"/>
                <wp:wrapTight wrapText="bothSides">
                  <wp:wrapPolygon edited="0">
                    <wp:start x="0" y="0"/>
                    <wp:lineTo x="21602" y="0"/>
                    <wp:lineTo x="21602" y="18900"/>
                    <wp:lineTo x="18901" y="21606"/>
                    <wp:lineTo x="0" y="21606"/>
                    <wp:lineTo x="0" y="0"/>
                    <wp:lineTo x="18901" y="21606"/>
                    <wp:lineTo x="19601" y="18900"/>
                    <wp:lineTo x="20276" y="19290"/>
                    <wp:lineTo x="20250" y="19073"/>
                    <wp:lineTo x="21602" y="18900"/>
                    <wp:lineTo x="18901" y="216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143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дер – спортсмены или спортивная команда, которые являются первыми в состязания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ногие люди пытаются быть лидерами, думаю для того, чтобы их заметили, обратили внимание. Иногда это случается и со мной. Я тоже порой хочу стать лидером, конечно не во всем, хотя бы в чем-то одном, хочу быть в самом центре внимания. Но быть лидером не так просто. Для этого нужно преуспевать, принимать нужные решения в трудных ситуациях, иметь авторите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дер – это ответственность, ежедневная работа над собой, совершенствование своих знаний. Ведь лидер – это ведущий. А чтобы повести за собой, нужно быть на ступень выше других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ябова Анастасия 10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279pt;width:548.95pt;height:168.7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дер – спортсмены или спортивная команда, которые являются первыми в состязания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ногие люди пытаются быть лидерами, думаю для того, чтобы их заметили, обратили внимание. Иногда это случается и со мной. Я тоже порой хочу стать лидером, конечно не во всем, хотя бы в чем-то одном, хочу быть в самом центре внимания. Но быть лидером не так просто. Для этого нужно преуспевать, принимать нужные решения в трудных ситуациях, иметь авторите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дер – это ответственность, ежедневная работа над собой, совершенствование своих знаний. Ведь лидер – это ведущий. А чтобы повести за собой, нужно быть на ступень выше других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ябова Анастасия 10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5829300</wp:posOffset>
                </wp:positionV>
                <wp:extent cx="6972300" cy="3543300"/>
                <wp:effectExtent l="14605" t="90805" r="145415" b="33655"/>
                <wp:wrapTight wrapText="bothSides">
                  <wp:wrapPolygon edited="0">
                    <wp:start x="0" y="0"/>
                    <wp:lineTo x="21602" y="0"/>
                    <wp:lineTo x="21602" y="18902"/>
                    <wp:lineTo x="18901" y="21604"/>
                    <wp:lineTo x="0" y="21604"/>
                    <wp:lineTo x="0" y="0"/>
                    <wp:lineTo x="18901" y="21604"/>
                    <wp:lineTo x="19601" y="18902"/>
                    <wp:lineTo x="20276" y="19289"/>
                    <wp:lineTo x="20250" y="19068"/>
                    <wp:lineTo x="21602" y="18902"/>
                    <wp:lineTo x="18901" y="21604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543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ово лидер (от английского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eader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ведущий, руководитель),  глава, руководитель политической партии, общественной организации, идущий вперед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каждом классе нашей школы, есть ученики-лидеры и ученицы-лиде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ак только заходишь в класс, то этот человек сразу выделяется среди остальных. Умный, энергичный, предприимчивый, хитрый, красноречивый, обладает умением убеждать других людей – именно эти качества делают человека лидер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 таким человеком приятно общаться на разные темы. Он всегда выслушает тебя и предложит что-то св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о бывает в жизни и  такая ситуация, когда между собой сталкиваются два сильных характера, два лидера. В этом случае они либо не могут сжиться друг с другом, так как каждый будет навязывать что-то свое, свои мысли, идеи и доводы. Либо наоборот, сживаются и очень даже хорошо. Они как бы дополняют друг друга и становятся одним целым. Советуются между собой и приходят к общему решению или выводу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дер – это человек, идущий впереди и ведущий за собой. Мне кажется, что многие из нас хотят стать лидером, но не у каждого это получает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сев Евгений 10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459pt;width:548.95pt;height:27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ово лидер (от английского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eader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ведущий, руководитель),  глава, руководитель политической партии, общественной организации, идущий вперед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каждом классе нашей школы, есть ученики-лидеры и ученицы-лидер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ак только заходишь в класс, то этот человек сразу выделяется среди остальных. Умный, энергичный, предприимчивый, хитрый, красноречивый, обладает умением убеждать других людей – именно эти качества делают человека лидер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 таким человеком приятно общаться на разные темы. Он всегда выслушает тебя и предложит что-то сво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о бывает в жизни и  такая ситуация, когда между собой сталкиваются два сильных характера, два лидера. В этом случае они либо не могут сжиться друг с другом, так как каждый будет навязывать что-то свое, свои мысли, идеи и доводы. Либо наоборот, сживаются и очень даже хорошо. Они как бы дополняют друг друга и становятся одним целым. Советуются между собой и приходят к общему решению или выводу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дер – это человек, идущий впереди и ведущий за собой. Мне кажется, что многие из нас хотят стать лидером, но не у каждого это получается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сев Евгений 10 Б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</w:r>
      <w:r>
        <w:rPr/>
        <w:tab/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color w:val="000080"/>
          <w:sz w:val="32"/>
        </w:rPr>
      </w:pPr>
      <w:r>
        <w:rPr>
          <w:rFonts w:cs="Arial" w:ascii="Arial" w:hAnsi="Arial"/>
          <w:b/>
          <w:bCs/>
          <w:i w:val="false"/>
          <w:iCs w:val="false"/>
          <w:color w:val="000080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color w:val="000080"/>
          <w:sz w:val="32"/>
        </w:rPr>
      </w:pPr>
      <w:r>
        <w:rPr>
          <w:rFonts w:cs="Arial" w:ascii="Arial" w:hAnsi="Arial"/>
          <w:b/>
          <w:bCs/>
          <w:i w:val="false"/>
          <w:iCs w:val="false"/>
          <w:color w:val="000080"/>
          <w:sz w:val="32"/>
        </w:rPr>
      </w:r>
    </w:p>
    <w:p>
      <w:pPr>
        <w:pStyle w:val="TextBody"/>
        <w:rPr>
          <w:rFonts w:ascii="Arial" w:hAnsi="Arial" w:cs="Arial"/>
          <w:b/>
          <w:b/>
          <w:bCs/>
          <w:i w:val="false"/>
          <w:i w:val="false"/>
          <w:iCs w:val="false"/>
          <w:color w:val="000080"/>
          <w:sz w:val="32"/>
        </w:rPr>
      </w:pPr>
      <w:r>
        <w:rPr>
          <w:rFonts w:cs="Arial" w:ascii="Arial" w:hAnsi="Arial"/>
          <w:b/>
          <w:bCs/>
          <w:i w:val="false"/>
          <w:iCs w:val="false"/>
          <w:color w:val="000080"/>
          <w:sz w:val="32"/>
        </w:rPr>
      </w:r>
    </w:p>
    <w:p>
      <w:pPr>
        <w:pStyle w:val="TextBody"/>
        <w:rPr>
          <w:color w:val="000080"/>
        </w:rPr>
      </w:pPr>
      <w:r>
        <w:rPr>
          <w:color w:val="000080"/>
        </w:rPr>
      </w:r>
    </w:p>
    <w:p>
      <w:pPr>
        <w:pStyle w:val="TextBody"/>
        <w:rPr>
          <w:i w:val="false"/>
          <w:i w:val="false"/>
          <w:iCs w:val="false"/>
          <w:color w:val="000080"/>
          <w:sz w:val="20"/>
          <w:lang w:val="en-US" w:eastAsia="en-US"/>
        </w:rPr>
      </w:pPr>
      <w:r>
        <w:rPr>
          <w:i w:val="false"/>
          <w:iCs w:val="false"/>
          <w:color w:val="00008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-589280</wp:posOffset>
            </wp:positionV>
            <wp:extent cx="2460625" cy="1742440"/>
            <wp:effectExtent l="0" t="0" r="0" b="0"/>
            <wp:wrapTight wrapText="bothSides">
              <wp:wrapPolygon edited="0">
                <wp:start x="498" y="-941"/>
                <wp:lineTo x="-82" y="0"/>
                <wp:lineTo x="-82" y="21477"/>
                <wp:lineTo x="21681" y="21477"/>
                <wp:lineTo x="21931" y="21477"/>
                <wp:lineTo x="22266" y="20535"/>
                <wp:lineTo x="22266" y="-941"/>
                <wp:lineTo x="498" y="-941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0625" cy="174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0</wp:posOffset>
                </wp:positionH>
                <wp:positionV relativeFrom="paragraph">
                  <wp:posOffset>-932180</wp:posOffset>
                </wp:positionV>
                <wp:extent cx="4457700" cy="3200400"/>
                <wp:effectExtent l="14605" t="90805" r="128270" b="39370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2" y="21604"/>
                    <wp:lineTo x="0" y="21604"/>
                    <wp:lineTo x="0" y="0"/>
                    <wp:lineTo x="18902" y="21604"/>
                    <wp:lineTo x="19600" y="18900"/>
                    <wp:lineTo x="20277" y="19286"/>
                    <wp:lineTo x="20252" y="19071"/>
                    <wp:lineTo x="21603" y="18900"/>
                    <wp:lineTo x="18902" y="21604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3200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глядывая в словарь, мы видим, что лидером является вождь, руководитель политической партии, общественно-профессиональной организации или лицо идущее первым в каком-нибудь состязани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нятие лидер можно рассмотреть и на примере жизни класса. Я считаю, что лидером класса является общительный, принципиальный, ответственный и серьезный человек. Он обязательно должен хорошо учиться, иметь всесторонний кругозор. Лидер всегда принимает участие во всех классных и школьных мероприятиях. Участвует в спортивных соревнованиях и занимает  призовые места. Лидер всегда в центре внимания окружающих, всегда и во всем старается быть первым. В классе этот человек имеет очень много друз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твеева Мария 10 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-73.4pt;width:350.95pt;height:25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глядывая в словарь, мы видим, что лидером является вождь, руководитель политической партии, общественно-профессиональной организации или лицо идущее первым в каком-нибудь состязании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нятие лидер можно рассмотреть и на примере жизни класса. Я считаю, что лидером класса является общительный, принципиальный, ответственный и серьезный человек. Он обязательно должен хорошо учиться, иметь всесторонний кругозор. Лидер всегда принимает участие во всех классных и школьных мероприятиях. Участвует в спортивных соревнованиях и занимает  призовые места. Лидер всегда в центре внимания окружающих, всегда и во всем старается быть первым. В классе этот человек имеет очень много друзей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твеева Мария 10 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0</wp:posOffset>
                </wp:positionH>
                <wp:positionV relativeFrom="paragraph">
                  <wp:posOffset>2382520</wp:posOffset>
                </wp:positionV>
                <wp:extent cx="6972300" cy="2628900"/>
                <wp:effectExtent l="14605" t="90805" r="166370" b="30480"/>
                <wp:wrapTight wrapText="bothSides">
                  <wp:wrapPolygon edited="0">
                    <wp:start x="0" y="0"/>
                    <wp:lineTo x="21602" y="0"/>
                    <wp:lineTo x="21602" y="18903"/>
                    <wp:lineTo x="18901" y="21605"/>
                    <wp:lineTo x="0" y="21605"/>
                    <wp:lineTo x="0" y="0"/>
                    <wp:lineTo x="18901" y="21605"/>
                    <wp:lineTo x="19601" y="18903"/>
                    <wp:lineTo x="20276" y="19289"/>
                    <wp:lineTo x="20250" y="19070"/>
                    <wp:lineTo x="21602" y="18903"/>
                    <wp:lineTo x="18901" y="21605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629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дер – глава, руководитель политической партии, общественно-политической организации или вообще какой либо группы людей, человек пользующийся авторитетом и влиянием в коллектив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можно проследить на примере нашей страны, которой руководит президент, и он является нашим лидером. Но главой государства быть не так уж легко, потому что на этого человека ложится большая ответственность за судьбы и жизнь людей, за развитие и преобразование страны. Президентом должен быть человек образованный, честный и достойный своего положения. Перед тем как  принять  какое- либо решение, глава государства должен подумать о том, как это будет влиять на развитие страны. Поэтому выборы четырнадцатого марта сыграют огромную роль в жизни людей и отечества, но это решение должен принять каждый человек, подумав и выяснив, каким он хочет видеть своего лидер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зцова Надежда 10 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187.6pt;width:548.95pt;height:20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дер – глава, руководитель политической партии, общественно-политической организации или вообще какой либо группы людей, человек пользующийся авторитетом и влиянием в коллектив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можно проследить на примере нашей страны, которой руководит президент, и он является нашим лидером. Но главой государства быть не так уж легко, потому что на этого человека ложится большая ответственность за судьбы и жизнь людей, за развитие и преобразование страны. Президентом должен быть человек образованный, честный и достойный своего положения. Перед тем как  принять  какое- либо решение, глава государства должен подумать о том, как это будет влиять на развитие страны. Поэтому выборы четырнадцатого марта сыграют огромную роль в жизни людей и отечества, но это решение должен принять каждый человек, подумав и выяснив, каким он хочет видеть своего лидер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зцова Надежда 10 А</w:t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0</wp:posOffset>
                </wp:positionH>
                <wp:positionV relativeFrom="paragraph">
                  <wp:posOffset>5125720</wp:posOffset>
                </wp:positionV>
                <wp:extent cx="6972300" cy="3429000"/>
                <wp:effectExtent l="14605" t="90805" r="147320" b="33020"/>
                <wp:wrapTight wrapText="bothSides">
                  <wp:wrapPolygon edited="0">
                    <wp:start x="0" y="0"/>
                    <wp:lineTo x="21602" y="0"/>
                    <wp:lineTo x="21602" y="18900"/>
                    <wp:lineTo x="18901" y="21604"/>
                    <wp:lineTo x="0" y="21604"/>
                    <wp:lineTo x="0" y="0"/>
                    <wp:lineTo x="18901" y="21604"/>
                    <wp:lineTo x="19601" y="18900"/>
                    <wp:lineTo x="20276" y="19288"/>
                    <wp:lineTo x="20250" y="19072"/>
                    <wp:lineTo x="21602" y="18900"/>
                    <wp:lineTo x="18901" y="2160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2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ово лидер имеет три лексических значения: первое, это глава государства, руководитель политической партии, общественно-политической организации; второе, это тот, кто идет первым в спортивном состязании; третье, это корабль, возглавляющий колонну, группу судов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ким образом, лидер это то, что или кто обладает какими-либо качествами, характеристиками лучшими по сравнению с подобными ему и выдвигающимся ими же. Если говорить об обществе, то можно отметить, что лидер выделяется самим обществом, а следовательно лидер – это статус человека в обществе, лидер одной группы людей может полностью не соответствовать представлениям о лидере другой группы. Следовательно, можно сделать умозаключение: какое общество, такой и лидер. Например, в Германии, в сороковых годах к власти пришел Гитлер, который считал, что в мире есть только один народ, «достойный жить» - это немцы. Это казалось неправильным всем странам мира, но его поддержала целая страна, да и не одна, и для них он был лидер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начит, если будут общие цели и задачи, будет и лидер, а если они будут еще и позитивными, то и лидер будет хорош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амаев Дмитрий 10 Б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403.6pt;width:548.95pt;height:26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ово лидер имеет три лексических значения: первое, это глава государства, руководитель политической партии, общественно-политической организации; второе, это тот, кто идет первым в спортивном состязании; третье, это корабль, возглавляющий колонну, группу судов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ким образом, лидер это то, что или кто обладает какими-либо качествами, характеристиками лучшими по сравнению с подобными ему и выдвигающимся ими же. Если говорить об обществе, то можно отметить, что лидер выделяется самим обществом, а следовательно лидер – это статус человека в обществе, лидер одной группы людей может полностью не соответствовать представлениям о лидере другой группы. Следовательно, можно сделать умозаключение: какое общество, такой и лидер. Например, в Германии, в сороковых годах к власти пришел Гитлер, который считал, что в мире есть только один народ, «достойный жить» - это немцы. Это казалось неправильным всем странам мира, но его поддержала целая страна, да и не одна, и для них он был лидер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начит, если будут общие цели и задачи, будет и лидер, а если они будут еще и позитивными, то и лидер будет хорошим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амаев Дмитрий 10 Б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TextBody"/>
        <w:rPr>
          <w:i w:val="false"/>
          <w:i w:val="false"/>
          <w:iCs w:val="false"/>
          <w:color w:val="000080"/>
          <w:sz w:val="20"/>
          <w:lang w:val="en-US" w:eastAsia="en-US"/>
        </w:rPr>
      </w:pPr>
      <w:r>
        <w:rPr>
          <w:i w:val="false"/>
          <w:iCs w:val="false"/>
          <w:color w:val="00008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-342900</wp:posOffset>
                </wp:positionV>
                <wp:extent cx="6743700" cy="5257800"/>
                <wp:effectExtent l="14605" t="90805" r="124460" b="41275"/>
                <wp:wrapTight wrapText="bothSides">
                  <wp:wrapPolygon edited="0">
                    <wp:start x="0" y="0"/>
                    <wp:lineTo x="21602" y="0"/>
                    <wp:lineTo x="21602" y="18900"/>
                    <wp:lineTo x="18901" y="21603"/>
                    <wp:lineTo x="0" y="21603"/>
                    <wp:lineTo x="0" y="0"/>
                    <wp:lineTo x="18901" y="21603"/>
                    <wp:lineTo x="19601" y="18900"/>
                    <wp:lineTo x="20276" y="19286"/>
                    <wp:lineTo x="20252" y="19070"/>
                    <wp:lineTo x="21602" y="18900"/>
                    <wp:lineTo x="18901" y="21603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257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се прекрасное на зем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исит от воли сильных,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чистых сердцем людей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А. Грин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дер – человек, занимающий главенствующее положение, пользующийся уважение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сомненно, лидером является человек с железным стержнем  внутри, умеющий сделать так, чтобы люди прислушивались к его мнению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Целеустремленные лидеры могут даже изменить историю, они  могут поднимать из разрухи целые государства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ожно в человеке – лидере видеть две стороны: отрицательную и положительную. Это зависит от самого лидера, какие цели он для себя ставит, либо во благо кому-либо, или напротив корыстные. Однако нелегко оставаться человечным, справедливым, честным, имея власть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 все времена люди стремились к лидерству, но добиться цели удается далеко не каждому. Мне кажется, что нельзя назвать лидеров счастливыми, ведь чтобы удержать лидерство нужно приложить много сил и терпения, и конечно обладать твердым характеро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Если задуматься, хочу ли я быть лидером, то я для себя решу, что нет. Мне не хочется возлагать на себя ответственность руководства над другими людьми. Я думаю, что каждый человек должен управлять собой, принимать решения из собственных помысл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го же можно считать лидером?.. Для каждого он свой. Для меня например имеет главное значение духовные качества. Для меня лидер тот, кто добился в жизни определенных поставленных для себя целей, направленных конечно во благо. Сумевший не только мечтать, но и воплотить мечты в реальность, делая счастливым может быть даже не только себ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галова Евгения 10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-27pt;width:530.95pt;height:41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се прекрасное на земле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исит от воли сильных, 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чистых сердцем людей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А. Грин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дер – человек, занимающий главенствующее положение, пользующийся уважение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сомненно, лидером является человек с железным стержнем  внутри, умеющий сделать так, чтобы люди прислушивались к его мнению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Целеустремленные лидеры могут даже изменить историю, они  могут поднимать из разрухи целые государства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ожно в человеке – лидере видеть две стороны: отрицательную и положительную. Это зависит от самого лидера, какие цели он для себя ставит, либо во благо кому-либо, или напротив корыстные. Однако нелегко оставаться человечным, справедливым, честным, имея власть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 все времена люди стремились к лидерству, но добиться цели удается далеко не каждому. Мне кажется, что нельзя назвать лидеров счастливыми, ведь чтобы удержать лидерство нужно приложить много сил и терпения, и конечно обладать твердым характеро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Если задуматься, хочу ли я быть лидером, то я для себя решу, что нет. Мне не хочется возлагать на себя ответственность руководства над другими людьми. Я думаю, что каждый человек должен управлять собой, принимать решения из собственных помысл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го же можно считать лидером?.. Для каждого он свой. Для меня например имеет главное значение духовные качества. Для меня лидер тот, кто добился в жизни определенных поставленных для себя целей, направленных конечно во благо. Сумевший не только мечтать, но и воплотить мечты в реальность, делая счастливым может быть даже не только себ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галова Евгения 10 Б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5143500</wp:posOffset>
                </wp:positionV>
                <wp:extent cx="6743700" cy="3429000"/>
                <wp:effectExtent l="14605" t="90805" r="145415" b="33655"/>
                <wp:wrapTight wrapText="bothSides">
                  <wp:wrapPolygon edited="0">
                    <wp:start x="0" y="0"/>
                    <wp:lineTo x="21602" y="0"/>
                    <wp:lineTo x="21602" y="18900"/>
                    <wp:lineTo x="18901" y="21604"/>
                    <wp:lineTo x="0" y="21604"/>
                    <wp:lineTo x="0" y="0"/>
                    <wp:lineTo x="18901" y="21604"/>
                    <wp:lineTo x="19601" y="18900"/>
                    <wp:lineTo x="20276" y="19288"/>
                    <wp:lineTo x="20252" y="19072"/>
                    <wp:lineTo x="21602" y="18900"/>
                    <wp:lineTo x="18901" y="21604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3429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лово лидер (от английского 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Leader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– ведущий, руководитель) имеет два значе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вое значение слова лидер – это глава, руководитель политической партии, общественной организации. Второе значение, которое имеет слово лидер – это участник спортивного состязания, идущий вперед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Какие же понятия мы вкладываем в слово лидер? Это такие понятия, как первый человек, человек которому подражают, организато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ыть лидером – это значит быть во главе, быть ответственным человеком. Где же мы можем увидеть лидера? Человек, который участвует в спортивных соревнованиях и опережает других – лидер, потому что он первый. Также мы можем увидеть лидера в какой-нибудь политической партии. Этот человек лидер, так как он стоит во глав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ходя из этого, мы можем сделать вывод, что куда бы мы не посмотрели, везде есть лидер. А это значит, что лидер необходим, чтобы мы могли на него равняться, учиться и брать пример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епелева Ирина 10 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05pt;width:530.95pt;height:269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лово лидер (от английского 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Leader</w:t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– ведущий, руководитель) имеет два значен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вое значение слова лидер – это глава, руководитель политической партии, общественной организации. Второе значение, которое имеет слово лидер – это участник спортивного состязания, идущий вперед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Какие же понятия мы вкладываем в слово лидер? Это такие понятия, как первый человек, человек которому подражают, организатор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ыть лидером – это значит быть во главе, быть ответственным человеком. Где же мы можем увидеть лидера? Человек, который участвует в спортивных соревнованиях и опережает других – лидер, потому что он первый. Также мы можем увидеть лидера в какой-нибудь политической партии. Этот человек лидер, так как он стоит во глав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ходя из этого, мы можем сделать вывод, что куда бы мы не посмотрели, везде есть лидер. А это значит, что лидер необходим, чтобы мы могли на него равняться, учиться и брать пример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епелева Ирина 10 Б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ue" weight="284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iCs/>
          <w:color w:val="000080"/>
        </w:rPr>
      </w:pPr>
      <w:r>
        <w:rPr>
          <w:i/>
          <w:iCs/>
          <w:color w:val="000080"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74930</wp:posOffset>
                </wp:positionV>
                <wp:extent cx="6743700" cy="800100"/>
                <wp:effectExtent l="6350" t="0" r="43815" b="27305"/>
                <wp:wrapTight wrapText="bothSides">
                  <wp:wrapPolygon edited="0">
                    <wp:start x="0" y="8709"/>
                    <wp:lineTo x="4900" y="10200"/>
                    <wp:lineTo x="11640" y="9171"/>
                    <wp:lineTo x="21602" y="0"/>
                    <wp:lineTo x="0" y="17040"/>
                    <wp:lineTo x="3700" y="21617"/>
                    <wp:lineTo x="8500" y="21617"/>
                    <wp:lineTo x="10100" y="21617"/>
                    <wp:lineTo x="14111" y="21617"/>
                    <wp:lineTo x="15911" y="21617"/>
                    <wp:lineTo x="21602" y="1704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88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Размышления продолжаются 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-54pt;margin-top:5.9pt;width:530.95pt;height:62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Размышления продолжаются ...</w:t>
                      </w:r>
                    </w:p>
                  </w:txbxContent>
                </v:textbox>
                <v:path textpathok="t"/>
                <v:textpath on="t" fitshape="t" string="Размышления продолжаются ..." style="font-family:&quot;Arial&quot;;font-size:18pt"/>
                <v:imagedata r:id="rId4" o:detectmouseclick="t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1"/>
        <w:jc w:val="left"/>
        <w:rPr/>
      </w:pPr>
      <w:r>
        <w:rPr/>
        <w:tab/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8T15:04:00Z</dcterms:created>
  <dc:creator>Артём Горский</dc:creator>
  <dc:description/>
  <dc:language>en-US</dc:language>
  <cp:lastModifiedBy>Артём Горский</cp:lastModifiedBy>
  <cp:lastPrinted>2004-02-29T17:50:00Z</cp:lastPrinted>
  <dcterms:modified xsi:type="dcterms:W3CDTF">2004-02-29T15:11:00Z</dcterms:modified>
  <cp:revision>7</cp:revision>
  <dc:subject/>
  <dc:title/>
</cp:coreProperties>
</file>