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СОЦИОЛОГИЧЕСКИЙ  ОПРОС</w:t>
      </w:r>
    </w:p>
    <w:p>
      <w:pPr>
        <w:pStyle w:val="Normal"/>
        <w:jc w:val="center"/>
        <w:rPr/>
      </w:pPr>
      <w:r>
        <w:rPr>
          <w:b/>
          <w:bCs/>
          <w:i/>
          <w:iCs/>
          <w:color w:val="FF0000"/>
          <w:sz w:val="20"/>
        </w:rPr>
        <w:t xml:space="preserve">РАБОТНИКОВ АДМИНИСТРАЦИИ </w:t>
      </w:r>
      <w:r>
        <w:rPr>
          <w:b/>
          <w:bCs/>
          <w:i/>
          <w:iCs/>
          <w:color w:val="FF0000"/>
        </w:rPr>
        <w:t>А</w:t>
      </w:r>
      <w:r>
        <w:rPr>
          <w:b/>
          <w:bCs/>
          <w:i/>
          <w:iCs/>
          <w:color w:val="FF0000"/>
          <w:sz w:val="20"/>
        </w:rPr>
        <w:t>ЛЕКСАНДРОВСКОГО РАЙОНА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0"/>
        </w:rPr>
      </w:pPr>
      <w:r>
        <w:rPr>
          <w:b/>
          <w:bCs/>
          <w:i/>
          <w:iCs/>
          <w:color w:val="FF0000"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/>
      </w:pPr>
      <w:r>
        <w:rPr>
          <w:b/>
          <w:bCs/>
          <w:i/>
          <w:iCs/>
          <w:sz w:val="20"/>
          <w:u w:val="single"/>
        </w:rPr>
        <w:t>Инструкция:</w:t>
      </w:r>
      <w:r>
        <w:rPr>
          <w:b/>
          <w:bCs/>
          <w:i/>
          <w:iCs/>
          <w:sz w:val="20"/>
        </w:rPr>
        <w:t xml:space="preserve">     </w:t>
      </w:r>
      <w:r>
        <w:rPr>
          <w:b/>
          <w:bCs/>
          <w:i/>
          <w:iCs/>
        </w:rPr>
        <w:t xml:space="preserve">Как вы относитесь к созданию молодежной организации лидеров?.. –  </w:t>
      </w:r>
    </w:p>
    <w:p>
      <w:pPr>
        <w:pStyle w:val="Normal"/>
        <w:rPr/>
      </w:pPr>
      <w:r>
        <w:rPr>
          <w:b/>
          <w:bCs/>
          <w:i/>
          <w:iCs/>
        </w:rPr>
        <w:t xml:space="preserve">                                                                                                                                 </w:t>
      </w:r>
      <w:r>
        <w:rPr>
          <w:b/>
          <w:bCs/>
          <w:i/>
          <w:iCs/>
        </w:rPr>
        <w:t>очень кратко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800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3600"/>
        <w:gridCol w:w="306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ДУМАЮ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ЕЧТАЮ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ЛАГАЮ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но пора создать нечто подобное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третить умных, талантливых, воспитанных молодых людей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ьзовать опыт пионерской организации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ружная организация нужна большинству молодых людей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реализации намеченных планов и поставленных перед молодежью идей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к можно подробнее изучить опыт потомков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прос этот очень актуален в современном обществе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тобы утерянные традиции были установлены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бегать ошибок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организация может развивать новые начинания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идеть заинтересованную молодежь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титься за помощью к властям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ь не совсем правильно понимает свою роль в обществе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тобы жизнь изменилась в лучшую сторону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ьзовать предыдущий опыт работы комсомольских отрядов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ли молодежь объединится – хуже от этого не станет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нять участие в делах молодого поколения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к можно больше пропагандировать развитие событий в организации 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ожительно. Организация нужна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конкретных делах молодежи в округе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ою помощь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рошо отношусь, но не уверен, что что-то получится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тобы задуманное осуществилось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кать реальных помощников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Это замечательно, объединиться по интересам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тречать как можно больше одержимых молодых людей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етко определить цели и уверенно идти вперед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но организовать совместную работу в городе и селе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тобы все получилось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рошо продумать организационную систему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ечно нужна. Сегодня в этом убеждены многие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стать развитие молодежного движения в нужном ключе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ботать, работать и еще раз работать. 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ъединение молодых людей должно принести пользу округу. 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тобы больше говорили о хорошем, а не о плохом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брать пложительный опыт и рассказать о нем всем жителям 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временная молодежь самостоятельна и самодостаточна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нормальном развитии молодежной организации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заниматься ерундой. Все взвесить и найти правильный путь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ы  хотят заниматься общественной работой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мотреть, что из этого получися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ать план действий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опрос своевременный. Нужна такая организация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 всяческой поддержке молодых людей в организации такого дела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ыть активными, не останавливаться на достигнутом. 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ым людям нужно чаще советоваться с взрослыми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лиянии молодежного движения на ряд социальных вопросов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сти день самоуправления в администрации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ногое будет зависеть от руководителя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тобы организация объединила как можно больше молодежи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ьзовать все  средства массовой информации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верняка такая организация станет интересом большинства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тобы о ней узнали за пределами нашего округа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думать что-то новое, интересное, увлекательное…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вно пора объединиться  молодежи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реальной помощи в нашей социальной структуре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ить все формы сотрудничества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знаю, что она собой представляет эта организация?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тобы было меньше вопросов, а больше ответов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сти разъяснительную работу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цы, что решили объединиться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ышать о ваших успехах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думать систему отбора в вашу организацию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считаю это необходимым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тобы молодежь занималась конкретными делами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рошенько подумать, прежде чем что-то создавать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то это нормально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тобы организация развивалась динамично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ледовать интуиции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24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решит множество назревших проблем.</w:t>
            </w:r>
          </w:p>
        </w:tc>
        <w:tc>
          <w:tcPr>
            <w:tcW w:w="360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том, чтобы вы смогли повлиять на ситуацию, порождающую проблемы.</w:t>
            </w:r>
          </w:p>
        </w:tc>
        <w:tc>
          <w:tcPr>
            <w:tcW w:w="3060" w:type="dxa"/>
            <w:tcBorders>
              <w:left w:val="single" w:sz="6" w:space="0" w:color="000000"/>
              <w:right w:val="single" w:sz="6" w:space="0" w:color="000000"/>
            </w:tcBorders>
            <w:shd w:fill="FF7F7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робно изучить потребности молодежи.</w:t>
            </w:r>
          </w:p>
        </w:tc>
      </w:tr>
      <w:tr>
        <w:trPr/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Любая организация способствует развитию системы. </w:t>
            </w:r>
          </w:p>
        </w:tc>
        <w:tc>
          <w:tcPr>
            <w:tcW w:w="3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том, чтобы вы находили взаимопонимание с людьми.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олжать в том же духе.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0:27:00Z</dcterms:created>
  <dc:creator>МАРИНА</dc:creator>
  <dc:description/>
  <dc:language>en-US</dc:language>
  <cp:lastModifiedBy>МАРИНА</cp:lastModifiedBy>
  <dcterms:modified xsi:type="dcterms:W3CDTF">2006-01-24T20:30:00Z</dcterms:modified>
  <cp:revision>2</cp:revision>
  <dc:subject/>
  <dc:title/>
</cp:coreProperties>
</file>