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228600</wp:posOffset>
            </wp:positionV>
            <wp:extent cx="2171700" cy="1479550"/>
            <wp:effectExtent l="0" t="0" r="0" b="0"/>
            <wp:wrapTight wrapText="bothSides">
              <wp:wrapPolygon edited="0">
                <wp:start x="14861" y="195"/>
                <wp:lineTo x="14008" y="457"/>
                <wp:lineTo x="12256" y="1183"/>
                <wp:lineTo x="10641" y="2236"/>
                <wp:lineTo x="8619" y="2828"/>
                <wp:lineTo x="6688" y="3291"/>
                <wp:lineTo x="4802" y="4344"/>
                <wp:lineTo x="4444" y="4672"/>
                <wp:lineTo x="3814" y="5398"/>
                <wp:lineTo x="2871" y="6187"/>
                <wp:lineTo x="2871" y="6518"/>
                <wp:lineTo x="4083" y="6518"/>
                <wp:lineTo x="2333" y="7636"/>
                <wp:lineTo x="1929" y="8559"/>
                <wp:lineTo x="222" y="9283"/>
                <wp:lineTo x="-44" y="9479"/>
                <wp:lineTo x="-44" y="9744"/>
                <wp:lineTo x="941" y="12838"/>
                <wp:lineTo x="1480" y="13893"/>
                <wp:lineTo x="1524" y="14090"/>
                <wp:lineTo x="2423" y="14946"/>
                <wp:lineTo x="2603" y="14946"/>
                <wp:lineTo x="4353" y="20214"/>
                <wp:lineTo x="4353" y="20609"/>
                <wp:lineTo x="5028" y="21269"/>
                <wp:lineTo x="5387" y="21334"/>
                <wp:lineTo x="5745" y="21334"/>
                <wp:lineTo x="5835" y="21334"/>
                <wp:lineTo x="5970" y="21269"/>
                <wp:lineTo x="6957" y="20741"/>
                <wp:lineTo x="6869" y="20413"/>
                <wp:lineTo x="5431" y="20214"/>
                <wp:lineTo x="17961" y="19885"/>
                <wp:lineTo x="18005" y="19293"/>
                <wp:lineTo x="14593" y="19161"/>
                <wp:lineTo x="17825" y="18698"/>
                <wp:lineTo x="17377" y="15999"/>
                <wp:lineTo x="16523" y="11786"/>
                <wp:lineTo x="17915" y="11786"/>
                <wp:lineTo x="20923" y="11059"/>
                <wp:lineTo x="20879" y="10731"/>
                <wp:lineTo x="21373" y="10599"/>
                <wp:lineTo x="21463" y="10271"/>
                <wp:lineTo x="21149" y="9676"/>
                <wp:lineTo x="21194" y="9347"/>
                <wp:lineTo x="20520" y="8756"/>
                <wp:lineTo x="19802" y="8623"/>
                <wp:lineTo x="17871" y="4410"/>
                <wp:lineTo x="16209" y="1248"/>
                <wp:lineTo x="15715" y="591"/>
                <wp:lineTo x="15356" y="195"/>
                <wp:lineTo x="14861" y="19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47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  <w:t>Директору школы №__</w:t>
      </w:r>
    </w:p>
    <w:p>
      <w:pPr>
        <w:pStyle w:val="Normal"/>
        <w:jc w:val="right"/>
        <w:rPr/>
      </w:pPr>
      <w:r>
        <w:rPr/>
        <w:t xml:space="preserve">округа   Александров </w:t>
      </w:r>
    </w:p>
    <w:p>
      <w:pPr>
        <w:pStyle w:val="Normal"/>
        <w:jc w:val="right"/>
        <w:rPr/>
      </w:pPr>
      <w:r>
        <w:rPr/>
        <w:t>Владим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й Лидер!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rPr/>
      </w:pPr>
      <w:r>
        <w:rPr/>
        <w:t>Обращаемся к Вам так потому, что Вы руководитель школы, Вы ведете за собой педагогический и ученический коллективы, Вы влияете на развитие образования. От Вас, именно от Вас зависит судьба молодежи нашего округа. Мы знаем, что каждая школа живет своими традициями и гордится достижениям и успехами не только тех, кто сегодня обучается в школе, но и тех кто давно ее закончил - своих выпускников. Нам, представителям молодежи школ округа Александров хотелось бы больше узнать о проводимой Вами работе по становлению лидера. Объединившись в одну команду, мы хотим систематизировать эту деятельность. Так как, несмотря на высокие показатели того или иного направления, существует много разногласий среди взрослых и детей, мы хотим исследовать ряд проблем, связанных с образованием, спортом и культурой. Мы считаем, что внешнее благополучие не всегда является хорошим результатом. С Вашей помощью мы надеемся найти правильное решение.</w:t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rPr>
          <w:i/>
          <w:i/>
          <w:iCs/>
        </w:rPr>
      </w:pPr>
      <w:r>
        <w:rPr>
          <w:i/>
          <w:iCs/>
        </w:rPr>
        <w:t>Предлагаем примерный перечень вопросов, на которые нам хотелось бы получить ответы:</w:t>
      </w:r>
    </w:p>
    <w:p>
      <w:pPr>
        <w:pStyle w:val="TextBodyIndent"/>
        <w:numPr>
          <w:ilvl w:val="0"/>
          <w:numId w:val="1"/>
        </w:numPr>
        <w:rPr/>
      </w:pPr>
      <w:r>
        <w:rPr/>
        <w:t>Согласны ли Вы с тем, что в каждом ученическом коллективе есть лидеры, о которых мало что известно окружающим?</w:t>
      </w:r>
    </w:p>
    <w:p>
      <w:pPr>
        <w:pStyle w:val="TextBodyIndent"/>
        <w:numPr>
          <w:ilvl w:val="0"/>
          <w:numId w:val="1"/>
        </w:numPr>
        <w:rPr/>
      </w:pPr>
      <w:r>
        <w:rPr/>
        <w:t>Можно ли создать условия для проявления лидерских позиций каждому ученику общеобразовательной школы?</w:t>
      </w:r>
    </w:p>
    <w:p>
      <w:pPr>
        <w:pStyle w:val="TextBodyIndent"/>
        <w:numPr>
          <w:ilvl w:val="0"/>
          <w:numId w:val="1"/>
        </w:numPr>
        <w:rPr/>
      </w:pPr>
      <w:r>
        <w:rPr/>
        <w:t>Каким способом организовать деятельность по выявлению неформальных лидеров в школе?</w:t>
      </w:r>
    </w:p>
    <w:p>
      <w:pPr>
        <w:pStyle w:val="TextBodyIndent"/>
        <w:numPr>
          <w:ilvl w:val="0"/>
          <w:numId w:val="1"/>
        </w:numPr>
        <w:rPr/>
      </w:pPr>
      <w:r>
        <w:rPr/>
        <w:t>Что Вы думаете о деятельности органов власти в данном направлении, могут ли они повлиять на реализацию наших планов?</w:t>
      </w:r>
    </w:p>
    <w:p>
      <w:pPr>
        <w:pStyle w:val="TextBodyIndent"/>
        <w:numPr>
          <w:ilvl w:val="0"/>
          <w:numId w:val="1"/>
        </w:numPr>
        <w:rPr/>
      </w:pPr>
      <w:r>
        <w:rPr/>
        <w:t>Насколько значима проблема становления лидера в нашей территории, в масштабах региона, страны?</w:t>
      </w:r>
    </w:p>
    <w:p>
      <w:pPr>
        <w:pStyle w:val="TextBodyIndent"/>
        <w:numPr>
          <w:ilvl w:val="0"/>
          <w:numId w:val="1"/>
        </w:numPr>
        <w:rPr/>
      </w:pPr>
      <w:r>
        <w:rPr/>
        <w:t>Кто проявляет наибольший интерес к данной проблеме, к кому нам обратиться за конкретной помощью?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>Ответы ждем по адресу: г. Александров, Советская площадь, дом 6</w:t>
      </w:r>
    </w:p>
    <w:p>
      <w:pPr>
        <w:pStyle w:val="TextBodyIndent"/>
        <w:ind w:hanging="0"/>
        <w:rPr/>
      </w:pPr>
      <w:r>
        <w:rPr/>
        <w:t xml:space="preserve">                                           </w:t>
      </w:r>
      <w:r>
        <w:rPr/>
        <w:t>Управление образования администрации округа Александров</w:t>
      </w:r>
    </w:p>
    <w:p>
      <w:pPr>
        <w:pStyle w:val="TextBodyIndent"/>
        <w:rPr/>
      </w:pPr>
      <w:r>
        <w:rPr/>
      </w:r>
    </w:p>
    <w:p>
      <w:pPr>
        <w:pStyle w:val="TextBodyIndent"/>
        <w:ind w:left="720" w:hanging="0"/>
        <w:jc w:val="right"/>
        <w:rPr>
          <w:i/>
          <w:i/>
          <w:iCs/>
        </w:rPr>
      </w:pPr>
      <w:r>
        <w:rPr>
          <w:i/>
          <w:iCs/>
        </w:rPr>
        <w:t>Объединение старшеклассников</w:t>
      </w:r>
    </w:p>
    <w:p>
      <w:pPr>
        <w:pStyle w:val="TextBodyIndent"/>
        <w:ind w:left="720" w:hanging="0"/>
        <w:jc w:val="right"/>
        <w:rPr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118110</wp:posOffset>
                </wp:positionV>
                <wp:extent cx="4114800" cy="1943100"/>
                <wp:effectExtent l="95250" t="95885" r="20320" b="401320"/>
                <wp:wrapTight wrapText="bothSides">
                  <wp:wrapPolygon edited="0">
                    <wp:start x="1700" y="0"/>
                    <wp:lineTo x="1701" y="0"/>
                    <wp:lineTo x="1402" y="0"/>
                    <wp:lineTo x="1109" y="166"/>
                    <wp:lineTo x="850" y="482"/>
                    <wp:lineTo x="592" y="799"/>
                    <wp:lineTo x="377" y="1253"/>
                    <wp:lineTo x="228" y="1801"/>
                    <wp:lineTo x="79" y="2348"/>
                    <wp:lineTo x="0" y="2969"/>
                    <wp:lineTo x="0" y="3601"/>
                    <wp:lineTo x="0" y="18000"/>
                    <wp:lineTo x="0" y="18006"/>
                    <wp:lineTo x="0" y="18638"/>
                    <wp:lineTo x="79" y="19259"/>
                    <wp:lineTo x="228" y="19806"/>
                    <wp:lineTo x="377" y="20354"/>
                    <wp:lineTo x="592" y="20809"/>
                    <wp:lineTo x="850" y="21125"/>
                    <wp:lineTo x="1109" y="21441"/>
                    <wp:lineTo x="1402" y="21607"/>
                    <wp:lineTo x="1701" y="21607"/>
                    <wp:lineTo x="19900" y="21607"/>
                    <wp:lineTo x="19903" y="21607"/>
                    <wp:lineTo x="20201" y="21607"/>
                    <wp:lineTo x="20495" y="21441"/>
                    <wp:lineTo x="20753" y="21125"/>
                    <wp:lineTo x="21012" y="20809"/>
                    <wp:lineTo x="21226" y="20354"/>
                    <wp:lineTo x="21376" y="19806"/>
                    <wp:lineTo x="21525" y="19259"/>
                    <wp:lineTo x="21603" y="18638"/>
                    <wp:lineTo x="21603" y="18006"/>
                    <wp:lineTo x="21603" y="3600"/>
                    <wp:lineTo x="21603" y="3601"/>
                    <wp:lineTo x="21603" y="3601"/>
                    <wp:lineTo x="21603" y="2969"/>
                    <wp:lineTo x="21525" y="2348"/>
                    <wp:lineTo x="21376" y="1801"/>
                    <wp:lineTo x="21226" y="1253"/>
                    <wp:lineTo x="21012" y="799"/>
                    <wp:lineTo x="20753" y="482"/>
                    <wp:lineTo x="20495" y="166"/>
                    <wp:lineTo x="20201" y="0"/>
                    <wp:lineTo x="19903" y="0"/>
                    <wp:lineTo x="170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94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ff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Monotype Corsiva" w:hAnsi="Monotype Corsiva" w:eastAsia="Times New Roman" w:cs="Monotype Corsiva"/>
                                <w:color w:val="000080"/>
                                <w:lang w:val="ru-RU" w:bidi="ar-SA"/>
                              </w:rPr>
                              <w:t>Именно это письмо стало первым обращением, способствующим начать проектную деятельность в определенном направлени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4"/>
                                <w:rFonts w:ascii="Monotype Corsiva" w:hAnsi="Monotype Corsiva" w:eastAsia="Times New Roman" w:cs="Monotype Corsiva"/>
                                <w:color w:val="000080"/>
                                <w:lang w:val="ru-RU" w:bidi="ar-SA"/>
                              </w:rPr>
                              <w:t>Полученная информация подтвердила значимость нашей работы, натолкнула на новые идеи, определила конкретные задачи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6pt;margin-top:9.3pt;width:323.9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Monotype Corsiva" w:hAnsi="Monotype Corsiva" w:eastAsia="Times New Roman" w:cs="Monotype Corsiva"/>
                          <w:color w:val="000080"/>
                          <w:lang w:val="ru-RU" w:bidi="ar-SA"/>
                        </w:rPr>
                        <w:t>Именно это письмо стало первым обращением, способствующим начать проектную деятельность в определенном направлении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4"/>
                          <w:rFonts w:ascii="Monotype Corsiva" w:hAnsi="Monotype Corsiva" w:eastAsia="Times New Roman" w:cs="Monotype Corsiva"/>
                          <w:color w:val="000080"/>
                          <w:lang w:val="ru-RU" w:bidi="ar-SA"/>
                        </w:rPr>
                        <w:t>Полученная информация подтвердила значимость нашей работы, натолкнула на новые идеи, определила конкретные задачи.</w:t>
                      </w:r>
                    </w:p>
                  </w:txbxContent>
                </v:textbox>
                <v:fill o:detectmouseclick="t" type="solid" color2="black"/>
                <v:stroke color="blue" weight="38160" joinstyle="miter" endcap="flat"/>
                <v:shadow on="t" obscured="f" color="gray"/>
                <w10:wrap type="square"/>
              </v:roundrect>
            </w:pict>
          </mc:Fallback>
        </mc:AlternateContent>
      </w:r>
      <w:r>
        <w:rPr>
          <w:i/>
          <w:iCs/>
        </w:rPr>
        <w:t>общеобразовательных школ</w:t>
      </w:r>
    </w:p>
    <w:p>
      <w:pPr>
        <w:pStyle w:val="TextBodyIndent"/>
        <w:ind w:left="720" w:hanging="0"/>
        <w:jc w:val="right"/>
        <w:rPr>
          <w:i/>
          <w:i/>
          <w:iCs/>
        </w:rPr>
      </w:pPr>
      <w:r>
        <w:rPr>
          <w:i/>
          <w:iCs/>
        </w:rPr>
        <w:t>округа Александров</w:t>
      </w:r>
    </w:p>
    <w:p>
      <w:pPr>
        <w:pStyle w:val="TextBodyIndent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9550</wp:posOffset>
                </wp:positionH>
                <wp:positionV relativeFrom="paragraph">
                  <wp:posOffset>49530</wp:posOffset>
                </wp:positionV>
                <wp:extent cx="2175510" cy="1485900"/>
                <wp:effectExtent l="132715" t="163830" r="36195" b="88265"/>
                <wp:wrapTight wrapText="bothSides">
                  <wp:wrapPolygon edited="0">
                    <wp:start x="0" y="5400"/>
                    <wp:lineTo x="16203" y="5400"/>
                    <wp:lineTo x="16203" y="0"/>
                    <wp:lineTo x="21606" y="10800"/>
                    <wp:lineTo x="16203" y="21609"/>
                    <wp:lineTo x="16203" y="16200"/>
                    <wp:lineTo x="0" y="16200"/>
                    <wp:lineTo x="2698" y="10800"/>
                    <wp:lineTo x="0" y="5400"/>
                    <wp:lineTo x="0" y="540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5480" cy="1486080"/>
                        </a:xfrm>
                        <a:custGeom>
                          <a:avLst/>
                          <a:gdLst>
                            <a:gd name="textAreaLeft" fmla="*/ 154080 w 1233360"/>
                            <a:gd name="textAreaRight" fmla="*/ 1079280 w 1233360"/>
                            <a:gd name="textAreaTop" fmla="*/ 210600 h 842400"/>
                            <a:gd name="textAreaBottom" fmla="*/ 631800 h 84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И закипела работа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6.5pt;margin-top:3.9pt;width:171.25pt;height:116.95pt;mso-wrap-style:square;v-text-anchor:top" type="_x0000_t9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И закипела работа…</w:t>
                      </w:r>
                    </w:p>
                  </w:txbxContent>
                </v:textbox>
                <v:fill o:detectmouseclick="t" type="solid" color2="black"/>
                <v:stroke color="red" weight="5724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-54pt;margin-top:72pt;width:260.95pt;height:53.95pt;mso-wrap-style:none;v-text-anchor:middle" type="_x0000_t172">
            <v:path textpathok="t"/>
            <v:textpath on="t" fitshape="t" string="Мнение руководителей школ ..." style="font-family:&quot;Arial&quot;;font-size:20pt"/>
            <v:fill o:detectmouseclick="t" type="solid" color2="white"/>
            <v:stroke color="navy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-114300</wp:posOffset>
                </wp:positionV>
                <wp:extent cx="3314700" cy="1028700"/>
                <wp:effectExtent l="5080" t="5080" r="5715" b="10160"/>
                <wp:wrapTight wrapText="bothSides">
                  <wp:wrapPolygon edited="0">
                    <wp:start x="0" y="0"/>
                    <wp:lineTo x="21604" y="0"/>
                    <wp:lineTo x="21604" y="18907"/>
                    <wp:lineTo x="18902" y="21613"/>
                    <wp:lineTo x="0" y="21613"/>
                    <wp:lineTo x="0" y="0"/>
                    <wp:lineTo x="18902" y="21613"/>
                    <wp:lineTo x="19601" y="18907"/>
                    <wp:lineTo x="20276" y="19293"/>
                    <wp:lineTo x="20251" y="19080"/>
                    <wp:lineTo x="21604" y="18907"/>
                    <wp:lineTo x="18902" y="21613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0288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облема становления лидера очень актуальна. Действительно, мы порой неожиданно для себя открываем таланты своих  учеников. Это происходит не так часто. Нужны заинтересованные лица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54pt;margin-top:-9pt;width:260.95pt;height:80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облема становления лидера очень актуальна. Действительно, мы порой неожиданно для себя открываем таланты своих  учеников. Это происходит не так часто. Нужны заинтересованные лица. 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-114300</wp:posOffset>
                </wp:positionV>
                <wp:extent cx="3429000" cy="1485900"/>
                <wp:effectExtent l="5080" t="5080" r="27305" b="11430"/>
                <wp:wrapTight wrapText="bothSides">
                  <wp:wrapPolygon edited="0">
                    <wp:start x="0" y="0"/>
                    <wp:lineTo x="21604" y="0"/>
                    <wp:lineTo x="21604" y="18905"/>
                    <wp:lineTo x="18900" y="21609"/>
                    <wp:lineTo x="0" y="21609"/>
                    <wp:lineTo x="0" y="0"/>
                    <wp:lineTo x="18900" y="21609"/>
                    <wp:lineTo x="19600" y="18905"/>
                    <wp:lineTo x="20276" y="19292"/>
                    <wp:lineTo x="20252" y="19071"/>
                    <wp:lineTo x="21604" y="18905"/>
                    <wp:lineTo x="18900" y="21609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4860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то правильно, что проблемой молодёжи занимается молодежь. Когда люди говорят на одном языке, они лучше понимают друг друга. К сожалению, разные поколения относятся к проблеме по-разному, но это здорово, что мнение наше необходимо. Мы всегда готовы помочь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-9pt;width:269.95pt;height:116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то правильно, что проблемой молодёжи занимается молодежь. Когда люди говорят на одном языке, они лучше понимают друг друга. К сожалению, разные поколения относятся к проблеме по-разному, но это здорово, что мнение наше необходимо. Мы всегда готовы помочь!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5800</wp:posOffset>
                </wp:positionH>
                <wp:positionV relativeFrom="paragraph">
                  <wp:posOffset>1714500</wp:posOffset>
                </wp:positionV>
                <wp:extent cx="2400300" cy="2400300"/>
                <wp:effectExtent l="5080" t="5080" r="13335" b="15875"/>
                <wp:wrapTight wrapText="bothSides">
                  <wp:wrapPolygon edited="0">
                    <wp:start x="0" y="0"/>
                    <wp:lineTo x="21600" y="0"/>
                    <wp:lineTo x="21600" y="18903"/>
                    <wp:lineTo x="18903" y="21600"/>
                    <wp:lineTo x="0" y="21600"/>
                    <wp:lineTo x="0" y="0"/>
                    <wp:lineTo x="18903" y="21600"/>
                    <wp:lineTo x="19600" y="18903"/>
                    <wp:lineTo x="20280" y="19286"/>
                    <wp:lineTo x="20251" y="19069"/>
                    <wp:lineTo x="21600" y="18903"/>
                    <wp:lineTo x="18903" y="2160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4004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Да, наверняка это правильно – собрать опыт лучших. В педагогической среде это называется обобщением и распространением передового опыта. Объединение старшеклассников в одну команду поможет больше узнать о самой деятельности, которая проводится в школах для достижения успешных результатов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4pt;margin-top:135pt;width:188.95pt;height:188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Да, наверняка это правильно – собрать опыт лучших. В педагогической среде это называется обобщением и распространением передового опыта. Объединение старшеклассников в одну команду поможет больше узнать о самой деятельности, которая проводится в школах для достижения успешных результатов. 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squar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-9pt;margin-top:-36pt;width:442.25pt;height:19.35pt;mso-wrap-style:none;v-text-anchor:middle" type="_x0000_t136">
            <v:path textpathok="t"/>
            <v:textpath on="t" fitshape="t" string="Первые отзывы на письмо" style="font-family:&quot;Arial&quot;;font-size:12pt"/>
            <v:fill o:detectmouseclick="t" type="solid" color2="aqua"/>
            <v:stroke color="navy" weight="19080" joinstyle="miter" endcap="flat"/>
            <v:shadow on="t" obscured="f" color="gray"/>
            <w10:wrap type="square"/>
          </v:shape>
        </w:pict>
      </w:r>
    </w:p>
    <w:p>
      <w:pPr>
        <w:pStyle w:val="TextBodyInden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77265</wp:posOffset>
                </wp:positionH>
                <wp:positionV relativeFrom="paragraph">
                  <wp:posOffset>48260</wp:posOffset>
                </wp:positionV>
                <wp:extent cx="4343400" cy="1600200"/>
                <wp:effectExtent l="5080" t="5080" r="31750" b="10795"/>
                <wp:wrapTight wrapText="bothSides">
                  <wp:wrapPolygon edited="0">
                    <wp:start x="0" y="0"/>
                    <wp:lineTo x="21603" y="0"/>
                    <wp:lineTo x="21603" y="18900"/>
                    <wp:lineTo x="18900" y="21609"/>
                    <wp:lineTo x="0" y="21609"/>
                    <wp:lineTo x="0" y="0"/>
                    <wp:lineTo x="18900" y="21609"/>
                    <wp:lineTo x="19601" y="18900"/>
                    <wp:lineTo x="20277" y="19286"/>
                    <wp:lineTo x="20252" y="19071"/>
                    <wp:lineTo x="21603" y="18900"/>
                    <wp:lineTo x="18900" y="21609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16002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нашем округе много людей, которые состоялись как лидеры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реди них работники образования, культуры и спорта. Думаю, что в первую очередь необходимо обратиться к ним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Заслуженные учителя РФ, победители олимпийских игр, Заслуженные деятели культуры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то наша гордость, они имеют авторитет и им есть, чем поделитьс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инайте поиск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95pt;margin-top:3.8pt;width:341.95pt;height:125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нашем округе много людей, которые состоялись как лидеры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реди них работники образования, культуры и спорта. Думаю, что в первую очередь необходимо обратиться к ним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Заслуженные учителя РФ, победители олимпийских игр, Заслуженные деятели культуры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то наша гордость, они имеют авторитет и им есть, чем поделиться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инайте поиск.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77265</wp:posOffset>
                </wp:positionH>
                <wp:positionV relativeFrom="paragraph">
                  <wp:posOffset>1762760</wp:posOffset>
                </wp:positionV>
                <wp:extent cx="4343400" cy="1600200"/>
                <wp:effectExtent l="5080" t="5080" r="31750" b="10795"/>
                <wp:wrapTight wrapText="bothSides">
                  <wp:wrapPolygon edited="0">
                    <wp:start x="0" y="0"/>
                    <wp:lineTo x="21603" y="0"/>
                    <wp:lineTo x="21603" y="18900"/>
                    <wp:lineTo x="18900" y="21609"/>
                    <wp:lineTo x="0" y="21609"/>
                    <wp:lineTo x="0" y="0"/>
                    <wp:lineTo x="18900" y="21609"/>
                    <wp:lineTo x="19601" y="18900"/>
                    <wp:lineTo x="20277" y="19286"/>
                    <wp:lineTo x="20252" y="19071"/>
                    <wp:lineTo x="21603" y="18900"/>
                    <wp:lineTo x="18900" y="21609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16002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Мы прекрасно понимаем, что молодежь нуждается в большем внимании. Мы стараемся развивать творчество, способствующее становлению лидера на уроках и  внеклассных мероприятиях. Однако этого мало. Результаты анкетирования учащихся всегда подтверждают это. Ребята хотят активизировать свой досуг. А мы не всегда можем удовлетворить запросы молодежи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95pt;margin-top:138.8pt;width:341.95pt;height:125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Мы прекрасно понимаем, что молодежь нуждается в большем внимании. Мы стараемся развивать творчество, способствующее становлению лидера на уроках и  внеклассных мероприятиях. Однако этого мало. Результаты анкетирования учащихся всегда подтверждают это. Ребята хотят активизировать свой досуг. А мы не всегда можем удовлетворить запросы молодежи. 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square"/>
              </v:shape>
            </w:pict>
          </mc:Fallback>
        </mc:AlternateContent>
        <w:pict>
          <v:shape id="shape_0" fillcolor="white" stroked="t" o:allowincell="f" style="position:absolute;margin-left:-121.05pt;margin-top:228.8pt;width:179.95pt;height:11.2pt;mso-wrap-style:none;v-text-anchor:middle" type="_x0000_t136">
            <v:path textpathok="t"/>
            <v:textpath on="t" fitshape="t" string="№№ 1, 3, 5, 6, 10,13, 30,36 " style="font-family:&quot;Arial&quot;;font-size:10pt"/>
            <v:fill o:detectmouseclick="t" type="solid" color2="black"/>
            <v:stroke color="navy" weight="9360" joinstyle="miter" endcap="flat"/>
            <w10:wrap type="square"/>
          </v:shape>
        </w:pict>
      </w:r>
    </w:p>
    <w:p>
      <w:pPr>
        <w:pStyle w:val="Normal"/>
        <w:ind w:firstLine="708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0</wp:posOffset>
                </wp:positionH>
                <wp:positionV relativeFrom="paragraph">
                  <wp:posOffset>574040</wp:posOffset>
                </wp:positionV>
                <wp:extent cx="6858000" cy="1371600"/>
                <wp:effectExtent l="5080" t="5080" r="5715" b="9525"/>
                <wp:wrapTight wrapText="bothSides">
                  <wp:wrapPolygon edited="0">
                    <wp:start x="0" y="0"/>
                    <wp:lineTo x="21602" y="0"/>
                    <wp:lineTo x="21602" y="18900"/>
                    <wp:lineTo x="18900" y="21610"/>
                    <wp:lineTo x="0" y="21610"/>
                    <wp:lineTo x="0" y="0"/>
                    <wp:lineTo x="18900" y="21610"/>
                    <wp:lineTo x="19600" y="18900"/>
                    <wp:lineTo x="20276" y="19290"/>
                    <wp:lineTo x="20250" y="19070"/>
                    <wp:lineTo x="21602" y="18900"/>
                    <wp:lineTo x="18900" y="2161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3716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ужны интеллектуальные игры, соревнования, фестивали, конкурсы – в них всегда есть возможность проявиться сильнейши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ужны межшкольные факультативные курсы, семинары, практикумы  – они решают вопросы индивидуального  развити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ужны  молодежные объединения, клубы, общества – они позволяют реализовать общие интересы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4pt;margin-top:45.2pt;width:539.95pt;height:107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ужны интеллектуальные игры, соревнования, фестивали, конкурсы – в них всегда есть возможность проявиться сильнейшим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ужны межшкольные факультативные курсы, семинары, практикумы  – они решают вопросы индивидуального  развития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ужны  молодежные объединения, клубы, общества – они позволяют реализовать общие интересы.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85800</wp:posOffset>
                </wp:positionH>
                <wp:positionV relativeFrom="paragraph">
                  <wp:posOffset>2059940</wp:posOffset>
                </wp:positionV>
                <wp:extent cx="4000500" cy="2400300"/>
                <wp:effectExtent l="5080" t="5080" r="20320" b="12065"/>
                <wp:wrapTight wrapText="bothSides">
                  <wp:wrapPolygon edited="0">
                    <wp:start x="0" y="0"/>
                    <wp:lineTo x="21603" y="0"/>
                    <wp:lineTo x="21603" y="18903"/>
                    <wp:lineTo x="18902" y="21600"/>
                    <wp:lineTo x="0" y="21600"/>
                    <wp:lineTo x="0" y="0"/>
                    <wp:lineTo x="18902" y="21600"/>
                    <wp:lineTo x="19601" y="18903"/>
                    <wp:lineTo x="20277" y="19286"/>
                    <wp:lineTo x="20253" y="19069"/>
                    <wp:lineTo x="21603" y="18903"/>
                    <wp:lineTo x="18902" y="2160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24004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ы часто говорим о роли молодежи в становлении социальной политики округа. Многое делаем для развития этого направления. У нас есть хорошие традиции, но системы работы, действительно нет. Если новое поколение готово решать свои проблемы самостоятельно, это замечательно. Конечно все, что можно организовать силами старшеклассников имеет большую ценность. А работа в содружестве  с единомышленниками, привлечение к реализации своих целей властные структуры, активизация всех участников педагогического процесса – безусловно, значительно и актуально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4pt;margin-top:162.2pt;width:314.95pt;height:188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ы часто говорим о роли молодежи в становлении социальной политики округа. Многое делаем для развития этого направления. У нас есть хорошие традиции, но системы работы, действительно нет. Если новое поколение готово решать свои проблемы самостоятельно, это замечательно. Конечно все, что можно организовать силами старшеклассников имеет большую ценность. А работа в содружестве  с единомышленниками, привлечение к реализации своих целей властные структуры, активизация всех участников педагогического процесса – безусловно, значительно и актуально.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0</wp:posOffset>
                </wp:positionH>
                <wp:positionV relativeFrom="paragraph">
                  <wp:posOffset>2059940</wp:posOffset>
                </wp:positionV>
                <wp:extent cx="2743200" cy="2400300"/>
                <wp:effectExtent l="5080" t="5080" r="15240" b="14605"/>
                <wp:wrapTight wrapText="bothSides">
                  <wp:wrapPolygon edited="0">
                    <wp:start x="0" y="0"/>
                    <wp:lineTo x="21605" y="0"/>
                    <wp:lineTo x="21605" y="18903"/>
                    <wp:lineTo x="18900" y="21600"/>
                    <wp:lineTo x="0" y="21600"/>
                    <wp:lineTo x="0" y="0"/>
                    <wp:lineTo x="18900" y="21600"/>
                    <wp:lineTo x="19600" y="18903"/>
                    <wp:lineTo x="20275" y="19286"/>
                    <wp:lineTo x="20250" y="19069"/>
                    <wp:lineTo x="21605" y="18903"/>
                    <wp:lineTo x="18900" y="2160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4004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временная молодежь имеет больше возможностей для своего собственного развития. Особую роль в этом играют технические средства, система интернет и др. Но, работая над реализацией проекта необходимо обращаться к работникам учебных заведений, юристам, экономистам, управленцам, депутатам, редакторам СМИ. Это поможет сделать свою работу качественно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162.2pt;width:215.95pt;height:188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временная молодежь имеет больше возможностей для своего собственного развития. Особую роль в этом играют технические средства, система интернет и др. Но, работая над реализацией проекта необходимо обращаться к работникам учебных заведений, юристам, экономистам, управленцам, депутатам, редакторам СМИ. Это поможет сделать свою работу качественно.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square"/>
              </v:shape>
            </w:pict>
          </mc:Fallback>
        </mc:AlternateContent>
        <w:pict>
          <v:shape id="shape_0" fillcolor="red" stroked="t" o:allowincell="f" style="position:absolute;margin-left:-27pt;margin-top:369.2pt;width:482.75pt;height:13.6pt;mso-wrap-style:none;v-text-anchor:middle" type="_x0000_t136">
            <v:path textpathok="t"/>
            <v:textpath on="t" fitshape="t" string="... и в каждом - пожелание успехов!" style="font-family:&quot;Arial&quot;;font-size:12pt"/>
            <v:fill o:detectmouseclick="t" type="solid" color2="aqua"/>
            <v:stroke color="navy" weight="9360" joinstyle="miter" endcap="flat"/>
            <v:shadow on="t" obscured="f" color="#4d4d4d"/>
            <w10:wrap type="square"/>
          </v:shape>
        </w:pi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rFonts w:ascii="Monotype Corsiva" w:hAnsi="Monotype Corsiva" w:cs="Monotype Corsiva"/>
      <w:sz w:val="32"/>
    </w:rPr>
  </w:style>
  <w:style w:type="paragraph" w:styleId="3">
    <w:name w:val="Основной текст 3"/>
    <w:basedOn w:val="Normal"/>
    <w:qFormat/>
    <w:pPr/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5:20:00Z</dcterms:created>
  <dc:creator>Артём Горский</dc:creator>
  <dc:description/>
  <dc:language>en-US</dc:language>
  <cp:lastModifiedBy>Артём Горский</cp:lastModifiedBy>
  <cp:lastPrinted>2004-01-31T21:50:00Z</cp:lastPrinted>
  <dcterms:modified xsi:type="dcterms:W3CDTF">2004-01-31T18:51:00Z</dcterms:modified>
  <cp:revision>4</cp:revision>
  <dc:subject/>
  <dc:title/>
</cp:coreProperties>
</file>