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b/>
          <w:b/>
          <w:bCs/>
          <w:i w:val="false"/>
          <w:i w:val="false"/>
          <w:iCs w:val="false"/>
          <w:color w:val="000000"/>
        </w:rPr>
      </w:pPr>
      <w:r>
        <w:rPr>
          <w:b/>
          <w:bCs/>
          <w:i w:val="false"/>
          <w:iCs w:val="false"/>
          <w:color w:val="000000"/>
        </w:rPr>
        <w:t xml:space="preserve">Актуальность исследования:  </w:t>
      </w:r>
    </w:p>
    <w:p>
      <w:pPr>
        <w:pStyle w:val="Normal"/>
        <w:rPr>
          <w:b/>
          <w:b/>
          <w:bCs/>
          <w:i/>
          <w:i/>
          <w:iCs/>
          <w:color w:val="000000"/>
        </w:rPr>
      </w:pPr>
      <w:r>
        <w:rPr>
          <w:b/>
          <w:bCs/>
          <w:i/>
          <w:iCs/>
          <w:color w:val="000000"/>
        </w:rPr>
      </w:r>
    </w:p>
    <w:p>
      <w:pPr>
        <w:pStyle w:val="Normal"/>
        <w:jc w:val="both"/>
        <w:rPr/>
      </w:pPr>
      <w:r>
        <w:rPr>
          <w:b/>
          <w:bCs/>
          <w:color w:val="FF0000"/>
        </w:rPr>
        <w:tab/>
      </w:r>
      <w:r>
        <w:rPr>
          <w:color w:val="000000"/>
        </w:rPr>
        <w:t>Проблема становления личности  в современном обществе очень актуальна. От объективного продвижения вперед каждого человека во многом зависит судьба проводимых государством реформ. Именно поэтому возрастает роль лидера, способного повлиять на развитие положительных качеств человека, личность которого проходит период становления.</w:t>
      </w:r>
    </w:p>
    <w:p>
      <w:pPr>
        <w:pStyle w:val="Normal"/>
        <w:jc w:val="both"/>
        <w:rPr>
          <w:color w:val="000000"/>
        </w:rPr>
      </w:pPr>
      <w:r>
        <w:rPr>
          <w:color w:val="000000"/>
        </w:rPr>
        <w:tab/>
        <w:t>Модернизация государства, формирование гражданского общества требуют, чтобы система образования формировала сознательного гражданина, эффективно участвующего в демократическом процессе. В решении этой задачи приоритетным ориентиром для образования личности становится способность к самоорганизации, умение отстаивать свои права, участвовать в общественной деятельности и создании общественных объединений.</w:t>
      </w:r>
    </w:p>
    <w:p>
      <w:pPr>
        <w:pStyle w:val="TextBodyIndent"/>
        <w:spacing w:lineRule="auto" w:line="240"/>
        <w:rPr/>
      </w:pPr>
      <w:r>
        <w:rPr/>
        <w:t>Настоящая работа способствует выявлению закономерностей, необходимых для становления личности на примере лидеров. Теоретическое изучение данного вопроса  раскрывает составную часть целостного процесса социальной адаптации и жизненного самоопределения личности. Данная научно-исследовательская работа способствует раз</w:t>
        <w:softHyphen/>
        <w:t>работке новых принципов, обеспечивающих условия раз</w:t>
        <w:softHyphen/>
        <w:t>вития достойного служения обществу. Участие в практических исследованиях этой работы предоставляет молодежи возможность попробовать свои силы в роли лидера и помогает стать яркой личностью, способной реализовать основную мотивацию достижения успеха.</w:t>
      </w:r>
    </w:p>
    <w:p>
      <w:pPr>
        <w:pStyle w:val="TextBodyIndent"/>
        <w:spacing w:lineRule="auto" w:line="240"/>
        <w:ind w:hanging="0"/>
        <w:rPr/>
      </w:pPr>
      <w:r>
        <w:rPr/>
      </w:r>
    </w:p>
    <w:p>
      <w:pPr>
        <w:pStyle w:val="TextBodyIndent"/>
        <w:spacing w:lineRule="auto" w:line="240"/>
        <w:ind w:hanging="0"/>
        <w:rPr>
          <w:b/>
          <w:b/>
          <w:bCs/>
          <w:color w:val="000000"/>
        </w:rPr>
      </w:pPr>
      <w:r>
        <w:rPr>
          <w:b/>
          <w:bCs/>
          <w:color w:val="000000"/>
        </w:rPr>
        <w:t xml:space="preserve">Цель: </w:t>
      </w:r>
    </w:p>
    <w:p>
      <w:pPr>
        <w:pStyle w:val="TextBodyIndent"/>
        <w:spacing w:lineRule="auto" w:line="240"/>
        <w:jc w:val="center"/>
        <w:rPr/>
      </w:pPr>
      <w:r>
        <w:rPr/>
        <w:t>Изучение роли лидера на воздействие в момент становления личности.</w:t>
      </w:r>
    </w:p>
    <w:p>
      <w:pPr>
        <w:pStyle w:val="TextBodyIndent"/>
        <w:spacing w:lineRule="auto" w:line="240"/>
        <w:ind w:hanging="0"/>
        <w:rPr/>
      </w:pPr>
      <w:r>
        <w:rPr/>
      </w:r>
    </w:p>
    <w:p>
      <w:pPr>
        <w:pStyle w:val="TextBodyIndent"/>
        <w:spacing w:lineRule="auto" w:line="240"/>
        <w:ind w:hanging="0"/>
        <w:rPr>
          <w:b/>
          <w:b/>
          <w:bCs/>
          <w:color w:val="000000"/>
        </w:rPr>
      </w:pPr>
      <w:r>
        <w:rPr>
          <w:b/>
          <w:bCs/>
          <w:color w:val="000000"/>
        </w:rPr>
        <w:t xml:space="preserve">Задачи: </w:t>
      </w:r>
    </w:p>
    <w:p>
      <w:pPr>
        <w:pStyle w:val="TextBodyIndent"/>
        <w:spacing w:lineRule="auto" w:line="240"/>
        <w:jc w:val="left"/>
        <w:rPr/>
      </w:pPr>
      <w:r>
        <w:rPr/>
        <w:t>Проанализировать роль лидера в обществе.</w:t>
      </w:r>
    </w:p>
    <w:p>
      <w:pPr>
        <w:pStyle w:val="TextBodyIndent"/>
        <w:spacing w:lineRule="auto" w:line="240"/>
        <w:jc w:val="left"/>
        <w:rPr/>
      </w:pPr>
      <w:r>
        <w:rPr/>
        <w:t>Выяснить потенциальные возможности лидеров в своей территории.</w:t>
      </w:r>
    </w:p>
    <w:p>
      <w:pPr>
        <w:pStyle w:val="TextBodyIndent"/>
        <w:spacing w:lineRule="auto" w:line="240"/>
        <w:jc w:val="left"/>
        <w:rPr/>
      </w:pPr>
      <w:r>
        <w:rPr/>
        <w:t>Рассмотреть возможные формы взаимодействия молодежи с лидерами района.</w:t>
      </w:r>
    </w:p>
    <w:p>
      <w:pPr>
        <w:pStyle w:val="TextBodyIndent"/>
        <w:spacing w:lineRule="auto" w:line="240"/>
        <w:ind w:firstLine="708"/>
        <w:jc w:val="left"/>
        <w:rPr/>
      </w:pPr>
      <w:r>
        <w:rPr/>
        <w:t>Развивать потенциальные возможности молодежи в самоопределении личности.</w:t>
      </w:r>
    </w:p>
    <w:p>
      <w:pPr>
        <w:pStyle w:val="TextBodyIndent"/>
        <w:spacing w:lineRule="auto" w:line="240"/>
        <w:jc w:val="left"/>
        <w:rPr/>
      </w:pPr>
      <w:r>
        <w:rPr/>
        <w:t>Подготовить к изданию сборник, отражающий ценности лидерских качеств.</w:t>
      </w:r>
    </w:p>
    <w:p>
      <w:pPr>
        <w:pStyle w:val="TextBodyIndent"/>
        <w:spacing w:lineRule="auto" w:line="240"/>
        <w:jc w:val="left"/>
        <w:rPr>
          <w:b/>
          <w:b/>
          <w:bCs/>
        </w:rPr>
      </w:pPr>
      <w:r>
        <w:rPr>
          <w:b/>
          <w:bCs/>
        </w:rPr>
      </w:r>
    </w:p>
    <w:p>
      <w:pPr>
        <w:pStyle w:val="TextBodyIndent"/>
        <w:spacing w:lineRule="auto" w:line="240"/>
        <w:ind w:hanging="0"/>
        <w:jc w:val="left"/>
        <w:rPr>
          <w:b/>
          <w:b/>
          <w:bCs/>
        </w:rPr>
      </w:pPr>
      <w:r>
        <w:rPr>
          <w:b/>
          <w:bCs/>
        </w:rPr>
        <w:t>Объект исследования:</w:t>
      </w:r>
    </w:p>
    <w:p>
      <w:pPr>
        <w:pStyle w:val="TextBodyIndent"/>
        <w:spacing w:lineRule="auto" w:line="240"/>
        <w:ind w:hanging="0"/>
        <w:jc w:val="left"/>
        <w:rPr>
          <w:b/>
          <w:b/>
          <w:bCs/>
        </w:rPr>
      </w:pPr>
      <w:r>
        <w:rPr>
          <w:b/>
          <w:bCs/>
        </w:rPr>
      </w:r>
    </w:p>
    <w:p>
      <w:pPr>
        <w:pStyle w:val="TextBodyIndent"/>
        <w:spacing w:lineRule="auto" w:line="240"/>
        <w:rPr/>
      </w:pPr>
      <w:r>
        <w:rPr/>
        <w:t>Объектом исследования в данной работе является система взаимодействия  официально признанных лидеров с подростками и молодежью.</w:t>
      </w:r>
    </w:p>
    <w:p>
      <w:pPr>
        <w:pStyle w:val="TextBodyIndent"/>
        <w:spacing w:lineRule="auto" w:line="240"/>
        <w:rPr/>
      </w:pPr>
      <w:r>
        <w:rPr/>
      </w:r>
    </w:p>
    <w:p>
      <w:pPr>
        <w:pStyle w:val="TextBodyIndent"/>
        <w:spacing w:lineRule="auto" w:line="240"/>
        <w:ind w:hanging="0"/>
        <w:rPr>
          <w:b/>
          <w:b/>
          <w:bCs/>
          <w:color w:val="000000"/>
        </w:rPr>
      </w:pPr>
      <w:r>
        <w:rPr>
          <w:b/>
          <w:bCs/>
          <w:color w:val="000000"/>
        </w:rPr>
        <w:t>Предмет исследования:</w:t>
      </w:r>
    </w:p>
    <w:p>
      <w:pPr>
        <w:pStyle w:val="TextBodyIndent"/>
        <w:spacing w:lineRule="auto" w:line="240"/>
        <w:ind w:hanging="0"/>
        <w:rPr>
          <w:b/>
          <w:b/>
          <w:bCs/>
          <w:color w:val="000000"/>
        </w:rPr>
      </w:pPr>
      <w:r>
        <w:rPr>
          <w:b/>
          <w:bCs/>
          <w:color w:val="000000"/>
        </w:rPr>
      </w:r>
    </w:p>
    <w:p>
      <w:pPr>
        <w:pStyle w:val="TextBodyIndent"/>
        <w:spacing w:lineRule="auto" w:line="240"/>
        <w:ind w:hanging="0"/>
        <w:rPr>
          <w:color w:val="000000"/>
        </w:rPr>
      </w:pPr>
      <w:r>
        <w:rPr>
          <w:color w:val="000000"/>
        </w:rPr>
        <w:tab/>
        <w:t>Предметом исследования выступают формы, необходимые для становления личности, обладающей лидерскими качествами, как необходимым элементом  современного общества.</w:t>
      </w:r>
    </w:p>
    <w:p>
      <w:pPr>
        <w:pStyle w:val="TextBodyIndent"/>
        <w:spacing w:lineRule="auto" w:line="240"/>
        <w:ind w:hanging="0"/>
        <w:rPr>
          <w:color w:val="000000"/>
        </w:rPr>
      </w:pPr>
      <w:r>
        <w:rPr>
          <w:color w:val="000000"/>
        </w:rPr>
      </w:r>
    </w:p>
    <w:p>
      <w:pPr>
        <w:pStyle w:val="TextBodyIndent"/>
        <w:spacing w:lineRule="auto" w:line="240"/>
        <w:ind w:hanging="0"/>
        <w:rPr>
          <w:b/>
          <w:b/>
          <w:bCs/>
          <w:color w:val="000000"/>
        </w:rPr>
      </w:pPr>
      <w:r>
        <w:rPr>
          <w:b/>
          <w:bCs/>
          <w:color w:val="000000"/>
        </w:rPr>
        <w:t>Гипотеза исследования:</w:t>
      </w:r>
    </w:p>
    <w:p>
      <w:pPr>
        <w:pStyle w:val="TextBodyIndent"/>
        <w:spacing w:lineRule="auto" w:line="240"/>
        <w:ind w:hanging="0"/>
        <w:rPr>
          <w:b/>
          <w:b/>
          <w:bCs/>
          <w:color w:val="000000"/>
        </w:rPr>
      </w:pPr>
      <w:r>
        <w:rPr>
          <w:b/>
          <w:bCs/>
          <w:color w:val="000000"/>
        </w:rPr>
      </w:r>
    </w:p>
    <w:p>
      <w:pPr>
        <w:pStyle w:val="TextBodyIndent"/>
        <w:spacing w:lineRule="auto" w:line="240"/>
        <w:ind w:firstLine="708"/>
        <w:rPr>
          <w:color w:val="000000"/>
        </w:rPr>
      </w:pPr>
      <w:r>
        <w:rPr>
          <w:color w:val="000000"/>
        </w:rPr>
        <w:t xml:space="preserve">Одним из путей развития взаимоотношений лидера с ребятами является создание условий творческого роста для каждого. Актуализация данного вопроса позволяет шире взглянуть на уже достигнутые результаты, вскрыть обозначившиеся резервы, использовать формирующийся  потенциал. </w:t>
      </w:r>
    </w:p>
    <w:p>
      <w:pPr>
        <w:pStyle w:val="TextBodyIndent"/>
        <w:spacing w:lineRule="auto" w:line="240"/>
        <w:ind w:hanging="0"/>
        <w:rPr>
          <w:color w:val="000000"/>
        </w:rPr>
      </w:pPr>
      <w:r>
        <w:rPr>
          <w:color w:val="000000"/>
        </w:rPr>
      </w:r>
    </w:p>
    <w:p>
      <w:pPr>
        <w:pStyle w:val="TextBodyIndent"/>
        <w:spacing w:lineRule="auto" w:line="240"/>
        <w:ind w:hanging="0"/>
        <w:rPr>
          <w:b/>
          <w:b/>
          <w:bCs/>
        </w:rPr>
      </w:pPr>
      <w:r>
        <w:rPr>
          <w:b/>
          <w:bCs/>
        </w:rPr>
        <w:t>Научная новизна исследования:</w:t>
      </w:r>
    </w:p>
    <w:p>
      <w:pPr>
        <w:pStyle w:val="TextBodyIndent"/>
        <w:spacing w:lineRule="auto" w:line="240"/>
        <w:ind w:hanging="0"/>
        <w:rPr>
          <w:b/>
          <w:b/>
          <w:bCs/>
        </w:rPr>
      </w:pPr>
      <w:r>
        <w:rPr>
          <w:b/>
          <w:bCs/>
        </w:rPr>
      </w:r>
    </w:p>
    <w:p>
      <w:pPr>
        <w:pStyle w:val="TextBodyIndent"/>
        <w:spacing w:lineRule="auto" w:line="240"/>
        <w:rPr/>
      </w:pPr>
      <w:r>
        <w:rPr/>
        <w:tab/>
        <w:t xml:space="preserve">Новизна исследования состоит в совершенствовании механизмов эффективного взаимодействия лидеров и тех, кто желает лидерами стать. </w:t>
      </w:r>
    </w:p>
    <w:p>
      <w:pPr>
        <w:pStyle w:val="TextBodyIndent"/>
        <w:spacing w:lineRule="auto" w:line="240"/>
        <w:rPr/>
      </w:pPr>
      <w:r>
        <w:rPr/>
      </w:r>
    </w:p>
    <w:p>
      <w:pPr>
        <w:pStyle w:val="Normal"/>
        <w:jc w:val="both"/>
        <w:rPr>
          <w:color w:val="000000"/>
        </w:rPr>
      </w:pPr>
      <w:r>
        <w:rPr>
          <w:color w:val="000000"/>
        </w:rPr>
      </w:r>
    </w:p>
    <w:p>
      <w:pPr>
        <w:pStyle w:val="Heading2"/>
        <w:tabs>
          <w:tab w:val="clear" w:pos="5175"/>
        </w:tabs>
        <w:rPr/>
      </w:pPr>
      <w:r>
        <w:rPr/>
        <w:t>ВСТУПЛЕНИЕ</w:t>
      </w:r>
    </w:p>
    <w:p>
      <w:pPr>
        <w:pStyle w:val="Normal"/>
        <w:jc w:val="center"/>
        <w:rPr/>
      </w:pPr>
      <w:r>
        <w:rPr/>
        <w:t>(обоснование выбора темы)</w:t>
      </w:r>
    </w:p>
    <w:p>
      <w:pPr>
        <w:pStyle w:val="Normal"/>
        <w:jc w:val="center"/>
        <w:rPr/>
      </w:pPr>
      <w:r>
        <w:rPr/>
      </w:r>
    </w:p>
    <w:p>
      <w:pPr>
        <w:pStyle w:val="Normal"/>
        <w:jc w:val="center"/>
        <w:rPr/>
      </w:pPr>
      <w:r>
        <w:rPr/>
      </w:r>
    </w:p>
    <w:p>
      <w:pPr>
        <w:pStyle w:val="TextBody"/>
        <w:rPr/>
      </w:pPr>
      <w:r>
        <w:rPr/>
        <w:tab/>
        <w:t xml:space="preserve">В период глубоких общественных преобразований, переживаемых современной Россией, существенному пересмотру подвергаются основные представления, важнейшие составляющие жизнеобеспечения населения. Не является исключением в этом отношении и сложившаяся в нашем обществе система приоритетов, в которой делается ставка на лидеров. </w:t>
      </w:r>
    </w:p>
    <w:p>
      <w:pPr>
        <w:pStyle w:val="Normal"/>
        <w:jc w:val="both"/>
        <w:rPr/>
      </w:pPr>
      <w:r>
        <w:rPr/>
        <w:tab/>
        <w:t>Основное внимание в настоящей работе уделяется изучению лидерских качеств с целью использования их свойств в становлении личности. Погружение в научные понятия о роли лидера, практическое использование уникального опыта обеспечивает достойное вхождение молодых граждан России в противоречивое современное общество.</w:t>
      </w:r>
    </w:p>
    <w:p>
      <w:pPr>
        <w:pStyle w:val="Normal"/>
        <w:jc w:val="both"/>
        <w:rPr/>
      </w:pPr>
      <w:r>
        <w:rPr/>
        <w:tab/>
        <w:t xml:space="preserve">Роль лидера в становлении личности играет очень важную роль, однако суть данной работы состоит в том, чтобы яркие примеры помогли каждому стать самим собой. Только в этом случае можно удовлетворить потребности общества, ориентированные на индивидуализацию современного человека. </w:t>
      </w:r>
    </w:p>
    <w:p>
      <w:pPr>
        <w:pStyle w:val="Normal"/>
        <w:jc w:val="both"/>
        <w:rPr/>
      </w:pPr>
      <w:r>
        <w:rPr/>
        <w:tab/>
        <w:t>Вопрос о разработке концепции воспитания созидателей новой жизни стоит сейчас особенно остро. Надо «учиться жить друг с другом, а не друг против друга». Образование, культура, физическое и нравственное здоровье – главные направления личностного роста. Умение правильно использовать собственную энергию, способности и таланты в состоянии повлиять на развитие различных сфер деятельности. Следовательно, достаточно актуальной становится задача подготовки перспективной молодежи – потенциальных лидеров, которые при наличии соответствующих умений и знаний способны быстро продвинуться в системе общественных отношений. В условиях российской модернизации, когда для достижения успеха необходима гибкая реакция на изменения, особенно важно быть состоявшейся личностью. Именно лидер, под влиянием внутренних и внешних условий, в состоянии сформировать эту личность.</w:t>
      </w:r>
    </w:p>
    <w:p>
      <w:pPr>
        <w:pStyle w:val="Normal"/>
        <w:jc w:val="both"/>
        <w:rPr/>
      </w:pPr>
      <w:r>
        <w:rPr/>
        <w:tab/>
        <w:t>Надо сделать все, чтобы новое поколение выбирало не «Пепси», а свою культуру, свои традиции, свою веру. Не должны мальчишки и девчонки мыть стекла у дядей в «Мерседесах» и спекулировать наркотиками. Сегодня для большинства становится понятным, что нужно расти и развиваться полноценными гражданами своего отечества. Лидер способен усилить эту мотивацию, раскрыть социальные ценности и понятия. Как сказал когда-то великий Лев Толстой: «Лидер – это волна, увлекающая корабль вперед».</w:t>
      </w:r>
    </w:p>
    <w:p>
      <w:pPr>
        <w:pStyle w:val="TextBody"/>
        <w:tabs>
          <w:tab w:val="clear" w:pos="1080"/>
        </w:tabs>
        <w:rPr>
          <w:b/>
          <w:b/>
          <w:bCs/>
          <w:sz w:val="20"/>
        </w:rPr>
      </w:pPr>
      <w:r>
        <w:rPr/>
        <w:tab/>
        <w:t>Настоящая научно-исследовательская работа призвана обеспечить сочетание лидерских характеристик с интересами общества  через создание условий для становления личности.</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КТО ОН – ЛИДЕР?..</w:t>
      </w:r>
    </w:p>
    <w:p>
      <w:pPr>
        <w:pStyle w:val="Normal"/>
        <w:jc w:val="center"/>
        <w:rPr>
          <w:b/>
          <w:b/>
          <w:bCs/>
          <w:sz w:val="20"/>
        </w:rPr>
      </w:pPr>
      <w:r>
        <w:rPr>
          <w:b/>
          <w:bCs/>
          <w:sz w:val="20"/>
        </w:rPr>
      </w:r>
    </w:p>
    <w:p>
      <w:pPr>
        <w:pStyle w:val="Normal"/>
        <w:jc w:val="both"/>
        <w:rPr/>
      </w:pPr>
      <w:r>
        <w:rPr/>
        <w:tab/>
        <w:t xml:space="preserve">Слово лидер происходит от английского </w:t>
      </w:r>
      <w:r>
        <w:rPr>
          <w:lang w:val="en-US"/>
        </w:rPr>
        <w:t>leader</w:t>
      </w:r>
      <w:r>
        <w:rPr/>
        <w:t xml:space="preserve"> (вести). Лидер – это ведущий, идущий впереди. Лидер обладает высоким личным статусом и оказывает сильное влияние на мнение и поведение окружающих его людей. Определение из психологического словаря говорит о том, что «лидер умеет управлять собой и другими. Именно благодаря этому он доминирует над ними». Однако совсем не обязательно, чтобы лидер был руководителем. Между лидерством и руководством есть весьма существенные различия.. Лидерству в значительной мере свойственна неформальная основа, а руководство – явление более стабильное. Так как руководителя назначают сверху или избирают, роль лидера  в данном случае имеет статус с определенными правами и обязанностями. Неформальный же лидер может получить признание в силу своих ярко выраженных индивидуальных, социальных, политических, психологических и иных качеств. </w:t>
      </w:r>
    </w:p>
    <w:p>
      <w:pPr>
        <w:pStyle w:val="Normal"/>
        <w:jc w:val="both"/>
        <w:rPr/>
      </w:pPr>
      <w:r>
        <w:rPr/>
        <w:t>Лидер без особого труда может вовлекать людей в какие-либо дела и всегда стремится сделать любую работу как можно лучше. Лидер стремится заслужить уважение и высокую репутацию, он предпочитает решать практические задачи. Его ум настроен на поиск трудностей, а их преодоление увеличивает его самоуважение.</w:t>
      </w:r>
    </w:p>
    <w:p>
      <w:pPr>
        <w:pStyle w:val="Normal"/>
        <w:jc w:val="both"/>
        <w:rPr/>
      </w:pPr>
      <w:r>
        <w:rPr/>
        <w:tab/>
        <w:t>У лидера, как правило, преобладает хорошее настроение, он незаменим в компании, всегда знает что сказать. Лидер – хороший оратор, его слова звучат убедительно, в различных собраниях он  обычно выступает в качестве ведущего. Быстро приспосабливается к новой обстановке и новым людям. Благодаря своему миролюбию и предупредительности легко сходится с ними, готов представлять и защищать их интересы. Люди охотно идут за ним, так ясно представляют программу его действий.</w:t>
      </w:r>
    </w:p>
    <w:p>
      <w:pPr>
        <w:pStyle w:val="Normal"/>
        <w:jc w:val="both"/>
        <w:rPr/>
      </w:pPr>
      <w:r>
        <w:rPr/>
        <w:tab/>
        <w:t>Политическая энциклопедия выделяет следующие основные значения лидерства. «Во-первых, это индивид, обладающий наиболее ярко выраженными личностными качествами, «полезными» для определенной социальной группы, благодаря которым его деятельность является наиболее продуктивной (мастер-профессионал, талантливый исследователь и т. п.). такой лидер служит образцом для подражания, ему следуют другие члены группы. Во-вторых, это лицо, за которым определенная социальная группа признает право на принятие наиболее важных решений, отражающих групповой интерес, выражающих основные ценности группы.»</w:t>
      </w:r>
    </w:p>
    <w:p>
      <w:pPr>
        <w:pStyle w:val="Normal"/>
        <w:jc w:val="both"/>
        <w:rPr/>
      </w:pPr>
      <w:r>
        <w:rPr/>
        <w:tab/>
        <w:t>Существует 3 основных подхода к пониманию сути лидерства. 1. Личные качества, когда происходит соотношение между наличием конкретных личных качеств и целевых установок. 2. Поведенческий подход, который характеризует манеры поведения. 3. Ситуационный подход акцентирует внимание на характере взаимоотношений лидера с членами группы, моделировании развития коллектива, изучении характера целей, методов и средств перспективы развития группы.</w:t>
      </w:r>
    </w:p>
    <w:p>
      <w:pPr>
        <w:pStyle w:val="Normal"/>
        <w:jc w:val="both"/>
        <w:rPr/>
      </w:pPr>
      <w:r>
        <w:rPr/>
        <w:tab/>
        <w:t>Лидеры существуют везде – в больших и малых организациях, в бизнесе и в религии, в быту и спорте, в культуре и образовании, в политических объединениях и психокоррекционных группах и т.д. и т. п. Это говорит о том, что понятие лидерства поддается определенной классификации, лидеров выделяют:</w:t>
      </w:r>
    </w:p>
    <w:p>
      <w:pPr>
        <w:pStyle w:val="Normal"/>
        <w:numPr>
          <w:ilvl w:val="0"/>
          <w:numId w:val="2"/>
        </w:numPr>
        <w:jc w:val="both"/>
        <w:rPr/>
      </w:pPr>
      <w:r>
        <w:rPr/>
        <w:t>по объектам представительства – в коллективах, группах, классах, этносах, народах, нациях, цивилизациях;</w:t>
      </w:r>
    </w:p>
    <w:p>
      <w:pPr>
        <w:pStyle w:val="Normal"/>
        <w:numPr>
          <w:ilvl w:val="0"/>
          <w:numId w:val="2"/>
        </w:numPr>
        <w:jc w:val="both"/>
        <w:rPr/>
      </w:pPr>
      <w:r>
        <w:rPr/>
        <w:t>по масштабу деятельности определяют локальных, региональных, общенациональных и мировых лидеров;</w:t>
      </w:r>
    </w:p>
    <w:p>
      <w:pPr>
        <w:pStyle w:val="Normal"/>
        <w:numPr>
          <w:ilvl w:val="0"/>
          <w:numId w:val="2"/>
        </w:numPr>
        <w:jc w:val="both"/>
        <w:rPr/>
      </w:pPr>
      <w:r>
        <w:rPr/>
        <w:t>по содержанию преобразований – инноваторов и стабилизаторов,;</w:t>
      </w:r>
    </w:p>
    <w:p>
      <w:pPr>
        <w:pStyle w:val="Normal"/>
        <w:numPr>
          <w:ilvl w:val="0"/>
          <w:numId w:val="2"/>
        </w:numPr>
        <w:jc w:val="both"/>
        <w:rPr/>
      </w:pPr>
      <w:r>
        <w:rPr/>
        <w:t>по целям развития – революционеров, реформаторов, консерваторов;</w:t>
      </w:r>
    </w:p>
    <w:p>
      <w:pPr>
        <w:pStyle w:val="Normal"/>
        <w:numPr>
          <w:ilvl w:val="0"/>
          <w:numId w:val="2"/>
        </w:numPr>
        <w:jc w:val="both"/>
        <w:rPr/>
      </w:pPr>
      <w:r>
        <w:rPr/>
        <w:t>по стилю – демократических, авторитарных, либеральных;</w:t>
      </w:r>
    </w:p>
    <w:p>
      <w:pPr>
        <w:pStyle w:val="Normal"/>
        <w:numPr>
          <w:ilvl w:val="0"/>
          <w:numId w:val="2"/>
        </w:numPr>
        <w:jc w:val="both"/>
        <w:rPr/>
      </w:pPr>
      <w:r>
        <w:rPr/>
        <w:t>по характеру ценностей – ориентированных на работу, ее результаты и ориентированных на человека;</w:t>
      </w:r>
    </w:p>
    <w:p>
      <w:pPr>
        <w:pStyle w:val="Normal"/>
        <w:numPr>
          <w:ilvl w:val="0"/>
          <w:numId w:val="2"/>
        </w:numPr>
        <w:jc w:val="both"/>
        <w:rPr/>
      </w:pPr>
      <w:r>
        <w:rPr/>
        <w:t>по функциям – организаторов, инициаторов, генераторов, эрудитов, мастеров;</w:t>
      </w:r>
    </w:p>
    <w:p>
      <w:pPr>
        <w:pStyle w:val="Normal"/>
        <w:numPr>
          <w:ilvl w:val="0"/>
          <w:numId w:val="2"/>
        </w:numPr>
        <w:jc w:val="both"/>
        <w:rPr/>
      </w:pPr>
      <w:r>
        <w:rPr/>
        <w:t>по психологическим признакам – рационалистов и интуитивистов;</w:t>
      </w:r>
    </w:p>
    <w:p>
      <w:pPr>
        <w:pStyle w:val="Normal"/>
        <w:numPr>
          <w:ilvl w:val="0"/>
          <w:numId w:val="2"/>
        </w:numPr>
        <w:jc w:val="both"/>
        <w:rPr/>
      </w:pPr>
      <w:r>
        <w:rPr/>
        <w:t>по модели поведения (Г.Лассуэлл) – агттаторов, организаторов, теоретиков.</w:t>
      </w:r>
    </w:p>
    <w:p>
      <w:pPr>
        <w:pStyle w:val="Normal"/>
        <w:ind w:firstLine="360"/>
        <w:jc w:val="both"/>
        <w:rPr/>
      </w:pPr>
      <w:r>
        <w:rPr/>
        <w:t>Оптимальный вариант лидерства – «эффективный лидер». Это человек, который умело сочетает профессиональные знания и навыки управления с ориентацией на ведомых за собой людей. Лидер воодушевляет людей, поднимает их дух, передает им свое видение сегодняшней ситуации, будущего и помогает адаптироваться к новым жизненным реалиям. Свои отношения в группе лидер, как правило, строит на доверии, которое является основой совместной работы. Конечно, он подвержен перепадам мнений и настроений членов группы, но в этом и состоит его главная задача – регулирование межличностных отношений. Влияет лидер на окружающих в основном по двум социально-психологическим каналам: по каналу авторитета (полное признание преимуществ лидера перед другими в силу его положения, опыта, образования и т.д.) и по каналу харизматических свойств (человечность, обходительность, нравственность). В реальной жизни все это выливается в добровольное признание исключительности лидера, что и характеризуется в следовании за ним, копировании его действий и в целом его поведения. В этом и есть сила, которая играет решающую роль в становлении личности человека. Поэтому очень важно, чтобы лидер правильно использовал свои организаторские способности и мастерство. Особенно в момент становления личности, когда происходит формирование лидерских качеств. От этого зависит количество последователей, а это тоже определенный результат.  Лидер не только формирует мнение личным примером, он создает условия для проявления лидерских качеств другим членам группы. Таким образом, лидер – формирует, распределяет, создает, контролирует, регулирует, ориентирует … Лидер действует в интересах общества – это главное условие его успеха. Целеустремленность, принципиальность, сознание ответственности, понимание государственных задач являются неотъемлемыми качествами лидера, они должны быть и у его окружения.</w:t>
      </w:r>
    </w:p>
    <w:p>
      <w:pPr>
        <w:pStyle w:val="Normal"/>
        <w:jc w:val="both"/>
        <w:rPr/>
      </w:pPr>
      <w:r>
        <w:rPr/>
        <w:tab/>
        <w:t xml:space="preserve">В послании к поколению 2013 года, зачитанном на торжественной церемонии вручения серебряных медалей и занесения лучших выпускников 2003 года в книгу Почета Александровского района обращается внимание на главные качества человека, заинтересованного в становлении своей личности. </w:t>
      </w:r>
    </w:p>
    <w:p>
      <w:pPr>
        <w:pStyle w:val="Normal"/>
        <w:jc w:val="both"/>
        <w:rPr/>
      </w:pPr>
      <w:r>
        <w:rPr/>
        <w:tab/>
      </w:r>
      <w:r>
        <w:rPr>
          <w:i/>
          <w:iCs/>
        </w:rPr>
        <w:t>Любовь и талант – два высших дара, цените их.</w:t>
      </w:r>
    </w:p>
    <w:p>
      <w:pPr>
        <w:pStyle w:val="Normal"/>
        <w:jc w:val="both"/>
        <w:rPr>
          <w:i/>
          <w:i/>
          <w:iCs/>
        </w:rPr>
      </w:pPr>
      <w:r>
        <w:rPr>
          <w:i/>
          <w:iCs/>
        </w:rPr>
        <w:tab/>
        <w:t>Вера и надежда – без них нельзя жить и бороться, не теряйте их.</w:t>
      </w:r>
    </w:p>
    <w:p>
      <w:pPr>
        <w:pStyle w:val="Normal"/>
        <w:jc w:val="both"/>
        <w:rPr>
          <w:i/>
          <w:i/>
          <w:iCs/>
        </w:rPr>
      </w:pPr>
      <w:r>
        <w:rPr>
          <w:i/>
          <w:iCs/>
        </w:rPr>
        <w:tab/>
        <w:t>Стремление к правде жизни по совести – главные свойства русской души.</w:t>
      </w:r>
    </w:p>
    <w:p>
      <w:pPr>
        <w:pStyle w:val="Normal"/>
        <w:jc w:val="both"/>
        <w:rPr>
          <w:i/>
          <w:i/>
          <w:iCs/>
        </w:rPr>
      </w:pPr>
      <w:r>
        <w:rPr>
          <w:i/>
          <w:iCs/>
        </w:rPr>
        <w:tab/>
        <w:t>Порядок и ответственность каждого перед каждым – на этом устоит мир.</w:t>
      </w:r>
    </w:p>
    <w:p>
      <w:pPr>
        <w:pStyle w:val="Normal"/>
        <w:jc w:val="both"/>
        <w:rPr>
          <w:i/>
          <w:i/>
          <w:iCs/>
        </w:rPr>
      </w:pPr>
      <w:r>
        <w:rPr>
          <w:i/>
          <w:iCs/>
        </w:rPr>
        <w:tab/>
        <w:t>Опыт прошлого – он предостережет от ошибок, не отвергайте его.</w:t>
      </w:r>
    </w:p>
    <w:p>
      <w:pPr>
        <w:pStyle w:val="Normal"/>
        <w:jc w:val="both"/>
        <w:rPr>
          <w:i/>
          <w:i/>
          <w:iCs/>
        </w:rPr>
      </w:pPr>
      <w:r>
        <w:rPr>
          <w:i/>
          <w:iCs/>
        </w:rPr>
        <w:tab/>
        <w:t>Природа – это источник жизни, сохраняйте ее.</w:t>
      </w:r>
    </w:p>
    <w:p>
      <w:pPr>
        <w:pStyle w:val="Normal"/>
        <w:jc w:val="both"/>
        <w:rPr>
          <w:i/>
          <w:i/>
          <w:iCs/>
        </w:rPr>
      </w:pPr>
      <w:r>
        <w:rPr>
          <w:i/>
          <w:iCs/>
        </w:rPr>
        <w:tab/>
        <w:t>Родина, родные – главные ценности на земле, берегите их свято.</w:t>
      </w:r>
    </w:p>
    <w:p>
      <w:pPr>
        <w:pStyle w:val="TextBody"/>
        <w:tabs>
          <w:tab w:val="clear" w:pos="1080"/>
        </w:tabs>
        <w:rPr/>
      </w:pPr>
      <w:r>
        <w:rPr/>
        <w:t>Эти слова имеют огромное значение для взаимоотношений людей и, безусловно, в них кроется суть внутренних установок  человека, претендующего на роль лид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Normal"/>
        <w:tabs>
          <w:tab w:val="clear" w:pos="708"/>
          <w:tab w:val="left" w:pos="5175" w:leader="none"/>
        </w:tabs>
        <w:rPr/>
      </w:pPr>
      <w:r>
        <w:rPr/>
      </w:r>
    </w:p>
    <w:p>
      <w:pPr>
        <w:pStyle w:val="Heading2"/>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Heading2"/>
        <w:rPr/>
      </w:pPr>
      <w:r>
        <w:rPr/>
        <w:t>ПОРТРЕТ ИСТОРИЧЕСКОГО ЛИДЕРА</w:t>
      </w:r>
    </w:p>
    <w:p>
      <w:pPr>
        <w:pStyle w:val="Normal"/>
        <w:tabs>
          <w:tab w:val="clear" w:pos="708"/>
          <w:tab w:val="left" w:pos="5175" w:leader="none"/>
        </w:tabs>
        <w:jc w:val="center"/>
        <w:rPr>
          <w:b/>
          <w:b/>
          <w:bCs/>
        </w:rPr>
      </w:pPr>
      <w:r>
        <w:rPr>
          <w:b/>
          <w:bCs/>
        </w:rPr>
      </w:r>
    </w:p>
    <w:p>
      <w:pPr>
        <w:pStyle w:val="TextBody"/>
        <w:rPr/>
      </w:pPr>
      <w:r>
        <w:rPr/>
        <w:tab/>
        <w:t>Выражение интересов общества в конкретной программе – непременное условие лидерства, однако это возможно далеко не каждому лидеру. Условия, при которых одни представители группы не будут ущемлять интересы других слоев общества, на практике редко осуществляются полностью. Немало реформ и революций окончились неудачей из-за отсутствия современных, ясных и продуманных, понятных обществу и доступных для выполнения политических программ. Когда в далеком 1517 г. Мартин Лютер прибил на портале церкви в Виттенберге свои знаменитые 95 тезисов о злоупотреблениях католической иерархии и церковных властей, он точно отразил в них настроение отчаявшегося от нужды и преследований народа. Лютер оказался подлинным лидером. Идея религиозной и политической реформы овладела умами и всколыхнула Германию, а за ней и другие страны. Лидер предлагает обществу свою программу и по существу через 400 лет, в другую эпоху великих исторических перемен, в России у власти оказалось Временное правительство, его глава А.Ф. Керенский не сумел найти программы, которая отвечала бы чаяниям общества. И оно не пошло за Керенским, не ставшим лидером. Рассмотрим более подробно выдающиеся исторические личности, которые были, есть и останутся лидерами для множества поколений.</w:t>
        <w:tab/>
        <w:tab/>
      </w:r>
      <w:r>
        <w:rPr>
          <w:sz w:val="20"/>
        </w:rPr>
        <w:t>АЛЕКСАНДР ВЕЛИКИЙ (356 –323 г. до н.э</w:t>
      </w:r>
      <w:r>
        <w:rPr/>
        <w:t>.), греческий царь и полководец в детстве находился под влиянием своей матери, властолюбивой царицы Олимпиады. Он смотрел на отца Филиппа, царя небольшого балканского государства Македонии её глазами. Конечно отцу хотелось воспитать сына – лидера жизни и он пригласил к Александру великого мыслителя Древней Греции Аристотеля, который должен был стать для мальчика учителем. Царевич и философ стали не только учеником и учителем – они подружились. Аристотель обучал Александра разным наукам и сам служил ему примером. Глядя на него, царевич учился ценить все возвышенное и благородное, постигал греческую культуру, философию. Интерес к философии оставался у Александра всю жизнь. Позднее он даже брал с собой ученых в военные походы. Аристотель преподавал царевичу также курс этики. Для него специально читались лекции о добрых делах властителей. Изучал он и географию, причем с особым интересом. География представлялась юноше важнейшей из наук. Он стал рассматривать Македонию лишь как небольшую часть целого мира, который следовало объединить. Возможно, именно тогда и зародилась у него идея завоевания мира, которую он осуществлял всю свою жизнь. Когда Александру исполнилось 16 лет, Филипп стал привлекать его к управлению государством. В 20 лет Александр стал царем Македонии, после того как его отец был убит заговорщиками. Молодой царь сразу же проявил твердость и железную волю. Всю свою энергию он направил на укрепление и вооружение армии, стараясь в то же время вызвать благорасположение македонян. В военных операциях Александр всегда был впереди своих войск и сам вел их в атаку. Кроме  военных маневров использовал психологическую тактику. Воины боготворили своего царя и готовы были выполнить любой его приказ. Их зачаровывали величайшая храбрость, отвага и безрассудство Александра. Огромное символическое значение имел поступок, когда царь Александр в очередной раз показал всем свое величие. Он, приклонив колена перед своим поврежденным врагом царем Дарием, снял свой Плащ и укрыл его мертвое тело. Значение политики Александра Македонского заключалось не только в покорении новых земель (кстати, после его смерти огромная империя распалась, поскольку у великого царя не было наследника и достойного приемника). Главное было в том, что он решил торговые связи, распространил на Восток влияние греческой культуры, способствовал дальнейшему развитию науки и техники, ввел единый язык (койне) и установил временное равноправие народов.</w:t>
      </w:r>
    </w:p>
    <w:p>
      <w:pPr>
        <w:pStyle w:val="TextBody"/>
        <w:rPr/>
      </w:pPr>
      <w:r>
        <w:rPr/>
        <w:tab/>
      </w:r>
      <w:r>
        <w:rPr>
          <w:sz w:val="20"/>
        </w:rPr>
        <w:t xml:space="preserve">ЦЕЗАРЬ, ГАЙ ЮЛИЙ </w:t>
      </w:r>
      <w:r>
        <w:rPr/>
        <w:t>(100-44 г. до н. э.), римский политический и военный деятель, смелый и независимый человек. Родился в месяце квитилия, который потом в его честь стал называться июлем. Он гордился своим древним и знатным родом, хотя и обедневшим. В детстве Юлий Цезарь изучал греческий язык, историю, литературу, философию, ораторское искусство, получил очень хорошее образование, а в красноречии добился таких выдающихся успехов, что уступал в этом только знаменитому древнегреческому оратору Цицерону. «Пришел. Увидел. Победил» в этом коротком сообщении, которое Гай Юлий Цезарь послал в Рим после своей очередной победы, в полной мере отразился его характер. Это был решительный, уверенный в себе человек. Он ни перед кем не склонял головы и всегда оставался хозяином положения. Цезарь хотел стать диктатором и всяческими способами добивался расположения римских граждан. Не имея своих денег, он брал в долг и тем не менее устраивал для народа праздники с боями гладиаторов, оплачивал театральные представления, и люди были благодарны ему за это. Цезарь всегда хотел быть первым и он этого добился. Став богатым известным полководцем он ничего не жалел для своих воинов. Различные нововведения Цезаря, способствующие расширению прав римских граждан, устраивали не всех, поэтому против него был составлен заговор. Он был убит на заседании Сената. Сразу же после смерти Цезаря толпы народа бросились искать его убийц. Они бежали по улицам с горящими факелами в руках, поджигали и громили дома заговорщиков. Снова началась гражданская война, которая продолжалась много лет. Позднее все римские императоры носили имя «цезарь». Оно стало нарицательным и превратилось в титул верховного властителя.</w:t>
      </w:r>
    </w:p>
    <w:p>
      <w:pPr>
        <w:pStyle w:val="TextBody"/>
        <w:rPr/>
      </w:pPr>
      <w:r>
        <w:rPr/>
        <w:tab/>
      </w:r>
      <w:r>
        <w:rPr>
          <w:sz w:val="20"/>
        </w:rPr>
        <w:t>ПЕТР</w:t>
      </w:r>
      <w:r>
        <w:rPr/>
        <w:t xml:space="preserve"> </w:t>
      </w:r>
      <w:r>
        <w:rPr>
          <w:lang w:val="en-US"/>
        </w:rPr>
        <w:t>I</w:t>
      </w:r>
      <w:r>
        <w:rPr/>
        <w:t xml:space="preserve"> </w:t>
      </w:r>
      <w:r>
        <w:rPr>
          <w:sz w:val="20"/>
        </w:rPr>
        <w:t xml:space="preserve">ВЕЛИКИЙ </w:t>
      </w:r>
      <w:r>
        <w:rPr/>
        <w:t xml:space="preserve">(1672-1725), русский император с самого рождения получил установку на лидерство. В день, когда родился царевич Петр, по всей Москве служили благодарственные молебны, стреляли из пушек, а счастливый отец, царь Алексей Михайлович Романов, на радостях прощал казенные долги, одаривал своих ближних, отменял суровые приговоры преступникам. Из ближних и дальних мест в царский дворец ехали люди с дарами. От первого брака у отца тоже были дети: два сына Федор и Иван и дочь Софья. Один из них был больной, а другой слабоумный, поэтому царь Алексей возлагал на своего младшего сына большие надежды, Петр должен был стать достойным наследником, но когда умер царь, он был совсем маленьким и на престол вступил его брат, который тоже вскоре умирает. В 10 лет Петр </w:t>
      </w:r>
      <w:r>
        <w:rPr>
          <w:lang w:val="en-US"/>
        </w:rPr>
        <w:t>I</w:t>
      </w:r>
      <w:r>
        <w:rPr/>
        <w:t xml:space="preserve"> становится царем, разделив престол со своим другим братом, слабоумным Иваном. На этом настояла его сестра, царевна Софья, именно она фактически стала управлять страной. Вместе с матерью, царицей Натальей Петр уехал в подмосковное село, где продлил свое детство. Предпочтение он отдавал военным играм, поэтому сформировал из своих ровесников два «потешных» батальона, которые в будущем стали настоящими военными подразделениями – Семеновским и Преображенским полками – основной гвардии Петра. Их выучкой занимались иностранные офицеры, и сам Петр прошел все солдатские чины, начиная с барабанщика. С большим интересом царь изучает арифметику, геометрию, военные науки, которым обучал его голландец Тиммерман. Тогда же Петр находит старый английский ботик, который  породил у молодого царя страсть к мореплаванию. Под руководством корабельного мастера голландца Бранта Петр начал плавать и заложил первую верфь для строительства судов. Царевна Софья считала военные занятия Петра глупым сумасбродством, но была довольна, что он не вмешивается в царские дела. Мать до поры до времени спокойно относилась к потехам сына, но потом решила, что ему пора остепениться, вести жизнь достойную царского звания и подыскала ему невесту. Петр очень любил мать и не стал ей перечить. Женитьба (по русскому обычаю он теперь считался совершеннолетним), позволила Петру претендовать на самостоятельное правление. Однако царевна Софья не хотела лишаться власти и подняла против Петра стрельцов. Петр бежал, по словам историков, это был единственный случай, когда он смертельно испугался за свою жизнь. Вскоре, придя в себя, он подавил восстание и жестоко наказал сестру и ее сторонников. Так началось царствование Петра. Петр </w:t>
      </w:r>
      <w:r>
        <w:rPr>
          <w:lang w:val="en-US"/>
        </w:rPr>
        <w:t>I</w:t>
      </w:r>
      <w:r>
        <w:rPr/>
        <w:t xml:space="preserve"> много сделал для России. При нем начала развиваться промышленность, расширилась торговля, открылись школы и гимназии. Впервые в стране появилась Академия наук, постоянный театр, был составлен гражданский алфавит, принят новый календарь. По всей России начали строиться новые города, а в старых мостили и освещали улицы. Однако, стараясь искоренить извечное российское невежество, он доходил до жестокости и кровавых расправ, действуя так, как подсказывал ему его решительный характер. «Я так хочу, потому что считаю это хорошим, а чего я хочу, то непременно должно быть» - таков был девиз всей его деятельности, направленной во славу России, которая была для него превыше всего.</w:t>
      </w:r>
    </w:p>
    <w:p>
      <w:pPr>
        <w:pStyle w:val="TextBody"/>
        <w:rPr>
          <w:sz w:val="20"/>
        </w:rPr>
      </w:pPr>
      <w:r>
        <w:rPr/>
        <w:tab/>
      </w:r>
      <w:r>
        <w:rPr>
          <w:sz w:val="20"/>
        </w:rPr>
        <w:t xml:space="preserve">НАПОЛЕОН </w:t>
      </w:r>
      <w:r>
        <w:rPr>
          <w:lang w:val="en-US"/>
        </w:rPr>
        <w:t>I</w:t>
      </w:r>
      <w:r>
        <w:rPr/>
        <w:t xml:space="preserve"> (1769-1821), император Франции привлек к себе внимание историков всего мира, хотя с самого начала ничего не имел, кроме огромного честолюбия и природных способностей. Родился Наполеон в многодетной семье небогатого дворянина Буонапарте. Когда Наполеону исполнилось 10 лет, отец определил его в военное училище. Мальчик проявил исключительные способности к математике, много читал, отлично учился по всем предметам, кроме немецкого языка и латыни. Наполеона отличала поразительная память, он знал наизусть многие стихи и мог безошибочно назвать имена солдат и офицеров, помня, в каком году и даже месяце они вместе служили, где и в каком батальоне. Наполеон с детства был нелюдимым и замкнутым человеком. Но в обиду себя не давал и не позволял насмешек над собой. Его даже побаивались, несмотря на то, что он был маленького роста и не отличался особой физической силой. Он и преподавателей заставлял считаться с собой. В 11 лет в ответ на окрик преподавателя: «Да кто вы такой!» Наполеон с достоинством ответил: «Я человек». Успешно сдав выпускные экзамены в Парижской военной школе, он получает звание подпоручика и отправляется служить в артиллерийский полк. К этому времени отец его уже умер, и он должен был заботиться о семье, которая осталась почти без средств к существованию. Кроме этих положительных качеств историки отмечают его необыкновенную работоспособность и исключительную выносливость. Он с детства приучил себя мало спать, обычно вставал не позднее 4 часов утра и сразу же принимался за работу. Как настоящий военный человек, Наполеон считал, что каждый офицер должен уметь делать на службе все, что приходится делать любому солдату, и всегда подавал в этом пример другим офицерам. Во время учений, а потом в походе он шел пешком вместе с солдатами в любую непогоду и по любым дорогам. Немудрено, что солдаты обожали своего командира и были преданы ему всей душой. В своих воспоминаниях Наполеон пишет: «…я уверовал в себя как в необыкновенного человека и проникся честолюбием для совершения великих дел, которые до тех пор представлялись мне фантазией».</w:t>
      </w:r>
    </w:p>
    <w:p>
      <w:pPr>
        <w:pStyle w:val="TextBody"/>
        <w:rPr>
          <w:b/>
          <w:b/>
          <w:bCs/>
        </w:rPr>
      </w:pPr>
      <w:r>
        <w:rPr/>
        <w:tab/>
      </w:r>
      <w:r>
        <w:rPr>
          <w:sz w:val="20"/>
        </w:rPr>
        <w:t>ЛЕНИН</w:t>
      </w:r>
      <w:r>
        <w:rPr/>
        <w:t xml:space="preserve"> /Владимир Ильич Ульянов/ (1870-1924), организатор и руководитель партии большевиков, глава Советского правительства с 1917 по 1924 гг., революционная деятельность которого во многом определилась под влиянием трагической судьбы старшего брата Александра, который был повешен за попытку убийства русского царя. В это время Ленину исполнилось 17 лет, он был четвертым ребенком в многодетной семье. Отец был известный педагог, мать посвятила себя воспитанию собственных детей, она знала несколько языков, музицировала. Но все дети в этой интеллигентной семье становятся профессиональными революционерами. Может быть, Ленин и его близкие выбрали для себя такой жизненный путь не только в связи с личной трагедией своей семьи, но и под влиянием общественного движения в России. Русская интеллигенция всегда близко к сердцу принимала  беды и страдания своего народа, и, как могла, старалась облегчить его положение. Участники народнического движения строили земские больницы, работали учителями в глухих селах, открывали библиотеки. Брат Ленина считал, что одной преобразовательной деятельности для изменения существующего уклада жизни недостаточно и вступил на путь террора. Юный Володя Ульянов решил идти другим путем. Он поступил в Казанский университет, чтобы изучать право и, несмотря на исключение из него по причине участия в студенческих волнениях, в течение трёх лет (находясь в ссылке) готовился к экзаменам за весь курс университета и успешно сдал их. Как лидер Ленин утверждается в революционной деятельности. Он пишет статьи и книги, основывает газету «Искра», где критикует идеи народников и пропагандирует марксизм. Ленин определяет стратегию и тактику новой партии, в результате чего на территории России создается обширная сеть подпольных организаций. С теми, кто не приемлет его взглядов на революцию, он ведет непримиримую борьбу. Во время принятия новой экономической политики (нэпа) Ленин использует важное для лидера качество – умение идти на уступки и находить компромиссные решения сложных проблем.</w:t>
      </w:r>
    </w:p>
    <w:p>
      <w:pPr>
        <w:pStyle w:val="Normal"/>
        <w:tabs>
          <w:tab w:val="clear" w:pos="708"/>
          <w:tab w:val="left" w:pos="1080" w:leader="none"/>
        </w:tabs>
        <w:jc w:val="both"/>
        <w:rPr>
          <w:b/>
          <w:b/>
          <w:bCs/>
        </w:rPr>
      </w:pPr>
      <w:r>
        <w:rPr>
          <w:b/>
          <w:bCs/>
        </w:rPr>
        <w:tab/>
      </w:r>
      <w:r>
        <w:rPr>
          <w:sz w:val="20"/>
        </w:rPr>
        <w:t xml:space="preserve">СТАЛИН </w:t>
      </w:r>
      <w:r>
        <w:rPr/>
        <w:t>Иосиф Виссарионович (1879-1953), советский партийный и государственный деятель, человек, сделанный из стали, сильный человек. Он сумел захватить власть после смерти Ленина, устранив всех остальных претендентов и объявив их «врагами народа». О детских годах Иосифа Джугашвили (настоящая фамилия, Сталин - псевдоним) известно мало. Он и сам не любил вспоминать о своем детстве. Его отец, бедный сапожник из грузинского города Гори, сильно пил, ушел из семьи и умер, хоронили его за казенный счет. Мать Сталина, неграмотная женщина, изо всех сил старалась «вытолкнуть» сына из нужды. Не желая ей перечить, он поступает в Горийское духовное училище, потом переходит в православную семинарию в Тифлисе. Здесь он впервые узнал о марксизме, прочитав в числе других книг тоненькую брошюру «Азы марксизма». Она оказала на него огромное влияние, и он решил стать профессиональным революционером. Из семинарии Иосиф был исключен за антиправительственные взгляды, в то время он уже был членом Российской социал-демократической партии – жесткий, храбрый и преданный. В своих печатных работах Сталин использует принципы церковной догматики, излагая свои взгляды просто, четко и доходчиво, однако далеко не все его работы отличаются глубиной мысли и анализа. Уже в должности народного комиссара по делам национальностей Сталин проявляет свои диктаторские качества. Многие отмечают его грубость и нетерпимость к критике, из-за чего у него постоянно возникают конфликты с местными руководителями. При решении военных вопросов в период гражданской войны он больше действует угрозами и силовым напором, поскольку совсем не разбирается в военном искусстве. К военным специалистам относится как к «саботажникам» и приказывает их расстреливать. Ленин критиковал его за это, но, тем не менее, часто направлял в самые трудные районы, если надо было что-то проверить, проконтролировать, исправить. Сталин был исполнителен, напорист и не перед чем не останавливался, добиваясь исполнения. Он упорно и методично продвигается к своей цели – захвату власти и формирует послушный своей воле аппарат. Сталин много читает, в основном это произведения Маркса, Энгельса, Ленина; книги Толстого, Горького, Чехова; труды малоизвестных авторов, таких как Зонтер, Гобсон и др. С большим вниманием он читает воспоминания великих людей прошлых столетий, отмечая на полях фразы, которые кажутся ему близкими, «своими». Сталин ставит новую цель – построить не просто сильное, но могучее советское государство реализуется через насильственные меры. Страна погружается в атмосферу страха. Люди пишут друг на друга доносы, признаются в злодеяниях, которых не совершали. В результате разрушаются моральные устои нации, традиционный русский уклад, гибнет крестьянство, а Сталин фактически становится диктатором. Однако, несмотря на жесткие личностные характеристики, начало Великой Отечественной войны вызывает у вождя глубокий психологический шок.  Может быть тогда он впервые осознал, что рапорты о техническом перевооружении армии составлялись только для того, чтобы не вызвать его гнев. Сталин растерялся, лишь через некоторое время пришел в себя и возглавил оборону. Однако есть немало свидетельств того, что народ верит своему вождю, одно имя которого вдохновляет на победу. Сталинизм – это целая эпоха в истории страны, которая и сегодня определяет поведение многих людей.</w:t>
      </w:r>
    </w:p>
    <w:p>
      <w:pPr>
        <w:pStyle w:val="TextBody"/>
        <w:rPr>
          <w:b/>
          <w:b/>
          <w:bCs/>
        </w:rPr>
      </w:pPr>
      <w:r>
        <w:rPr/>
        <w:tab/>
        <w:t xml:space="preserve">Эти краткие, но яркие примеры истории подтверждают мысль о том, что в момент становления личности на жизнь каждого отдельно взятого героя большое влияние оказывают: образование, самообразование, учитель – лидер, общественные преобразования. Особенность проявления характера имеет глубокий смысл, если человек состоялся как лидер. Полученная в ходе исследования информация может стать для современных учащихся аккумулятором накопленных представлений о роли лидера в становлении собственной личности. Соотнесение жизненных норм сегодняшнего дня с вековым опытом человечества в той или иной мере, но побуждает к приобретению и проявлению лидерских качеств. </w:t>
      </w:r>
    </w:p>
    <w:p>
      <w:pPr>
        <w:pStyle w:val="Normal"/>
        <w:tabs>
          <w:tab w:val="clear" w:pos="708"/>
          <w:tab w:val="left" w:pos="5175" w:leader="none"/>
        </w:tabs>
        <w:jc w:val="center"/>
        <w:rPr>
          <w:b/>
          <w:b/>
          <w:bCs/>
        </w:rPr>
      </w:pPr>
      <w:r>
        <w:rPr>
          <w:b/>
          <w:bCs/>
        </w:rPr>
      </w:r>
    </w:p>
    <w:p>
      <w:pPr>
        <w:pStyle w:val="Normal"/>
        <w:tabs>
          <w:tab w:val="clear" w:pos="708"/>
          <w:tab w:val="left" w:pos="5175" w:leader="none"/>
        </w:tabs>
        <w:rPr>
          <w:b/>
          <w:b/>
          <w:bCs/>
        </w:rPr>
      </w:pPr>
      <w:r>
        <w:rPr>
          <w:b/>
          <w:bCs/>
        </w:rPr>
      </w:r>
    </w:p>
    <w:p>
      <w:pPr>
        <w:pStyle w:val="Normal"/>
        <w:tabs>
          <w:tab w:val="clear" w:pos="708"/>
          <w:tab w:val="left" w:pos="5175" w:leader="none"/>
        </w:tabs>
        <w:rPr>
          <w:b/>
          <w:b/>
          <w:bCs/>
        </w:rPr>
      </w:pPr>
      <w:r>
        <w:rPr>
          <w:b/>
          <w:bCs/>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t>ГЕРОИ НАШЕГО ВРЕМЕНИ</w:t>
      </w:r>
    </w:p>
    <w:p>
      <w:pPr>
        <w:pStyle w:val="Normal"/>
        <w:tabs>
          <w:tab w:val="clear" w:pos="708"/>
          <w:tab w:val="left" w:pos="5175" w:leader="none"/>
        </w:tabs>
        <w:jc w:val="center"/>
        <w:rPr>
          <w:b/>
          <w:b/>
          <w:bCs/>
          <w:sz w:val="20"/>
        </w:rPr>
      </w:pPr>
      <w:r>
        <w:rPr>
          <w:b/>
          <w:bCs/>
          <w:sz w:val="20"/>
        </w:rPr>
      </w:r>
    </w:p>
    <w:p>
      <w:pPr>
        <w:pStyle w:val="TextBody"/>
        <w:rPr/>
      </w:pPr>
      <w:r>
        <w:rPr/>
        <w:tab/>
        <w:t xml:space="preserve">Любая историческая эпоха оставляет след в жизни нового поколения. Но каждый отрезок этого жизненного пути имеет своих героев – лидеров. Безусловно к ним относятся руководители нашего государства, известные люди различных сфер деятельности. Мы собираем о них информацию, чтобы знать путь становления их личности, момент формирования и проявления лидерских качеств. </w:t>
      </w:r>
    </w:p>
    <w:p>
      <w:pPr>
        <w:pStyle w:val="TextBody"/>
        <w:rPr/>
      </w:pPr>
      <w:r>
        <w:rPr/>
        <w:tab/>
        <w:t>Кем, например, мог стать Владимир Путин? «Большим спортсменом», - считает его бывший тренер Анатолий Рахлин. По его словам Володя ничем не выделялся на фоне ленинградских мальчишек. Наверняка пришел заниматься самбо, чтобы стать сильным и смелым. Часто болел, но был исполнительный и дисциплинированный ученик, поэтому через 3-4 года занятий у него сложилась манера борьбы, начал вырабатываться характер. Он всегда отрабатывал тренировки по полной программе, не позволял себе баловство. Эта поразительная выносливость сохранилась у него и сейчас. По его работе видно, как много он успевает делать. Для него не имеет значения, когда работать – утром, днем, вечером или ночью. В 1973 году Путин выполнил норматив мастера спорта по самбо, а в 1975 стал мастером спорта по дзюдо. Будучи старшеклассником он много ездил по соревнованиям. Замечаний в школе к нему не было, поэтому отпускали его легко. В университете тоже шли навстречу. Тренер сожалеет о том, что Владимир Путин перестал заниматься борьбой: «Мне очень-очень обидно, потому что он дошел до такого уровня мастерства, что мог стать большим спортсменом. У него были яркие победы над очень сильными ребятами. Но лидером, то есть человеком, ведущим других за собой, он не был. Однако был человеком, который создает победный настрой. Володя всегда задавал тон команде, «забойщиком» был. И еще его отличало то, что он с одного захвата бросал соперника в любую сторону. С точки зрения медицины это значит, что оба полушария мозга у него развиты одинаково – что левое, что правое. Один - правша, другой – левша, а Володя – просто … «ша». Таких очень мало». До сих пор В.В. Путин не расстается со спортзалом, тренажерами и гирями. При первой возможности выходит на татами. Думаем, что такое серьезное увлечение спортом в момент становления личности, повлияло на укрепление лидерских позиций главы государства.</w:t>
      </w:r>
    </w:p>
    <w:p>
      <w:pPr>
        <w:pStyle w:val="TextBody"/>
        <w:rPr/>
      </w:pPr>
      <w:r>
        <w:rPr/>
        <w:tab/>
        <w:t>А какой была Галина Карелова, вице-премьер Правительства Российской Федерации, курирующая социальный блок. «В школе она была звездочкой, за все годы ни одной четверки не получила, с золотой медалью школу закончила», - рассказывает ее учитель Фаина Васильевна Распопова. Галина была очень ответственная, исполнительная девочка, у нее природный талант лидера. Она участвовала во всех школьных мероприятиях, включая спортивные соревнования по лыжам, баскетболу; проводила диспуты, фестивали, была победителем областной олимпиады. Фаина Васильевна не помнит, чтобы за время обучения в школе Галя дала кому-нибудь списать, зато помочь понять тему, объяснить – пожалуйста. В этом и проявлялся ее характер. Галя Карелова очень любила химию, поэтому поступила на инженерно-экономический факультет Уральского политехнического института. Ее одноклассницы помнят независимую подругу, любят и всегда ждут на своей родине.</w:t>
      </w:r>
    </w:p>
    <w:p>
      <w:pPr>
        <w:pStyle w:val="TextBody"/>
        <w:rPr/>
      </w:pPr>
      <w:r>
        <w:rPr/>
        <w:t xml:space="preserve"> </w:t>
      </w:r>
      <w:r>
        <w:rPr/>
        <w:tab/>
        <w:t>Молодая «звезда» пародист Максим Галкин уверенно занимает лидирующую позицию в  сфере эстрадной деятельности. Семье Максима нередко приходилось переезжать с одного места на другое по всей стране, так как его отец был военным. О том, как он завершал среднее образование, мы узнали из интервью с директором гимназии № 1543 Юрием Владимировичем Завельским. За три года обучения в старших классах Максим никогда не был «троечником». Учителя никогда не думали, что он пойдет по театральной стезе, он был очень серьезным мальчиком, хотя актерским талантом, безусловно, обладал.  Как Максим Галкин обрастает славой, легко заметить с телевизионных экранов. Но мы считаем, что главное его достижение заключается в образовании артиста. После окончания РГГУ он защитил диссертацию по лингвистике. Лицедейство в кандидатской степени – это серьезно.</w:t>
      </w:r>
    </w:p>
    <w:p>
      <w:pPr>
        <w:pStyle w:val="Normal"/>
        <w:tabs>
          <w:tab w:val="clear" w:pos="708"/>
          <w:tab w:val="left" w:pos="1080" w:leader="none"/>
        </w:tabs>
        <w:jc w:val="center"/>
        <w:rPr>
          <w:b/>
          <w:b/>
          <w:bCs/>
          <w:sz w:val="20"/>
        </w:rPr>
      </w:pPr>
      <w:r>
        <w:rPr>
          <w:b/>
          <w:bCs/>
          <w:sz w:val="20"/>
        </w:rPr>
      </w:r>
    </w:p>
    <w:p>
      <w:pPr>
        <w:pStyle w:val="Normal"/>
        <w:tabs>
          <w:tab w:val="clear" w:pos="708"/>
          <w:tab w:val="left" w:pos="1245" w:leader="none"/>
          <w:tab w:val="left" w:pos="5175" w:leader="none"/>
        </w:tabs>
        <w:jc w:val="both"/>
        <w:rPr/>
      </w:pPr>
      <w:r>
        <w:rPr>
          <w:b/>
          <w:bCs/>
          <w:sz w:val="20"/>
        </w:rPr>
        <w:tab/>
      </w:r>
      <w:r>
        <w:rPr/>
        <w:t xml:space="preserve">Вот так, исследуя каждую отдельно взятую личность, мы обрастаем собственным опытом, который позволяет нам сделать вывод о том, что сегодняшние изменения в любой политической, экономической или социальной сфере делают ставку на лидеров. Именно от лидеров зависит качество проводимых государством реформ. Создать ситуацию успеха в городе, селе, своем ближайшем окружении – значит сделать заявку на лидерство. Сегодня мы понимаем, что если развивается отдельно взятая территория, предприятие, коллектив – значит там есть лидер. Однако, не секрет, что лидерство переживает своеобразное соревнование авторитетов. Молодежь, в большинстве своем, скептически относится к тому, что предлагают старшие и выдвигают ряд противоречий. Не случайно в среде наших сверстников падает дисциплина, растет число правонарушений, аморальных поступков, возникают различные неформальные объединения, движения, среди которых немало асоциальных. Нередко лидерами в них являются старшеклассники, которые уверенно считают, что именно подобные проявления и есть лидерство. А может быть они  просто не сумели дать правильную оценку  своим силам, не смогли встретиться с настоящим человеком, понять суть истинного лидера?  </w:t>
      </w:r>
    </w:p>
    <w:p>
      <w:pPr>
        <w:pStyle w:val="Normal"/>
        <w:tabs>
          <w:tab w:val="clear" w:pos="708"/>
          <w:tab w:val="left" w:pos="5175" w:leader="none"/>
        </w:tabs>
        <w:jc w:val="both"/>
        <w:rPr>
          <w:b/>
          <w:b/>
          <w:bCs/>
          <w:sz w:val="20"/>
        </w:rPr>
      </w:pPr>
      <w:r>
        <w:rPr/>
        <w:t>Так получилось, что объектом нашего исследования в данной работе стала система взаимодействия  официально признанных лидеров с подростками и молодежью. Лучше всего это возможно объяснить на примерах собственного общения с лидерами. В Александровском районе таких немало есть. Это прежде всего победители профессиональных конкурсов «Учитель года», «Директор года», «Лидер в образовании». С 2003 года педагогические и руководящие работники подтверждают свои профессиональные качества на Всероссийских этапах конкурсов. О каждом из участников у нас сформированы материалы, подробно демонстрирующие позицию лидера-наставника. В нашей территории живут и передают опыт выдающиеся спортсмены, среди которых Ольга Данилова – чемпионка мира и Олимпийских игр по лыжным гонкам, Кузнецов Павел – чемпион мира и Олимпийских игр по тяжелой атлетике (штангист). Ежегодно</w:t>
      </w:r>
      <w:r>
        <w:rPr>
          <w:b/>
          <w:bCs/>
          <w:sz w:val="20"/>
        </w:rPr>
        <w:t xml:space="preserve"> </w:t>
      </w:r>
      <w:r>
        <w:rPr/>
        <w:t>учащиеся общеобразовательных школ</w:t>
      </w:r>
      <w:r>
        <w:rPr>
          <w:b/>
          <w:bCs/>
          <w:sz w:val="20"/>
        </w:rPr>
        <w:t xml:space="preserve"> </w:t>
      </w:r>
      <w:r>
        <w:rPr/>
        <w:t xml:space="preserve">Александровского района занимают призовые места на российском  уровне, это предметные олимпиады по истории, краеведческие конференции, социальное проектирование, спортивные состязания. Из собранных данных формируется сборник лидеров трех уровней: государственного, регионального и  муниципального. Он рассказывает и наглядно иллюстрирует путь достижения успеха этих людей. Для того, чтобы популярность лидеров-земляков стала значимой для нас – школьников и студентов, мы проводим встречи и творческие вечера. Именно такие мероприятия показали присутствующим, что  лидер знает себе цену, он открыт миру и всегда находит с окружающими общий язык.  Сообща с ними мы легко можем решить свои жизненные задачи. </w:t>
      </w:r>
    </w:p>
    <w:p>
      <w:pPr>
        <w:pStyle w:val="Normal"/>
        <w:tabs>
          <w:tab w:val="clear" w:pos="708"/>
          <w:tab w:val="left" w:pos="5175" w:leader="none"/>
        </w:tabs>
        <w:jc w:val="both"/>
        <w:rPr>
          <w:b/>
          <w:b/>
          <w:bCs/>
          <w:sz w:val="20"/>
        </w:rPr>
      </w:pPr>
      <w:r>
        <w:rPr>
          <w:b/>
          <w:bCs/>
          <w:sz w:val="20"/>
        </w:rPr>
      </w:r>
    </w:p>
    <w:p>
      <w:pPr>
        <w:pStyle w:val="Normal"/>
        <w:tabs>
          <w:tab w:val="clear" w:pos="708"/>
          <w:tab w:val="left" w:pos="5175" w:leader="none"/>
        </w:tabs>
        <w:jc w:val="both"/>
        <w:rPr/>
      </w:pPr>
      <w:r>
        <w:rPr/>
        <w:t xml:space="preserve"> </w:t>
      </w:r>
    </w:p>
    <w:p>
      <w:pPr>
        <w:pStyle w:val="TextBodyIndent"/>
        <w:spacing w:lineRule="auto" w:line="240"/>
        <w:rPr/>
      </w:pPr>
      <w:r>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center"/>
        <w:rPr>
          <w:b/>
          <w:b/>
          <w:bCs/>
          <w:sz w:val="20"/>
        </w:rPr>
      </w:pPr>
      <w:r>
        <w:rPr>
          <w:b/>
          <w:bCs/>
          <w:sz w:val="20"/>
        </w:rPr>
        <w:t>ЛИДЕР ГЛАЗАМИ РЕБЯТ</w:t>
      </w:r>
    </w:p>
    <w:p>
      <w:pPr>
        <w:pStyle w:val="Normal"/>
        <w:tabs>
          <w:tab w:val="clear" w:pos="708"/>
          <w:tab w:val="left" w:pos="5175" w:leader="none"/>
        </w:tabs>
        <w:jc w:val="center"/>
        <w:rPr>
          <w:b/>
          <w:b/>
          <w:bCs/>
          <w:sz w:val="20"/>
        </w:rPr>
      </w:pPr>
      <w:r>
        <w:rPr>
          <w:b/>
          <w:bCs/>
          <w:sz w:val="20"/>
        </w:rPr>
      </w:r>
    </w:p>
    <w:p>
      <w:pPr>
        <w:pStyle w:val="Normal"/>
        <w:tabs>
          <w:tab w:val="clear" w:pos="708"/>
          <w:tab w:val="left" w:pos="5175" w:leader="none"/>
        </w:tabs>
        <w:jc w:val="both"/>
        <w:rPr>
          <w:b/>
          <w:b/>
          <w:bCs/>
          <w:sz w:val="20"/>
        </w:rPr>
      </w:pPr>
      <w:r>
        <w:rPr>
          <w:b/>
          <w:bCs/>
          <w:sz w:val="20"/>
        </w:rPr>
      </w:r>
    </w:p>
    <w:p>
      <w:pPr>
        <w:pStyle w:val="TextBody"/>
        <w:rPr/>
      </w:pPr>
      <w:r>
        <w:rPr/>
        <w:tab/>
        <w:t>Нам уже известно, что лидером может стать только тот человек, кто способен привести группу к разрешению тех или иных ситуаций, проблем, задач, кто несет в себе наиболее важные для этой группы личностные черты, кто разделяет те ценности, которые присущи группе. Лидер – это как бы зеркало группы, лидер появляется в данной конкретной группе, какова группа – таков и лидер. Человек, который является лидером в одной группе, совсем не обязательно станет вновь лидером в другой группе (группа другая, другие ценности, другие ожидания и требования к лидеру).</w:t>
      </w:r>
    </w:p>
    <w:p>
      <w:pPr>
        <w:pStyle w:val="TextBody"/>
        <w:tabs>
          <w:tab w:val="clear" w:pos="1080"/>
        </w:tabs>
        <w:rPr/>
      </w:pPr>
      <w:r>
        <w:rPr/>
        <w:tab/>
        <w:t xml:space="preserve">Чтобы узнать насколько молодежь представляет себе лидерскую позицию,  мы предложили десятиклассникам  письменно выразить мнение о лидере. «Кто он - лидер?», спросили мы у ребят, и вот что из этого получилось: </w:t>
      </w:r>
    </w:p>
    <w:p>
      <w:pPr>
        <w:pStyle w:val="TextBody"/>
        <w:rPr>
          <w:i/>
          <w:i/>
          <w:iCs/>
        </w:rPr>
      </w:pPr>
      <w:r>
        <w:rPr>
          <w:i/>
          <w:iCs/>
        </w:rPr>
        <w:tab/>
        <w:t>«Лидер – глава, руководитель какой-нибудь группы людей; человек, пользующийся авторитетом и влиянием в каком-нибудь коллективе.</w:t>
      </w:r>
    </w:p>
    <w:p>
      <w:pPr>
        <w:pStyle w:val="Normal"/>
        <w:jc w:val="both"/>
        <w:rPr>
          <w:i/>
          <w:i/>
          <w:iCs/>
        </w:rPr>
      </w:pPr>
      <w:r>
        <w:rPr>
          <w:i/>
          <w:iCs/>
        </w:rPr>
        <w:tab/>
        <w:t>Наверняка, каждый живущий человек хоть раз в жизни мечтал или хотел быть лидером. Но это дано не всем, это особый талант, с которым надо родиться. Ведь согласитесь, что умение сплачивать людей,, руководить или вести к намеченной цели может не каждый. Для этого нужно иметь очень сильный характер, железную волю, острый ум, огромное количество энергии. Но есть и обратная сторона – с лидерством к человеку приходит огромная ответственность за дело, к которому он идет, и людей, которых он ведет за собой. В случае провала – виноватым будет именно лидер, а не ведомые им люди.</w:t>
      </w:r>
    </w:p>
    <w:p>
      <w:pPr>
        <w:pStyle w:val="Normal"/>
        <w:jc w:val="both"/>
        <w:rPr/>
      </w:pPr>
      <w:r>
        <w:rPr>
          <w:i/>
          <w:iCs/>
        </w:rPr>
        <w:tab/>
        <w:t xml:space="preserve">Но, несмотря на все это, человек, рожденный быть лидером, стремится всеми силами быть им. И это необходимо человечеству. Кто-то же должен организовывать людей в единое целое, то есть  общество. Так образовались племена, города. Государства, огромные империи.»         </w:t>
      </w:r>
      <w:r>
        <w:rPr/>
        <w:t>Ивашенко Елена 10 Б</w:t>
      </w:r>
    </w:p>
    <w:p>
      <w:pPr>
        <w:pStyle w:val="TextBody"/>
        <w:rPr/>
      </w:pPr>
      <w:r>
        <w:rPr/>
        <w:tab/>
      </w:r>
    </w:p>
    <w:p>
      <w:pPr>
        <w:pStyle w:val="TextBody"/>
        <w:rPr/>
      </w:pPr>
      <w:r>
        <w:rPr/>
        <w:tab/>
      </w:r>
      <w:r>
        <w:rPr>
          <w:i/>
          <w:iCs/>
        </w:rPr>
        <w:t>«Лидер – спортсмены или спортивная команда, которые являются первыми в состязаниях.</w:t>
      </w:r>
    </w:p>
    <w:p>
      <w:pPr>
        <w:pStyle w:val="Normal"/>
        <w:jc w:val="both"/>
        <w:rPr>
          <w:i/>
          <w:i/>
          <w:iCs/>
        </w:rPr>
      </w:pPr>
      <w:r>
        <w:rPr>
          <w:i/>
          <w:iCs/>
        </w:rPr>
        <w:tab/>
        <w:t>Многие люди пытаются быть лидерами, думаю для того, чтобы их заметили, обратили внимание. Иногда это случается и со мной. Я тоже порой хочу стать лидером, конечно не во всем, хотя бы в чем-то одном, хочу быть в самом центре внимания. Но быть лидером не так просто. Для этого нужно преуспевать, принимать нужные решения в трудных ситуациях, иметь авторитет.</w:t>
      </w:r>
    </w:p>
    <w:p>
      <w:pPr>
        <w:pStyle w:val="Normal"/>
        <w:jc w:val="both"/>
        <w:rPr/>
      </w:pPr>
      <w:r>
        <w:rPr>
          <w:i/>
          <w:iCs/>
        </w:rPr>
        <w:tab/>
        <w:t xml:space="preserve">Лидер – это ответственность, ежедневная работа над собой, совершенствование своих знаний. Ведь лидер – это ведущий. А чтобы повести за собой, нужно быть на ступень выше других.»         </w:t>
      </w:r>
      <w:r>
        <w:rPr/>
        <w:t>Рябова Анастасия 10 А</w:t>
      </w:r>
    </w:p>
    <w:p>
      <w:pPr>
        <w:pStyle w:val="Normal"/>
        <w:ind w:firstLine="708"/>
        <w:jc w:val="both"/>
        <w:rPr>
          <w:i/>
          <w:i/>
          <w:iCs/>
        </w:rPr>
      </w:pPr>
      <w:r>
        <w:rPr>
          <w:i/>
          <w:iCs/>
        </w:rPr>
      </w:r>
    </w:p>
    <w:p>
      <w:pPr>
        <w:pStyle w:val="Normal"/>
        <w:ind w:firstLine="708"/>
        <w:jc w:val="both"/>
        <w:rPr>
          <w:i/>
          <w:i/>
          <w:iCs/>
        </w:rPr>
      </w:pPr>
      <w:r>
        <w:rPr>
          <w:i/>
          <w:iCs/>
        </w:rPr>
        <w:t xml:space="preserve">«Заглядывая в словарь, мы видим, что лидером является вождь, руководитель политической партии, общественно-профессиональной организации или лицо идущее первым в каком-нибудь состязании. </w:t>
      </w:r>
    </w:p>
    <w:p>
      <w:pPr>
        <w:pStyle w:val="Normal"/>
        <w:jc w:val="both"/>
        <w:rPr>
          <w:color w:val="000080"/>
        </w:rPr>
      </w:pPr>
      <w:r>
        <w:rPr/>
        <w:tab/>
      </w:r>
      <w:r>
        <w:rPr>
          <w:i/>
          <w:iCs/>
        </w:rPr>
        <w:t>Понятие лидер можно рассмотреть и на примере жизни класса. Я считаю, что лидером класса является общительный, принципиальный, ответственный и серьезный человек. Он обязательно должен хорошо учиться, иметь всесторонний кругозор. Лидер всегда принимает участие во всех классных и школьных мероприятиях. Участвует в спортивных соревнованиях и занимает  призовые места. Лидер всегда в центре внимания окружающих, всегда и во всем старается быть первым. В классе этот человек имеет очень много друзей.»</w:t>
      </w:r>
      <w:r>
        <w:rPr/>
        <w:t xml:space="preserve">            Матвеева Мария 10 А</w:t>
      </w:r>
    </w:p>
    <w:p>
      <w:pPr>
        <w:pStyle w:val="Normal"/>
        <w:jc w:val="both"/>
        <w:rPr>
          <w:color w:val="000080"/>
        </w:rPr>
      </w:pPr>
      <w:r>
        <w:rPr>
          <w:color w:val="000080"/>
        </w:rPr>
      </w:r>
    </w:p>
    <w:p>
      <w:pPr>
        <w:pStyle w:val="Normal"/>
        <w:jc w:val="both"/>
        <w:rPr/>
      </w:pPr>
      <w:r>
        <w:rPr/>
      </w:r>
    </w:p>
    <w:p>
      <w:pPr>
        <w:pStyle w:val="Normal"/>
        <w:jc w:val="both"/>
        <w:rPr/>
      </w:pPr>
      <w:r>
        <w:rPr/>
      </w:r>
    </w:p>
    <w:p>
      <w:pPr>
        <w:pStyle w:val="TextBody"/>
        <w:ind w:firstLine="708"/>
        <w:rPr/>
      </w:pPr>
      <w:r>
        <w:rPr>
          <w:i/>
          <w:iCs/>
        </w:rPr>
        <w:t xml:space="preserve">«Слово лидер (от английского </w:t>
      </w:r>
      <w:r>
        <w:rPr>
          <w:i/>
          <w:iCs/>
          <w:lang w:val="en-US"/>
        </w:rPr>
        <w:t>Leader</w:t>
      </w:r>
      <w:r>
        <w:rPr>
          <w:i/>
          <w:iCs/>
        </w:rPr>
        <w:t xml:space="preserve"> – ведущий, руководитель),  глава, руководитель политической партии, общественной организации, идущий впереди.</w:t>
      </w:r>
    </w:p>
    <w:p>
      <w:pPr>
        <w:pStyle w:val="TextBody"/>
        <w:rPr>
          <w:i/>
          <w:i/>
          <w:iCs/>
        </w:rPr>
      </w:pPr>
      <w:r>
        <w:rPr>
          <w:i/>
          <w:iCs/>
        </w:rPr>
        <w:tab/>
        <w:t>В каждом классе нашей школы, есть ученики-лидеры и ученицы-лидеры.</w:t>
      </w:r>
    </w:p>
    <w:p>
      <w:pPr>
        <w:pStyle w:val="TextBody"/>
        <w:rPr>
          <w:i/>
          <w:i/>
          <w:iCs/>
        </w:rPr>
      </w:pPr>
      <w:r>
        <w:rPr>
          <w:i/>
          <w:iCs/>
        </w:rPr>
        <w:t>Как только заходишь в класс, то этот человек сразу выделяется среди остальных. Умный, энергичный, предприимчивый, хитрый, красноречивый, обладает умением убеждать других людей – именно эти качества делают человека лидером.</w:t>
      </w:r>
    </w:p>
    <w:p>
      <w:pPr>
        <w:pStyle w:val="TextBody"/>
        <w:rPr>
          <w:i/>
          <w:i/>
          <w:iCs/>
        </w:rPr>
      </w:pPr>
      <w:r>
        <w:rPr>
          <w:i/>
          <w:iCs/>
        </w:rPr>
        <w:tab/>
        <w:t>С таким человеком приятно общаться на разные темы. Он всегда выслушает тебя и предложит что-то свое.</w:t>
      </w:r>
    </w:p>
    <w:p>
      <w:pPr>
        <w:pStyle w:val="TextBody"/>
        <w:rPr>
          <w:i/>
          <w:i/>
          <w:iCs/>
        </w:rPr>
      </w:pPr>
      <w:r>
        <w:rPr>
          <w:i/>
          <w:iCs/>
        </w:rPr>
        <w:tab/>
        <w:t>Но бывает в жизни и  такая ситуация, когда между собой сталкиваются два сильных характера, два лидера. В этом случае они либо не могут сжиться друг с другом, так как каждый будет навязывать что-то свое, свои мысли, идеи и доводы. Либо наоборот, сживаются и очень даже хорошо. Они как бы дополняют друг друга и становятся одним целым. Советуются между собой и приходят к общему решению или выводу.</w:t>
      </w:r>
    </w:p>
    <w:p>
      <w:pPr>
        <w:pStyle w:val="TextBody"/>
        <w:rPr/>
      </w:pPr>
      <w:r>
        <w:rPr>
          <w:i/>
          <w:iCs/>
        </w:rPr>
        <w:t>Лидер – это человек, идущий впереди и ведущий за собой. Мне кажется, что многие из нас хотят стать лидером, но не у каждого это получается.»</w:t>
      </w:r>
      <w:r>
        <w:rPr/>
        <w:t xml:space="preserve">          Мысев Евгений 10 Б</w:t>
      </w:r>
    </w:p>
    <w:p>
      <w:pPr>
        <w:pStyle w:val="Normal"/>
        <w:jc w:val="both"/>
        <w:rPr/>
      </w:pPr>
      <w:r>
        <w:rPr/>
      </w:r>
    </w:p>
    <w:p>
      <w:pPr>
        <w:pStyle w:val="TextBody"/>
        <w:rPr>
          <w:i/>
          <w:i/>
          <w:iCs/>
        </w:rPr>
      </w:pPr>
      <w:r>
        <w:rPr>
          <w:i/>
          <w:iCs/>
        </w:rPr>
        <w:t>«Лидер – глава, руководитель политической партии, общественно-политической организации или вообще какой либо группы людей, человек пользующийся авторитетом и влиянием в коллективе.</w:t>
      </w:r>
    </w:p>
    <w:p>
      <w:pPr>
        <w:pStyle w:val="Normal"/>
        <w:jc w:val="both"/>
        <w:rPr/>
      </w:pPr>
      <w:r>
        <w:rPr>
          <w:i/>
          <w:iCs/>
        </w:rPr>
        <w:tab/>
        <w:t xml:space="preserve">Это можно проследить на примере нашей страны, которой руководит президент, и он является нашим лидером. Но главой государства быть не так уж легко, потому что на этого человека ложится большая ответственность за судьбы и жизнь людей, за развитие и преобразование страны. Президентом должен быть человек образованный, честный и достойный своего положения. Перед тем как  принять  какое- либо решение, глава государства должен подумать о том, как это будет влиять на развитие страны. Поэтому выборы четырнадцатого марта сыграют огромную роль в жизни людей и отечества, но это решение должен принять каждый человек, подумав и выяснив, каким он хочет видеть своего лидера.»     </w:t>
      </w:r>
      <w:r>
        <w:rPr/>
        <w:t>Образцова Надежда 10 А</w:t>
      </w:r>
    </w:p>
    <w:p>
      <w:pPr>
        <w:pStyle w:val="TextBody"/>
        <w:rPr/>
      </w:pPr>
      <w:r>
        <w:rPr/>
      </w:r>
    </w:p>
    <w:p>
      <w:pPr>
        <w:pStyle w:val="TextBody"/>
        <w:rPr/>
      </w:pPr>
      <w:r>
        <w:rPr/>
        <w:tab/>
        <w:t>«</w:t>
      </w:r>
      <w:r>
        <w:rPr>
          <w:i/>
          <w:iCs/>
        </w:rPr>
        <w:t xml:space="preserve">Слово лидер имеет три лексических значения: первое, это глава государства, руководитель политической партии, общественно-политической организации; второе, это тот, кто идет первым в спортивном состязании; третье, это корабль, возглавляющий колонну, группу судов. </w:t>
      </w:r>
    </w:p>
    <w:p>
      <w:pPr>
        <w:pStyle w:val="TextBody"/>
        <w:rPr>
          <w:i/>
          <w:i/>
          <w:iCs/>
        </w:rPr>
      </w:pPr>
      <w:r>
        <w:rPr>
          <w:i/>
          <w:iCs/>
        </w:rPr>
        <w:tab/>
        <w:t>Таким образом, лидер это то, что или кто обладает какими-либо качествами, характеристиками лучшими по сравнению с подобными ему и выдвигающимся ими же. Если говорить об обществе, то можно отметить, что лидер выделяется самим обществом, а следовательно лидер – это статус человека в обществе, лидер одной группы людей может полностью не соответствовать представлениям о лидере другой группы. Следовательно, можно сделать умозаключение: какое общество, такой и лидер. Например, в Германии, в сороковых годах к власти пришел Гитлер, который считал, что в мире есть только один народ, «достойный жить» - это немцы. Это казалось неправильным всем странам мира, но его поддержала целая страна, да и не одна, и для них он был лидером.</w:t>
      </w:r>
    </w:p>
    <w:p>
      <w:pPr>
        <w:pStyle w:val="TextBody"/>
        <w:rPr/>
      </w:pPr>
      <w:r>
        <w:rPr>
          <w:i/>
          <w:iCs/>
        </w:rPr>
        <w:tab/>
        <w:t>Значит, если будут общие цели и задачи, будет и лидер, а если они будут еще и позитивными, то и лидер будет хорошим.»</w:t>
      </w:r>
      <w:r>
        <w:rPr/>
        <w:t xml:space="preserve">         Мамаев Дмитрий 10 Б</w:t>
      </w:r>
    </w:p>
    <w:p>
      <w:pPr>
        <w:pStyle w:val="TextBody"/>
        <w:rPr/>
      </w:pPr>
      <w:r>
        <w:rPr/>
      </w:r>
    </w:p>
    <w:p>
      <w:pPr>
        <w:pStyle w:val="TextBody"/>
        <w:ind w:firstLine="708"/>
        <w:rPr/>
      </w:pPr>
      <w:r>
        <w:rPr/>
        <w:t>«</w:t>
      </w:r>
      <w:r>
        <w:rPr>
          <w:i/>
          <w:iCs/>
        </w:rPr>
        <w:t>Лидер – человек, занимающий главенствующее положение, пользующийся уважением.</w:t>
      </w:r>
    </w:p>
    <w:p>
      <w:pPr>
        <w:pStyle w:val="TextBody"/>
        <w:rPr>
          <w:i/>
          <w:i/>
          <w:iCs/>
        </w:rPr>
      </w:pPr>
      <w:r>
        <w:rPr>
          <w:i/>
          <w:iCs/>
        </w:rPr>
        <w:t>Несомненно, лидером является человек с железным стержнем  внутри, умеющий сделать так, чтобы люди прислушивались к его мнению.</w:t>
      </w:r>
    </w:p>
    <w:p>
      <w:pPr>
        <w:pStyle w:val="TextBody"/>
        <w:rPr>
          <w:i/>
          <w:i/>
          <w:iCs/>
        </w:rPr>
      </w:pPr>
      <w:r>
        <w:rPr>
          <w:i/>
          <w:iCs/>
        </w:rPr>
        <w:tab/>
        <w:t>Целеустремленные лидеры могут даже изменить историю, они  могут поднимать из разрухи целые государства.</w:t>
      </w:r>
    </w:p>
    <w:p>
      <w:pPr>
        <w:pStyle w:val="TextBody"/>
        <w:rPr>
          <w:i/>
          <w:i/>
          <w:iCs/>
        </w:rPr>
      </w:pPr>
      <w:r>
        <w:rPr>
          <w:i/>
          <w:iCs/>
        </w:rPr>
        <w:tab/>
        <w:t>Можно в человеке – лидере видеть две стороны: отрицательную и положительную. Это зависит от самого лидера, какие цели он для себя ставит, либо во благо кому-либо, или напротив корыстные. Однако нелегко оставаться человечным, справедливым, честным, имея власть.</w:t>
      </w:r>
    </w:p>
    <w:p>
      <w:pPr>
        <w:pStyle w:val="TextBody"/>
        <w:rPr>
          <w:i/>
          <w:i/>
          <w:iCs/>
        </w:rPr>
      </w:pPr>
      <w:r>
        <w:rPr>
          <w:i/>
          <w:iCs/>
        </w:rPr>
        <w:tab/>
        <w:t>Во все времена люди стремились к лидерству, но добиться цели удается далеко не каждому. Мне кажется, что нельзя назвать лидеров счастливыми, ведь чтобы удержать лидерство нужно приложить много сил и терпения, и конечно обладать твердым характером.</w:t>
      </w:r>
    </w:p>
    <w:p>
      <w:pPr>
        <w:pStyle w:val="TextBody"/>
        <w:rPr>
          <w:i/>
          <w:i/>
          <w:iCs/>
        </w:rPr>
      </w:pPr>
      <w:r>
        <w:rPr>
          <w:i/>
          <w:iCs/>
        </w:rPr>
        <w:tab/>
        <w:t>Если задуматься, хочу ли я быть лидером, то я для себя решу, что нет. Мне не хочется возлагать на себя ответственность руководства над другими людьми. Я думаю, что каждый человек должен управлять собой, принимать решения из собственных помыслов.</w:t>
      </w:r>
    </w:p>
    <w:p>
      <w:pPr>
        <w:pStyle w:val="TextBody"/>
        <w:rPr/>
      </w:pPr>
      <w:r>
        <w:rPr>
          <w:i/>
          <w:iCs/>
        </w:rPr>
        <w:tab/>
        <w:t>Кого же можно считать лидером?.. Для каждого он свой. Для меня например имеет главное значение духовные качества. Для меня лидер тот, кто добился в жизни определенных поставленных для себя целей, направленных конечно во благо. Сумевший не только мечтать, но и воплотить мечты в реальность, делая счастливым может быть даже не только себя.»</w:t>
      </w:r>
      <w:r>
        <w:rPr/>
        <w:t xml:space="preserve">               Жигалова Евгения 10 Б</w:t>
      </w:r>
    </w:p>
    <w:p>
      <w:pPr>
        <w:pStyle w:val="Normal"/>
        <w:tabs>
          <w:tab w:val="clear" w:pos="708"/>
          <w:tab w:val="left" w:pos="5670" w:leader="none"/>
        </w:tabs>
        <w:jc w:val="both"/>
        <w:rPr/>
      </w:pPr>
      <w:r>
        <w:rPr/>
      </w:r>
    </w:p>
    <w:p>
      <w:pPr>
        <w:pStyle w:val="TextBody"/>
        <w:ind w:firstLine="708"/>
        <w:rPr/>
      </w:pPr>
      <w:r>
        <w:rPr>
          <w:i/>
          <w:iCs/>
        </w:rPr>
        <w:t xml:space="preserve">«Слово лидер (от английского </w:t>
      </w:r>
      <w:r>
        <w:rPr>
          <w:i/>
          <w:iCs/>
          <w:lang w:val="en-US"/>
        </w:rPr>
        <w:t>Leader</w:t>
      </w:r>
      <w:r>
        <w:rPr>
          <w:i/>
          <w:iCs/>
        </w:rPr>
        <w:t xml:space="preserve"> – ведущий, руководитель) имеет два значения.</w:t>
      </w:r>
    </w:p>
    <w:p>
      <w:pPr>
        <w:pStyle w:val="TextBody"/>
        <w:rPr>
          <w:i/>
          <w:i/>
          <w:iCs/>
        </w:rPr>
      </w:pPr>
      <w:r>
        <w:rPr>
          <w:i/>
          <w:iCs/>
        </w:rPr>
        <w:t>Первое значение слова лидер – это глава, руководитель политической партии, общественной организации. Второе значение, которое имеет слово лидер – это участник спортивного состязания, идущий впереди.</w:t>
      </w:r>
    </w:p>
    <w:p>
      <w:pPr>
        <w:pStyle w:val="TextBody"/>
        <w:rPr>
          <w:i/>
          <w:i/>
          <w:iCs/>
        </w:rPr>
      </w:pPr>
      <w:r>
        <w:rPr>
          <w:i/>
          <w:iCs/>
        </w:rPr>
        <w:tab/>
        <w:t xml:space="preserve"> Какие же понятия мы вкладываем в слово лидер? Это такие понятия, как первый человек, человек которому подражают, организатор.</w:t>
      </w:r>
    </w:p>
    <w:p>
      <w:pPr>
        <w:pStyle w:val="TextBody"/>
        <w:rPr>
          <w:i/>
          <w:i/>
          <w:iCs/>
        </w:rPr>
      </w:pPr>
      <w:r>
        <w:rPr>
          <w:i/>
          <w:iCs/>
        </w:rPr>
        <w:tab/>
        <w:t>Быть лидером – это значит быть во главе, быть ответственным человеком. Где же мы можем увидеть лидера? Человек, который участвует в спортивных соревнованиях и опережает других – лидер, потому что он первый. Также мы можем увидеть лидера в какой-нибудь политической партии. Этот человек лидер, так как он стоит во главе.</w:t>
      </w:r>
    </w:p>
    <w:p>
      <w:pPr>
        <w:pStyle w:val="TextBody"/>
        <w:rPr/>
      </w:pPr>
      <w:r>
        <w:rPr>
          <w:i/>
          <w:iCs/>
        </w:rPr>
        <w:tab/>
        <w:t>Исходя из этого, мы можем сделать вывод, что куда бы мы не посмотрели, везде есть лидер. А это значит, что лидер необходим, чтобы мы могли на него равняться, учиться и брать пример.»</w:t>
      </w:r>
      <w:r>
        <w:rPr/>
        <w:t xml:space="preserve">         Шепелева Ирина 10 Б</w:t>
      </w:r>
    </w:p>
    <w:p>
      <w:pPr>
        <w:pStyle w:val="Normal"/>
        <w:tabs>
          <w:tab w:val="clear" w:pos="708"/>
          <w:tab w:val="left" w:pos="5670" w:leader="none"/>
        </w:tabs>
        <w:jc w:val="both"/>
        <w:rPr/>
      </w:pPr>
      <w:r>
        <w:rPr/>
      </w:r>
    </w:p>
    <w:p>
      <w:pPr>
        <w:pStyle w:val="Normal"/>
        <w:tabs>
          <w:tab w:val="clear" w:pos="708"/>
          <w:tab w:val="left" w:pos="1080" w:leader="none"/>
        </w:tabs>
        <w:jc w:val="both"/>
        <w:rPr/>
      </w:pPr>
      <w:r>
        <w:rPr/>
        <w:tab/>
        <w:t>Таким образом, можно сказать, что есть в любой группе человек, с чьим мнением считаются остальные, за кем идут, кого охотно или неохотно, но слушаются. Это – лидер. Нам стало интересно узнать отношение к лидеру других ребят, и мы провели анкетирование среди учащихся 9-11 классов и студентов. Некоторые отвечали кратко, но большинство – полным ответом. Из размышлений понятно, что лидером можно назвать и того, кто подавляет слабого, даже учиняя физические расправы, и лживого, кто правдами и неправдами старается завоевать авторитет (такой уж он человек), и того, кто прекрасно имитирует видимость деятельности. Истинный лидер пользуется доверием, он способен увлечь за собой, готов разделить с окружающими радости и огорчения.</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center"/>
        <w:rPr>
          <w:b/>
          <w:b/>
          <w:bCs/>
          <w:sz w:val="20"/>
        </w:rPr>
      </w:pPr>
      <w:r>
        <w:rPr>
          <w:b/>
          <w:bCs/>
          <w:sz w:val="20"/>
        </w:rPr>
      </w:r>
    </w:p>
    <w:p>
      <w:pPr>
        <w:pStyle w:val="Normal"/>
        <w:tabs>
          <w:tab w:val="clear" w:pos="708"/>
          <w:tab w:val="left" w:pos="5670" w:leader="none"/>
        </w:tabs>
        <w:jc w:val="center"/>
        <w:rPr>
          <w:b/>
          <w:b/>
          <w:bCs/>
          <w:sz w:val="20"/>
        </w:rPr>
      </w:pPr>
      <w:r>
        <w:rPr>
          <w:b/>
          <w:bCs/>
          <w:sz w:val="20"/>
        </w:rPr>
      </w:r>
    </w:p>
    <w:p>
      <w:pPr>
        <w:pStyle w:val="Heading2"/>
        <w:tabs>
          <w:tab w:val="clear" w:pos="5175"/>
          <w:tab w:val="left" w:pos="5670" w:leader="none"/>
        </w:tabs>
        <w:rPr/>
      </w:pPr>
      <w:r>
        <w:rPr/>
        <w:t>ОТ РАССУЖДЕНИЙ К ДЕЙСТВИЯМ</w:t>
      </w:r>
    </w:p>
    <w:p>
      <w:pPr>
        <w:pStyle w:val="Normal"/>
        <w:tabs>
          <w:tab w:val="clear" w:pos="708"/>
          <w:tab w:val="left" w:pos="5670" w:leader="none"/>
        </w:tabs>
        <w:jc w:val="both"/>
        <w:rPr/>
      </w:pPr>
      <w:r>
        <w:rPr/>
      </w:r>
    </w:p>
    <w:p>
      <w:pPr>
        <w:pStyle w:val="Normal"/>
        <w:jc w:val="both"/>
        <w:rPr/>
      </w:pPr>
      <w:r>
        <w:rPr/>
        <w:tab/>
        <w:t>Сегодня многих волнует лидерство в общественной деятельности. Совсем недавно все было однозначно: комсомол – единственная из реально действующих общественных организаций и уж тем более общественно-политическая, во всяком случае – официально, да и количественно – оказывалась коллективным лидером всех старшеклассников. Лидерами того или иного вида деятельности были представители комсомольского актива. Общественное мнение выражалось просто и понятно: комсомол – это хорошо и правильно; все, что вне его, - плохо и сомнительно. Теперь же общественное мнение во многом прямо противоположно, среди учащихся начали появляться другие общественно-политические формирования: анархо-синдикалисты, социал-демократы, «зеленые» и другие. И каждое, естественно, выдвигает своего лидера, а нередко с него и начинает свое существование. Именно так родилась наша молодежная организация, которая объединила лидеров всего района. По инициативе Горской Марины Анатольевны, заведующей отделом образования и пединноваций управления образования, победителя Всероссийского конкурса «Лидер в образовании – 2003» собрались ребята, имеющие достижения в спортивных состязаниях, образовательной сфере и культурно-просветительской работе. Приоритетные направления деятельности нашей организации отражены в названии «Лоск» - лидеры образования, спорта и культуры. Почему именно лидеры?.. Да потому, что проблема становления личности с активной жизненной позицией касается каждого из нас. Потому, что современному обществу нужны лидеры, которые порождают творчество, развивают себя и оказывают положительное влияние на других. Потому, что способность решать проблемы принадлежит лидеру, он легко включается в систему общественных отношений. Потому что лидер - это лидер! Каждый представитель нашей лидерской команды понимает, что  молодежь нового тысячелетия должна активно вмешаться в происходящие процессы российских преобразований, имея перед собой четко поставленные цели, отвечающие интересам государства и человека. Мы знаем, что сегодня необходимо объективно оценить общественные изменения и обеспечить полноправное участие молодежи во всех областях политической, экономической и культурной жизни. От нашей позиции, сотрудничества разных поколений, тесного взаимодействия государственных органов и общественных молодежных объединений зависит, сможем ли мы активизировать собственную позицию к социальному содружеству – школе, городу, району, области, стране. Мы включились в систему общественных отношений и взяли на себя ответственность участвовать в совместном принятии различного рода  решений. Члены нашей организации прошли специальное обучение в «Школе лидера», которая была организована для молодежи района кандидатом педагогических наук, психологом, доцентом кафедры теории рекламы и массовых коммуникаций Московского гуманитарного университета Дивненко Ольгой Владимировной. Представители организации составляют актив молодежного Совета при Главе Александровского района. Мы принимаем участие в различных конкурсных программах, в том числе и в качестве экспертов – жюри конкурса. Организационная структура нашей команды иллюстрирует вечное движение – это круг /колесо/, поэтому мы постоянно крутимся, сохраняя эффективное взаимодействие друг с другом.  Наиболее показательным результатом совместной работы стало участие в социальном проектировании. Три года подряд мы становимся победителями областной и дипломантами Всероссийской акции «Я – гражданин России», а именно: 2003 год – проект «Защитим Урочище Дубки», целью которого является охрана памятника природы регионального значения; 2004 год – проект «Становление лидера», который</w:t>
      </w:r>
      <w:r>
        <w:rPr>
          <w:color w:val="000000"/>
        </w:rPr>
        <w:t xml:space="preserve"> позволяет поддерживать талантливую молодежь, создавать условия для проявления лидерских качеств может быть не совсем уверенных в себе людей; 2005 год – «Счастьем поделись с другим», цель которого помочь сиротам и детям, оставшимся без попечения родителей. Проектная деятельность активизировала работу по обозначенным нами проблемам не только в своей территории, но далеко за ее пределами. Мы заручились поддержкой профессионалов и с каждым днём все больше убеждаемся в том, что у нас есть единомышленники. Успешность начатого нами дела подтверждается яркими проявлениями лидерского движения. </w:t>
      </w:r>
    </w:p>
    <w:p>
      <w:pPr>
        <w:pStyle w:val="2"/>
        <w:rPr/>
      </w:pPr>
      <w:r>
        <w:rPr/>
        <w:tab/>
        <w:t xml:space="preserve">Если мы лидеры, значит должны первыми испытать нововведения. Поэтому, когда мы узнали, что  школьнику нужно будет создавать портфолио, незамедлительно приняли в этом участие. Разработанная схема презентации собственных достижений удалась, а подтвердились результаты при успешном поступлении лидеров организации в высшие учебные заведения. </w:t>
      </w:r>
    </w:p>
    <w:p>
      <w:pPr>
        <w:pStyle w:val="TextBody"/>
        <w:rPr/>
      </w:pPr>
      <w:r>
        <w:rPr/>
        <w:tab/>
        <w:t>Пропаганда наших действий увеличивает количество желающих сотрудничать с нами, а значит, больше становится людей, способных найти себя, утвердиться в своей позиции, реализоваться в том, что нужно, полезно и действительно значимо не только для себя, но и для окружающих.</w:t>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Heading2"/>
        <w:tabs>
          <w:tab w:val="clear" w:pos="5175"/>
          <w:tab w:val="left" w:pos="5670" w:leader="none"/>
        </w:tabs>
        <w:rPr/>
      </w:pPr>
      <w:r>
        <w:rPr/>
      </w:r>
    </w:p>
    <w:p>
      <w:pPr>
        <w:pStyle w:val="Heading2"/>
        <w:tabs>
          <w:tab w:val="clear" w:pos="5175"/>
          <w:tab w:val="left" w:pos="567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5175"/>
          <w:tab w:val="left" w:pos="5670" w:leader="none"/>
        </w:tabs>
        <w:rPr/>
      </w:pPr>
      <w:r>
        <w:rPr/>
        <w:t>ЗАКЛЮЧЕНИЕ</w:t>
      </w:r>
    </w:p>
    <w:p>
      <w:pPr>
        <w:pStyle w:val="Normal"/>
        <w:tabs>
          <w:tab w:val="clear" w:pos="708"/>
          <w:tab w:val="left" w:pos="5670" w:leader="none"/>
        </w:tabs>
        <w:jc w:val="center"/>
        <w:rPr>
          <w:b/>
          <w:b/>
          <w:bCs/>
          <w:sz w:val="20"/>
        </w:rPr>
      </w:pPr>
      <w:r>
        <w:rPr>
          <w:b/>
          <w:bCs/>
          <w:sz w:val="20"/>
        </w:rPr>
      </w:r>
    </w:p>
    <w:p>
      <w:pPr>
        <w:pStyle w:val="Header"/>
        <w:tabs>
          <w:tab w:val="clear" w:pos="4677"/>
          <w:tab w:val="clear" w:pos="9355"/>
          <w:tab w:val="left" w:pos="5670" w:leader="none"/>
        </w:tabs>
        <w:rPr>
          <w:b/>
          <w:b/>
          <w:bCs/>
          <w:color w:val="000000"/>
          <w:sz w:val="20"/>
        </w:rPr>
      </w:pPr>
      <w:r>
        <w:rPr>
          <w:b/>
          <w:bCs/>
          <w:color w:val="000000"/>
          <w:sz w:val="20"/>
        </w:rPr>
      </w:r>
    </w:p>
    <w:p>
      <w:pPr>
        <w:pStyle w:val="TextBody"/>
        <w:rPr>
          <w:color w:val="000000"/>
        </w:rPr>
      </w:pPr>
      <w:r>
        <w:rPr>
          <w:color w:val="000000"/>
        </w:rPr>
        <w:t xml:space="preserve">Изучая данную проблему, мы поняли, что в становлении личности лидер играет существенное значение. Однако система взаимодействия взрослых и детей вызывает еще очень много проблем.  </w:t>
      </w:r>
    </w:p>
    <w:p>
      <w:pPr>
        <w:pStyle w:val="TextBody"/>
        <w:ind w:firstLine="360"/>
        <w:rPr>
          <w:color w:val="000000"/>
        </w:rPr>
      </w:pPr>
      <w:r>
        <w:rPr>
          <w:color w:val="000000"/>
        </w:rPr>
        <w:t xml:space="preserve">    </w:t>
      </w:r>
      <w:r>
        <w:rPr>
          <w:color w:val="000000"/>
        </w:rPr>
        <w:t>Наиболее актуальными являются:</w:t>
      </w:r>
    </w:p>
    <w:p>
      <w:pPr>
        <w:pStyle w:val="Normal"/>
        <w:numPr>
          <w:ilvl w:val="0"/>
          <w:numId w:val="3"/>
        </w:numPr>
        <w:jc w:val="both"/>
        <w:rPr>
          <w:color w:val="000000"/>
        </w:rPr>
      </w:pPr>
      <w:r>
        <w:rPr>
          <w:color w:val="000000"/>
        </w:rPr>
        <w:t>недостаточная активность и инициатива учащихся, непонимание смысла и значимости социальной практики, слабые навыки самоуправленческой и организаторской деятельности;</w:t>
      </w:r>
    </w:p>
    <w:p>
      <w:pPr>
        <w:pStyle w:val="Normal"/>
        <w:numPr>
          <w:ilvl w:val="0"/>
          <w:numId w:val="3"/>
        </w:numPr>
        <w:jc w:val="both"/>
        <w:rPr>
          <w:color w:val="000000"/>
        </w:rPr>
      </w:pPr>
      <w:r>
        <w:rPr>
          <w:color w:val="000000"/>
        </w:rPr>
        <w:t>равнодушие педагогов, отсутствие доверия к молодёжи и желания развивать в них лидерские качества;</w:t>
      </w:r>
    </w:p>
    <w:p>
      <w:pPr>
        <w:pStyle w:val="Normal"/>
        <w:numPr>
          <w:ilvl w:val="0"/>
          <w:numId w:val="3"/>
        </w:numPr>
        <w:jc w:val="both"/>
        <w:rPr>
          <w:color w:val="000000"/>
        </w:rPr>
      </w:pPr>
      <w:r>
        <w:rPr>
          <w:color w:val="000000"/>
        </w:rPr>
        <w:t>негативное восприятие взрослыми общественной деятельности детей (обременительный труд).</w:t>
      </w:r>
    </w:p>
    <w:p>
      <w:pPr>
        <w:pStyle w:val="Normal"/>
        <w:ind w:firstLine="360"/>
        <w:jc w:val="both"/>
        <w:rPr>
          <w:color w:val="000000"/>
        </w:rPr>
      </w:pPr>
      <w:r>
        <w:rPr>
          <w:color w:val="000000"/>
        </w:rPr>
        <w:t>Безусловно человек нередко оказывается лидером, не предпринимая для этого никаких усилий, а просто в силу своего характера. Между тем важно не только «оказываться» лидером, но и становится им. Практически у каждого учащегося есть для этого определенный потенциал. Важно своевременно сориентироваться в ситуации социального развития, которая требует формирования самостоятельной личности. Каждый человек обладает своими достоинствами и недостатками, надо только не преувеличивать ни те, ни другие, особенно относительно себя. Внимание к лидерству особенно важно с нравственной точки зрения. Верно замечено: «Чтобы производить впечатление достойного человека, нужно быть им».</w:t>
      </w:r>
    </w:p>
    <w:p>
      <w:pPr>
        <w:pStyle w:val="Normal"/>
        <w:ind w:firstLine="360"/>
        <w:jc w:val="both"/>
        <w:rPr>
          <w:color w:val="000000"/>
        </w:rPr>
      </w:pPr>
      <w:r>
        <w:rPr>
          <w:color w:val="000000"/>
        </w:rPr>
        <w:t>Обычно лидирует человек, стремящийся действовать, именно он способен добиться успеха в жизни.  Условия для самореализации сегодня создаются через систему самоуправления, участие в конкурсных программах , социальном проектировании и других мероприятиях. Главное – принять в этом участие, проявить желание сделать свою жизнь и жизнь своих товарищей насыщенной, целенаправленной, неповторимой и увлекательной.</w:t>
      </w:r>
    </w:p>
    <w:p>
      <w:pPr>
        <w:pStyle w:val="Normal"/>
        <w:tabs>
          <w:tab w:val="clear" w:pos="708"/>
          <w:tab w:val="left" w:pos="5670" w:leader="none"/>
        </w:tabs>
        <w:jc w:val="both"/>
        <w:rPr>
          <w:color w:val="000000"/>
        </w:rPr>
      </w:pPr>
      <w:r>
        <w:rPr>
          <w:color w:val="000000"/>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p>
      <w:pPr>
        <w:pStyle w:val="Normal"/>
        <w:tabs>
          <w:tab w:val="clear" w:pos="708"/>
          <w:tab w:val="left" w:pos="5670" w:leader="none"/>
        </w:tabs>
        <w:jc w:val="both"/>
        <w:rPr/>
      </w:pPr>
      <w:r>
        <w:rPr/>
      </w:r>
    </w:p>
    <w:sectPr>
      <w:headerReference w:type="default" r:id="rId2"/>
      <w:footerReference w:type="default" r:id="rId3"/>
      <w:type w:val="nextPage"/>
      <w:pgSz w:w="11906" w:h="16838"/>
      <w:pgMar w:left="1418"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Arial" w:hAnsi="Arial" w:cs="Arial"/>
        <w:sz w:val="20"/>
      </w:rPr>
    </w:pPr>
    <w:r>
      <w:rPr>
        <w:rFonts w:cs="Arial" w:ascii="Arial" w:hAnsi="Arial"/>
        <w:sz w:val="20"/>
      </w:rPr>
      <w:t>Роль лидера в становлении личности</w: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tabs>
        <w:tab w:val="clear" w:pos="708"/>
        <w:tab w:val="left" w:pos="5175" w:leader="none"/>
      </w:tabs>
      <w:jc w:val="center"/>
      <w:outlineLvl w:val="1"/>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08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1080" w:leader="none"/>
      </w:tabs>
      <w:jc w:val="both"/>
    </w:pPr>
    <w:rPr>
      <w:color w:val="000000"/>
    </w:rPr>
  </w:style>
  <w:style w:type="paragraph" w:styleId="TextBodyIndent">
    <w:name w:val="Body Text Indent"/>
    <w:basedOn w:val="Normal"/>
    <w:pPr>
      <w:widowControl w:val="false"/>
      <w:overflowPunct w:val="false"/>
      <w:autoSpaceDE w:val="false"/>
      <w:spacing w:lineRule="auto" w:line="360"/>
      <w:ind w:firstLine="720"/>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6:29:00Z</dcterms:created>
  <dc:creator>User</dc:creator>
  <dc:description/>
  <dc:language>en-US</dc:language>
  <cp:lastModifiedBy>Lanser Client</cp:lastModifiedBy>
  <cp:lastPrinted>2006-01-31T15:47:00Z</cp:lastPrinted>
  <dcterms:modified xsi:type="dcterms:W3CDTF">2006-01-31T12:53:00Z</dcterms:modified>
  <cp:revision>67</cp:revision>
  <dc:subject/>
  <dc:title/>
</cp:coreProperties>
</file>