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окр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238125</wp:posOffset>
                </wp:positionV>
                <wp:extent cx="6000750" cy="9544050"/>
                <wp:effectExtent l="76200" t="0" r="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ение образования администрации Александро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йонная молодежная организация лидеров образования, спорта и культуры «Лоск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Ф Е С Т И В А Л 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32"/>
                              </w:rPr>
                              <w:t>исследовательских и творческих работ учащихс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«П О Р Т Ф О Л И 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НАУЧНО-ИССЛЕДОВАТЕЛЬСКАЯ РАБО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«Роль лидера в становлении личност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u w:val="single"/>
                              </w:rPr>
                              <w:t>коллектив авторов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редседатель районной молодежной организации лидеров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 о р с к и й  А р т е м, студент 4 курса С-П ГУ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Члены районной молодежной организации лидеров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В и н о г р а д о в   А н т о н, учащейся  11 класса СОШ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Г л а д к о в а  А н а с т а с и я, учащаяся  10 класса СОШ №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у д и н о в а   М а р и я,  учащаяся  11 класса СОШ №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 о л и к а р п о в а   О л ь г а,  учащаяся  11 класса СОШ №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Ш а в е р д о  М и х а и л,  учащейся  11 класса гимназии № 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Руководитель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Г о р с к а я   М а р и н а   А н а т  о л ь е в н а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Заведующая отделом образования и пединновваций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Управления образования администрации Александровского района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педагог-психолог высшей квалификационной катег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 Л Е К С А Н Д Р О 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 0 0 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757.5pt;mso-wrap-distance-left:9.05pt;mso-wrap-distance-right:9.05pt;mso-wrap-distance-top:0pt;mso-wrap-distance-bottom:0pt;margin-top:-18.75pt;mso-position-vertical-relative:text;margin-left:-9.7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ение образования администрации Александровск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йонная молодежная организация лидеров образования, спорта и культуры «Лоск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</w:rPr>
                      </w:pPr>
                      <w:r>
                        <w:rPr>
                          <w:rFonts w:cs="Arial Black" w:ascii="Arial Black" w:hAnsi="Arial Black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Ф Е С Т И В А Л 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z w:val="32"/>
                        </w:rPr>
                        <w:t>исследовательских и творческих работ учащихс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  <w:t>«П О Р Т Ф О Л И О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НАУЧНО-ИССЛЕДОВАТЕЛЬСКАЯ РАБО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  <w:t>«Роль лидера в становлении личност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28"/>
                          <w:u w:val="single"/>
                        </w:rPr>
                        <w:t>коллектив авторов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редседатель районной молодежной организации лидеров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 о р с к и й  А р т е м, студент 4 курса С-П ГУ,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Члены районной молодежной организации лидеров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В и н о г р а д о в   А н т о н, учащейся  11 класса СОШ №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Г л а д к о в а  А н а с т а с и я, учащаяся  10 класса СОШ №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у д и н о в а   М а р и я,  учащаяся  11 класса СОШ №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 о л и к а р п о в а   О л ь г а,  учащаяся  11 класса СОШ №7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Ш а в е р д о  М и х а и л,  учащейся  11 класса гимназии № 2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Руководитель: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Г о р с к а я   М а р и н а   А н а т  о л ь е в н а,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Заведующая отделом образования и пединновваций 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Управления образования администрации Александровского района,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педагог-психолог высшей квалификационной катег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 Л Е К С А Н Д Р О 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 0 0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18:08:00Z</dcterms:created>
  <dc:creator>МАРИНА</dc:creator>
  <dc:description/>
  <dc:language>en-US</dc:language>
  <cp:lastModifiedBy>Lanser Client</cp:lastModifiedBy>
  <cp:lastPrinted>2006-01-31T16:07:00Z</cp:lastPrinted>
  <dcterms:modified xsi:type="dcterms:W3CDTF">2006-01-31T13:09:00Z</dcterms:modified>
  <cp:revision>7</cp:revision>
  <dc:subject/>
  <dc:title/>
</cp:coreProperties>
</file>