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5"/>
        <w:ind w:left="2366" w:hanging="0"/>
        <w:rPr>
          <w:rFonts w:ascii="Times New Roman" w:hAnsi="Times New Roman" w:cs="Times New Roman"/>
          <w:spacing w:val="-3"/>
          <w:position w:val="1"/>
          <w:sz w:val="40"/>
          <w:szCs w:val="40"/>
        </w:rPr>
      </w:pPr>
      <w:r>
        <w:rPr>
          <w:rFonts w:cs="Times New Roman" w:ascii="Times New Roman" w:hAnsi="Times New Roman"/>
          <w:spacing w:val="-3"/>
          <w:position w:val="1"/>
          <w:sz w:val="40"/>
          <w:szCs w:val="40"/>
        </w:rPr>
        <w:t>МОУ Лицей города Истры.</w:t>
      </w:r>
    </w:p>
    <w:p>
      <w:pPr>
        <w:pStyle w:val="Normal"/>
        <w:shd w:fill="FFFFFF" w:val="clear"/>
        <w:spacing w:lineRule="exact" w:line="365" w:before="1459" w:after="0"/>
        <w:ind w:left="734" w:hanging="0"/>
        <w:rPr>
          <w:rFonts w:ascii="Times New Roman" w:hAnsi="Times New Roman" w:cs="Times New Roman"/>
          <w:position w:val="1"/>
          <w:sz w:val="40"/>
          <w:szCs w:val="40"/>
        </w:rPr>
      </w:pPr>
      <w:r>
        <w:rPr>
          <w:rFonts w:cs="Times New Roman" w:ascii="Times New Roman" w:hAnsi="Times New Roman"/>
          <w:position w:val="1"/>
          <w:sz w:val="40"/>
          <w:szCs w:val="40"/>
        </w:rPr>
        <w:t>Научно - исследовательская работа по химии.</w:t>
      </w:r>
    </w:p>
    <w:p>
      <w:pPr>
        <w:pStyle w:val="Normal"/>
        <w:shd w:fill="FFFFFF" w:val="clear"/>
        <w:spacing w:lineRule="exact" w:line="461" w:before="1920" w:after="0"/>
        <w:ind w:left="1949" w:hanging="0"/>
        <w:rPr/>
      </w:pPr>
      <w:r>
        <w:rPr>
          <w:rFonts w:cs="Times New Roman"/>
          <w:b/>
          <w:bCs/>
          <w:spacing w:val="-15"/>
          <w:sz w:val="50"/>
          <w:szCs w:val="50"/>
        </w:rPr>
        <w:t>«Мир</w:t>
      </w:r>
      <w:r>
        <w:rPr>
          <w:b/>
          <w:bCs/>
          <w:spacing w:val="-15"/>
          <w:sz w:val="50"/>
          <w:szCs w:val="50"/>
        </w:rPr>
        <w:t xml:space="preserve"> </w:t>
      </w:r>
      <w:r>
        <w:rPr>
          <w:rFonts w:cs="Times New Roman"/>
          <w:b/>
          <w:bCs/>
          <w:spacing w:val="-15"/>
          <w:sz w:val="50"/>
          <w:szCs w:val="50"/>
        </w:rPr>
        <w:t>нанотехнологии»</w:t>
      </w:r>
    </w:p>
    <w:p>
      <w:pPr>
        <w:pStyle w:val="Normal"/>
        <w:shd w:fill="FFFFFF" w:val="clear"/>
        <w:spacing w:lineRule="exact" w:line="456" w:before="1382" w:after="0"/>
        <w:rPr>
          <w:rFonts w:ascii="Times New Roman" w:hAnsi="Times New Roman" w:cs="Times New Roman"/>
          <w:sz w:val="40"/>
          <w:szCs w:val="40"/>
        </w:rPr>
      </w:pPr>
      <w:r>
        <w:rPr>
          <w:rFonts w:cs="Times New Roman" w:ascii="Times New Roman" w:hAnsi="Times New Roman"/>
          <w:sz w:val="40"/>
          <w:szCs w:val="40"/>
        </w:rPr>
        <w:t>Учащихся 11 «В» класса</w:t>
      </w:r>
    </w:p>
    <w:p>
      <w:pPr>
        <w:pStyle w:val="Normal"/>
        <w:shd w:fill="FFFFFF" w:val="clear"/>
        <w:spacing w:lineRule="exact" w:line="456"/>
        <w:ind w:left="4286" w:right="1498" w:hanging="0"/>
        <w:rPr/>
      </w:pPr>
      <w:r>
        <w:rPr>
          <w:rFonts w:cs="Times New Roman" w:ascii="Times New Roman" w:hAnsi="Times New Roman"/>
          <w:sz w:val="40"/>
          <w:szCs w:val="40"/>
        </w:rPr>
        <w:t xml:space="preserve">Гусевой Анны </w:t>
      </w:r>
      <w:r>
        <w:rPr>
          <w:rFonts w:cs="Times New Roman" w:ascii="Times New Roman" w:hAnsi="Times New Roman"/>
          <w:spacing w:val="-2"/>
          <w:sz w:val="40"/>
          <w:szCs w:val="40"/>
        </w:rPr>
        <w:t>Черненко Юрия</w:t>
      </w:r>
    </w:p>
    <w:p>
      <w:pPr>
        <w:pStyle w:val="Normal"/>
        <w:shd w:fill="FFFFFF" w:val="clear"/>
        <w:spacing w:lineRule="exact" w:line="456" w:before="10" w:after="0"/>
        <w:rPr>
          <w:rFonts w:ascii="Times New Roman" w:hAnsi="Times New Roman" w:cs="Times New Roman"/>
          <w:sz w:val="40"/>
          <w:szCs w:val="40"/>
        </w:rPr>
      </w:pPr>
      <w:r>
        <w:rPr>
          <w:rFonts w:cs="Times New Roman" w:ascii="Times New Roman" w:hAnsi="Times New Roman"/>
          <w:sz w:val="40"/>
          <w:szCs w:val="40"/>
        </w:rPr>
        <w:t>Учитель химии</w:t>
      </w:r>
    </w:p>
    <w:p>
      <w:pPr>
        <w:pStyle w:val="Normal"/>
        <w:shd w:fill="FFFFFF" w:val="clear"/>
        <w:spacing w:lineRule="exact" w:line="456" w:before="5" w:after="0"/>
        <w:ind w:left="1440" w:hanging="0"/>
        <w:rPr>
          <w:rFonts w:ascii="Times New Roman" w:hAnsi="Times New Roman" w:cs="Times New Roman"/>
          <w:sz w:val="40"/>
          <w:szCs w:val="40"/>
        </w:rPr>
      </w:pPr>
      <w:r>
        <w:rPr>
          <w:rFonts w:cs="Times New Roman" w:ascii="Times New Roman" w:hAnsi="Times New Roman"/>
          <w:sz w:val="40"/>
          <w:szCs w:val="40"/>
        </w:rPr>
        <w:t>Торопова Людмила Алексеевна</w:t>
      </w:r>
    </w:p>
    <w:p>
      <w:pPr>
        <w:sectPr>
          <w:footerReference w:type="default" r:id="rId2"/>
          <w:footerReference w:type="first" r:id="rId3"/>
          <w:type w:val="nextPage"/>
          <w:pgSz w:w="11906" w:h="16838"/>
          <w:pgMar w:left="1687" w:right="1563" w:gutter="0" w:header="0" w:top="1440" w:footer="720" w:bottom="776"/>
          <w:pgNumType w:fmt="decimal"/>
          <w:formProt w:val="false"/>
          <w:titlePg/>
          <w:textDirection w:val="lrTb"/>
          <w:docGrid w:type="default" w:linePitch="360" w:charSpace="0"/>
        </w:sectPr>
        <w:pStyle w:val="Normal"/>
        <w:shd w:fill="FFFFFF" w:val="clear"/>
        <w:spacing w:lineRule="exact" w:line="283" w:before="5126" w:after="0"/>
        <w:ind w:left="3878" w:hanging="0"/>
        <w:rPr>
          <w:rFonts w:ascii="Times New Roman" w:hAnsi="Times New Roman" w:cs="Times New Roman"/>
          <w:spacing w:val="-4"/>
          <w:position w:val="-5"/>
          <w:sz w:val="40"/>
          <w:szCs w:val="40"/>
        </w:rPr>
      </w:pPr>
      <w:r>
        <w:rPr>
          <w:rFonts w:cs="Times New Roman" w:ascii="Times New Roman" w:hAnsi="Times New Roman"/>
          <w:spacing w:val="-4"/>
          <w:position w:val="-5"/>
          <w:sz w:val="40"/>
          <w:szCs w:val="40"/>
        </w:rPr>
        <w:t>2006/2007</w:t>
      </w:r>
    </w:p>
    <w:p>
      <w:pPr>
        <w:pStyle w:val="Normal"/>
        <w:shd w:fill="FFFFFF" w:val="clear"/>
        <w:ind w:left="3667" w:hanging="0"/>
        <w:rPr>
          <w:rFonts w:ascii="Times New Roman" w:hAnsi="Times New Roman" w:cs="Times New Roman"/>
          <w:b/>
          <w:b/>
          <w:bCs/>
          <w:sz w:val="34"/>
          <w:szCs w:val="34"/>
        </w:rPr>
      </w:pPr>
      <w:r>
        <w:rPr>
          <w:rFonts w:cs="Times New Roman" w:ascii="Times New Roman" w:hAnsi="Times New Roman"/>
          <w:b/>
          <w:bCs/>
          <w:sz w:val="34"/>
          <w:szCs w:val="34"/>
        </w:rPr>
        <w:t>Содержание.</w:t>
      </w:r>
    </w:p>
    <w:p>
      <w:pPr>
        <w:pStyle w:val="Normal"/>
        <w:shd w:fill="FFFFFF" w:val="clear"/>
        <w:tabs>
          <w:tab w:val="clear" w:pos="720"/>
          <w:tab w:val="left" w:pos="8227" w:leader="dot"/>
        </w:tabs>
        <w:spacing w:lineRule="exact" w:line="552" w:before="398" w:after="0"/>
        <w:ind w:left="5" w:hanging="0"/>
        <w:rPr/>
      </w:pPr>
      <w:r>
        <w:rPr>
          <w:rFonts w:cs="Times New Roman" w:ascii="Times New Roman" w:hAnsi="Times New Roman"/>
          <w:spacing w:val="-11"/>
          <w:sz w:val="34"/>
          <w:szCs w:val="34"/>
        </w:rPr>
        <w:t>Введение</w:t>
      </w:r>
      <w:r>
        <w:rPr>
          <w:rFonts w:cs="Times New Roman" w:ascii="Times New Roman" w:hAnsi="Times New Roman"/>
          <w:sz w:val="34"/>
          <w:szCs w:val="34"/>
        </w:rPr>
        <w:tab/>
        <w:t>3</w:t>
      </w:r>
    </w:p>
    <w:p>
      <w:pPr>
        <w:pStyle w:val="Normal"/>
        <w:shd w:fill="FFFFFF" w:val="clear"/>
        <w:tabs>
          <w:tab w:val="clear" w:pos="720"/>
          <w:tab w:val="left" w:pos="8294" w:leader="dot"/>
        </w:tabs>
        <w:spacing w:lineRule="exact" w:line="552" w:before="5" w:after="0"/>
        <w:rPr/>
      </w:pPr>
      <w:r>
        <w:rPr>
          <w:rFonts w:cs="Times New Roman" w:ascii="Times New Roman" w:hAnsi="Times New Roman"/>
          <w:spacing w:val="-11"/>
          <w:sz w:val="34"/>
          <w:szCs w:val="34"/>
        </w:rPr>
        <w:t>Квантовые основы</w:t>
      </w:r>
      <w:r>
        <w:rPr>
          <w:rFonts w:cs="Times New Roman" w:ascii="Times New Roman" w:hAnsi="Times New Roman"/>
          <w:sz w:val="34"/>
          <w:szCs w:val="34"/>
        </w:rPr>
        <w:tab/>
      </w:r>
      <w:r>
        <w:rPr>
          <w:rFonts w:cs="Times New Roman" w:ascii="Times New Roman" w:hAnsi="Times New Roman"/>
          <w:spacing w:val="-18"/>
          <w:sz w:val="34"/>
          <w:szCs w:val="34"/>
        </w:rPr>
        <w:t>5</w:t>
      </w:r>
    </w:p>
    <w:p>
      <w:pPr>
        <w:pStyle w:val="Normal"/>
        <w:shd w:fill="FFFFFF" w:val="clear"/>
        <w:tabs>
          <w:tab w:val="clear" w:pos="720"/>
          <w:tab w:val="left" w:pos="8309" w:leader="dot"/>
        </w:tabs>
        <w:spacing w:lineRule="exact" w:line="552"/>
        <w:ind w:left="5" w:hanging="0"/>
        <w:rPr/>
      </w:pPr>
      <w:r>
        <w:rPr>
          <w:rFonts w:cs="Times New Roman" w:ascii="Times New Roman" w:hAnsi="Times New Roman"/>
          <w:spacing w:val="-11"/>
          <w:sz w:val="34"/>
          <w:szCs w:val="34"/>
        </w:rPr>
        <w:t>Стратегии наноконструирования</w:t>
      </w:r>
      <w:r>
        <w:rPr>
          <w:rFonts w:cs="Times New Roman" w:ascii="Times New Roman" w:hAnsi="Times New Roman"/>
          <w:sz w:val="34"/>
          <w:szCs w:val="34"/>
        </w:rPr>
        <w:tab/>
        <w:t>7</w:t>
      </w:r>
    </w:p>
    <w:p>
      <w:pPr>
        <w:pStyle w:val="Normal"/>
        <w:shd w:fill="FFFFFF" w:val="clear"/>
        <w:tabs>
          <w:tab w:val="clear" w:pos="720"/>
          <w:tab w:val="left" w:pos="8314" w:leader="dot"/>
        </w:tabs>
        <w:spacing w:lineRule="exact" w:line="552" w:before="5" w:after="0"/>
        <w:ind w:left="5" w:hanging="0"/>
        <w:rPr/>
      </w:pPr>
      <w:r>
        <w:rPr>
          <w:rFonts w:cs="Times New Roman" w:ascii="Times New Roman" w:hAnsi="Times New Roman"/>
          <w:spacing w:val="-11"/>
          <w:sz w:val="34"/>
          <w:szCs w:val="34"/>
        </w:rPr>
        <w:t>Основы наноконструирования, главные элементы</w:t>
      </w:r>
      <w:r>
        <w:rPr>
          <w:rFonts w:cs="Times New Roman" w:ascii="Times New Roman" w:hAnsi="Times New Roman"/>
          <w:sz w:val="34"/>
          <w:szCs w:val="34"/>
        </w:rPr>
        <w:tab/>
      </w:r>
      <w:r>
        <w:rPr>
          <w:rFonts w:cs="Times New Roman" w:ascii="Times New Roman" w:hAnsi="Times New Roman"/>
          <w:spacing w:val="-22"/>
          <w:sz w:val="34"/>
          <w:szCs w:val="34"/>
        </w:rPr>
        <w:t>12</w:t>
      </w:r>
    </w:p>
    <w:p>
      <w:pPr>
        <w:pStyle w:val="Normal"/>
        <w:shd w:fill="FFFFFF" w:val="clear"/>
        <w:tabs>
          <w:tab w:val="clear" w:pos="720"/>
          <w:tab w:val="left" w:pos="8323" w:leader="dot"/>
        </w:tabs>
        <w:spacing w:lineRule="exact" w:line="552"/>
        <w:ind w:left="5" w:hanging="0"/>
        <w:rPr/>
      </w:pPr>
      <w:r>
        <w:rPr>
          <w:rFonts w:cs="Times New Roman" w:ascii="Times New Roman" w:hAnsi="Times New Roman"/>
          <w:spacing w:val="-11"/>
          <w:sz w:val="34"/>
          <w:szCs w:val="34"/>
        </w:rPr>
        <w:t>Перспективы развития нанотехнологии</w:t>
      </w:r>
      <w:r>
        <w:rPr>
          <w:rFonts w:cs="Times New Roman" w:ascii="Times New Roman" w:hAnsi="Times New Roman"/>
          <w:sz w:val="34"/>
          <w:szCs w:val="34"/>
        </w:rPr>
        <w:tab/>
      </w:r>
      <w:r>
        <w:rPr>
          <w:rFonts w:cs="Times New Roman" w:ascii="Times New Roman" w:hAnsi="Times New Roman"/>
          <w:spacing w:val="-24"/>
          <w:sz w:val="34"/>
          <w:szCs w:val="34"/>
        </w:rPr>
        <w:t>22</w:t>
      </w:r>
    </w:p>
    <w:p>
      <w:pPr>
        <w:pStyle w:val="Normal"/>
        <w:shd w:fill="FFFFFF" w:val="clear"/>
        <w:tabs>
          <w:tab w:val="clear" w:pos="720"/>
          <w:tab w:val="left" w:pos="8299" w:leader="dot"/>
        </w:tabs>
        <w:spacing w:lineRule="exact" w:line="552" w:before="14" w:after="0"/>
        <w:ind w:left="5" w:hanging="0"/>
        <w:rPr/>
      </w:pPr>
      <w:r>
        <w:rPr>
          <w:rFonts w:cs="Times New Roman" w:ascii="Times New Roman" w:hAnsi="Times New Roman"/>
          <w:spacing w:val="-10"/>
          <w:sz w:val="34"/>
          <w:szCs w:val="34"/>
        </w:rPr>
        <w:t>Вывод</w:t>
      </w:r>
      <w:r>
        <w:rPr>
          <w:rFonts w:cs="Times New Roman" w:ascii="Times New Roman" w:hAnsi="Times New Roman"/>
          <w:sz w:val="34"/>
          <w:szCs w:val="34"/>
        </w:rPr>
        <w:tab/>
      </w:r>
      <w:r>
        <w:rPr>
          <w:rFonts w:cs="Times New Roman" w:ascii="Times New Roman" w:hAnsi="Times New Roman"/>
          <w:spacing w:val="-24"/>
          <w:sz w:val="34"/>
          <w:szCs w:val="34"/>
        </w:rPr>
        <w:t>25</w:t>
      </w:r>
    </w:p>
    <w:p>
      <w:pPr>
        <w:sectPr>
          <w:footerReference w:type="default" r:id="rId4"/>
          <w:type w:val="nextPage"/>
          <w:pgSz w:w="11906" w:h="16838"/>
          <w:pgMar w:left="1738" w:right="1066" w:gutter="0" w:header="0" w:top="1440" w:footer="720" w:bottom="776"/>
          <w:pgNumType w:fmt="decimal"/>
          <w:formProt w:val="false"/>
          <w:textDirection w:val="lrTb"/>
          <w:docGrid w:type="default" w:linePitch="360" w:charSpace="0"/>
        </w:sectPr>
        <w:pStyle w:val="Normal"/>
        <w:shd w:fill="FFFFFF" w:val="clear"/>
        <w:spacing w:before="6979" w:after="0"/>
        <w:ind w:left="3350" w:hanging="0"/>
        <w:rPr/>
      </w:pPr>
      <w:r>
        <w:rPr/>
      </w:r>
    </w:p>
    <w:p>
      <w:pPr>
        <w:pStyle w:val="Heading1"/>
        <w:spacing w:before="240" w:after="120"/>
        <w:rPr/>
      </w:pPr>
      <w:r>
        <w:rPr/>
        <w:t>ВВЕДЕНИЕ.</w:t>
      </w:r>
    </w:p>
    <w:p>
      <w:pPr>
        <w:pStyle w:val="Normal"/>
        <w:shd w:fill="FFFFFF" w:val="clear"/>
        <w:spacing w:before="0" w:after="120"/>
        <w:jc w:val="both"/>
        <w:rPr/>
      </w:pPr>
      <w:r>
        <w:rPr>
          <w:rFonts w:cs="Times New Roman" w:ascii="Times New Roman" w:hAnsi="Times New Roman"/>
          <w:sz w:val="28"/>
          <w:szCs w:val="28"/>
        </w:rPr>
        <w:t>Что бы начать эту работу давайте сначала выясним, что же подразумевается под термином «нанотехнологии». Из курса физики всем хорошо известно, что «нано»- это 10</w:t>
      </w:r>
      <w:r>
        <w:rPr>
          <w:rFonts w:cs="Times New Roman" w:ascii="Times New Roman" w:hAnsi="Times New Roman"/>
          <w:sz w:val="28"/>
          <w:szCs w:val="28"/>
          <w:vertAlign w:val="superscript"/>
        </w:rPr>
        <w:t>-9</w:t>
      </w:r>
      <w:r>
        <w:rPr>
          <w:rFonts w:cs="Times New Roman" w:ascii="Times New Roman" w:hAnsi="Times New Roman"/>
          <w:sz w:val="28"/>
          <w:szCs w:val="28"/>
        </w:rPr>
        <w:t>. Нанотехнологии же - это технологии размер рабочих частиц, которых находиться в промежутке от 10 до 100 нанометров. Однако у вас сразу может возникнуть вполне законный вопрос: какая разница между механизмами действия технологий привычных масштабов и уменьшенными их копиями, ведь и те и другие опираются на одинаковые для всех законы физики. Оказывается разница есть и, притом, огромная. Что бы не загружать вас основами квантовой теории приведу простой и доступный пример: возьмём обыкновенный кирпич - у него есть свои определённые, физические свойства - плотность, хрупкость, температура плавления и т.д. Если разделить этот кирпич пополам, то у обеих образовавшихся частей останутся точно такие же физические свойства, как и у целого кирпича. Теперь разделим каждую из этих частей ещё раз пополам - результат будет тот же самый и дальше, с тем же успехом, мы можем продолжить это увлекательное занятие пока отдельные части не окажутся равными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метра. Как только это произойдёт, наш обыкновенный кирпич начнёт проявлять поистине фантастические свойства. А произойдёт это из-за того, что при переходе через данный рубеж привычные макроскопические силы перестают что-либо значить, в то же время всё большую мощь приобретают микроскопические, молекулярные, поэтому отдельные частицы начинают вести себя совершенно по-другому нежели до этого. Начинает проявляться несущественные до этого силы притяжения и отталкивания, полярные свойства отдельных молекул и, в сущности, получается совершенно новый материал со своими оригинальными свойствами. Нанотехнологии как раз и используют эти новые свойства материалов для создания чего-либо ранее не виданного, открывая новые горизонты науки. Давайте проведём небольшой экскурс в историю, чтобы понять от куда пошли эти самые нанотехнологии.</w:t>
      </w:r>
    </w:p>
    <w:p>
      <w:pPr>
        <w:pStyle w:val="Heading2"/>
        <w:spacing w:before="240" w:after="120"/>
        <w:rPr/>
      </w:pPr>
      <w:r>
        <w:rPr/>
        <w:t>МИР НАНОТЕХНОЛОГ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Как и многие другие новые отрасли науки, нанотехнологии являются продуктом симбиоза таких фундаментальных дисциплин как химия, физика и биология. Нанотехнологии как бы стоят на перекрёстке этих наук не в состоянии полноценного существовать без какой- либо из них и, в то же время, давая существенные практические преимущества каждой не в ущерб остальным. Химики с их помощью могут достичь получения новых практичных и дешёвых материалов, кардинального улучшения свойств ранее изученных веществ; физики могут разработать двигатели и машины работа которых будет основана на совершенно новых принципах действия; биологи получат в своё распоряжение совершенные лекарства, методы диагностики и изучения живых существ, без нанесения вреда их здоровью.</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есмотря на то что наука эта очень молодая, она уже достигла впечатляющих результатов, и является одной из самой быстроразвивающихся и многообещающих в данный момент на Земле. К сожалению в России о этой проблеме известно очень узкому кругу людей. В современном мире как и много веков назад действует железное правило: выживает сильнейший. Сила России всегда заключалась в несломимом духе наших людей и в нашей науке, которая в данный момент находиться на спаде, но если мы теперь отстанем от других стран на год или два, то через пять лет они превратятся в десять и чем дальше - тем хуже. Именно поэтому нужно именно сейчас, сегодня обратить внимание на новые прогрессивные отрасли науки, иначе завтра может быть уже поздно. По этим причинам мы и решили посвятить свою творческую работу именно проблеме нанотехнологии, которые, как когда-то атомная энергия и космическое пространство, сулят гигантский скачок в развитие всего человечества.</w:t>
      </w:r>
    </w:p>
    <w:p>
      <w:pPr>
        <w:pStyle w:val="Heading2"/>
        <w:spacing w:before="240" w:after="120"/>
        <w:rPr/>
      </w:pPr>
      <w:r>
        <w:rPr/>
        <w:t>ЧУДЕСА, ЧТО НАМ ОБЕЩАЮТ.</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У истоков нанотехнологии, как сегодня считают, стоял американский физик Ричард Фейнман. Его знаменитая лекция, известная под названием «Там, внизу, еще много места», стала стартовой площадкой в нанокосмос. Тогда, в 1959 г., он назначил приз в $ 1000 тому, кто впервые запишет страницу из книги на булавочной головке (что, кстати, осуществилось уже 6 лет спустя; сегодня, по словам ученых, на поверхности одной булавочной головки уместится уже 10 тыс. книг!).</w:t>
      </w:r>
    </w:p>
    <w:p>
      <w:pPr>
        <w:pStyle w:val="Normal"/>
        <w:shd w:fill="FFFFFF" w:val="clear"/>
        <w:spacing w:before="0" w:after="120"/>
        <w:jc w:val="both"/>
        <w:rPr/>
      </w:pPr>
      <w:r>
        <w:rPr>
          <w:rFonts w:cs="Times New Roman" w:ascii="Times New Roman" w:hAnsi="Times New Roman"/>
          <w:sz w:val="28"/>
          <w:szCs w:val="28"/>
        </w:rPr>
        <w:t xml:space="preserve">Понятие «нанотехника» ввел в 1974 г. японец Норио Танигучи, а первые средства для нанотехники изобретены в швейцарских лабораториях фирмы </w:t>
      </w:r>
      <w:r>
        <w:rPr>
          <w:rFonts w:cs="Times New Roman" w:ascii="Times New Roman" w:hAnsi="Times New Roman"/>
          <w:sz w:val="28"/>
          <w:szCs w:val="28"/>
          <w:lang w:val="en-US"/>
        </w:rPr>
        <w:t>IBM</w:t>
      </w:r>
      <w:r>
        <w:rPr>
          <w:rFonts w:cs="Times New Roman" w:ascii="Times New Roman" w:hAnsi="Times New Roman"/>
          <w:sz w:val="28"/>
          <w:szCs w:val="28"/>
        </w:rPr>
        <w:t>. Вслед за ними появились приборы для работы в наномире: в 1982 г. был сконструирован растровый туннельный микроскоп (его создатели Герд Бинниг и Генрих Ро-рер через четыре года получили Нобелевскую премию), а в 1986 г. - атомный силовой микроскоп.</w:t>
      </w:r>
    </w:p>
    <w:p>
      <w:pPr>
        <w:pStyle w:val="Normal"/>
        <w:shd w:fill="FFFFFF" w:val="clear"/>
        <w:spacing w:before="0" w:after="120"/>
        <w:jc w:val="both"/>
        <w:rPr/>
      </w:pPr>
      <w:r>
        <w:rPr>
          <w:rFonts w:cs="Times New Roman" w:ascii="Times New Roman" w:hAnsi="Times New Roman"/>
          <w:sz w:val="28"/>
          <w:szCs w:val="28"/>
        </w:rPr>
        <w:t>Со времени изобретения полупроводникового транзистора (1947 г., У. Браттейн, Дж. Бардин, У. Шокли), а затем интегральных микросхем на кремнии (1958 - 1959) электроника развивается по пути уменьшения размеров приборных структур. По прогнозам, современные кремниевые чипы могут при всевозможных технических ухищрениях уменьшаться еще в течение 8-10 лет. Однако при ширине дорожки в 40 — 50 нм начнут действовать квантовомеханические помехи: электроны пробьют разделительные слои в транзисторах, что равнозначно короткому замыканию. Выходом могли бы послужить наночипы, в которых, вместо кремния, используются различные углеродные соединения размером в несколько нанометров. Есть уже лабораторные образцы первых молекулярных электронных деталей. Голландские физики из г. Дельфта смогли превратить такие трубочки в необходимый для транзисторов контакт «металл — полупроводник». Углеродные нанотрубки диаметром в 1 нм, открытые в 1991 г. в Японии, могут быть и тем, и другим. При надломе такой трубки посередине одна половинка получается с металлическими свойствами, а другая - со свойствами полупроводника. Но до промышленного производства таких транзисторов еще далеко.</w:t>
      </w:r>
    </w:p>
    <w:p>
      <w:pPr>
        <w:pStyle w:val="Normal"/>
        <w:shd w:fill="FFFFFF" w:val="clear"/>
        <w:spacing w:before="0" w:after="120"/>
        <w:jc w:val="both"/>
        <w:rPr/>
      </w:pPr>
      <w:r>
        <w:rPr>
          <w:rFonts w:cs="Times New Roman" w:ascii="Times New Roman" w:hAnsi="Times New Roman"/>
          <w:sz w:val="28"/>
          <w:szCs w:val="28"/>
        </w:rPr>
        <w:t>Эксперименты ведутся также и с фуллеренами, открытыми в 1985 г., — молекулами углерода С</w:t>
      </w:r>
      <w:r>
        <w:rPr>
          <w:rFonts w:cs="Times New Roman" w:ascii="Times New Roman" w:hAnsi="Times New Roman"/>
          <w:sz w:val="28"/>
          <w:szCs w:val="28"/>
          <w:vertAlign w:val="subscript"/>
        </w:rPr>
        <w:t>6</w:t>
      </w:r>
      <w:r>
        <w:rPr>
          <w:rFonts w:cs="Times New Roman" w:ascii="Times New Roman" w:hAnsi="Times New Roman"/>
          <w:sz w:val="28"/>
          <w:szCs w:val="28"/>
        </w:rPr>
        <w:t>о в форме футбольного мяча. Исследовательская группа из Калифорнийского университета Беркли смогла превратить такой «мячик» в одноэлектронный транзистор. Известен целый ряд органических молекулярных групп, которые могут функционировать как выпрямитель, проводящая шина или запоминающее устройство (ЗУ). Для хранения одного бита информации теоретически нужна всего одна молекула. Изготовленный таким образом накопитель на жестком диске мог бы во много раз превзойти по емкости сегодняшние аналоги.</w:t>
      </w:r>
    </w:p>
    <w:p>
      <w:pPr>
        <w:pStyle w:val="Normal"/>
        <w:shd w:fill="FFFFFF" w:val="clear"/>
        <w:spacing w:before="0" w:after="120"/>
        <w:jc w:val="both"/>
        <w:rPr/>
      </w:pPr>
      <w:r>
        <w:rPr>
          <w:rFonts w:cs="Times New Roman" w:ascii="Times New Roman" w:hAnsi="Times New Roman"/>
          <w:sz w:val="28"/>
          <w:szCs w:val="28"/>
        </w:rPr>
        <w:t xml:space="preserve">Нано-ЗУ, работающее на механическом принципе, изобрели ученые из </w:t>
      </w:r>
      <w:r>
        <w:rPr>
          <w:rFonts w:cs="Times New Roman" w:ascii="Times New Roman" w:hAnsi="Times New Roman"/>
          <w:sz w:val="28"/>
          <w:szCs w:val="28"/>
          <w:lang w:val="en-US"/>
        </w:rPr>
        <w:t>IBM</w:t>
      </w:r>
      <w:r>
        <w:rPr>
          <w:rFonts w:cs="Times New Roman" w:ascii="Times New Roman" w:hAnsi="Times New Roman"/>
          <w:sz w:val="28"/>
          <w:szCs w:val="28"/>
        </w:rPr>
        <w:t xml:space="preserve"> под руководством Герда Биннига. Так называемый миллипед представляет собой растр из 1024 рычажков силового микроскопа. Если нужно записать «1», их кончики продавливают отверстие в мягком слое полимера. Для считывания битов миллипед проверяет поверхность на наличие дырочек. Если рычажок попадает в отверстие, его температура, а вместе с тем и сопротивление, изменяются, а его уже можно измерить. Таким способом можно получить плотность записи до 80 Гб/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10 раз больше по сравнению с максимально достижимой сегодня). В </w:t>
      </w:r>
      <w:r>
        <w:rPr>
          <w:rFonts w:cs="Times New Roman" w:ascii="Times New Roman" w:hAnsi="Times New Roman"/>
          <w:sz w:val="28"/>
          <w:szCs w:val="28"/>
          <w:lang w:val="en-US"/>
        </w:rPr>
        <w:t>IBM</w:t>
      </w:r>
      <w:r>
        <w:rPr>
          <w:rFonts w:cs="Times New Roman" w:ascii="Times New Roman" w:hAnsi="Times New Roman"/>
          <w:sz w:val="28"/>
          <w:szCs w:val="28"/>
        </w:rPr>
        <w:t xml:space="preserve"> обещают изготовить миллипед с 4000 зондов, который можно будет применять в новом поколении портативной техники. По мнению Биннига, легко можно представить себе плату с миллионом зондов.</w:t>
      </w:r>
    </w:p>
    <w:p>
      <w:pPr>
        <w:pStyle w:val="Heading1"/>
        <w:spacing w:before="240" w:after="120"/>
        <w:rPr/>
      </w:pPr>
      <w:r>
        <w:rPr/>
        <w:t>КВАНТОВЫЕ ОСНОВЫ</w:t>
      </w:r>
    </w:p>
    <w:p>
      <w:pPr>
        <w:pStyle w:val="Normal"/>
        <w:shd w:fill="FFFFFF" w:val="clear"/>
        <w:spacing w:before="0" w:after="120"/>
        <w:jc w:val="both"/>
        <w:rPr/>
      </w:pPr>
      <w:r>
        <w:rPr>
          <w:rFonts w:cs="Times New Roman" w:ascii="Times New Roman" w:hAnsi="Times New Roman"/>
          <w:sz w:val="28"/>
          <w:szCs w:val="28"/>
        </w:rPr>
        <w:t xml:space="preserve">Наноэлектроника - новая область науки и техники, основанная на физико-химических особенностях формирования наноразмерных структур (структур с размером от единиц до десятков нанометров, 1 нм = 0,001 мкм </w:t>
      </w:r>
      <w:r>
        <w:rPr>
          <w:rFonts w:cs="Times New Roman" w:ascii="Times New Roman" w:hAnsi="Times New Roman"/>
          <w:i/>
          <w:iCs/>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м), их электронных и оптических свойствах. Исследования в этой области важны для разработки нового поколения сверхминиатюрных супербыстро-действующих систем обработки информаци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современных интегральных микросхемах размеры твердотельных структур составляют единицы и десятые доли микрона. По мере их приближения к нанометровой области, а это образования из единиц и десятков атомов, все больше проявляются квантовые свойства электрона. С одной стороны, это приводит к нарушению работоспособности классических транзисторов, использующих закономерности поведения электрона как классической частицы, а с другой - открывает перспективы создания новых уникальных переключающих запоминающих и усиливающих элементов для информационных систем. Как можно управлять переносом электронов для кодирования информации в таких элементах?</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 позиций квантовой механики электрон может быть представлен волной, распространение которой в наноструктурах контролируется эффектами, связанными с квантовым ограничением, интерференцией и возможностью туннелирования через потенциальные барьеры.</w:t>
      </w:r>
    </w:p>
    <w:p>
      <w:pPr>
        <w:pStyle w:val="Heading2"/>
        <w:spacing w:before="240" w:after="120"/>
        <w:rPr/>
      </w:pPr>
      <w:r>
        <w:rPr/>
        <w:t>Квантовое ограничение.</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олна, соответствующая свободному электрону в твердом теле, может беспрепятственно распространяться в любом направлении. Ситуация кардинально меняется, когда электрон попадает в твердотельную структуру, размер которой, по крайней мере в одном направлении, ограничен и по своей величине сравним с длиной электронной волны.</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Классическим аналогом такой структуры является струна с жестко закрепленными концами. Колебания струны могут происходить только в режиме стоячих волн. Аналогичные закономерности поведения характерны и для свободного электрона, находящегося в твердотельной структуре ограниченного размера или области твердого тела, ограниченной не</w:t>
        <w:softHyphen/>
        <w:t>проницаемыми потенциальными барьерами. В этом случае возникает «квантовый шнур», где возможно распространение только волн с длиной, кратной геометрическим размерам структуры. Для электронов это означает, что они могут иметь только определенные фиксированные значения энергии, то есть имеет место дополнительное квантование энергетических уровней. Это явление получило название квантового ограничения. Вдоль же «шнура» могут двигаться электроны с любой энергией. Квантовое ограничение приводит к тому, что электронные свойства наноразмерных структур отличаются от известных объемных свойств материала, из которого они сделаны.</w:t>
      </w:r>
    </w:p>
    <w:p>
      <w:pPr>
        <w:pStyle w:val="Heading2"/>
        <w:spacing w:before="240" w:after="120"/>
        <w:rPr/>
      </w:pPr>
      <w:r>
        <w:rPr/>
        <w:t>Интерференционный эффект.</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заимодействие электронных волн в наноструктурах как между собой, так и с неоднородностями в них, может сопровождаться интерференцией, аналогичной той, которая наблюдается для световых волн. Кроме того, электронами, благодаря наличию у них заряда, можно управлять с помощью локального электростатического или электромагнитного поля и таким образом влиять на распространение электронных волн.</w:t>
      </w:r>
    </w:p>
    <w:p>
      <w:pPr>
        <w:pStyle w:val="Heading2"/>
        <w:spacing w:before="240" w:after="120"/>
        <w:rPr/>
      </w:pPr>
      <w:r>
        <w:rPr/>
        <w:t>Туннелирование</w:t>
      </w:r>
      <w:r>
        <w:rPr>
          <w:rFonts w:cs="Times New Roman" w:ascii="Times New Roman" w:hAnsi="Times New Roman"/>
          <w:sz w:val="38"/>
          <w:szCs w:val="38"/>
        </w:rPr>
        <w:t>.</w:t>
      </w:r>
    </w:p>
    <w:p>
      <w:pPr>
        <w:pStyle w:val="Normal"/>
        <w:shd w:fill="FFFFFF" w:val="clear"/>
        <w:spacing w:before="0" w:after="120"/>
        <w:jc w:val="both"/>
        <w:rPr/>
      </w:pPr>
      <w:r>
        <w:rPr>
          <w:rFonts w:cs="Times New Roman" w:ascii="Times New Roman" w:hAnsi="Times New Roman"/>
          <w:sz w:val="28"/>
          <w:szCs w:val="28"/>
        </w:rPr>
        <w:t>Уникальное свойство квантовых частиц, в том числе и электронов — спо-собность проникать через преграду даже в случаях, когда их энергия ниже потенциального барьера, соответствующего данной преграде. Вероятность туннелирования рассчитывается из уравнения Шредингера. Она тем выше, чем тоньше барьер и меньше разница между энергией падающего электрона и высотой барьера. Квантовое ограничение, проявляясь в наноразмерных структурах, накладывает специфический отпечаток и на туннелирование. Так, квантование энергетических состояний электронов в очень тонких, периодически расположенных потенциальных ямах приводит к тому, что туннелирование через них приобретает резонансный характер, т.е. просочиться через такую структуру могут лишь электроны с определенной энергией.</w:t>
      </w:r>
    </w:p>
    <w:p>
      <w:pPr>
        <w:pStyle w:val="Normal"/>
        <w:shd w:fill="FFFFFF" w:val="clear"/>
        <w:spacing w:before="0" w:after="120"/>
        <w:jc w:val="both"/>
        <w:rPr/>
      </w:pPr>
      <w:r>
        <w:rPr>
          <w:rFonts w:cs="Times New Roman" w:ascii="Times New Roman" w:hAnsi="Times New Roman"/>
          <w:sz w:val="28"/>
          <w:szCs w:val="28"/>
        </w:rPr>
        <w:t>Другое специфическое проявление квантового ограничения — одно-электронное туннелирование в условиях кулоновской блокады. Его можно рассмотреть на примере прохождения электроном структуры «металл - диэлектрик - металл». В качестве наглядной иллюстрации этого явления можно представить каплю, отрывающуюся от края трубк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ервоначально граница раздела между металлом и диэлектриком электрически нейтральна. При приложении к металлическим областям потенциала на этой границе начинает накапливаться заряд. Это продолжается до тех пор, пока его величина не окажется достаточной для отрыва и туннелирования через диэлектрик одного электрона. После этого система возвращается в первоначальное состояние. При сохранении внешнего приложенного напряжения все повторяется вновь. Таким образом, перенос заряда в такой структуре происходит порциями, равными заряду одного электрона. Процесс же накопления заряда и отрыва электрона от границы металла с диэлектриком определяется балансом сил куло-новского взаимодействия этого электрона с другими подвижными и неподвижными зарядами в металле.</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Эти квантовые явления используются в уже разработанных наноэлектронных элементах для информационных систем. Но ими не исчерпываются все возможности приборного применения квантового поведения электрона.</w:t>
      </w:r>
    </w:p>
    <w:p>
      <w:pPr>
        <w:pStyle w:val="Heading1"/>
        <w:spacing w:before="240" w:after="120"/>
        <w:rPr/>
      </w:pPr>
      <w:r>
        <w:rPr/>
        <w:t>Стратегия наноконструирования.</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уществуют две стратегии создания наноконструкций, но, независимо от того какая из них выбрана, структуру материалов на основе нуклеиновых кислот можно контролировать с молекулярной точностью.</w:t>
      </w:r>
    </w:p>
    <w:p>
      <w:pPr>
        <w:pStyle w:val="Heading2"/>
        <w:spacing w:before="240" w:after="120"/>
        <w:rPr/>
      </w:pPr>
      <w:r>
        <w:rPr/>
        <w:t>Конструирование «шаг за шагом»</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Этот подход, основанный на последовательной модификации исходной молекулы двухцепочечной нуклеиновый кислоты или синтетического полинуклеотида, был теоретически обоснован в 1982 году в работе американского химика Неда Зиман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ервый шаг - получение фрагментов ДНК с липкими одноцепочечными концами. Это можно сделать биохимическими методами или путём прямого химического синтеза. Когда липкие концы разных фрагментов ДНК склеиваются друг с другом, образуется структура с небольшими дефектами - разрывами в сахоро-фосфатных цепях. Разрывы сшивает специальный фермент - лигаз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торой шаг состоит в том, чтобы создать точку ветвления, необходимую для формирования крестообразно структуры. Это возможно при использовании фрагментов ДНК со специфической последовательностью азотистых основан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Крестообразные структуры совсем не экзотика. Они встречаются в составе молекул ДНК выделенных из бактерий. У искусственно созданной крестообразной молекулы ДНК можно при помощи ферментов сделать липкие концы. Эти концы обеспечивают соединение с соответствующими комплементарными фрагментами других молекул ДНК. В результате последовательного сшивания липких концов формируется плоская нанорешётк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з-за подвижности молекул ДНК в точке ветвления жесткость получившейся нанорешетки не очень высока. Чтобы её повысить, разработаны приёмы наноконструирования, которые можно называть «дополнительными» к подходу Н. Зимана. Так, в 1994 году Кристоф Нимейер (Германия) предложил использовать молекулы ДНК, к которым пришиты фрагменты биотина и стрептавидиана - белка связывающего биотин. Этот приём позволяет создавать наноструктуры , имеющие форму замкнутых колец.</w:t>
      </w:r>
    </w:p>
    <w:p>
      <w:pPr>
        <w:pStyle w:val="Normal"/>
        <w:shd w:fill="FFFFFF" w:val="clear"/>
        <w:spacing w:before="0" w:after="120"/>
        <w:jc w:val="both"/>
        <w:rPr/>
      </w:pPr>
      <w:r>
        <w:rPr>
          <w:rFonts w:cs="Times New Roman" w:ascii="Times New Roman" w:hAnsi="Times New Roman"/>
          <w:sz w:val="28"/>
          <w:szCs w:val="28"/>
        </w:rPr>
        <w:t>В 1997 году американец Дональд Бергстрем использовал для нанокон-струирования синтетически молекулы, состоящие из двух цепочек нуклеотидов, концы которых сшиты между собой жёстким углеродным мостиком. Из таких деталей можно создавать конструкции в виде звёзд с несколькими лучами.</w:t>
      </w:r>
    </w:p>
    <w:p>
      <w:pPr>
        <w:pStyle w:val="Normal"/>
        <w:shd w:fill="FFFFFF" w:val="clear"/>
        <w:spacing w:before="0" w:after="120"/>
        <w:jc w:val="both"/>
        <w:rPr/>
      </w:pPr>
      <w:r>
        <w:rPr>
          <w:rFonts w:cs="Times New Roman" w:ascii="Times New Roman" w:hAnsi="Times New Roman"/>
          <w:sz w:val="28"/>
          <w:szCs w:val="28"/>
        </w:rPr>
        <w:t>Невысокая жёсткость наноструктур типа плоской решётки имеет и привлекательную сторону: такую решётку, при правильном подборе последовательности нуклеотидов, легко сгибать Нед Зиман в 1991 году получил наноструктуру имеющую форму куба с рёбрами из молекул ДНК. Можно создавать и другие объемные конструкции, например сцепленные октаэдры и додекаэдры.</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Технология Зимана красива, но сопряжена с большими экономическими затратами. Для её применения нужны отрезки нуклеиновых кислот с заданной последовательностью азотистых оснований и целый арсенал ферментов - рестриктаз и лигаз - для расщепления и сшивания фрагментов ДНК в нужных местах. Готовые продукты необходимо аккуратно извлечь из реакционной смеси и провести тщательный анализ их свойств. На всех стадиях такого наноконструирования требуются современные методы контроля, в частности атомная силовая микроскопия.</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рактическое применение наноконструкций во многом связано с «гостями» - молекулами или атомами, которые встраиваются в состав исходных цепочек ДНК либо в уже готовую структуру. На этой основе можно сделать биодатчики, которые регистрируют определённые вещества, узнающие молекулы «гостей». Кроме того если удастся осуществить трёхмерное упорядочение наноконструкций (кристаллизацию), то не исключено, что можно будит закристолизовать внутри них соединения, которые плохо кристаллизуются в обычных условиях. Такой способ перспективен для тонкой очистки «гостей» от посторонних примесей. Однако трехмерное упорядочение само по себе - сложная задача, которая не решена к настоящему времени.</w:t>
      </w:r>
    </w:p>
    <w:p>
      <w:pPr>
        <w:pStyle w:val="Normal"/>
        <w:shd w:fill="FFFFFF" w:val="clear"/>
        <w:spacing w:before="0" w:after="120"/>
        <w:jc w:val="both"/>
        <w:rPr/>
      </w:pPr>
      <w:r>
        <w:rPr>
          <w:rFonts w:cs="Times New Roman" w:ascii="Times New Roman" w:hAnsi="Times New Roman"/>
          <w:sz w:val="28"/>
          <w:szCs w:val="28"/>
        </w:rPr>
        <w:t>В 1996 году учёные начали применять в качестве «строительных блоков» синтетические одноцепочечные фрагменты нуклеиновых кислот, пришитые к наночастицам коллоидного золота. Из таких «кирпичиков» удается получить структуры, в которых частицы золота расположены на строго фиксируемом расстоянии, кратном 3.4 А</w:t>
      </w:r>
      <w:r>
        <w:rPr>
          <w:rFonts w:cs="Times New Roman" w:ascii="Times New Roman" w:hAnsi="Times New Roman"/>
          <w:sz w:val="28"/>
          <w:szCs w:val="28"/>
          <w:vertAlign w:val="superscript"/>
        </w:rPr>
        <w:t>0</w:t>
      </w:r>
      <w:r>
        <w:rPr>
          <w:rFonts w:cs="Times New Roman" w:ascii="Times New Roman" w:hAnsi="Times New Roman"/>
          <w:sz w:val="28"/>
          <w:szCs w:val="28"/>
        </w:rPr>
        <w:t xml:space="preserve"> - шагу витка двойной спирали. Если пришить к частицам золота сразу по несколько фрагментов, то можно трехмерные наноструктуры с регулярном чередованием молекул нуклеиновых кислот и атамов золот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нутрь наноструктур можно встраивать не только золото но и другие металлы, например серебро. Наноэлектроника пока ещё не может полагаться на электропроводящие свойства только одной молекулы ДНК, а с металлические включения с гарантией обеспечивают электропроводность, необходимую для потенциальных применений в электронных устройствах, например в биодатчиках.</w:t>
      </w:r>
    </w:p>
    <w:p>
      <w:pPr>
        <w:pStyle w:val="Heading2"/>
        <w:spacing w:before="240" w:after="120"/>
        <w:rPr/>
      </w:pPr>
      <w:r>
        <w:rPr/>
        <w:t>Конструирование по типу «всё сразу».</w:t>
      </w:r>
    </w:p>
    <w:p>
      <w:pPr>
        <w:pStyle w:val="Normal"/>
        <w:shd w:fill="FFFFFF" w:val="clear"/>
        <w:spacing w:before="0" w:after="120"/>
        <w:jc w:val="both"/>
        <w:rPr/>
      </w:pPr>
      <w:r>
        <w:rPr>
          <w:rFonts w:cs="Times New Roman" w:ascii="Times New Roman" w:hAnsi="Times New Roman"/>
          <w:sz w:val="28"/>
          <w:szCs w:val="28"/>
        </w:rPr>
        <w:t>Стратегия создания наноконструкций, содержащих двухцепочечные молекулы нуклеиновых кислот, разработанная в лаборатории конденсированного состояния нуклеиновых кислот Института молекулярной биологии им. В. А. Энгельгардта, принципиально отличается от всех вариантов конструирования типа «шаг за шагом». Наш подход позволяет получить упорядоченную трёхмерную структуру за один приём, и основан он на использовании не единичных молекул нуклеиновых кислот, а их жидкокристаллических дисперсий. Прежде чем приступить к описанию, скажем несколько слов о жидких кристаллах.</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Жидкий кристалл в самом простом случае представляет структуру, состоящую из упорядоченных молекулярных слоев которые всё же сохраняют некоторые диффузиционные степени свободы, характерные для поведения молекул в жидком растворе. Можно сравнить жидкие кристаллы с потоком брёвен, сплавляемых по реке: в целом все они выстроены в одном направлении, по течению, хотя каждое бревно плывёт само по себе.</w:t>
      </w:r>
    </w:p>
    <w:p>
      <w:pPr>
        <w:pStyle w:val="Normal"/>
        <w:shd w:fill="FFFFFF" w:val="clear"/>
        <w:spacing w:before="0" w:after="120"/>
        <w:jc w:val="both"/>
        <w:rPr/>
      </w:pPr>
      <w:r>
        <w:rPr>
          <w:rFonts w:cs="Times New Roman" w:ascii="Times New Roman" w:hAnsi="Times New Roman"/>
          <w:sz w:val="28"/>
          <w:szCs w:val="28"/>
        </w:rPr>
        <w:t>Существует несколько типов жидких кристаллов. Нас интересуют кристаллы-холестерики, у которых направление ориентации молекул в последовательных слоях меняется по спирали. Происхождение термина «холестерик» связано с тем, что первые изученные жидкие кристаллы с такой закруткой из производных холестерина. Как правило, кристаллы-холестерики получают из соединений с ярко выраженной анизотропией -неодинаковостью свойств по разным направлениям (например, со спиральной структурой или оптической активностью). Именно такими свойствами обладают, как известно, ДНК и РНК, от природы закрученные в двойную спираль. Можно сказать, что стремление в спиральной холестерической упаковке - «врождён-ное» свойство их молекул.</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Жидкокристаллические дисперсии образуются, когда довольно жёсткие «стерженьки» коротких фрагментов ДНК или РНК выталкиваются из водно-полимерного или водно-солевого раствора и группируются вместе. Этот процесс называется фазовым исключением. Проилюстрирвать его может такой эксперимент: представьте, что вы высыпали в ведро с водой коробок спичек и перемешали, а спички не только всплыли на поверхность, но и слиплись одна с другой в упорядоченную структуру, то есть образовали отдельную «спичечную» фазу.</w:t>
      </w:r>
    </w:p>
    <w:p>
      <w:pPr>
        <w:pStyle w:val="Normal"/>
        <w:shd w:fill="FFFFFF" w:val="clear"/>
        <w:spacing w:before="0" w:after="120"/>
        <w:jc w:val="both"/>
        <w:rPr/>
      </w:pPr>
      <w:r>
        <w:rPr>
          <w:rFonts w:cs="Times New Roman" w:ascii="Times New Roman" w:hAnsi="Times New Roman"/>
          <w:sz w:val="28"/>
          <w:szCs w:val="28"/>
        </w:rPr>
        <w:t>В результате фазового исключения получаются довольно крупные частицы - жидкокристаллические «капельки» ДНК размером около 0.5 мкм. Их стабильность зависит от свойств раствора. В состав каждой частицы входит примерно десять тысяч молекул, которые располагаются ровными рядами на расстоянии 30-50А</w:t>
      </w:r>
      <w:r>
        <w:rPr>
          <w:rFonts w:cs="Times New Roman" w:ascii="Times New Roman" w:hAnsi="Times New Roman"/>
          <w:sz w:val="28"/>
          <w:szCs w:val="28"/>
          <w:vertAlign w:val="superscript"/>
        </w:rPr>
        <w:t>0</w:t>
      </w:r>
      <w:r>
        <w:rPr>
          <w:rFonts w:cs="Times New Roman" w:ascii="Times New Roman" w:hAnsi="Times New Roman"/>
          <w:sz w:val="28"/>
          <w:szCs w:val="28"/>
        </w:rPr>
        <w:t>. Упорядоченность придаёт частицам свойства кристалла, но при этом соседние молекулы образуют подвижные слои, то есть сохраняют свойсва жидкости. А это означает, что получившаяся структура представляет собой жидкий кристалл, причём холестерик, то есть со спиральной закруткой. (Что не удивительно, так как двухцепочечные молекулы нуклеиновых кислот при любом удобном случае проявляют способность к закручиванию в спираль.) Поскольку азотистые основания поглощают ультрафиолет, кристалл - холестерик имеет своеобразную «окраску», которая проявляется в виде аномальной высокой оптической активности (способность вращать плоскость поляризации излучения), в десятки и сотни раз превышающей оптическую активность единичных молекул.</w:t>
      </w:r>
    </w:p>
    <w:p>
      <w:pPr>
        <w:pStyle w:val="Normal"/>
        <w:shd w:fill="FFFFFF" w:val="clear"/>
        <w:spacing w:before="0" w:after="120"/>
        <w:jc w:val="both"/>
        <w:rPr/>
      </w:pPr>
      <w:r>
        <w:rPr>
          <w:rFonts w:cs="Times New Roman" w:ascii="Times New Roman" w:hAnsi="Times New Roman"/>
          <w:sz w:val="28"/>
          <w:szCs w:val="28"/>
        </w:rPr>
        <w:t>Важно то, что при образовании жидкокристаллической дисперсии молекулы нуклеиновых кислот сохраняют способность вступать в химические реакции, то есть образовывать соединения с другими веществам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так, мы имели на руках частицы жидкокристаллической дисперсии, то есть структуру, в которой молекулы нуклеиновых кислот уже упорядочены и малоподвижны, но всё же недостаточно стабильны. Оставалось решить фундаментальную задачу - придумать «наномостики», которые сшивают трёхмерную конструкцию, а заодно встраивают молекулы «гостей» с нужными нам свойствам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качестве материала для строительства наномостиков мы выбрали соединения антрацикоиновой группы. Во первых, анрациклины представляют интерес с медецинской точки зрения, поскольку среди них есть противоопухолевые антибиотики, в частности дауномицин. Во вторых они образуют протяжные комплексы с ионами двухвалентных металлов. Но главная особенность антроциклинов, которой мы воспользовались -способность встраиваться семеричным образом между соседними молекулами нуклеиновых кислот.</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Такая стабильная наноструктура не распадается даже в обычном водно-солевом растворе. Ее можно увидеть с помощью атомно-силового микроскопа. Соседние молекулы нуклеиновых кислот образуют слои, внутри которых располагаются наномостики из чередующихся молекул антибиотика и ионов металла. Мостики придают всей конструкции жёсткость, то есть диффузионная подвижность соседних молекул нуклеиновых кислот резко уменьшается.</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ашу конструкцию можно назвать холестерик-в-холестерике, поскольку в спираль закручиваютяс не только стержни, но и сами мостики. Холестерик из мостиковых структур «вплетён» в холестерик ДНК, но при этом обладает другими оптическими свойствами, что вызывает особый интерес для будущих исследован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озданная нами наноструктура уникальна, поскольку наномостики из молекул антибиотика и ионов меди автоматически решают задачу упорядочения как соседних молекул НК, так и молекул «гостей». Напомним, что в стратегии типа «шаг за шагом» эта задача ещё не решена.</w:t>
      </w:r>
    </w:p>
    <w:p>
      <w:pPr>
        <w:pStyle w:val="Heading2"/>
        <w:spacing w:before="240" w:after="120"/>
        <w:rPr/>
      </w:pPr>
      <w:r>
        <w:rPr/>
        <w:t>Наноэлементы</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транзисторах на квантовых эффектах волновая природа электронов и соответствующие явления становятся основополагающими в их работе. Это достигается в полупроводниковых структурах с размерами, уменьшенными до 10 нм и ниже. Одними из первых появились элементы на резонансном туннелировании. Явление резонансного туннели-рования было впервые описано в 1958 г. японским исследователем Л. Исаки и детально исследовалось им до 1974 г. Однако всестороннее теоретическое обоснование и экспериментальные транзисторы на резонансном туннелировании появились лишь в начале 90-х гг. Транзистор на резонансном туннелировании представляет собой двухбарьерный диод на квантовых ямах, у которого потенциал ям и соответствующие резонансные условия контролируются третьим электродом. Эти транзисторы имеют частоты переключения порядка 10 Гц, что в 100 - 1000 раз выше, чем у самых лучших кремниевых транзисторов из современных интегральных микросхем. Есть предложения по созданию на таких транзисторах ячеек статической памяти и других элементов для вычислительных систем.</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1986 г. наши ученые К.К. Лихарев и Д.В. Аверин предложили и опробовали одноэлектронный транзистор на эффекте кулоновской блокады. В его конструкции, состоящей из двух последовательно включенных туннельных переходов, туннелирование индивидуальных электронов контролируется кулоновской блокадой, управляемой потенциалом, приложенным к активной области транзистора, расположенной в его середине между двумя прослойками тонкого диэлектрика. Количество электронов в этой области прибора должно быть не более 10, а желательно и меньше. Это может быть достигнуто в квантовых структурах с размером порядка 10 нм. В цифровых интегральных схемах на одноэлектронных транзисторах один бит информации, то есть два возможных состояния «0» и «1», может быть представлен как присутствие или отсутствие индивидуального электрона. Тогда однокристальная схема памяти емкостью 10 бит, что в 1000 раз больше, чем у современных сверхбольших интегральных схем, разместится на кристалле площадью всего 6,45 см . Над практической реализацией этих перспектив сегодня активно работают специалисты ведущих американских, японских и европейских электронных фирм.</w:t>
      </w:r>
    </w:p>
    <w:p>
      <w:pPr>
        <w:pStyle w:val="Normal"/>
        <w:shd w:fill="FFFFFF" w:val="clear"/>
        <w:spacing w:before="0" w:after="120"/>
        <w:jc w:val="both"/>
        <w:rPr/>
      </w:pPr>
      <w:r>
        <w:rPr>
          <w:rFonts w:cs="Times New Roman" w:ascii="Times New Roman" w:hAnsi="Times New Roman"/>
          <w:sz w:val="28"/>
          <w:szCs w:val="28"/>
        </w:rPr>
        <w:t xml:space="preserve">Квантовый интерференционный транзистор, предложенный в 1986г. </w:t>
        <w:br/>
        <w:t>Ф. Солсом и др., использует эффект фазовой интерференции электронов в вакууме. Прибор состоит из полевого эмиттера, коллектора и сегментированных конденсаторов между ними. Конденсаторы кон</w:t>
        <w:softHyphen/>
        <w:t>тролируют траектории и фазовую интерференцию электронов в вакууме за счет электростатического потенциала на них. Рабочие частоты этого прибора оцениваются величинами 10</w:t>
      </w:r>
      <w:r>
        <w:rPr>
          <w:rFonts w:cs="Times New Roman" w:ascii="Times New Roman" w:hAnsi="Times New Roman"/>
          <w:sz w:val="28"/>
          <w:szCs w:val="28"/>
          <w:vertAlign w:val="superscript"/>
        </w:rPr>
        <w:t>й</w:t>
      </w:r>
      <w:r>
        <w:rPr>
          <w:rFonts w:cs="Times New Roman" w:ascii="Times New Roman" w:hAnsi="Times New Roman"/>
          <w:sz w:val="28"/>
          <w:szCs w:val="28"/>
        </w:rPr>
        <w:t xml:space="preserve"> - 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Гц.</w:t>
      </w:r>
    </w:p>
    <w:p>
      <w:pPr>
        <w:pStyle w:val="Normal"/>
        <w:shd w:fill="FFFFFF" w:val="clear"/>
        <w:spacing w:before="0" w:after="120"/>
        <w:jc w:val="both"/>
        <w:rPr/>
      </w:pPr>
      <w:r>
        <w:rPr>
          <w:rFonts w:cs="Times New Roman" w:ascii="Times New Roman" w:hAnsi="Times New Roman"/>
          <w:sz w:val="28"/>
          <w:szCs w:val="28"/>
        </w:rPr>
        <w:t>В 1993 г. японские ученые под руководством Ю. Вада разработали новое семейство цифровых переключающих приборов на атомных и молекулярных шнурах. Базовая ячейка состоит из атомного шнура, переключающего атома и переключающего электрода. Общий размер такой структуры составляет менее 10 нм, а рабочие частоты оцениваются величинами порядка 10</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Гц. Переключающий атом смещается из атомного шнура электрическим полем, приложенным к переключающему электроду. Реле переходит в выключенное состояние. Зазор 0,4 нм в атомном шнуре -достаточный, чтобы прервать продвижение по нему электронов. На подобной основе разработаны логические элементы НЕ-И и НЕ-ИЛИ, ячейка динамической памяти. Предполагается, что они позволят создать суперкомпьютер с оперативной памятью 10</w:t>
      </w:r>
      <w:r>
        <w:rPr>
          <w:rFonts w:cs="Times New Roman" w:ascii="Times New Roman" w:hAnsi="Times New Roman"/>
          <w:sz w:val="28"/>
          <w:szCs w:val="28"/>
          <w:vertAlign w:val="superscript"/>
        </w:rPr>
        <w:t>9</w:t>
      </w:r>
      <w:r>
        <w:rPr>
          <w:rFonts w:cs="Times New Roman" w:ascii="Times New Roman" w:hAnsi="Times New Roman"/>
          <w:sz w:val="28"/>
          <w:szCs w:val="28"/>
        </w:rPr>
        <w:t xml:space="preserve"> байт на площади 200 м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Heading1"/>
        <w:spacing w:before="240" w:after="120"/>
        <w:rPr/>
      </w:pPr>
      <w:r>
        <w:rPr/>
        <w:t>Основы наноконструирования.</w:t>
      </w:r>
    </w:p>
    <w:p>
      <w:pPr>
        <w:pStyle w:val="Heading2"/>
        <w:spacing w:before="240" w:after="120"/>
        <w:rPr/>
      </w:pPr>
      <w:r>
        <w:rPr/>
        <w:t>Маленькие трубки с большими возможностями.</w:t>
      </w:r>
    </w:p>
    <w:p>
      <w:pPr>
        <w:pStyle w:val="Normal"/>
        <w:shd w:fill="FFFFFF" w:val="clear"/>
        <w:spacing w:before="0" w:after="120"/>
        <w:jc w:val="both"/>
        <w:rPr/>
      </w:pPr>
      <w:r>
        <w:rPr>
          <w:rFonts w:cs="Times New Roman" w:ascii="Times New Roman" w:hAnsi="Times New Roman"/>
          <w:sz w:val="28"/>
          <w:szCs w:val="28"/>
        </w:rPr>
        <w:t xml:space="preserve">В 60-7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ученые сразу в нескольких лабораториях мира обнаружили, что углерод имеет не три формы, как мы привыкли считать, — графит, уголь и алмаз, а четыре. В некоторых условиях он может образовывать еще фуллерены или бакиболлы — шарики примерно из 60 углеродных молекул, а также нанотрубки — крошечных размеров «макаронины» все из того материала.</w:t>
      </w:r>
    </w:p>
    <w:p>
      <w:pPr>
        <w:pStyle w:val="Normal"/>
        <w:shd w:fill="FFFFFF" w:val="clear"/>
        <w:spacing w:before="0" w:after="120"/>
        <w:jc w:val="both"/>
        <w:rPr/>
      </w:pPr>
      <w:r>
        <w:rPr>
          <w:rFonts w:cs="Times New Roman" w:ascii="Times New Roman" w:hAnsi="Times New Roman"/>
          <w:sz w:val="28"/>
          <w:szCs w:val="28"/>
        </w:rPr>
        <w:t xml:space="preserve">Японскому физику Сумио Лиидзима и его коллегам из транснациональной компании </w:t>
      </w:r>
      <w:r>
        <w:rPr>
          <w:rFonts w:cs="Times New Roman" w:ascii="Times New Roman" w:hAnsi="Times New Roman"/>
          <w:sz w:val="28"/>
          <w:szCs w:val="28"/>
          <w:lang w:val="en-US"/>
        </w:rPr>
        <w:t>NEC</w:t>
      </w:r>
      <w:r>
        <w:rPr>
          <w:rFonts w:cs="Times New Roman" w:ascii="Times New Roman" w:hAnsi="Times New Roman"/>
          <w:sz w:val="28"/>
          <w:szCs w:val="28"/>
        </w:rPr>
        <w:t xml:space="preserve"> в Цукубе — одним из первых удалось получить нанотрубки в лаборатории, взрывая угольную пыль в специальной камере при определенных условиях. Когда изучением нанотрубок занялись еще две исследовательские группы из Национальной угольной компании Парма (штат Огайо, США) и из Кентерберийского университета (Кристчерч, Новая Зеландия), неожиданно выяснилось, что изобретение не столь уж недавнее. В архивах был обнаружен патент США, который был выдан еще в 1889 г. (!) двум англичанам на способ получения нанотрубок из болотного газа — метана. Они предполагали наладить из них производство «угольных волосков» для электролампочек. Но вскоре нити накаливания стали делать из вольфрама, а об изобретении англичан благополучно забыли. И это несмотря на то, что в патенте прямо указывалось, что, кроме полезных электрических свойств, «волоски» имеют и недюжинные механические способности, по</w:t>
        <w:softHyphen/>
        <w:t>скольку, будучи «изогнуты и закручены в любой форме, возвращаются к пер</w:t>
        <w:softHyphen/>
        <w:t>воначальной форме, как только это возможно».</w:t>
      </w:r>
    </w:p>
    <w:p>
      <w:pPr>
        <w:pStyle w:val="Normal"/>
        <w:shd w:fill="FFFFFF" w:val="clear"/>
        <w:spacing w:before="0" w:after="120"/>
        <w:jc w:val="both"/>
        <w:rPr/>
      </w:pPr>
      <w:r>
        <w:rPr>
          <w:rFonts w:cs="Times New Roman" w:ascii="Times New Roman" w:hAnsi="Times New Roman"/>
          <w:sz w:val="28"/>
          <w:szCs w:val="28"/>
        </w:rPr>
        <w:t>Ныне достоверно известно, что нанотрубки под микроскопом выглядят, как пчелиные соты, ячейки которых составлены из свернутых в крошечные рулончики-шланги. Оттого, как расположен «шов», зависят электрические свойства каждого «шланга». Если — вдоль, как у сигареты, то нанотрубка будет проводить электрический ток. А если углеродный рулон навит наискосок, как бумажная лента на карандаш, то получится миниатюрный полупроводник. Уже одно это приводит инженеров в восторг. Но на самом деле потенциал нанотрубок гораздо выше. Они пропускают ток с меньшим сопротивлением, чем медь, а как полупроводники — не хуже кремниевых. Тепло же нанотрубки проводят лучше алмаза — самого эффективного проводника тепла. Поэтому, если покрыть микросхему оболочкой из нанотрубок, то можно упаковать миллиарды ее компонентов в крошечный объем с минимальным риском перегрев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Механические свойства полых углеродных нитей тоже впечатляют. Нанотрубки в 50 раз прочнее стальной проволоки, но вчетверо легче. На основе нановолокон уже начали создавать пуленепробиваемые жилеты, которые легче шелковых рубашек, а также бензопроводы, которые, благодаря своей высокой электропроводности, нейтрализуют статические заряды, обеспечивая пожарную безопасность.</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овсеместному распространению нанотрубок пока мешает лишь их высокая цена — один грамм стоит $750, что обусловлено высокой стоимостью производства. Ныне их получают, продувая газообразные углеводороды над раскаленным металлическим катализатором. В итоге, в большинство нанотрубок попадают сажа или частицы металла. Удалить их — проблема, решение которой резко удорожает стоимость материал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епросто и реализовать уникальные механические свойства полых углеродных нитей. Пока самая длинная из всех созданных нанотрубок — всего около 20 см. Согласитесь, плести из такого сырья канаты в сотни километров длиной — например для космического лифта — замучаешься... Тем не менее положение понемногу исправляется.</w:t>
      </w:r>
    </w:p>
    <w:p>
      <w:pPr>
        <w:pStyle w:val="Normal"/>
        <w:shd w:fill="FFFFFF" w:val="clear"/>
        <w:spacing w:before="0" w:after="120"/>
        <w:jc w:val="both"/>
        <w:rPr/>
      </w:pPr>
      <w:r>
        <w:rPr>
          <w:rFonts w:cs="Times New Roman" w:ascii="Times New Roman" w:hAnsi="Times New Roman"/>
          <w:sz w:val="28"/>
          <w:szCs w:val="28"/>
        </w:rPr>
        <w:t xml:space="preserve">В 2002 г. Федон Авурис с коллегами из исследовательского центра </w:t>
      </w:r>
      <w:r>
        <w:rPr>
          <w:rFonts w:cs="Times New Roman" w:ascii="Times New Roman" w:hAnsi="Times New Roman"/>
          <w:sz w:val="28"/>
          <w:szCs w:val="28"/>
          <w:lang w:val="en-US"/>
        </w:rPr>
        <w:t>IBM</w:t>
      </w:r>
      <w:r>
        <w:rPr>
          <w:rFonts w:cs="Times New Roman" w:ascii="Times New Roman" w:hAnsi="Times New Roman"/>
          <w:sz w:val="28"/>
          <w:szCs w:val="28"/>
        </w:rPr>
        <w:t xml:space="preserve"> имени Ватсона в Нью-Йорке изготовили дешевые нанотрубки, пропуская углеводородный газ над кристаллом карбида кремния, а не над металлическим катализатором. Они сразу получились чистыми. Удалось даже изолировать необходимые полупроводниковые нанотрубки от проводника, пропуская через них сильный импульс тока. Металл просто сгорал подобно плавкому предохранителю, оставляя полупроводниковую нанотрубку нетронутой. А группа Кайли Цзян из университета Цинхуа в Пекине создала трубку длиной 30 см. Она состоит из 3000 отрезков, каждый длиной 100 мкм. Силы сцепления между нанотрубками настолько велики, что конец одной вытягивает за собой следующую. «Так можно создать непрерывную нить длиной до 10 м», — рассчитывает Цзян.</w:t>
      </w:r>
    </w:p>
    <w:p>
      <w:pPr>
        <w:pStyle w:val="Normal"/>
        <w:shd w:fill="FFFFFF" w:val="clear"/>
        <w:spacing w:before="0" w:after="120"/>
        <w:jc w:val="both"/>
        <w:rPr/>
      </w:pPr>
      <w:r>
        <w:rPr>
          <w:rFonts w:cs="Times New Roman" w:ascii="Times New Roman" w:hAnsi="Times New Roman"/>
          <w:sz w:val="28"/>
          <w:szCs w:val="28"/>
        </w:rPr>
        <w:t>Еще одно усовершенствование предлагают Дэвид Керрол и его кол</w:t>
        <w:softHyphen/>
        <w:t>леги из университета Клемсона, Южная Каролина, США. Они добавили на</w:t>
        <w:softHyphen/>
        <w:t>нотрубки в полимер, широко используемый в датчиках ультразвука — по-ливинилден фторид (</w:t>
      </w:r>
      <w:r>
        <w:rPr>
          <w:rFonts w:cs="Times New Roman" w:ascii="Times New Roman" w:hAnsi="Times New Roman"/>
          <w:sz w:val="28"/>
          <w:szCs w:val="28"/>
          <w:lang w:val="en-US"/>
        </w:rPr>
        <w:t>PVDF</w:t>
      </w:r>
      <w:r>
        <w:rPr>
          <w:rFonts w:cs="Times New Roman" w:ascii="Times New Roman" w:hAnsi="Times New Roman"/>
          <w:sz w:val="28"/>
          <w:szCs w:val="28"/>
        </w:rPr>
        <w:t>). В итоге получился материал, втрое более чув</w:t>
        <w:softHyphen/>
        <w:t>ствительный к переменам давления, чем ранее. Кроме того, выяснилось, что добавки значительно улучшают механические свойства пьезоэлект</w:t>
        <w:softHyphen/>
        <w:t xml:space="preserve">рической пластмассы. «Химическая промышленность уже производит </w:t>
      </w:r>
      <w:r>
        <w:rPr>
          <w:rFonts w:cs="Times New Roman" w:ascii="Times New Roman" w:hAnsi="Times New Roman"/>
          <w:sz w:val="28"/>
          <w:szCs w:val="28"/>
          <w:lang w:val="en-US"/>
        </w:rPr>
        <w:t>PVDF</w:t>
      </w:r>
      <w:r>
        <w:rPr>
          <w:rFonts w:cs="Times New Roman" w:ascii="Times New Roman" w:hAnsi="Times New Roman"/>
          <w:sz w:val="28"/>
          <w:szCs w:val="28"/>
        </w:rPr>
        <w:t xml:space="preserve"> цистернами, необходим один маленький шаг, чтобы научиться изго</w:t>
        <w:softHyphen/>
        <w:t>товлять из этого полимера волокна», — говорит Керрол. Из таких волокон, по мнению ученого, можно ткать паруса. Они под напором ветра будут вырабатывать электричество, достаточное для обогрева и освещения судна. В будущем появится возможность создавать и гигантские пьезокристаллические поверхности, способные генерировать электричество для бытовых нужд.</w:t>
      </w:r>
    </w:p>
    <w:p>
      <w:pPr>
        <w:pStyle w:val="Heading2"/>
        <w:spacing w:before="240" w:after="120"/>
        <w:rPr/>
      </w:pPr>
      <w:r>
        <w:rPr/>
        <w:t>Биологические «кирпичики» для наноконструктор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процессе эволюции биологические молекулы приобрели свойства, которые делают их весьма привлекательными для применения в нанотехнологии. Во-первых, следует отменить химическое многообразие биологических «кирпичиков» (аминокислот, липидов, нуклеотидов). Во-вторых, они склонны к спонтанному образованию сложных пространственных структур. В-третьих, регулируемая сборка «строительных блоков» может идти различными путями, что открывает возможность создания самых разных наноконструкц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ерархия самособирающихся биологических структур начинается с мономеров, то есть нуклеотидов и нуклеозидов, аминокислот, липидов. Они образуют полимеры, такие, как ДНК, РНК, белки, полисахариды. Полимеры организуются в ансамбли (мембраны, органеллы). Затем формируются клетки, органы и целые организмы.</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спользование биологических молекул для синтеза искусственных наноструктур на основе принципов, предлагаемых природой, выглядит вполне естественным.</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результате самосборки можно получать вещества с уникальными свойствами , например, аминокислоты и синтетитические органические цепи. А это открывает фантастические возможности для конструирования наноматериалов и «переноса» биополимеров из мира биологии в мир техник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 точки зрения удобства наносборки среди разнообразия биологических соединений выделяются нуклеиновые кислоты. Почему именно они? У нуклеиновых кислот есть несколько характерных особенностей.</w:t>
      </w:r>
    </w:p>
    <w:p>
      <w:pPr>
        <w:pStyle w:val="Normal"/>
        <w:shd w:fill="FFFFFF" w:val="clear"/>
        <w:spacing w:before="0" w:after="120"/>
        <w:jc w:val="both"/>
        <w:rPr/>
      </w:pPr>
      <w:r>
        <w:rPr>
          <w:rFonts w:cs="Times New Roman" w:ascii="Times New Roman" w:hAnsi="Times New Roman"/>
          <w:sz w:val="28"/>
          <w:szCs w:val="28"/>
        </w:rPr>
        <w:t>Короткие (длинной 50 - 100 нм) двухцепочечные молекулы ДНК и РНК имеют довольно высокую жесткость, а потому их удобно использовать в качестве «строительных блоков». В тоже время одноцепочечная нуклеиновая кислота сохраняет гибкость и, кроме того, обладает способностью узнавать комплементарную ей цепочку. Две такие цепочки легко «слипаются» вместе благодаря образованию водородных связей. Если у двухцепочечных молекул есть на концах одноцепочеченые «хвостики» (их называют липкими концами), то можно присоединять другие цепочки и формировать места разветвления. А это позволяет создавать плоские решётки и сложные пространственные структуры.</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войства двумерных и трёхмерных структур из нуклеиновых кислот легко регулировать, изменяя среду, в которой происходит сборка (говоря проще, используя разные растворители). В конструкции из ДНК и РНК можно встраивать другие элементы, например, биологически активные вещества, которые присоединяются к азотистым основаниям.</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редства современной биотехники позволяют производить в промышленных масштабах одноцепочечные и двухцепочечные молекулы нуклеиновых кислот с заранее заданными пооследовательностими азотистых оснований, поэтому недостатка в «строительных блоках» для наносборки нет.</w:t>
      </w:r>
    </w:p>
    <w:p>
      <w:pPr>
        <w:pStyle w:val="Heading2"/>
        <w:spacing w:before="240" w:after="120"/>
        <w:rPr/>
      </w:pPr>
      <w:r>
        <w:rPr/>
        <w:t>Наноконструкции в действи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Где можно применять наноконструкции, полученные методом самосборки? Выделим три наиболее перспективных направления.</w:t>
      </w:r>
    </w:p>
    <w:p>
      <w:pPr>
        <w:pStyle w:val="Normal"/>
        <w:shd w:fill="FFFFFF" w:val="clear"/>
        <w:spacing w:before="0" w:after="120"/>
        <w:jc w:val="both"/>
        <w:rPr/>
      </w:pPr>
      <w:r>
        <w:rPr>
          <w:rFonts w:cs="Times New Roman" w:ascii="Times New Roman" w:hAnsi="Times New Roman"/>
          <w:b/>
          <w:bCs/>
          <w:sz w:val="28"/>
          <w:szCs w:val="28"/>
          <w:u w:val="single"/>
        </w:rPr>
        <w:t>Доставка лекарств.</w:t>
      </w:r>
      <w:r>
        <w:rPr>
          <w:rFonts w:cs="Times New Roman" w:ascii="Times New Roman" w:hAnsi="Times New Roman"/>
          <w:b/>
          <w:bCs/>
          <w:sz w:val="28"/>
          <w:szCs w:val="28"/>
        </w:rPr>
        <w:t xml:space="preserve"> </w:t>
      </w:r>
      <w:r>
        <w:rPr>
          <w:rFonts w:cs="Times New Roman" w:ascii="Times New Roman" w:hAnsi="Times New Roman"/>
          <w:sz w:val="28"/>
          <w:szCs w:val="28"/>
        </w:rPr>
        <w:t>Нанострукткры могут выступать в качестве носителей генетического материала или введённых в их состав биологически активных соединений. Когда «нанопосылка» попадает в клетку, скрепляющие контрукцию наномостики разрушаются и содержимое, например молекулы антибиотика, высвобождаются. Управляемое разрушение наномостиков происходит под действием некотрых белков, таких как инсулин, пепсин, РНК-аза -глобулин, лизоцим, и других соединений. Эта схема обеспечивает локальное терапевтическое действие лекарства, что чрезвычайно важно для практической медицины. Фактически предложенная нами конструкция может стать основой медицинского наноробота транспортирующего биологически активные соединения в клетки.</w:t>
      </w:r>
    </w:p>
    <w:p>
      <w:pPr>
        <w:pStyle w:val="Normal"/>
        <w:shd w:fill="FFFFFF" w:val="clear"/>
        <w:spacing w:before="0" w:after="120"/>
        <w:jc w:val="both"/>
        <w:rPr/>
      </w:pPr>
      <w:r>
        <w:rPr>
          <w:rFonts w:cs="Times New Roman" w:ascii="Times New Roman" w:hAnsi="Times New Roman"/>
          <w:b/>
          <w:bCs/>
          <w:sz w:val="28"/>
          <w:szCs w:val="28"/>
          <w:u w:val="single"/>
        </w:rPr>
        <w:t>Биодатчики.</w:t>
      </w:r>
      <w:r>
        <w:rPr>
          <w:rFonts w:cs="Times New Roman" w:ascii="Times New Roman" w:hAnsi="Times New Roman"/>
          <w:b/>
          <w:bCs/>
          <w:sz w:val="28"/>
          <w:szCs w:val="28"/>
        </w:rPr>
        <w:t xml:space="preserve"> </w:t>
      </w:r>
      <w:r>
        <w:rPr>
          <w:rFonts w:cs="Times New Roman" w:ascii="Times New Roman" w:hAnsi="Times New Roman"/>
          <w:sz w:val="28"/>
          <w:szCs w:val="28"/>
        </w:rPr>
        <w:t>Наноструктуры на основе нуклеиновых кислот могут служить чувствительными элементами оптических сенсорных устройств, реагирующих на присутствие биологически активных соединений. Для этого в наномостик встраивают своеобразную «мину-ловушку» - соединение которое разрушается при контакте с анализируемым веществом. Наномостик разваливается, нарушается целостность всей наноконтрукции, падает аномальная оптическая активность. В определённых условиях по величине этого уменьшения можно измерять концентрацию химического или биологически активного соединения, разрушающего наномостик.</w:t>
      </w:r>
    </w:p>
    <w:p>
      <w:pPr>
        <w:pStyle w:val="Normal"/>
        <w:shd w:fill="FFFFFF" w:val="clear"/>
        <w:spacing w:before="0" w:after="120"/>
        <w:jc w:val="both"/>
        <w:rPr/>
      </w:pPr>
      <w:r>
        <w:rPr>
          <w:rFonts w:cs="Times New Roman" w:ascii="Times New Roman" w:hAnsi="Times New Roman"/>
          <w:sz w:val="28"/>
          <w:szCs w:val="28"/>
        </w:rPr>
        <w:t>Модель тела на клеточном уровне и даже отслеживание работы нервной системы, по-моему, недостижимая мечта: ни одна система не может полностью проанализировать другую систему, равную себе по степени сложности. Не говоря уж о том, что над созданием такой модели миллион программистов будут работать миллион лет, а для слежения за полутора килограммами мозга потребуется как минимум столько же столько же по весу нанороботов, приставленных к каждому синапсу, - в черепе для них нет места. И снимать информацию, не искажая её, они не смогут. Более или менее грубую модель работы отдельной анатомической системы, той же кровеносной, построить можно, в том числе и с помощью микрозонда, позволяющего локализировать участки с нарушением кровотока. Но для этого достаточно ультразвукового или какого-нибудь иного датчика и обычного компьютера или другого макрооборудования. А уж датчик – такого размера, что бы он смог «проплыть» по всей кровеносной системы, включая капилляры диаметром 6 микрон, и тем более «ползать»внутри тканей... Ну не верю - и всё тут! Хотя попытки построить нанороботов в любом случае принесут науке и технике много полезного.</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Я не верю в осуществимость мечтаний о том, что нанороботы смогут строить макрообъекты. Предположим, что сегодняшние, штучной ручной сборки, наноподшипники и нанорычаги приведут к разработке дизассемблера и ассемблера. Вообразим даже, что у них будут процессоры и манипуляторы, позволяющие механически отщипнуть атом, определить его номер в таблице Менделеева и передать информацию ассемблеру, который найдет нужный атом в окружающей среде, возьмет манипулятором, доберётся до нужного места со скоростью один микрон в час и «прилепит» к строящейся космической станции. И так десять в немереной степени раз. Но какие объемы информации для этого придется переработать и сколько энергии и времени на это потребуется, в том числе на сборку миллиарда триллионов нанороботов, весящих в два раза больше, чем создаваемый объект? А еще - на сборку солнечных батарей, нанопреобразователей и излучателей энергии и прочие накладные расходы? Нанотехнологи предполагают, что передавать нанороботам энергию и информацию можно будет с помощью гипервысокочастотных механических колебаний. Я согласна вообразить, что внешний макрокомпьютер с помощью таких сигналов командует нанороботами и даже не вредит гиперзвуком здоровью пациента. Но как десятимикронный наноробот «докричится» до своего «коллеги» или до отдельного процессора? И как различать их «голоса» - они же сольются в ровный гул!</w:t>
      </w:r>
    </w:p>
    <w:p>
      <w:pPr>
        <w:pStyle w:val="Normal"/>
        <w:shd w:fill="FFFFFF" w:val="clear"/>
        <w:spacing w:before="0" w:after="120"/>
        <w:jc w:val="both"/>
        <w:rPr/>
      </w:pPr>
      <w:r>
        <w:rPr>
          <w:rFonts w:cs="Times New Roman" w:ascii="Times New Roman" w:hAnsi="Times New Roman"/>
          <w:sz w:val="28"/>
          <w:szCs w:val="28"/>
        </w:rPr>
        <w:t>Давайте же рассмотрим преимущества био- и наноподходов к лечению и профилактике болезней. Можно представить себе наноробота, который, позвякивая наношестеренками, «ползает» по капиллярам и артериолам, выискивает тромбы и атеросклеротические бляшки и отдирает их наноскребком. Но нанообъекты никогда не будут выглядеть так, как их представляют на иллюстрациях. Рентгенограмма кристалла ДНК совсем не похожа на двойную спираль. Всем известные модели молекул - это чистой воды абстракция, перевод математических уравнений в привычные нам образы.</w:t>
      </w:r>
    </w:p>
    <w:p>
      <w:pPr>
        <w:pStyle w:val="Normal"/>
        <w:shd w:fill="FFFFFF" w:val="clear"/>
        <w:spacing w:before="0" w:after="120"/>
        <w:jc w:val="both"/>
        <w:rPr/>
      </w:pPr>
      <w:r>
        <w:rPr>
          <w:rFonts w:cs="Times New Roman" w:ascii="Times New Roman" w:hAnsi="Times New Roman"/>
          <w:sz w:val="28"/>
          <w:szCs w:val="28"/>
        </w:rPr>
        <w:t>Нанотехнологи всерьёз рассматривают вопрос создания нанороботов, в том числе и таких, которые будут выискивать в организме поврежденные клетки и аккуратно их чинить. Для биолога такая идея выглядит дикой. Поврежденные клетки должны умирать. Механизмы их естественной смерти и безвременной кончины достаточно хорошо изучены, а для замены поврежденных и погибших в организме есть переоткрытые недавно стволовые клетки. Пока нанотехнологи мечтают о будущих нанороботах биотехнологии делают тоже самое с помощью живых «инструментов». Да и нужны ли будут медицине нанороботы, даже если удастся их создать? Из стволовых клеток недавно вырастили сетчатку для больных наследственным пигментным ретинитом с намного лучшими характеристиками, чем у искусственной. Нужно ли делать механические протезы, если можно вырастить живые? Ведь клеточные технологии позволят в ближайшем будущем выращивать новые органы взамен больных или травмированных. Искусственные почки, суставы, сердечные клапаны и другие органы уже существуют. Применение мезенхимальных стволовых клеток уже сейчас во много раз увеличивает способность организма к восстановлению, в том числе к восстановлению нервных клеток. Клетки с исправленными генами, которые приживаются в организме и восстанавливают здоровье пациента, - это уже сегодняшняя реальность. Для доставки лекарственных веществ в нужное место, к клеткам опухоли или определенной ткани, проще использовать не роботов, а антитела или искусственные вирусы. Их уже сделали, а разработка «дрессированных» мирных вирусов - это только вопрос времени.</w:t>
      </w:r>
    </w:p>
    <w:p>
      <w:pPr>
        <w:pStyle w:val="Heading2"/>
        <w:spacing w:before="240" w:after="120"/>
        <w:rPr/>
      </w:pPr>
      <w:r>
        <w:rPr/>
        <w:t>НАНОТРУБКИ В ЖИДКОСТ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етр Краль и Моше Шапиро из Исследовательского института им. Вейцмана в Реховоте (Израиль) обнаружили, что струя воды, текущая через связку нанотрубок, заставляет ее генерировать электрический ток. Сначала исследователи предложили теорию, согласно которой поток воды, текущий по нанотрубному проводнику, обязан увлекать за собой электроны в ее стенках. «В молекулах воды — так называемой полярной жидкости — неко</w:t>
        <w:softHyphen/>
        <w:t>торые атомы имеют небольшой дополнительный положительный заряд, в то время как другие атомы обладают сбалансированным по величине отри</w:t>
        <w:softHyphen/>
        <w:t>цательным зарядом, — рассуждали они. — Положительно заряженная часть молекулы жидкости, находясь около стенки нанотрубки, притягивает электроны. И поэтому они двигаются в том же направлении, что и поток жид</w:t>
        <w:softHyphen/>
        <w:t>кости. А поскольку электроны могут двигаться только вдоль трубки, то те</w:t>
        <w:softHyphen/>
        <w:t>чение полярной жидкости создает малый, но полезный электрический ток». Аджай Соуд, физик из Индийского научного института в Бангалоре, вместе со своим студентом Шанкаром Гхош и коллегами из расположенного по</w:t>
        <w:softHyphen/>
        <w:t>близости Рамановского исследовательского института проверили эту теорию. Они прикрепили электроды к вершине и днищу пучка беспорядоч</w:t>
        <w:softHyphen/>
        <w:t>но ориентированных нанотрубок, опустили всю конструкцию в стеклянную трубу метровой длины и стали прокачивать воду, измеряя напряжение на пучке. Напряжение возникало и, более того, возрастало при увеличении ско</w:t>
        <w:softHyphen/>
        <w:t>рости течения воды. При скорости 2 мм/с напряжение составляло 2,7 млВ. Когда воду направляли в обратную сторону, то менялась и полярность ге</w:t>
        <w:softHyphen/>
        <w:t>нерируемого напряжения. Соуд также показал, что напряжение можно уве</w:t>
        <w:softHyphen/>
        <w:t>личить, добавив в воду соляную кислоту, за счет чего возрастет число по</w:t>
        <w:softHyphen/>
        <w:t>ложительно заряженных ионов. Ученый зарегистрировал патент на новую технологию производства электроэнергии и теперь собирается реализовать ее на практике. Так что, возможно, плотины с гидротурбинами вскоре уйдут в прошлое. А ток для человеческих нужд будут вырабатывать даже сточные трубы, ручейки или движущиеся корабли, к днищам которых прикреплены пучки нанотрубок.</w:t>
      </w:r>
    </w:p>
    <w:p>
      <w:pPr>
        <w:pStyle w:val="Heading2"/>
        <w:spacing w:before="240" w:after="120"/>
        <w:rPr/>
      </w:pPr>
      <w:r>
        <w:rPr/>
        <w:t>Самый маленький магнит.</w:t>
      </w:r>
    </w:p>
    <w:p>
      <w:pPr>
        <w:pStyle w:val="Normal"/>
        <w:shd w:fill="FFFFFF" w:val="clear"/>
        <w:spacing w:before="0" w:after="120"/>
        <w:jc w:val="both"/>
        <w:rPr/>
      </w:pPr>
      <w:r>
        <w:rPr>
          <w:rFonts w:cs="Times New Roman" w:ascii="Times New Roman" w:hAnsi="Times New Roman"/>
          <w:sz w:val="28"/>
          <w:szCs w:val="28"/>
        </w:rPr>
        <w:t xml:space="preserve">В последние годы резко возрос интерес ученых к получению и исследованию заполненных углеродных нанотрубок (УНТ). И чем только их не пытаются заполнить! Водой, глицерином, углеводородами и другими жидкостями, металлическими расплавами или парами, газообразными веществами. Одно из наиболее интересных направлений - наполнение нанотрубок металлами, такими как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или Со, что позволяет создавать материалы с уникальными магнитными свойствами, например для магнитной записи высокой плотности, и даже для диагностики и, в перспективе, для лечения раковых заболеваний. Также, как мы писали ранее, такая технология уже используется для подавления сигналов от мобильных телефонов.</w:t>
      </w:r>
    </w:p>
    <w:p>
      <w:pPr>
        <w:pStyle w:val="Normal"/>
        <w:shd w:fill="FFFFFF" w:val="clear"/>
        <w:spacing w:before="0" w:after="120"/>
        <w:jc w:val="both"/>
        <w:rPr/>
      </w:pPr>
      <w:r>
        <w:rPr>
          <w:rFonts w:cs="Times New Roman" w:ascii="Times New Roman" w:hAnsi="Times New Roman"/>
          <w:sz w:val="28"/>
          <w:szCs w:val="28"/>
        </w:rPr>
        <w:t>Для заполнения УНТ используют различные подходы, подробно рассмотренные в обзоре. Уже более десяти лет применяется метод, основанный на явлении капиллярного втягивания жидких веществ, в данном случае - расплавленных металлов. Однако этот способ имеет ряд недостатков. Он довольно трудоемкий, его нельзя применять в широких масштабах. К тому же металлы, представляющие особый интерес (</w:t>
      </w:r>
      <w:r>
        <w:rPr>
          <w:rFonts w:cs="Times New Roman" w:ascii="Times New Roman" w:hAnsi="Times New Roman"/>
          <w:sz w:val="28"/>
          <w:szCs w:val="28"/>
          <w:lang w:val="en-US"/>
        </w:rPr>
        <w:t>Fe</w:t>
      </w:r>
      <w:r>
        <w:rPr>
          <w:rFonts w:cs="Times New Roman" w:ascii="Times New Roman" w:hAnsi="Times New Roman"/>
          <w:sz w:val="28"/>
          <w:szCs w:val="28"/>
        </w:rPr>
        <w:t xml:space="preserve">, </w:t>
      </w:r>
      <w:r>
        <w:rPr>
          <w:rFonts w:cs="Times New Roman" w:ascii="Times New Roman" w:hAnsi="Times New Roman"/>
          <w:sz w:val="28"/>
          <w:szCs w:val="28"/>
          <w:lang w:val="en-US"/>
        </w:rPr>
        <w:t>Ni</w:t>
      </w:r>
      <w:r>
        <w:rPr>
          <w:rFonts w:cs="Times New Roman" w:ascii="Times New Roman" w:hAnsi="Times New Roman"/>
          <w:sz w:val="28"/>
          <w:szCs w:val="28"/>
        </w:rPr>
        <w:t xml:space="preserve"> или Со) имеют высокую температуру плавления, и их расплавы взаимодействуют с углеродом. Авторы из </w:t>
      </w:r>
      <w:r>
        <w:rPr>
          <w:rFonts w:cs="Times New Roman" w:ascii="Times New Roman" w:hAnsi="Times New Roman"/>
          <w:sz w:val="28"/>
          <w:szCs w:val="28"/>
          <w:lang w:val="en-US"/>
        </w:rPr>
        <w:t>Drexel</w:t>
      </w:r>
      <w:r>
        <w:rPr>
          <w:rFonts w:cs="Times New Roman" w:ascii="Times New Roman" w:hAnsi="Times New Roman"/>
          <w:sz w:val="28"/>
          <w:szCs w:val="28"/>
        </w:rPr>
        <w:t xml:space="preserve"> </w:t>
      </w:r>
      <w:r>
        <w:rPr>
          <w:rFonts w:cs="Times New Roman" w:ascii="Times New Roman" w:hAnsi="Times New Roman"/>
          <w:sz w:val="28"/>
          <w:szCs w:val="28"/>
          <w:lang w:val="en-US"/>
        </w:rPr>
        <w:t>Univ</w:t>
      </w:r>
      <w:r>
        <w:rPr>
          <w:rFonts w:cs="Times New Roman" w:ascii="Times New Roman" w:hAnsi="Times New Roman"/>
          <w:sz w:val="28"/>
          <w:szCs w:val="28"/>
        </w:rPr>
        <w:t xml:space="preserve">. (США) недавно представили относительно простую и в то же время гибкую методику получения магнитных нанотрубок путем заполнения УНТ ферромагнитными жидкостями на основе </w:t>
      </w:r>
      <w:r>
        <w:rPr>
          <w:rFonts w:cs="Times New Roman" w:ascii="Times New Roman" w:hAnsi="Times New Roman"/>
          <w:sz w:val="28"/>
          <w:szCs w:val="28"/>
          <w:lang w:val="en-US"/>
        </w:rPr>
        <w:t>Fe</w:t>
      </w:r>
      <w:r>
        <w:rPr>
          <w:rFonts w:cs="Times New Roman" w:ascii="Times New Roman" w:hAnsi="Times New Roman"/>
          <w:sz w:val="28"/>
          <w:szCs w:val="28"/>
          <w:vertAlign w:val="subscript"/>
        </w:rPr>
        <w:t>3</w:t>
      </w:r>
      <w:r>
        <w:rPr>
          <w:rFonts w:cs="Times New Roman" w:ascii="Times New Roman" w:hAnsi="Times New Roman"/>
          <w:sz w:val="28"/>
          <w:szCs w:val="28"/>
        </w:rPr>
        <w:t>04 (~10нм).</w:t>
      </w:r>
    </w:p>
    <w:p>
      <w:pPr>
        <w:pStyle w:val="Normal"/>
        <w:shd w:fill="FFFFFF" w:val="clear"/>
        <w:spacing w:before="0" w:after="120"/>
        <w:jc w:val="both"/>
        <w:rPr/>
      </w:pPr>
      <w:r>
        <w:rPr>
          <w:rFonts w:cs="Times New Roman" w:ascii="Times New Roman" w:hAnsi="Times New Roman"/>
          <w:sz w:val="28"/>
          <w:szCs w:val="28"/>
        </w:rPr>
        <w:t xml:space="preserve">На первом этапе методом </w:t>
      </w:r>
      <w:r>
        <w:rPr>
          <w:rFonts w:cs="Times New Roman" w:ascii="Times New Roman" w:hAnsi="Times New Roman"/>
          <w:sz w:val="28"/>
          <w:szCs w:val="28"/>
          <w:lang w:val="en-US"/>
        </w:rPr>
        <w:t>CVD</w:t>
      </w:r>
      <w:r>
        <w:rPr>
          <w:rFonts w:cs="Times New Roman" w:ascii="Times New Roman" w:hAnsi="Times New Roman"/>
          <w:sz w:val="28"/>
          <w:szCs w:val="28"/>
        </w:rPr>
        <w:t xml:space="preserve"> - без катализатора проводился </w:t>
      </w:r>
      <w:r>
        <w:rPr>
          <w:rFonts w:cs="Times New Roman" w:ascii="Times New Roman" w:hAnsi="Times New Roman"/>
          <w:sz w:val="28"/>
          <w:szCs w:val="28"/>
          <w:lang w:val="en-US"/>
        </w:rPr>
        <w:t>template</w:t>
      </w:r>
      <w:r>
        <w:rPr>
          <w:rFonts w:cs="Times New Roman" w:ascii="Times New Roman" w:hAnsi="Times New Roman"/>
          <w:sz w:val="28"/>
          <w:szCs w:val="28"/>
        </w:rPr>
        <w:t>-синтез углеродных нанотрубок с использованием мембраны из оксида алюминия. Средний размер пор мембраны и, соответственно, внешний диаметр получаемых нанотрубок - ЗООнм. Для заполнения использовали выпускаемые промышленностью (</w:t>
      </w:r>
      <w:r>
        <w:rPr>
          <w:rFonts w:cs="Times New Roman" w:ascii="Times New Roman" w:hAnsi="Times New Roman"/>
          <w:sz w:val="28"/>
          <w:szCs w:val="28"/>
          <w:lang w:val="en-US"/>
        </w:rPr>
        <w:t>Ferrotec</w:t>
      </w:r>
      <w:r>
        <w:rPr>
          <w:rFonts w:cs="Times New Roman" w:ascii="Times New Roman" w:hAnsi="Times New Roman"/>
          <w:sz w:val="28"/>
          <w:szCs w:val="28"/>
        </w:rPr>
        <w:t xml:space="preserve"> </w:t>
      </w:r>
      <w:r>
        <w:rPr>
          <w:rFonts w:cs="Times New Roman" w:ascii="Times New Roman" w:hAnsi="Times New Roman"/>
          <w:sz w:val="28"/>
          <w:szCs w:val="28"/>
          <w:lang w:val="en-US"/>
        </w:rPr>
        <w:t>Corp</w:t>
      </w:r>
      <w:r>
        <w:rPr>
          <w:rFonts w:cs="Times New Roman" w:ascii="Times New Roman" w:hAnsi="Times New Roman"/>
          <w:sz w:val="28"/>
          <w:szCs w:val="28"/>
        </w:rPr>
        <w:t xml:space="preserve">.) ферромагнитные жидкости на водной и органической основе. В первом варианте нанотрубки заполняли непосредственно в мембране. Ферромагнитная жидкость проникала в поры, после высушивания в УНТ оставались только частицы магнетита, затем мембрану растворяли в </w:t>
      </w:r>
      <w:r>
        <w:rPr>
          <w:rFonts w:cs="Times New Roman" w:ascii="Times New Roman" w:hAnsi="Times New Roman"/>
          <w:sz w:val="28"/>
          <w:szCs w:val="28"/>
          <w:lang w:val="en-US"/>
        </w:rPr>
        <w:t>NaOH</w:t>
      </w:r>
      <w:r>
        <w:rPr>
          <w:rFonts w:cs="Times New Roman" w:ascii="Times New Roman" w:hAnsi="Times New Roman"/>
          <w:sz w:val="28"/>
          <w:szCs w:val="28"/>
        </w:rPr>
        <w:t xml:space="preserve">. Во втором варианте сначала мембрану растворяли в </w:t>
      </w:r>
      <w:r>
        <w:rPr>
          <w:rFonts w:cs="Times New Roman" w:ascii="Times New Roman" w:hAnsi="Times New Roman"/>
          <w:sz w:val="28"/>
          <w:szCs w:val="28"/>
          <w:lang w:val="en-US"/>
        </w:rPr>
        <w:t>NaOH</w:t>
      </w:r>
      <w:r>
        <w:rPr>
          <w:rFonts w:cs="Times New Roman" w:ascii="Times New Roman" w:hAnsi="Times New Roman"/>
          <w:sz w:val="28"/>
          <w:szCs w:val="28"/>
        </w:rPr>
        <w:t xml:space="preserve"> и получали индивидуальные нанотрубки Каплю ферромагнитной жидкости наносили сверху на слой УНТ), после испарения жидкости образовывались нанотрубки с частицами внутр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Как показали данные электронной микроскопии, оба варианта привели к одинаковым результатам - были получены нанотрубки, заполненные магнитными наночастицами. Причем, поместив в первом варианте под мембрану постоянный магнит, авторы убедились, что заполнение наночастицами не зависело от магнитного поля, то есть эффект главным образом был обусловлен капиллярными силами. Плотность наночастиц очень высока даже после нескольких часов обработки.</w:t>
      </w:r>
    </w:p>
    <w:p>
      <w:pPr>
        <w:pStyle w:val="Normal"/>
        <w:shd w:fill="FFFFFF" w:val="clear"/>
        <w:spacing w:before="0" w:after="120"/>
        <w:jc w:val="both"/>
        <w:rPr/>
      </w:pPr>
      <w:r>
        <w:rPr>
          <w:rFonts w:cs="Times New Roman" w:ascii="Times New Roman" w:hAnsi="Times New Roman"/>
          <w:sz w:val="28"/>
          <w:szCs w:val="28"/>
        </w:rPr>
        <w:t>Магнитные свойства можно контролировать, меняя количество внедренных наногранул (в экспериментах оно составляло ~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Авторы приготовили суспензии магнитных нанотрубок и изучили их поведение в магнитном поле. Эксперименты показали, что магнитные нанотрубки следуют изменениям направления приложенного магнитного поля; их можно ориентировать в плоскости кремниевой пластины с золотыми электродами, можно выстроить перпендикулярно к поверхности пластины (причем все попавшие в поле зрения УНТ сориентированы перпендикулярно подложке, т. е. выход магнитных нанотрубок после заполнения практически составляет 100%). Можно управлять и отдельными нанотрубками.</w:t>
      </w:r>
    </w:p>
    <w:p>
      <w:pPr>
        <w:pStyle w:val="Normal"/>
        <w:shd w:fill="FFFFFF" w:val="clear"/>
        <w:spacing w:before="0" w:after="120"/>
        <w:jc w:val="both"/>
        <w:rPr/>
      </w:pPr>
      <w:r>
        <w:rPr>
          <w:rFonts w:cs="Times New Roman" w:ascii="Times New Roman" w:hAnsi="Times New Roman"/>
          <w:sz w:val="28"/>
          <w:szCs w:val="28"/>
        </w:rPr>
        <w:t>Магнитные нанотрубки можно добавлять в полимеры (в том числе в волокна), создавая многофункциональные материалы, можно использовать в струйных элементах, в микро - и наноэлектромеханических системах (</w:t>
      </w:r>
      <w:r>
        <w:rPr>
          <w:rFonts w:cs="Times New Roman" w:ascii="Times New Roman" w:hAnsi="Times New Roman"/>
          <w:sz w:val="28"/>
          <w:szCs w:val="28"/>
          <w:lang w:val="en-US"/>
        </w:rPr>
        <w:t>MEMS</w:t>
      </w:r>
      <w:r>
        <w:rPr>
          <w:rFonts w:cs="Times New Roman" w:ascii="Times New Roman" w:hAnsi="Times New Roman"/>
          <w:sz w:val="28"/>
          <w:szCs w:val="28"/>
        </w:rPr>
        <w:t xml:space="preserve"> и </w:t>
      </w:r>
      <w:r>
        <w:rPr>
          <w:rFonts w:cs="Times New Roman" w:ascii="Times New Roman" w:hAnsi="Times New Roman"/>
          <w:sz w:val="28"/>
          <w:szCs w:val="28"/>
          <w:lang w:val="en-US"/>
        </w:rPr>
        <w:t>NEMS</w:t>
      </w:r>
      <w:r>
        <w:rPr>
          <w:rFonts w:cs="Times New Roman" w:ascii="Times New Roman" w:hAnsi="Times New Roman"/>
          <w:sz w:val="28"/>
          <w:szCs w:val="28"/>
        </w:rPr>
        <w:t>), в качестве материалов для носимых электронных приборов (</w:t>
      </w:r>
      <w:r>
        <w:rPr>
          <w:rFonts w:cs="Times New Roman" w:ascii="Times New Roman" w:hAnsi="Times New Roman"/>
          <w:sz w:val="28"/>
          <w:szCs w:val="28"/>
          <w:lang w:val="en-US"/>
        </w:rPr>
        <w:t>wearable</w:t>
      </w:r>
      <w:r>
        <w:rPr>
          <w:rFonts w:cs="Times New Roman" w:ascii="Times New Roman" w:hAnsi="Times New Roman"/>
          <w:sz w:val="28"/>
          <w:szCs w:val="28"/>
        </w:rPr>
        <w:t xml:space="preserve"> </w:t>
      </w:r>
      <w:r>
        <w:rPr>
          <w:rFonts w:cs="Times New Roman" w:ascii="Times New Roman" w:hAnsi="Times New Roman"/>
          <w:sz w:val="28"/>
          <w:szCs w:val="28"/>
          <w:lang w:val="en-US"/>
        </w:rPr>
        <w:t>electronics</w:t>
      </w:r>
      <w:r>
        <w:rPr>
          <w:rFonts w:cs="Times New Roman" w:ascii="Times New Roman" w:hAnsi="Times New Roman"/>
          <w:sz w:val="28"/>
          <w:szCs w:val="28"/>
        </w:rPr>
        <w:t>) и, конечно, как говорилось выше, в биологии и медицине, например, для диагностики или в качестве управляемых магнитных наноконтейнеров, поставляющих лекарства в нужные места. Необходимо также отметить, что разработанная методика может быть использована для заполнения нанотрубок и другими функциональными частицами, эмульсиями и растворами полимеров.</w:t>
      </w:r>
    </w:p>
    <w:p>
      <w:pPr>
        <w:pStyle w:val="Heading2"/>
        <w:spacing w:before="240" w:after="120"/>
        <w:rPr/>
      </w:pPr>
      <w:r>
        <w:rPr/>
        <w:t>Повелители стих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аши ученые в Институте высоких давлений РАН тоже ведут исследования с фуллеренами и нанотрубками. А недавно кандидаты физико-математических наук из А.Б. Кукушкин и В.А. Ранцев-Картинов из РНЦ «Курчатовский институт» сделали и вообще невероятное открытие. Они обнаружили, что наноструктуры весьма широко распространены в природе и способны оказывать влияние на процессы весьма значительного размаха — от молекул до галактик. Началось же все с того, что ученые в рамках своей работы исследовали плазменные разряды, стараясь создать как более долгоживущие структуры для проведения управляемого термоядерного синтеза. И в ходе экспериментов обратили внимание вот на какой феномен.</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омимо продольных структур, определяющих форму шнура, в плазме возникают так называемые филаменты, которые торчат из шнура в попе</w:t>
        <w:softHyphen/>
        <w:t>речном направлении, словно спицы из клубка. Попытка разобраться, из чего состоят эти «спицы» и почему себя так ведут, привела к новому открытию. Оказалось, что основу спиц составляют некие структуры, играющие в них ту же роль, что и скелет в нашем организме. Но если скелет состоит из костей, то данные структуры, скорее всего представляют собой... нанотрубки. А возникают они опять-таки в процессе газового разряда при попытке создать плазменный шнур. Отдельные из этих структур заслуживают особого внимания, полагают исследователи, поскольку у них аномально высокая способность испускать электроны во внешнем электрическом поле, а также большая жесткость и прочность на разрыв. Более того, совсем недавно появились данные, позволяющие судить о том, что такие структуры склонны и к самоорганизации — способны при наведении магнитных полей со</w:t>
        <w:softHyphen/>
        <w:t>стыковаться взаимным притяжением в довольно жесткие конструкци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Долгоживучесть конденсированной среды внутри горячей плазмы — даже при температурах выше миллиона градусов — мы попытались объяс</w:t>
        <w:softHyphen/>
        <w:t>нить так, — говорит один из участников работы Валентин Андреевич Ранцев-Картинов. — Филаменты, особенно направленные поперек основного тока разряда, являются как бы естественными кабелями, в которых их каркас — что-то вроде жилы, окружающая плазма — оплетка, а диэлектриком является формирующий вакуумный канал». В итоге часть электромагнитной энергии, «накачиваемой» в разрядную камеру из внешней электрической сети, распространяется вдоль каркаса в виде высокочастотных волн, «отгре</w:t>
        <w:softHyphen/>
        <w:t>бающих» плазму от него, примерно так же, как прибрежная волна сносит щепки от берега.</w:t>
      </w:r>
    </w:p>
    <w:p>
      <w:pPr>
        <w:pStyle w:val="Normal"/>
        <w:shd w:fill="FFFFFF" w:val="clear"/>
        <w:spacing w:before="0" w:after="120"/>
        <w:jc w:val="both"/>
        <w:rPr/>
      </w:pPr>
      <w:r>
        <w:rPr>
          <w:rFonts w:cs="Times New Roman" w:ascii="Times New Roman" w:hAnsi="Times New Roman"/>
          <w:sz w:val="28"/>
          <w:szCs w:val="28"/>
        </w:rPr>
        <w:t>Дальнейшие исследования показали, что подобные структуры имеют место не только в исследовательских камерах разных типов, где работают с плазмой. Плазма ведь существует и в природе. Так, плазму выбрасывает огромными языками наше светило, она составляет основу многих других звезд. А если это так, то, быть может, каркасные структуры наблюдаются и во Вселенной? Ныне исследователи собирают данные в пользу такого предположения. Ими уже получены снимки с орбитального телескопа им. Хаббла, на которых изображены, например, остатки сверхновой звезды ЕО102-72 с загадочными спицеобразными структурами внутри. Это «пылающее космическое колесо» имеет размер около 40 световых лет и расположено в Малом Магеллановом Облаке на расстоянии 190 св. лет от Земли. Подобраться к этому объекту поближе, чтобы понять, есть ли какие-то аналогии в его строении, кроме чисто внешнего сходства, исследователи, конечно, пока не могут. Остается надежда, что различить тонкие структуры в космосе им позволят новые поколения астрономических приборов.</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ока аналогичные наноструктуры удалось обнаружить и поближе. Фотоснимки с сайтов Американской океанической и атмосферной админист</w:t>
        <w:softHyphen/>
        <w:t>рации, а также Австралийской службы аномальной погоды показали, что структуру «космического колеса» стремятся повторить и некие структуры в океане. Оказывается, время от времени в воде ученые тоже замечают некие гигантские структуры, напоминающие гигантское «тележное колесо». Их диаметр может составлять 600 и более километров. Долгое время ис</w:t>
        <w:softHyphen/>
        <w:t>следователи никак не могли понять, каким же образом они образуются. Те</w:t>
        <w:softHyphen/>
        <w:t>перь появилась, по крайней мере, рабочая гипотеза, позволяющая объяснить и этот феномен.</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звестно, что в морскую воду довольно часто попадают мельчайшие частицы пыли из извергающихся вулканов. А нанотрубки в свое время были получены путем взрыва углеродной пыли. Так что не исключено, что анало</w:t>
        <w:softHyphen/>
        <w:t>гичным образом возникают нанотрубки и в природе. Когда они попадают в воду, то вскоре начинают электризоваться. Ведь морская вода очень редко покоится в идеальном штиле. Перемещение же нанотрубок приводит к возникновению электрических полей, как это убедительно показали в своих экспериментах индийский физик Аджад Сауд и его коллеги. Поля же, в свою очередь, приводят к возникновению каркасных структур, которые, постепенно разрастаясь, и образуют «тележные колеса».</w:t>
      </w:r>
    </w:p>
    <w:p>
      <w:pPr>
        <w:pStyle w:val="Normal"/>
        <w:shd w:fill="FFFFFF" w:val="clear"/>
        <w:spacing w:before="0" w:after="120"/>
        <w:jc w:val="both"/>
        <w:rPr/>
      </w:pPr>
      <w:r>
        <w:rPr>
          <w:rFonts w:cs="Times New Roman" w:ascii="Times New Roman" w:hAnsi="Times New Roman"/>
          <w:sz w:val="28"/>
          <w:szCs w:val="28"/>
        </w:rPr>
        <w:t>Из этой гипотезы, кстати, вытекает еще одно очень важное следствие. Как известно, именно океаны очень часто служат местом возникновения гигантских тайфунов и торнадо. И здесь свою роль, по мнению российских исследователей, могут сыграть силовые каркасные структуры. Наблюдатели, например, не раз отмечали, что начальная стадия водяного смерча характеризуется появлением светящегося пятна на поверхности воды диаметром в 120 и более метров, а также темного круга втрое больше ве</w:t>
        <w:softHyphen/>
        <w:t>личины вокруг него. Затем вода в центре светящегося пятна постепенно на</w:t>
        <w:softHyphen/>
        <w:t>чинает раскручиваться и может подняться вверх в виде вертикального водно-газового «шнура» высотой в несколько километров! «В основе этого грандиозного явления опять-таки могут лежать крошечные нанотрубки, — полагает В.А. Ранцев-Картинов. — Ведь торнадо, как правило, возникают при высокой электрической активности атмосферы. И под действием атмосферного электричества некоторые из наноструктур могут «встать стоймя». Образуются крошечные нанокапилляры, верхние торцы которых выступают из воды. Это оказывается достаточным, чтобы спровоцировать их взаимодействие с грозовым облаком, проплывающим над водой». Трубочки в сильном электростатическом поле начинают образовывать цепочки, заметно облегчающие путешествие капель воды снизу вверх — из океана к облаку. И, в конце концов, образуется этакий вертикальный водяной столб, который может перемещать массы воды на большие расстояния, а иной раз всасывать в себя и довольно тяжелые, громоздкие предметы. А всему виной — атмосферное электричество и крошечные нанотрубочки, образующие особые структуры. Сейчас исследователи ждут реакции ученого сообщества. Конечно, их соображения многим могут поначалу показаться странными, если не сумасшедшими. Но хорошая научная теория ведь и должна быть такой.</w:t>
      </w:r>
    </w:p>
    <w:p>
      <w:pPr>
        <w:pStyle w:val="Heading1"/>
        <w:rPr/>
      </w:pPr>
      <w:r>
        <w:rPr/>
        <w:t>Перспективы развития нанотехнолог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Если мы хотим добиться с помощью крошечных систем не просто наноэффекта, а чего-то большего, нужно связать их в крупные конгломераты. Чтобы создать функционирующий квантовый точечный лазер, необходимо практически одновременно произвести до 200 млрд. наноструктур на квадратный сантиметр. Чтобы сложить с помощью силового микроскопа пирамиду размером в один нанометр из атомов полупроводника, в которые включен один электрон, не хватит человеческой жизни. В природе это достигается путем самоорганизаци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се физические системы стремятся к термодинамическому равновесию. Организовать равновесное состояние таким образом, чтобы желаемый продукт получился естественным путем — вот в чем заключается работа наноинженера. К примеру, на какой-то поверхности при заданных физических условиях выращивают кристалл полупроводника с измененным расстоянием между отдельными атомами, который по достижении определенной толщины распадается на множество практически одинаковых островков. Так «одним ударом» получается множество квантовых точек. Опыт создания таких наноструктур и управления их ансамблями уже есть.</w:t>
      </w:r>
    </w:p>
    <w:p>
      <w:pPr>
        <w:pStyle w:val="Normal"/>
        <w:shd w:fill="FFFFFF" w:val="clear"/>
        <w:spacing w:before="0" w:after="120"/>
        <w:jc w:val="both"/>
        <w:rPr/>
      </w:pPr>
      <w:r>
        <w:rPr>
          <w:rFonts w:cs="Times New Roman" w:ascii="Times New Roman" w:hAnsi="Times New Roman"/>
          <w:sz w:val="28"/>
          <w:szCs w:val="28"/>
        </w:rPr>
        <w:t>Химики тоже активно интересуются наноинженерией. Ведь если создавать молекулярные структуры в наномасштабах и подвергать их анализу, становится возможным появление совершенно новых материалов. Например, обычное золото при комнатной температуре не является катали</w:t>
        <w:softHyphen/>
        <w:t>затором химических реакций, а частички золота размером от 3 до 5 нм — отличный катализатор. Одна японская фирма использовала этот эффект для изготовления оригинального продукта. Ее «пожиратель запаха» с помощью наночастиц золота разлагает молекулы туалетных испарений.</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анокатализаторы могли бы также предотвратить потери и повысить эффективность многих технологических процессов. Почти 20% сырой нефти остаются непереработанными по причине несовершенной технологии очистки. Сейчас ведутся работы по созданию специальных керамических цилиндров, пронизанных нанопорами, способных удержать только одну молекулу. Если пропустить сырую нефть через такой катализатор, то эффективность крекинга достигнет 100%.</w:t>
      </w:r>
    </w:p>
    <w:p>
      <w:pPr>
        <w:pStyle w:val="Normal"/>
        <w:shd w:fill="FFFFFF" w:val="clear"/>
        <w:spacing w:before="0" w:after="120"/>
        <w:jc w:val="both"/>
        <w:rPr/>
      </w:pPr>
      <w:r>
        <w:rPr>
          <w:rFonts w:cs="Times New Roman" w:ascii="Times New Roman" w:hAnsi="Times New Roman"/>
          <w:sz w:val="28"/>
          <w:szCs w:val="28"/>
        </w:rPr>
        <w:t xml:space="preserve">В том, что касается новых материалов. Наноинженерия - это уже не просто мечты: тончайшие, прозрачные и электропроводящие наноматериалы, которые невозможно поцарапать и к которым не пристает грязь, а также нанопорошки, без которых не было бы чипов </w:t>
      </w:r>
      <w:r>
        <w:rPr>
          <w:rFonts w:cs="Times New Roman" w:ascii="Times New Roman" w:hAnsi="Times New Roman"/>
          <w:sz w:val="28"/>
          <w:szCs w:val="28"/>
          <w:lang w:val="en-US"/>
        </w:rPr>
        <w:t>Athlon</w:t>
      </w:r>
      <w:r>
        <w:rPr>
          <w:rFonts w:cs="Times New Roman" w:ascii="Times New Roman" w:hAnsi="Times New Roman"/>
          <w:sz w:val="28"/>
          <w:szCs w:val="28"/>
        </w:rPr>
        <w:t xml:space="preserve"> от </w:t>
      </w:r>
      <w:r>
        <w:rPr>
          <w:rFonts w:cs="Times New Roman" w:ascii="Times New Roman" w:hAnsi="Times New Roman"/>
          <w:sz w:val="28"/>
          <w:szCs w:val="28"/>
          <w:lang w:val="en-US"/>
        </w:rPr>
        <w:t>AMD</w:t>
      </w:r>
      <w:r>
        <w:rPr>
          <w:rFonts w:cs="Times New Roman" w:ascii="Times New Roman" w:hAnsi="Times New Roman"/>
          <w:sz w:val="28"/>
          <w:szCs w:val="28"/>
        </w:rPr>
        <w:t xml:space="preserve"> или </w:t>
      </w:r>
      <w:r>
        <w:rPr>
          <w:rFonts w:cs="Times New Roman" w:ascii="Times New Roman" w:hAnsi="Times New Roman"/>
          <w:sz w:val="28"/>
          <w:szCs w:val="28"/>
          <w:lang w:val="en-US"/>
        </w:rPr>
        <w:t>Intel</w:t>
      </w:r>
      <w:r>
        <w:rPr>
          <w:rFonts w:cs="Times New Roman" w:ascii="Times New Roman" w:hAnsi="Times New Roman"/>
          <w:sz w:val="28"/>
          <w:szCs w:val="28"/>
        </w:rPr>
        <w:t xml:space="preserve"> </w:t>
      </w:r>
      <w:r>
        <w:rPr>
          <w:rFonts w:cs="Times New Roman" w:ascii="Times New Roman" w:hAnsi="Times New Roman"/>
          <w:sz w:val="28"/>
          <w:szCs w:val="28"/>
          <w:lang w:val="en-US"/>
        </w:rPr>
        <w:t>Pentium</w:t>
      </w:r>
      <w:r>
        <w:rPr>
          <w:rFonts w:cs="Times New Roman" w:ascii="Times New Roman" w:hAnsi="Times New Roman"/>
          <w:sz w:val="28"/>
          <w:szCs w:val="28"/>
        </w:rPr>
        <w:t>. При химико-механической обработке кремниевая плата, из которой потом будут вырезаны процессоры, перед каждым этапом наращивания полируется таким порошком из йодида серы.</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Посредством нанотехнологий можно оптимизировать даже процесс легирования металлов. Так, еще в средние века были известны, как бы мы их сейчас назвали, супертонкие углеродистые добавки, с помощью которых удавалось заметно повышать твердость стальных клинков. Но то, что раньше было случайным продуктом, рождавшимся между молотом и наковальней, сейчас становится новым направлением целенаправленного проектирования материалов.</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Конечно, инструментарий нанотехнологий немыслим без компьютеров. Расшифровка человеческого генома, как объекта наноизмерения, была, прежде всего, компьютерным достижением.</w:t>
      </w:r>
    </w:p>
    <w:p>
      <w:pPr>
        <w:pStyle w:val="Heading2"/>
        <w:spacing w:before="240" w:after="120"/>
        <w:rPr/>
      </w:pPr>
      <w:r>
        <w:rPr/>
        <w:t>Молекулярная многоножка раскручивает микростержн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Ученые из Нидерландов смогли создать наномоторы, которые работают с микроскопическими объектами, передавая им движение. Работа ученых имеет важное значение для дальнейшего развития наномашин, так как до сих пор не удавалось передавать движение от нано к микрообъектам, теперь же появляется надежда, что в ближайшем будущем могут появиться движущиеся тротуары, неоднократно описанные фантастам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ам удалось впервые продемонстрировать работающий молекулярный мотор, приводимый в движение светом. Если ранее удавалось просто привести в движение микроскопические машины, то сегодня мы заставили их выполнять полезную работу", - говорит Бен Феринга из Гронингенского университета.</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Мы добились того, что матрица моторов может перемещать предмет в 10 000 раз больше одной отдельно взятой молекулярной машины. Конечно, это стало возможным только благодаря коллективной работе моторов. Полученная нами поверхность, покрытая наномоторами, представляет собой настоящий мускул".</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Феринга и коллеги взяли за основу наномотора в качестве "оси" молекулу с двойной связью С=С в центре. Верхняя часть молекулы представляет собой ротор, а нижняя - статор.</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Далее ученые решили сделать плоскость, на которой будет располагаться матрица наномоторов, превращая ее в "тысяченожку". Молекулы наномоторов расположили рядами на жидкокристаллической пленке.</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итоге, у ученых получилась поверхность, покрытая моторами, как ковер ворсом. Так как наномотор работает исключительно от энергии фотонов, то заставить ворс зашевелиться может только луч света. В эксперименте ученые включили наномоторы светом с длиной волны 365 нанометров.</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вет вызывает в одном отдельно взятом наномоторе химическую фотоизомеризацию, т.е. проворачивание роторной части вокруг оси. Это приводит к тому, что из право- ориентированной, молекула становится лево</w:t>
        <w:softHyphen/>
        <w:t>ориентированной. А энергия фотонов, приводящая к нагреванию молекулы, вызывает дальнейшее вращение ротора до 360°. Так происходит полное оборачивание ротора вокруг своей ос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зменение формы наномоторов при вращении роторов приводит к макроскопическому изменению геометрии поверхности жидкого кристалла, -добавляет Феринга. - Так, макроскопический объект, помещенный на поверхность пленки, будет вращаться".</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В эксперименте ученые заставили наномоторы вращать стеклянный стержень размерами 5 * 28 микрон. Он вращался со средней скоростью 0.67 оборотов в минуту благодаря фотохимической изомерии и 0.22 об/сек благодаря только тепловой изомерии.</w:t>
      </w:r>
    </w:p>
    <w:p>
      <w:pPr>
        <w:pStyle w:val="Normal"/>
        <w:shd w:fill="FFFFFF" w:val="clear"/>
        <w:spacing w:before="0" w:after="120"/>
        <w:jc w:val="both"/>
        <w:rPr/>
      </w:pPr>
      <w:r>
        <w:rPr>
          <w:rFonts w:cs="Times New Roman" w:ascii="Times New Roman" w:hAnsi="Times New Roman"/>
          <w:sz w:val="28"/>
          <w:szCs w:val="28"/>
        </w:rPr>
        <w:t xml:space="preserve">"Самое главное наше достижение - то, что мы заставили наномоторы работать. Теперь мы сможем их использовать в полезных целях, например, попробуем на их основе сделать наномашину, способную перевозить грузы. Также будет полезным разработка наноконвейера", - заключает Феринга. Работа ученых была проведена совместно с лабораториями </w:t>
      </w:r>
      <w:r>
        <w:rPr>
          <w:rFonts w:cs="Times New Roman" w:ascii="Times New Roman" w:hAnsi="Times New Roman"/>
          <w:sz w:val="28"/>
          <w:szCs w:val="28"/>
          <w:lang w:val="en-US"/>
        </w:rPr>
        <w:t>Philips</w:t>
      </w:r>
      <w:r>
        <w:rPr>
          <w:rFonts w:cs="Times New Roman" w:ascii="Times New Roman" w:hAnsi="Times New Roman"/>
          <w:sz w:val="28"/>
          <w:szCs w:val="28"/>
        </w:rPr>
        <w:t xml:space="preserve"> </w:t>
      </w:r>
      <w:r>
        <w:rPr>
          <w:rFonts w:cs="Times New Roman" w:ascii="Times New Roman" w:hAnsi="Times New Roman"/>
          <w:sz w:val="28"/>
          <w:szCs w:val="28"/>
          <w:lang w:val="en-US"/>
        </w:rPr>
        <w:t>Labs</w:t>
      </w:r>
      <w:r>
        <w:rPr>
          <w:rFonts w:cs="Times New Roman" w:ascii="Times New Roman" w:hAnsi="Times New Roman"/>
          <w:sz w:val="28"/>
          <w:szCs w:val="28"/>
        </w:rPr>
        <w:t>.</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Исследователи также планируют сделать некий гибрид с изобретенной ранее нано-багги (мы уже о ней писали) с колесами из фуллеренов. Если в оси багги между фуллереном и рамой вставить изобретенные наномоторы, то наномашинки смогут ездить, приводясь в движение светом.</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Если дальнейшие разработки ученых увенчаются успехом, не исключено, что в будущем могут появиться движущиеся ленты, принцип действия которых основан на совместной работе миллиардов наномоторов. Так, описанные фантастами движущиеся тротуары могут стать реальностью.</w:t>
      </w:r>
    </w:p>
    <w:p>
      <w:pPr>
        <w:pStyle w:val="Heading2"/>
        <w:spacing w:before="240" w:after="120"/>
        <w:rPr/>
      </w:pPr>
      <w:r>
        <w:rPr/>
        <w:t>ПРОБЛЕМЫ И РЕАЛЬНЫЕ ВОЗМОЖНОСТИ</w:t>
      </w:r>
    </w:p>
    <w:p>
      <w:pPr>
        <w:pStyle w:val="Normal"/>
        <w:shd w:fill="FFFFFF" w:val="clear"/>
        <w:spacing w:before="0" w:after="120"/>
        <w:jc w:val="both"/>
        <w:rPr/>
      </w:pPr>
      <w:r>
        <w:rPr>
          <w:rFonts w:cs="Times New Roman" w:ascii="Times New Roman" w:hAnsi="Times New Roman"/>
          <w:sz w:val="28"/>
          <w:szCs w:val="28"/>
        </w:rPr>
        <w:t>Американцу Эрику Дрекслеру приписывают введение термина «серая слизь». В 1981 г. была опубликована его научная работа, посвященная проблемам нанотехнологий, а в 1986 — появилась его книга «Машины созидания», где речь шла о самовоспроизводящихся роботах раз</w:t>
        <w:softHyphen/>
        <w:t>мером с молекулу, которые, например, могли уничтожать раковые клетки в человеческом организме. Что же будет, если такие наноро-боты выйдут из-под контроля? В худшем случае, все живое на Земле будет разобрано на молекулы, которые затем будут бесконечно копироваться, и толстый слой серей слизи покроет Землю.</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Некоторых такие «прогнозы на будущее» отпугнули настолько, что они стали призывать к прекращению исследований в области нанотехнологий. Появился даже термин «наноапокалипсис». Горячие дебаты ведутся и сейчас, но, похоже, к ним серьезнее относится пресса, а не ученые. Ведь нанотехнология порождена самой земной жизнью. И речь здесь идет не только о системе воспроизведения, зашифрованной в молекуле ДНК. Наш слух в состоянии воспринимать колебания, амплитуда которых составляет величину, равную нескольким диаметрам атома, - вот это нанотехнология!</w:t>
      </w:r>
    </w:p>
    <w:p>
      <w:pPr>
        <w:pStyle w:val="Normal"/>
        <w:shd w:fill="FFFFFF" w:val="clear"/>
        <w:tabs>
          <w:tab w:val="clear" w:pos="720"/>
          <w:tab w:val="left" w:pos="3734" w:leader="none"/>
          <w:tab w:val="left" w:pos="6010" w:leader="none"/>
        </w:tabs>
        <w:spacing w:before="0" w:after="120"/>
        <w:jc w:val="both"/>
        <w:rPr/>
      </w:pPr>
      <w:r>
        <w:rPr>
          <w:rFonts w:cs="Times New Roman" w:ascii="Times New Roman" w:hAnsi="Times New Roman"/>
          <w:sz w:val="28"/>
          <w:szCs w:val="28"/>
        </w:rPr>
        <w:t xml:space="preserve">Дрекслеровскую концепцию самовоспроизводящихся нанороботов не поддерживают многие химики. Есть сомнения, что вообще нанотехнология пойдет именно по тому пути, который ей предрекают. Быть может, куда более важные принципы, применимые только в наномире, пока еще не открыты. Ведь неизвестно, каким бы сейчас был наш мир, если бы еще лет 100 -1 50 назад ученые увлеклись бы совсем другими идеями и не сделали важнейших открытий, перевернувших ход научной мысли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Heading1"/>
        <w:spacing w:before="240" w:after="120"/>
        <w:rPr/>
      </w:pPr>
      <w:r>
        <w:rPr/>
        <w:t>Вывод.</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ейчас в Великобритании проводится независимое изучение перспектив нанотехнологий и возникающих при этом рисков. Эксперименты показали, что наночастицы могут проникать в цепь продуктов питания. Например, они были найдены в печени подопытных животных. Как было заявлено в итоге исследования, преимущества и недостатки могут быть выявлены лишь в результате открытого обсуждения. То же касается и нанороботов, которые могут быть запущены в систему кровообращения, хотя, по прогнозам медиков, через шесть лет эти «вспомогательные силы» должны прямо в организме начать справляться с болезням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Самыми последними достижениями нанотехнологий стали, например, устойчивые к царапинам автомобильные лаки и стекла для очков. Большие надежды возлагаются и на особые виды резины, к которым примешаны наночастицы. Эти шины должны иметь профиль, не изменяющийся много лет.</w:t>
      </w:r>
    </w:p>
    <w:p>
      <w:pPr>
        <w:pStyle w:val="Normal"/>
        <w:shd w:fill="FFFFFF" w:val="clear"/>
        <w:tabs>
          <w:tab w:val="clear" w:pos="720"/>
          <w:tab w:val="left" w:pos="2486" w:leader="none"/>
          <w:tab w:val="left" w:pos="4819" w:leader="none"/>
          <w:tab w:val="left" w:pos="7531" w:leader="none"/>
        </w:tabs>
        <w:spacing w:before="0" w:after="120"/>
        <w:jc w:val="both"/>
        <w:rPr/>
      </w:pPr>
      <w:r>
        <w:rPr>
          <w:rFonts w:cs="Times New Roman" w:ascii="Times New Roman" w:hAnsi="Times New Roman"/>
          <w:sz w:val="28"/>
          <w:szCs w:val="28"/>
        </w:rPr>
        <w:t>Разработанные в последние годы наноэлектронные элементы по своей миниатюрности, быстродействию и потребляемой мощности составляют серьезную конкуренцию традиционным полупроводниковым транзисторам и интегральным микросхемам на их основе как главным элементам информационных систем. Уже сегодня техника вплотную приблизилась к теоретической и даже практической возможности запоминать и передавать 1 бит информации (0 и 1) с помощью одного электрона, локализация которого в пространстве может быть задана одним атомом. Ожидает практического разрешения и идея аналогичных однофотонных элементов. Все пока сдерживается недостаточной изученностью вопроса, а главное, отсутствием разработанной промышленной нанотехнологий, с помощью которой можно было бы конструировать требуемые структуры из отдельных атомов. Такие возможности существуют только в исследовательских лабораториях. Однако наука и техника уверенно стремятся в наномир.</w:t>
      </w:r>
    </w:p>
    <w:p>
      <w:pPr>
        <w:sectPr>
          <w:footerReference w:type="default" r:id="rId5"/>
          <w:type w:val="nextPage"/>
          <w:pgSz w:w="11906" w:h="16838"/>
          <w:pgMar w:left="1555" w:right="941" w:gutter="0" w:header="0" w:top="1440" w:footer="720" w:bottom="776"/>
          <w:pgNumType w:fmt="decimal"/>
          <w:formProt w:val="false"/>
          <w:textDirection w:val="lrTb"/>
          <w:docGrid w:type="default" w:linePitch="360" w:charSpace="0"/>
        </w:sectPr>
        <w:pStyle w:val="Normal"/>
        <w:shd w:fill="FFFFFF" w:val="clear"/>
        <w:spacing w:before="0" w:after="120"/>
        <w:jc w:val="both"/>
        <w:rPr/>
      </w:pPr>
      <w:r>
        <w:rPr>
          <w:rFonts w:cs="Times New Roman" w:ascii="Times New Roman" w:hAnsi="Times New Roman"/>
          <w:sz w:val="28"/>
          <w:szCs w:val="28"/>
        </w:rPr>
        <w:t xml:space="preserve">В результате проведённого исследования мы широко и досконально изучили все аспекты нанотехнологий, рассмотрели их плюсы и минусы, объективно обработали собранную информацию и теперь с уверенностью можем утверждать, что их ждёт великое будущее, которое предстоит создавать уже нашему поколению. </w:t>
      </w:r>
    </w:p>
    <w:p>
      <w:pPr>
        <w:pStyle w:val="Normal"/>
        <w:shd w:fill="FFFFFF" w:val="clear"/>
        <w:spacing w:lineRule="exact" w:line="341"/>
        <w:jc w:val="center"/>
        <w:rPr/>
      </w:pPr>
      <w:r>
        <w:rPr>
          <w:rFonts w:cs="Times New Roman" w:ascii="Courier New" w:hAnsi="Courier New"/>
          <w:b/>
          <w:bCs/>
          <w:spacing w:val="-11"/>
          <w:w w:val="81"/>
          <w:sz w:val="40"/>
          <w:szCs w:val="40"/>
        </w:rPr>
        <w:t>Список</w:t>
      </w:r>
      <w:r>
        <w:rPr>
          <w:rFonts w:cs="Courier New" w:ascii="Courier New" w:hAnsi="Courier New"/>
          <w:b/>
          <w:bCs/>
          <w:spacing w:val="-11"/>
          <w:w w:val="81"/>
          <w:sz w:val="40"/>
          <w:szCs w:val="40"/>
        </w:rPr>
        <w:t xml:space="preserve"> </w:t>
      </w:r>
      <w:r>
        <w:rPr>
          <w:rFonts w:cs="Times New Roman" w:ascii="Courier New" w:hAnsi="Courier New"/>
          <w:b/>
          <w:bCs/>
          <w:spacing w:val="-11"/>
          <w:w w:val="81"/>
          <w:sz w:val="40"/>
          <w:szCs w:val="40"/>
        </w:rPr>
        <w:t>использованной</w:t>
      </w:r>
      <w:r>
        <w:rPr>
          <w:rFonts w:cs="Courier New" w:ascii="Courier New" w:hAnsi="Courier New"/>
          <w:b/>
          <w:bCs/>
          <w:spacing w:val="-11"/>
          <w:w w:val="81"/>
          <w:sz w:val="40"/>
          <w:szCs w:val="40"/>
        </w:rPr>
        <w:t xml:space="preserve"> </w:t>
      </w:r>
      <w:r>
        <w:rPr>
          <w:rFonts w:cs="Times New Roman" w:ascii="Courier New" w:hAnsi="Courier New"/>
          <w:b/>
          <w:bCs/>
          <w:spacing w:val="-11"/>
          <w:w w:val="81"/>
          <w:sz w:val="40"/>
          <w:szCs w:val="40"/>
        </w:rPr>
        <w:t>литературы</w:t>
      </w:r>
      <w:r>
        <w:rPr>
          <w:rFonts w:cs="Courier New" w:ascii="Courier New" w:hAnsi="Courier New"/>
          <w:b/>
          <w:bCs/>
          <w:spacing w:val="-11"/>
          <w:w w:val="81"/>
          <w:sz w:val="40"/>
          <w:szCs w:val="40"/>
        </w:rPr>
        <w:t>.</w:t>
      </w:r>
    </w:p>
    <w:p>
      <w:pPr>
        <w:pStyle w:val="Normal"/>
        <w:shd w:fill="FFFFFF" w:val="clear"/>
        <w:tabs>
          <w:tab w:val="clear" w:pos="720"/>
          <w:tab w:val="left" w:pos="4320" w:leader="dot"/>
        </w:tabs>
        <w:spacing w:lineRule="exact" w:line="485" w:before="1320" w:after="0"/>
        <w:rPr/>
      </w:pPr>
      <w:r>
        <w:rPr>
          <w:rFonts w:cs="Times New Roman"/>
          <w:spacing w:val="-2"/>
          <w:sz w:val="28"/>
          <w:szCs w:val="28"/>
        </w:rPr>
        <w:t>П</w:t>
      </w:r>
      <w:r>
        <w:rPr>
          <w:spacing w:val="-2"/>
          <w:sz w:val="28"/>
          <w:szCs w:val="28"/>
        </w:rPr>
        <w:t>/</w:t>
      </w:r>
      <w:r>
        <w:rPr>
          <w:rFonts w:cs="Times New Roman"/>
          <w:spacing w:val="-2"/>
          <w:sz w:val="28"/>
          <w:szCs w:val="28"/>
        </w:rPr>
        <w:t>И</w:t>
      </w:r>
      <w:r>
        <w:rPr>
          <w:spacing w:val="-2"/>
          <w:sz w:val="28"/>
          <w:szCs w:val="28"/>
        </w:rPr>
        <w:t xml:space="preserve"> </w:t>
      </w:r>
      <w:r>
        <w:rPr>
          <w:rFonts w:cs="Times New Roman"/>
          <w:spacing w:val="-2"/>
          <w:sz w:val="28"/>
          <w:szCs w:val="28"/>
        </w:rPr>
        <w:t>«Техника</w:t>
      </w:r>
      <w:r>
        <w:rPr>
          <w:spacing w:val="-2"/>
          <w:sz w:val="28"/>
          <w:szCs w:val="28"/>
        </w:rPr>
        <w:t xml:space="preserve"> </w:t>
      </w:r>
      <w:r>
        <w:rPr>
          <w:rFonts w:cs="Times New Roman"/>
          <w:spacing w:val="-2"/>
          <w:sz w:val="28"/>
          <w:szCs w:val="28"/>
        </w:rPr>
        <w:t>молодёжи»</w:t>
      </w:r>
      <w:r>
        <w:rPr>
          <w:sz w:val="28"/>
          <w:szCs w:val="28"/>
        </w:rPr>
        <w:tab/>
      </w:r>
      <w:r>
        <w:rPr>
          <w:rFonts w:cs="Times New Roman"/>
          <w:spacing w:val="-1"/>
          <w:sz w:val="28"/>
          <w:szCs w:val="28"/>
        </w:rPr>
        <w:t>№</w:t>
      </w:r>
      <w:r>
        <w:rPr>
          <w:spacing w:val="-1"/>
          <w:sz w:val="28"/>
          <w:szCs w:val="28"/>
        </w:rPr>
        <w:t xml:space="preserve">11,12 (2005), </w:t>
      </w:r>
      <w:r>
        <w:rPr>
          <w:rFonts w:cs="Times New Roman"/>
          <w:spacing w:val="-1"/>
          <w:sz w:val="28"/>
          <w:szCs w:val="28"/>
        </w:rPr>
        <w:t>№</w:t>
      </w:r>
      <w:r>
        <w:rPr>
          <w:spacing w:val="-1"/>
          <w:sz w:val="28"/>
          <w:szCs w:val="28"/>
        </w:rPr>
        <w:t>2 (2006).</w:t>
      </w:r>
    </w:p>
    <w:p>
      <w:pPr>
        <w:pStyle w:val="Normal"/>
        <w:shd w:fill="FFFFFF" w:val="clear"/>
        <w:tabs>
          <w:tab w:val="clear" w:pos="720"/>
          <w:tab w:val="left" w:pos="4334" w:leader="dot"/>
        </w:tabs>
        <w:spacing w:lineRule="exact" w:line="485"/>
        <w:ind w:left="5" w:hanging="0"/>
        <w:rPr/>
      </w:pPr>
      <w:r>
        <w:rPr>
          <w:rFonts w:cs="Times New Roman"/>
          <w:spacing w:val="-3"/>
          <w:sz w:val="28"/>
          <w:szCs w:val="28"/>
        </w:rPr>
        <w:t>П</w:t>
      </w:r>
      <w:r>
        <w:rPr>
          <w:spacing w:val="-3"/>
          <w:sz w:val="28"/>
          <w:szCs w:val="28"/>
        </w:rPr>
        <w:t>/</w:t>
      </w:r>
      <w:r>
        <w:rPr>
          <w:rFonts w:cs="Times New Roman"/>
          <w:spacing w:val="-3"/>
          <w:sz w:val="28"/>
          <w:szCs w:val="28"/>
        </w:rPr>
        <w:t>И</w:t>
      </w:r>
      <w:r>
        <w:rPr>
          <w:spacing w:val="-3"/>
          <w:sz w:val="28"/>
          <w:szCs w:val="28"/>
        </w:rPr>
        <w:t xml:space="preserve"> </w:t>
      </w:r>
      <w:r>
        <w:rPr>
          <w:rFonts w:cs="Times New Roman"/>
          <w:spacing w:val="-3"/>
          <w:sz w:val="28"/>
          <w:szCs w:val="28"/>
        </w:rPr>
        <w:t>«Знание</w:t>
      </w:r>
      <w:r>
        <w:rPr>
          <w:spacing w:val="-3"/>
          <w:sz w:val="28"/>
          <w:szCs w:val="28"/>
        </w:rPr>
        <w:t>-</w:t>
      </w:r>
      <w:r>
        <w:rPr>
          <w:rFonts w:cs="Times New Roman"/>
          <w:spacing w:val="-3"/>
          <w:sz w:val="28"/>
          <w:szCs w:val="28"/>
        </w:rPr>
        <w:t>сила»</w:t>
      </w:r>
      <w:r>
        <w:rPr>
          <w:sz w:val="28"/>
          <w:szCs w:val="28"/>
        </w:rPr>
        <w:tab/>
      </w:r>
      <w:r>
        <w:rPr>
          <w:rFonts w:cs="Times New Roman"/>
          <w:spacing w:val="-1"/>
          <w:sz w:val="28"/>
          <w:szCs w:val="28"/>
        </w:rPr>
        <w:t>№</w:t>
      </w:r>
      <w:r>
        <w:rPr>
          <w:spacing w:val="-1"/>
          <w:sz w:val="28"/>
          <w:szCs w:val="28"/>
        </w:rPr>
        <w:t xml:space="preserve">3 (2004), </w:t>
      </w:r>
      <w:r>
        <w:rPr>
          <w:rFonts w:cs="Times New Roman"/>
          <w:spacing w:val="-1"/>
          <w:sz w:val="28"/>
          <w:szCs w:val="28"/>
        </w:rPr>
        <w:t>№</w:t>
      </w:r>
      <w:r>
        <w:rPr>
          <w:spacing w:val="-1"/>
          <w:sz w:val="28"/>
          <w:szCs w:val="28"/>
        </w:rPr>
        <w:t>8 (2004).</w:t>
      </w:r>
    </w:p>
    <w:p>
      <w:pPr>
        <w:pStyle w:val="Normal"/>
        <w:shd w:fill="FFFFFF" w:val="clear"/>
        <w:tabs>
          <w:tab w:val="clear" w:pos="720"/>
          <w:tab w:val="left" w:pos="4387" w:leader="dot"/>
        </w:tabs>
        <w:spacing w:lineRule="exact" w:line="485"/>
        <w:ind w:left="5" w:hanging="0"/>
        <w:rPr/>
      </w:pPr>
      <w:r>
        <w:rPr>
          <w:rFonts w:cs="Times New Roman"/>
          <w:spacing w:val="-2"/>
          <w:sz w:val="28"/>
          <w:szCs w:val="28"/>
        </w:rPr>
        <w:t>П</w:t>
      </w:r>
      <w:r>
        <w:rPr>
          <w:spacing w:val="-2"/>
          <w:sz w:val="28"/>
          <w:szCs w:val="28"/>
        </w:rPr>
        <w:t>/</w:t>
      </w:r>
      <w:r>
        <w:rPr>
          <w:rFonts w:cs="Times New Roman"/>
          <w:spacing w:val="-2"/>
          <w:sz w:val="28"/>
          <w:szCs w:val="28"/>
        </w:rPr>
        <w:t>И</w:t>
      </w:r>
      <w:r>
        <w:rPr>
          <w:spacing w:val="-2"/>
          <w:sz w:val="28"/>
          <w:szCs w:val="28"/>
        </w:rPr>
        <w:t xml:space="preserve"> </w:t>
      </w:r>
      <w:r>
        <w:rPr>
          <w:rFonts w:cs="Times New Roman"/>
          <w:spacing w:val="-2"/>
          <w:sz w:val="28"/>
          <w:szCs w:val="28"/>
        </w:rPr>
        <w:t>«Наука</w:t>
      </w:r>
      <w:r>
        <w:rPr>
          <w:spacing w:val="-2"/>
          <w:sz w:val="28"/>
          <w:szCs w:val="28"/>
        </w:rPr>
        <w:t xml:space="preserve"> </w:t>
      </w:r>
      <w:r>
        <w:rPr>
          <w:rFonts w:cs="Times New Roman"/>
          <w:spacing w:val="-2"/>
          <w:sz w:val="28"/>
          <w:szCs w:val="28"/>
        </w:rPr>
        <w:t>и</w:t>
      </w:r>
      <w:r>
        <w:rPr>
          <w:spacing w:val="-2"/>
          <w:sz w:val="28"/>
          <w:szCs w:val="28"/>
        </w:rPr>
        <w:t xml:space="preserve"> </w:t>
      </w:r>
      <w:r>
        <w:rPr>
          <w:rFonts w:cs="Times New Roman"/>
          <w:spacing w:val="-2"/>
          <w:sz w:val="28"/>
          <w:szCs w:val="28"/>
        </w:rPr>
        <w:t>жизнь»</w:t>
      </w:r>
      <w:r>
        <w:rPr>
          <w:sz w:val="28"/>
          <w:szCs w:val="28"/>
        </w:rPr>
        <w:tab/>
      </w:r>
      <w:r>
        <w:rPr>
          <w:rFonts w:cs="Times New Roman"/>
          <w:spacing w:val="-3"/>
          <w:sz w:val="28"/>
          <w:szCs w:val="28"/>
        </w:rPr>
        <w:t>№</w:t>
      </w:r>
      <w:r>
        <w:rPr>
          <w:spacing w:val="-3"/>
          <w:sz w:val="28"/>
          <w:szCs w:val="28"/>
        </w:rPr>
        <w:t>4 (2005).</w:t>
      </w:r>
    </w:p>
    <w:p>
      <w:pPr>
        <w:pStyle w:val="Normal"/>
        <w:shd w:fill="FFFFFF" w:val="clear"/>
        <w:tabs>
          <w:tab w:val="clear" w:pos="720"/>
          <w:tab w:val="left" w:pos="4387" w:leader="dot"/>
        </w:tabs>
        <w:spacing w:lineRule="exact" w:line="485"/>
        <w:ind w:left="5" w:hanging="0"/>
        <w:rPr/>
      </w:pPr>
      <w:r>
        <w:rPr>
          <w:rFonts w:cs="Times New Roman"/>
          <w:spacing w:val="-1"/>
          <w:sz w:val="28"/>
          <w:szCs w:val="28"/>
        </w:rPr>
        <w:t>Интернет</w:t>
      </w:r>
      <w:r>
        <w:rPr>
          <w:spacing w:val="-1"/>
          <w:sz w:val="28"/>
          <w:szCs w:val="28"/>
        </w:rPr>
        <w:t xml:space="preserve"> </w:t>
      </w:r>
      <w:r>
        <w:rPr>
          <w:rFonts w:cs="Times New Roman"/>
          <w:spacing w:val="-1"/>
          <w:sz w:val="28"/>
          <w:szCs w:val="28"/>
        </w:rPr>
        <w:t>ресурс</w:t>
      </w:r>
      <w:r>
        <w:rPr>
          <w:sz w:val="28"/>
          <w:szCs w:val="28"/>
        </w:rPr>
        <w:tab/>
      </w:r>
      <w:hyperlink r:id="rId6">
        <w:r>
          <w:rPr>
            <w:rStyle w:val="InternetLink"/>
            <w:sz w:val="28"/>
            <w:szCs w:val="28"/>
            <w:u w:val="single"/>
            <w:lang w:val="en-US"/>
          </w:rPr>
          <w:t>www.nanotex.ru</w:t>
        </w:r>
      </w:hyperlink>
    </w:p>
    <w:sectPr>
      <w:footerReference w:type="default" r:id="rId7"/>
      <w:type w:val="nextPage"/>
      <w:pgSz w:w="11906" w:h="16838"/>
      <w:pgMar w:left="1565" w:right="99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nanotex.ru/" TargetMode="Externa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3:12:00Z</dcterms:created>
  <dc:creator>Boris</dc:creator>
  <dc:description/>
  <cp:keywords/>
  <dc:language>en-US</dc:language>
  <cp:lastModifiedBy>Boris</cp:lastModifiedBy>
  <cp:lastPrinted>2006-12-09T17:00:00Z</cp:lastPrinted>
  <dcterms:modified xsi:type="dcterms:W3CDTF">2006-12-09T14:05:00Z</dcterms:modified>
  <cp:revision>1</cp:revision>
  <dc:subject/>
  <dc:title/>
</cp:coreProperties>
</file>