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0"/>
        <w:ind w:firstLine="284"/>
        <w:jc w:val="center"/>
        <w:rPr>
          <w:sz w:val="28"/>
          <w:szCs w:val="28"/>
        </w:rPr>
      </w:pPr>
      <w:r>
        <w:rPr>
          <w:bCs/>
          <w:color w:val="000000"/>
          <w:sz w:val="28"/>
          <w:szCs w:val="28"/>
        </w:rPr>
        <w:t>Жить вместе, тренинг-программа</w:t>
      </w:r>
    </w:p>
    <w:p>
      <w:pPr>
        <w:pStyle w:val="Normal"/>
        <w:shd w:fill="FFFFFF" w:val="clear"/>
        <w:spacing w:before="100" w:after="0"/>
        <w:ind w:firstLine="284"/>
        <w:jc w:val="both"/>
        <w:rPr>
          <w:sz w:val="28"/>
          <w:szCs w:val="28"/>
        </w:rPr>
      </w:pPr>
      <w:r>
        <w:rPr>
          <w:color w:val="000000"/>
          <w:sz w:val="28"/>
          <w:szCs w:val="28"/>
        </w:rPr>
        <w:t>Иногда она приобретает черты религиоз</w:t>
        <w:softHyphen/>
        <w:t>ной войны - германская дискуссия об «иммиграции». Да или нет? При этом ре</w:t>
        <w:softHyphen/>
        <w:t>альность уже давно отодвинула на зад</w:t>
        <w:softHyphen/>
        <w:t>ний план избитые тезисы. Немцы десят</w:t>
        <w:softHyphen/>
        <w:t>ки лет живут вместе с соседями, коллега</w:t>
        <w:softHyphen/>
        <w:t>ми и школьными товарищами, которые эмигрировали в Германию, хотя в новых федеральных землях этот опыт еще неве</w:t>
        <w:softHyphen/>
        <w:t>лик. Германия ежегодно принимает око</w:t>
        <w:softHyphen/>
        <w:t>ло 300.000 человек, из которых примерно 200.000 имеют перспективу остаться в стране на длительный срок. Однако мно</w:t>
        <w:softHyphen/>
        <w:t>гих политиков, похоже, не волнуют зада</w:t>
        <w:softHyphen/>
        <w:t>чи в области интеграции, вытекающие из этого положения вещей. При этом речь давно уже идет о том, чтобы развивать Германию как страну иммигрантов, так как уже сейчас численность ежегодно приезжающих к нам иммигрантов равна населению среднего по величине города. Взять, к примеру, Берлин. Здесь прожи</w:t>
        <w:softHyphen/>
        <w:t>вают полмиллиона человек, для которых немецкий язык не является родным. По</w:t>
        <w:softHyphen/>
        <w:t>терпела ли крах интеграция? Живут ли иммигранты здесь как изгои? Ничего подобного! Враждебность к иностранцам чаще всего проявляется там, где их нет. Возьмем, например, турецкую общину в Берлине. Когда-то это были неквалифи</w:t>
        <w:softHyphen/>
        <w:t>цированные рабочие, которые 40 лет на</w:t>
        <w:softHyphen/>
        <w:t>зад приехали в качестве гастарбайтеров. В то время интеграция протекала без ос</w:t>
        <w:softHyphen/>
        <w:t>ложнений, потому что новые граждане благодаря получению рабочего места, че</w:t>
        <w:softHyphen/>
        <w:t>рез коллег и друзей без проблем влива</w:t>
        <w:softHyphen/>
        <w:t>лись в германское общество. Сегодня на фоне высокой безработицы это не так просто. Однако в настоящий момент бер</w:t>
        <w:softHyphen/>
        <w:t>линцев турецкого происхождения мало что связывает со старыми стереотипами о гастарбайтерах. Они являются приз</w:t>
        <w:softHyphen/>
        <w:t>нанной и активной частью населения. Се</w:t>
        <w:softHyphen/>
        <w:t>годня примерно 5.000 турецких пред</w:t>
        <w:softHyphen/>
        <w:t>приятий в Берлине обеспечивают рабо</w:t>
        <w:softHyphen/>
        <w:t>той 20.000 человек в 90 отраслях. Только 30% турецких фирм в Берлине продолжа</w:t>
        <w:softHyphen/>
        <w:t>ют работать в сфере общественного питания, 37% занимаются торговлей и 18% работают в сфере услуг, которая пре</w:t>
        <w:softHyphen/>
        <w:t>дставляет собой жизненноважный и гибкий сектор экономики. Из этого извлекает пользу весь город.</w:t>
      </w:r>
    </w:p>
    <w:p>
      <w:pPr>
        <w:pStyle w:val="Normal"/>
        <w:shd w:fill="FFFFFF" w:val="clear"/>
        <w:spacing w:before="100" w:after="0"/>
        <w:ind w:firstLine="284"/>
        <w:jc w:val="both"/>
        <w:rPr>
          <w:sz w:val="28"/>
          <w:szCs w:val="28"/>
        </w:rPr>
      </w:pPr>
      <w:r>
        <w:rPr>
          <w:color w:val="000000"/>
          <w:sz w:val="28"/>
          <w:szCs w:val="28"/>
        </w:rPr>
        <w:t>Берлин может записать в свой актив культурное, этническое и ре</w:t>
        <w:softHyphen/>
        <w:t>лигиозное многообразие как крупное до</w:t>
        <w:softHyphen/>
        <w:t>стижение. Обеспокоенность вызывают у меня некоторые теневые стороны. Нет, не преступность, в этом плане турецкое на</w:t>
        <w:softHyphen/>
        <w:t>селение не отличается от немецкого. Проблема заключается в низком уровне образования молодых турков. Треть из них покидает школу, не сдав выпускных экзаменов. Уровень безработицы чрезвы</w:t>
        <w:softHyphen/>
        <w:t>чайно высок - 34%, намного выше, чем среди немецкого населения. Получается заколдованный круг: для неквалифици</w:t>
        <w:softHyphen/>
        <w:t>рованный или малоквалифицированных людей становится все труднее найти ра</w:t>
        <w:softHyphen/>
        <w:t>боту. И здесь проявляются некоторые недостатки турецкой инфраструктуры: в некоторый районах города можно без проблем обходиться без хорошего знания немецкого языка. Но при устройстве на работу это сказывается негативно. Поэто</w:t>
        <w:softHyphen/>
        <w:t>му неудивительно, что последние опросы среди турецкого населения показали, что 90% людей выступают за расширение ин</w:t>
        <w:softHyphen/>
        <w:t>теграционных и языковых курсов. По этому пути и необходимо идти, в этом и заключаются главные задачи интеграци</w:t>
        <w:softHyphen/>
        <w:t>онной политики.</w:t>
      </w:r>
    </w:p>
    <w:p>
      <w:pPr>
        <w:pStyle w:val="Normal"/>
        <w:shd w:fill="FFFFFF" w:val="clear"/>
        <w:spacing w:before="100" w:after="0"/>
        <w:ind w:firstLine="284"/>
        <w:jc w:val="both"/>
        <w:rPr>
          <w:color w:val="000000"/>
          <w:sz w:val="28"/>
          <w:szCs w:val="28"/>
        </w:rPr>
      </w:pPr>
      <w:r>
        <w:rPr>
          <w:color w:val="000000"/>
          <w:sz w:val="28"/>
          <w:szCs w:val="28"/>
        </w:rPr>
        <w:t>Само многообразие, культурное и рели</w:t>
        <w:softHyphen/>
        <w:t>гиозное, не представляет проблемы. Нап</w:t>
        <w:softHyphen/>
        <w:t>ротив, благодаря многолетнему сосу</w:t>
        <w:softHyphen/>
        <w:t>ществованию - это касается, прежде все</w:t>
        <w:softHyphen/>
        <w:t>го, молодого поколения - иммигранты утратили свою прежнюю экзотику. Мы должны каждый день заново учиться то</w:t>
        <w:softHyphen/>
        <w:t>му, чтобы понимать многообразие как ценность саму по себе, не только терпеть различия, но и приветствовать их. И мы должны решительно защищать это дости</w:t>
        <w:softHyphen/>
        <w:t>жение демократии, например, от правых экстремистов. Население пока еще не включилось в дискуссию о том, какой подход без известных предрассудков и лозунгов необходим к иммиграции и ин</w:t>
        <w:softHyphen/>
        <w:t>теграции.</w:t>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sz w:val="28"/>
          <w:szCs w:val="28"/>
        </w:rPr>
      </w:pPr>
      <w:r>
        <w:rPr>
          <w:color w:val="000000"/>
          <w:sz w:val="28"/>
          <w:szCs w:val="28"/>
        </w:rPr>
        <w:t>Люди издавна покидали родину в поисках работы и убежища. Сейчас во всем мире 150 млн. человек живут за пределами родных стран. Германия - одна из тех стран, куда стремятся эмигранты: здесь живут 7,4 млн. иностранцев. Они приехали на работу либо в поисках убежища, на учебу либо в качест</w:t>
        <w:softHyphen/>
        <w:t>ве высококвалифици</w:t>
        <w:softHyphen/>
        <w:t>рованных специали</w:t>
        <w:softHyphen/>
        <w:t>стов. Обзор истории и</w:t>
      </w:r>
      <w:r>
        <w:rPr>
          <w:sz w:val="28"/>
          <w:szCs w:val="28"/>
        </w:rPr>
        <w:t xml:space="preserve"> </w:t>
      </w:r>
      <w:r>
        <w:rPr>
          <w:color w:val="000000"/>
          <w:sz w:val="28"/>
          <w:szCs w:val="28"/>
        </w:rPr>
        <w:t xml:space="preserve">Миграция соединяет историю и современность. Она стержень </w:t>
      </w:r>
      <w:r>
        <w:rPr>
          <w:color w:val="000000"/>
          <w:sz w:val="28"/>
          <w:szCs w:val="28"/>
          <w:lang w:val="en-US"/>
        </w:rPr>
        <w:t>conditio</w:t>
      </w:r>
      <w:r>
        <w:rPr>
          <w:color w:val="000000"/>
          <w:sz w:val="28"/>
          <w:szCs w:val="28"/>
        </w:rPr>
        <w:t xml:space="preserve"> </w:t>
      </w:r>
      <w:r>
        <w:rPr>
          <w:color w:val="000000"/>
          <w:sz w:val="28"/>
          <w:szCs w:val="28"/>
          <w:lang w:val="en-US"/>
        </w:rPr>
        <w:t>humana</w:t>
      </w:r>
      <w:r>
        <w:rPr>
          <w:color w:val="000000"/>
          <w:sz w:val="28"/>
          <w:szCs w:val="28"/>
        </w:rPr>
        <w:t xml:space="preserve"> - в конце кон</w:t>
        <w:softHyphen/>
        <w:t>цов «человек разумный» расселился по свету как «человек мигрирующий». Поэтому считать сегод</w:t>
        <w:softHyphen/>
        <w:t>няшние передвижения людей в историческом аспекте исключением и бояться их в будущем склонны лишь те, кто не знает истории: в ней перемещения людей через границы государств и столкновения различных культур являются скорее правилом, чем исключением. В течение истории немцы за рубежом и иностранцы в Германии пережили буквально все мыслимые формы пе</w:t>
        <w:softHyphen/>
        <w:t>редвижений населения вопреки существующим грани</w:t>
        <w:softHyphen/>
        <w:t>цам. Это были эмиграция, иммиграция, транзитные пере</w:t>
        <w:softHyphen/>
        <w:t>мещения, переселения немцев на заработки за границу и иностранцев в Германию; бегство и вынужденное пере</w:t>
        <w:softHyphen/>
        <w:t>селение немцев за рубеж и иностранцев в Германию, при этом немцы выступали в роли и жертв, и преступников - как в границах Германии, так и за ее пределами. Исто</w:t>
        <w:softHyphen/>
        <w:t>рия немцев знает не только перемещения людей через границы, но и границ через людские судьбы: гонения на  «чужаков» внутри страны - евреев, цыган и других. (Первыми иммигрантами были голландцы, гугеноты, вальденцы и зальцбуржцы, воспринимавшихся в Гер</w:t>
        <w:softHyphen/>
        <w:t>манской империи как люди, пострадавшие за веру. Они вызывали у коренного населения такое почтение, что можно говорить о своего рода конфессионально обуслов</w:t>
        <w:softHyphen/>
        <w:t>ленной передаче технологий. Интеграция чужаков, нес</w:t>
        <w:softHyphen/>
        <w:t>мотря на многие шероховатости, в значительной мере об</w:t>
        <w:softHyphen/>
        <w:t>легчалась интересом коренного населения к новым людям и явлениям.</w:t>
      </w:r>
    </w:p>
    <w:p>
      <w:pPr>
        <w:pStyle w:val="Normal"/>
        <w:shd w:fill="FFFFFF" w:val="clear"/>
        <w:spacing w:before="100" w:after="0"/>
        <w:ind w:firstLine="284"/>
        <w:jc w:val="both"/>
        <w:rPr>
          <w:sz w:val="28"/>
          <w:szCs w:val="28"/>
        </w:rPr>
      </w:pPr>
      <w:r>
        <w:rPr>
          <w:bCs/>
          <w:color w:val="000000"/>
          <w:sz w:val="28"/>
          <w:szCs w:val="28"/>
        </w:rPr>
        <w:t>Линии исторического развития</w:t>
      </w:r>
    </w:p>
    <w:p>
      <w:pPr>
        <w:pStyle w:val="Normal"/>
        <w:shd w:fill="FFFFFF" w:val="clear"/>
        <w:spacing w:before="100" w:after="0"/>
        <w:ind w:firstLine="284"/>
        <w:jc w:val="both"/>
        <w:rPr>
          <w:sz w:val="28"/>
          <w:szCs w:val="28"/>
        </w:rPr>
      </w:pPr>
      <w:r>
        <w:rPr>
          <w:color w:val="000000"/>
          <w:sz w:val="28"/>
          <w:szCs w:val="28"/>
        </w:rPr>
        <w:t xml:space="preserve">Первыми эмигрантами из континентального германоязычного пространства были, например, предки семи-бургских саксонцев в нынешней Румынии. Они осели в тогдашнем Венгерском королевстве в середине </w:t>
      </w:r>
      <w:r>
        <w:rPr>
          <w:color w:val="000000"/>
          <w:sz w:val="28"/>
          <w:szCs w:val="28"/>
          <w:lang w:val="en-US"/>
        </w:rPr>
        <w:t>XII</w:t>
      </w:r>
      <w:r>
        <w:rPr>
          <w:color w:val="000000"/>
          <w:sz w:val="28"/>
          <w:szCs w:val="28"/>
        </w:rPr>
        <w:t xml:space="preserve"> века. Венгерские соседи называли их «саксонцами», но они происходили преимущественно из областей Рейна и Мо</w:t>
        <w:softHyphen/>
        <w:t xml:space="preserve">зеля. В </w:t>
      </w:r>
      <w:r>
        <w:rPr>
          <w:color w:val="000000"/>
          <w:sz w:val="28"/>
          <w:szCs w:val="28"/>
          <w:lang w:val="en-US"/>
        </w:rPr>
        <w:t>XVIII</w:t>
      </w:r>
      <w:r>
        <w:rPr>
          <w:color w:val="000000"/>
          <w:sz w:val="28"/>
          <w:szCs w:val="28"/>
        </w:rPr>
        <w:t xml:space="preserve"> веке из германоязычного пространства вышли и другие группы переселенцев: с юго-запада и</w:t>
      </w:r>
      <w:r>
        <w:rPr>
          <w:sz w:val="28"/>
          <w:szCs w:val="28"/>
        </w:rPr>
        <w:t xml:space="preserve"> </w:t>
      </w:r>
      <w:r>
        <w:rPr>
          <w:color w:val="000000"/>
          <w:sz w:val="28"/>
          <w:szCs w:val="28"/>
        </w:rPr>
        <w:t>центральной части «банатские швабы», из верхней Швабии и Бадена - «сатмарские швабы». Их поселения служили освоению и защите новых земель. Поэтому они получали особые экономические и культурные привиле</w:t>
        <w:softHyphen/>
        <w:t>гии, выполнявшие роль стимула.</w:t>
      </w:r>
    </w:p>
    <w:p>
      <w:pPr>
        <w:pStyle w:val="Normal"/>
        <w:shd w:fill="FFFFFF" w:val="clear"/>
        <w:spacing w:before="100" w:after="0"/>
        <w:ind w:firstLine="284"/>
        <w:jc w:val="both"/>
        <w:rPr>
          <w:sz w:val="28"/>
          <w:szCs w:val="28"/>
        </w:rPr>
      </w:pPr>
      <w:r>
        <w:rPr>
          <w:color w:val="000000"/>
          <w:sz w:val="28"/>
          <w:szCs w:val="28"/>
        </w:rPr>
        <w:t>Но и в других регионах юго-восточной, центрально-во</w:t>
        <w:softHyphen/>
        <w:t>сточной и восточной Европы у германцев были поселе</w:t>
        <w:softHyphen/>
        <w:t>ния, жители которых имели особые привилегии. Их сле</w:t>
        <w:softHyphen/>
        <w:t>ды затерялись лишь в период мировых войн. Этому спо</w:t>
        <w:softHyphen/>
        <w:t>собствовали принудительное переселение, культурные репрессии и, наконец, эмиграция тех, чьи потомки воз</w:t>
        <w:softHyphen/>
        <w:t>вращаются сегодня на родину как «переселенцы», чтобы жить здесь «немцем среди немцев». В 1830-е годы континентальный восточный поток усту</w:t>
        <w:softHyphen/>
        <w:t>пил первенство эпохальному передвижению масс на За</w:t>
        <w:softHyphen/>
        <w:t>пад - за океан. Начиная с голода 1815-1817 гг. до начала Первой мировой войны в 1914 г. трансатлантический исход привел только в Соединенные Штаты 5,5 млн. нем</w:t>
        <w:softHyphen/>
        <w:t xml:space="preserve">цев. В конце </w:t>
      </w:r>
      <w:r>
        <w:rPr>
          <w:color w:val="000000"/>
          <w:sz w:val="28"/>
          <w:szCs w:val="28"/>
          <w:lang w:val="en-US"/>
        </w:rPr>
        <w:t>XIX</w:t>
      </w:r>
      <w:r>
        <w:rPr>
          <w:color w:val="000000"/>
          <w:sz w:val="28"/>
          <w:szCs w:val="28"/>
        </w:rPr>
        <w:t xml:space="preserve"> столетия эмиграция сократила населе</w:t>
        <w:softHyphen/>
        <w:t>ние Германии ровно на 5 млн. человек. Напряженность между ростом населения и возможностью прокормиться была ослаблена быстрым подъемом экономики в кайзе</w:t>
        <w:softHyphen/>
        <w:t>ровском рейхе с развитой промышленностью. В начале 1890-х годов эмиграция за океан существенно сократи</w:t>
        <w:softHyphen/>
        <w:t>лась. В противовес резкому снижению массового отъезда немцев с начала 1890-х го</w:t>
        <w:softHyphen/>
        <w:t>дов усилилось массовое передвижение в Амери</w:t>
        <w:softHyphen/>
        <w:t>ку населения восточ</w:t>
        <w:softHyphen/>
        <w:t>ной и юго-восточной Европы. До начала Первой мировой войны более 5 млн. эмигран</w:t>
        <w:softHyphen/>
        <w:t>тов из Австро-Венгрии и России (в частности, поляки и евреи) пере</w:t>
        <w:softHyphen/>
        <w:t>секли рейх на пути в морские порты. Большинство сади</w:t>
        <w:softHyphen/>
        <w:t>лось на корабли в Бремене и Гамбурге. В кайзеровской Германии, которая вышла на ведущие позиции в мировой экономике, рассогласование спроса и предложения на рынке труда приобрело в конце ХГХ в. своеобразную форму: «нехватка людей» в сельском хо</w:t>
        <w:softHyphen/>
        <w:t>зяйстве, рабочих в промышленности, на строительстве дорог и каналов с 1890-х годов сделали сезонные переме</w:t>
        <w:softHyphen/>
        <w:t>щения «иностранных отходников» в Германию массо</w:t>
        <w:softHyphen/>
        <w:t>вым движением. По ведомственным оценкам, накануне Первой мировой войны в Германии было 1,2 млн. «иностранных отходников». Среди них преобладали по</w:t>
        <w:softHyphen/>
        <w:t>ляки и итальянцы. Большинство работало в Пруссии. В Веймарской республике занятость иностранцев была невысокой и к моменту кризиса мировой экономики поч</w:t>
        <w:softHyphen/>
        <w:t>ти сошла на нет. В национал-социалистской Германии 1933-1938 гг. она сначала немного возросла. С 1939 г. она увеличилась в миллионы раз и вылилась в рабский труд депортированных «иностранных рабочих» и воен</w:t>
        <w:softHyphen/>
        <w:t>нопленных по программе «использования иностранцев» в милитаризованной национал-социалистской экономи</w:t>
        <w:softHyphen/>
        <w:t>ке. Выжившие жертвы по окончании войны составили</w:t>
      </w:r>
      <w:r>
        <w:rPr>
          <w:sz w:val="28"/>
          <w:szCs w:val="28"/>
        </w:rPr>
        <w:t xml:space="preserve"> </w:t>
      </w:r>
      <w:r>
        <w:rPr>
          <w:color w:val="000000"/>
          <w:sz w:val="28"/>
          <w:szCs w:val="28"/>
        </w:rPr>
        <w:t>10-12 млн. «</w:t>
      </w:r>
      <w:r>
        <w:rPr>
          <w:color w:val="000000"/>
          <w:sz w:val="28"/>
          <w:szCs w:val="28"/>
          <w:lang w:val="en-US"/>
        </w:rPr>
        <w:t>DPs</w:t>
      </w:r>
      <w:r>
        <w:rPr>
          <w:color w:val="000000"/>
          <w:sz w:val="28"/>
          <w:szCs w:val="28"/>
        </w:rPr>
        <w:t>» («перемещенных лиц»). Страна, которая в своей истории часто оказывалась при</w:t>
        <w:softHyphen/>
        <w:t>бежищем для иностранцев, сама вынудила многих испы</w:t>
        <w:softHyphen/>
        <w:t>тать невзгоды чужбины, обращая в бегство или вынуж</w:t>
        <w:softHyphen/>
        <w:t xml:space="preserve">дая эмигрировать. В </w:t>
      </w:r>
      <w:r>
        <w:rPr>
          <w:color w:val="000000"/>
          <w:sz w:val="28"/>
          <w:szCs w:val="28"/>
          <w:lang w:val="en-US"/>
        </w:rPr>
        <w:t>XIX</w:t>
      </w:r>
      <w:r>
        <w:rPr>
          <w:color w:val="000000"/>
          <w:sz w:val="28"/>
          <w:szCs w:val="28"/>
        </w:rPr>
        <w:t xml:space="preserve"> в. это относится, в частности, не только к «преследованиям демагогов» согласно Карлсбадским решениям 1819 г. Речь идет и о бегстве пресле</w:t>
        <w:softHyphen/>
        <w:t>дуемых революционеров 1848-1849 гг. - в Соединенных Штатах и Австралии их еще называли «</w:t>
      </w:r>
      <w:r>
        <w:rPr>
          <w:color w:val="000000"/>
          <w:sz w:val="28"/>
          <w:szCs w:val="28"/>
          <w:lang w:val="en-US"/>
        </w:rPr>
        <w:t>forty</w:t>
      </w:r>
      <w:r>
        <w:rPr>
          <w:color w:val="000000"/>
          <w:sz w:val="28"/>
          <w:szCs w:val="28"/>
        </w:rPr>
        <w:t>-</w:t>
      </w:r>
      <w:r>
        <w:rPr>
          <w:color w:val="000000"/>
          <w:sz w:val="28"/>
          <w:szCs w:val="28"/>
          <w:lang w:val="en-US"/>
        </w:rPr>
        <w:t>eighters</w:t>
      </w:r>
      <w:r>
        <w:rPr>
          <w:color w:val="000000"/>
          <w:sz w:val="28"/>
          <w:szCs w:val="28"/>
        </w:rPr>
        <w:t>» -а также о германских социалистах, которые во времена закона Бисмарка против социалистов (1878-1890) пе</w:t>
        <w:softHyphen/>
        <w:t>ребрались в европейскую и заокеанскую эмиграцию. Все это после «захвата власти» национал-социалистами в 1933 г. померкло перед лицом политически, мировоз</w:t>
        <w:softHyphen/>
        <w:t>зренчески и расово-идеологически обусловленной эмиг</w:t>
        <w:softHyphen/>
        <w:t>рации из национал-социалистской Германии. Люди эмигрировали в более чем 80 стран мира, среди которых на первом месте были Соединенные Штаты Америки. Для многих, прежде всего еврейских эмигрантов, бегство в изгнание было спасением от смертельной опасности.</w:t>
      </w:r>
    </w:p>
    <w:p>
      <w:pPr>
        <w:pStyle w:val="Normal"/>
        <w:shd w:fill="FFFFFF" w:val="clear"/>
        <w:spacing w:before="100" w:after="0"/>
        <w:ind w:firstLine="284"/>
        <w:jc w:val="both"/>
        <w:rPr>
          <w:bCs/>
          <w:color w:val="000000"/>
          <w:sz w:val="28"/>
          <w:szCs w:val="28"/>
        </w:rPr>
      </w:pPr>
      <w:r>
        <w:rPr>
          <w:bCs/>
          <w:color w:val="000000"/>
          <w:sz w:val="28"/>
          <w:szCs w:val="28"/>
        </w:rPr>
      </w:r>
    </w:p>
    <w:p>
      <w:pPr>
        <w:pStyle w:val="Normal"/>
        <w:shd w:fill="FFFFFF" w:val="clear"/>
        <w:spacing w:before="100" w:after="0"/>
        <w:ind w:firstLine="284"/>
        <w:jc w:val="both"/>
        <w:rPr>
          <w:sz w:val="28"/>
          <w:szCs w:val="28"/>
        </w:rPr>
      </w:pPr>
      <w:r>
        <w:rPr>
          <w:bCs/>
          <w:color w:val="000000"/>
          <w:sz w:val="28"/>
          <w:szCs w:val="28"/>
        </w:rPr>
        <w:t>Бегство и вынужденная миграция</w:t>
      </w:r>
    </w:p>
    <w:p>
      <w:pPr>
        <w:pStyle w:val="Normal"/>
        <w:shd w:fill="FFFFFF" w:val="clear"/>
        <w:spacing w:before="100" w:after="0"/>
        <w:ind w:firstLine="284"/>
        <w:jc w:val="both"/>
        <w:rPr>
          <w:sz w:val="28"/>
          <w:szCs w:val="28"/>
        </w:rPr>
      </w:pPr>
      <w:r>
        <w:rPr>
          <w:color w:val="000000"/>
          <w:sz w:val="28"/>
          <w:szCs w:val="28"/>
        </w:rPr>
        <w:t>Во Вторую мировую войну последовали волна бегства и вынужденных переселений из областей, определенных как сфера интересов пактом Гитлера-Сталина 1939 г., насильственное переселение, изгнание и депортация в Европе, оккупированной Германией, а также на советс</w:t>
        <w:softHyphen/>
        <w:t>кой территории. В конце были лагерный плен, каторж</w:t>
        <w:softHyphen/>
        <w:t>ные работы и реинтеграция немецких военнопленных, а также, в 1950-е годы, «поздние возвращенцы» из Со</w:t>
        <w:softHyphen/>
        <w:t>ветского Союза, крупнейшие в истории Европы вынуж</w:t>
        <w:softHyphen/>
        <w:t>денные переселения в виде бегства и изгнания немцев из восточных областей.</w:t>
      </w:r>
    </w:p>
    <w:p>
      <w:pPr>
        <w:pStyle w:val="Normal"/>
        <w:shd w:fill="FFFFFF" w:val="clear"/>
        <w:spacing w:before="100" w:after="0"/>
        <w:ind w:firstLine="284"/>
        <w:jc w:val="both"/>
        <w:rPr>
          <w:color w:val="000000"/>
          <w:sz w:val="28"/>
          <w:szCs w:val="28"/>
        </w:rPr>
      </w:pPr>
      <w:r>
        <w:rPr>
          <w:color w:val="000000"/>
          <w:sz w:val="28"/>
          <w:szCs w:val="28"/>
        </w:rPr>
        <w:t>С конца Второй мировой войны в Германии наблюда</w:t>
        <w:softHyphen/>
        <w:t>лись четыре крупных процесса иммиграции и интегра</w:t>
        <w:softHyphen/>
        <w:t>ции. При этом в Восточной Германии и Западной Герма</w:t>
        <w:softHyphen/>
        <w:t>нии доминировал часто противоположный опыт. Первый процесс - немецкие беженцы и изгнанники: на Западе их сочувственно называли «изгнанными с родины», на Востоке же они получили косметическое обозначение</w:t>
      </w:r>
      <w:r>
        <w:rPr>
          <w:sz w:val="28"/>
          <w:szCs w:val="28"/>
        </w:rPr>
        <w:t xml:space="preserve"> </w:t>
      </w:r>
      <w:r>
        <w:rPr>
          <w:color w:val="000000"/>
          <w:sz w:val="28"/>
          <w:szCs w:val="28"/>
        </w:rPr>
        <w:t>«переселенцы». На Западе влиятельные организации изгнанных десятилетиями официально выступали за «право на родину», а в ГДР «проблема переселенцев» стала с оглядкой на восточных соседей табу. На Западе приток эмигрантов из Восточной и Юго-Восточной Ев</w:t>
        <w:softHyphen/>
        <w:t>ропы продолжался и после окончания изгнаний: в 1951--1988 гг. через лагеря для перебежчиков границы прошли почти 1,6 млн. человек. На Востоке же, по ту сторону «интеграции переселенцев», приток переселенцев был невелик: по указанным причинам он был связан лишь с «воссоединением семей». Менее за</w:t>
        <w:softHyphen/>
        <w:t>метной на Западе была сначала иммиг</w:t>
        <w:softHyphen/>
        <w:t>рация беженцев, искавших убежища, но с начала 1980-х она быстро нарастает. В ГДР доминировали не иммиграция и интеграция, а эмиграция и изоляция вследствие переселения или бегства на Запад. В духе «холодной войны» Запад приветствовал эти процессы, так как «бегство от коммунистической власти» означало «голосование ногами» в со</w:t>
        <w:softHyphen/>
        <w:t>перничестве двух систем и одновремен</w:t>
        <w:softHyphen/>
        <w:t>но желательный приток рабочей силы. В ГДР, напротив, нелегальный путь на Запад рассматривался как предательст</w:t>
        <w:softHyphen/>
        <w:t>во родины и как строго наказуемое дея</w:t>
        <w:softHyphen/>
        <w:t>ние. По-возможности эти темы полнос</w:t>
        <w:softHyphen/>
        <w:t>тью замалчивались, как в начале 1950-х замалчивались «проблемы переселенцев». Многие вопросы, связанные с иммиграцией и ин</w:t>
        <w:softHyphen/>
        <w:t xml:space="preserve">теграцией, с эмиграцией и изоляцией были вытеснены из общественного сознания ГДР. </w:t>
      </w:r>
    </w:p>
    <w:p>
      <w:pPr>
        <w:pStyle w:val="Normal"/>
        <w:shd w:fill="FFFFFF" w:val="clear"/>
        <w:spacing w:before="100" w:after="0"/>
        <w:ind w:firstLine="284"/>
        <w:jc w:val="both"/>
        <w:rPr>
          <w:color w:val="000000"/>
          <w:sz w:val="28"/>
          <w:szCs w:val="28"/>
        </w:rPr>
      </w:pPr>
      <w:r>
        <w:rPr>
          <w:color w:val="000000"/>
          <w:sz w:val="28"/>
          <w:szCs w:val="28"/>
        </w:rPr>
        <w:t>Вторая крупная волна иммиграции в Федеративную Ре</w:t>
        <w:softHyphen/>
        <w:t>спублику была вызвана «гастарбайтерами» и иммигран</w:t>
        <w:softHyphen/>
        <w:t>тами: договор между Германией и Италией 1955 г. дал начало официально организованной вербовке иностранных кадров в страну «экономическо</w:t>
        <w:softHyphen/>
        <w:t>го чуда». Строительство стены на Востоке не</w:t>
        <w:softHyphen/>
        <w:t>вольно подстегнуло поток приезжих: когда после 1961 г. эмиграция из ГДР иссякла, уси</w:t>
        <w:softHyphen/>
        <w:t>лилась вербовка иностранных рабочих. «Гастарбайтеры», или «гостящие рабочие» - так их называли в обиходе, но не в официальных документах - в отличие от «иностранных рабочих» национал-социалистской Германии и «иностранных отходников» кайзе</w:t>
        <w:softHyphen/>
        <w:t>ровской Германии. Вербовка рабочих на Западе продолжалась до «нефтяного шока» 1973 г., который положил ей ко</w:t>
        <w:softHyphen/>
        <w:t>нец. За это время в страну приехало 14 млн. «гастарбайтеров», из них 11 млн. человек вернулись впоследствии домой. Оставшиеся поселились в Германии, вызвали к себе семьи, так что боль</w:t>
        <w:softHyphen/>
        <w:t>шинство из них уже к концу 1970-х жи</w:t>
        <w:softHyphen/>
        <w:t>ло в парадоксальных общественных ус</w:t>
        <w:softHyphen/>
        <w:t>ловиях - в ситуации иммиграции без страны иммиграции. Дело в том, что на правительственном уровне это явление «опровергалось», из сферы политичес</w:t>
        <w:softHyphen/>
        <w:t>ких решений вытеснялось, в админист</w:t>
        <w:softHyphen/>
        <w:t xml:space="preserve">ративных процедурах стало табу. Не было зрелых концепций по вопросам иммиграции и интеграции: то, что становится табу, невозможно формировать. </w:t>
      </w:r>
    </w:p>
    <w:p>
      <w:pPr>
        <w:pStyle w:val="Normal"/>
        <w:shd w:fill="FFFFFF" w:val="clear"/>
        <w:spacing w:before="100" w:after="0"/>
        <w:ind w:firstLine="284"/>
        <w:jc w:val="both"/>
        <w:rPr>
          <w:sz w:val="28"/>
          <w:szCs w:val="28"/>
        </w:rPr>
      </w:pPr>
      <w:r>
        <w:rPr>
          <w:color w:val="000000"/>
          <w:sz w:val="28"/>
          <w:szCs w:val="28"/>
        </w:rPr>
        <w:t>В ГДР на базе правительственных соглашений также ра</w:t>
        <w:softHyphen/>
        <w:t>ботали иностранцы, хотя и не в таком объеме, как на За</w:t>
        <w:softHyphen/>
        <w:t>паде. Это были приезжие преимущественно из Вьетнама и Мозамбика. Как и «Гастарбайтеры» на Западе, они «вкалывали» в наименее престижных сферах, в самых</w:t>
      </w:r>
      <w:r>
        <w:rPr>
          <w:sz w:val="28"/>
          <w:szCs w:val="28"/>
        </w:rPr>
        <w:t xml:space="preserve"> </w:t>
      </w:r>
      <w:r>
        <w:rPr>
          <w:color w:val="000000"/>
          <w:sz w:val="28"/>
          <w:szCs w:val="28"/>
        </w:rPr>
        <w:t>тяжелых условиях, например, три четверти из них работали в сменном режиме. Привлечение иностранцев в ГДР также замалчивалось или маскировалось под видом стажировки. По от</w:t>
        <w:softHyphen/>
        <w:t>ношению к иностранцам, заключившим сроч</w:t>
        <w:softHyphen/>
        <w:t>ные договора, в государстве закрытых границ действовала система «шефства», подотчетная администрации и авторитарная по своему ха</w:t>
        <w:softHyphen/>
        <w:t>рактеру. В целом это была не столько социаль</w:t>
        <w:softHyphen/>
        <w:t>ная интеграция, сколько предписанная госу</w:t>
        <w:softHyphen/>
        <w:t>дарством сегрегация, имевшая и пространственное выра</w:t>
        <w:softHyphen/>
        <w:t>жение (аналог гетто). Иностранцев размещали в отдель</w:t>
        <w:softHyphen/>
        <w:t>ных общежитиях и таким образом обозначали социаль</w:t>
        <w:softHyphen/>
        <w:t>ную дистанцию. Личные контакты с ними осуществля</w:t>
        <w:softHyphen/>
        <w:t>лись по разрешению и требовали отчета. Предписанная изоляция чужих и публичное замалчива</w:t>
        <w:softHyphen/>
        <w:t xml:space="preserve">ние их существования создавали социальный </w:t>
      </w:r>
      <w:r>
        <w:rPr>
          <w:iCs/>
          <w:color w:val="000000"/>
          <w:sz w:val="28"/>
          <w:szCs w:val="28"/>
        </w:rPr>
        <w:t xml:space="preserve">вакуум. </w:t>
      </w:r>
      <w:r>
        <w:rPr>
          <w:color w:val="000000"/>
          <w:sz w:val="28"/>
          <w:szCs w:val="28"/>
        </w:rPr>
        <w:t>В нем селились слухи и злоба, расцветали недоверие, страх,</w:t>
      </w:r>
      <w:r>
        <w:rPr>
          <w:sz w:val="28"/>
          <w:szCs w:val="28"/>
        </w:rPr>
        <w:t xml:space="preserve"> </w:t>
      </w:r>
      <w:r>
        <w:rPr>
          <w:color w:val="000000"/>
          <w:sz w:val="28"/>
          <w:szCs w:val="28"/>
        </w:rPr>
        <w:t>ненависть. Федеральный президент Вольфганг Тирзе го</w:t>
        <w:softHyphen/>
        <w:t>ворил о «восточногерманской форме апартеида», бывшая уполномоченная по делам иностранцев Корнелия Шмалыд-Якобсен - о «ксенофобии за закрытыми дверь</w:t>
        <w:softHyphen/>
        <w:t>ми». Когда тоталитарной дрессировке пришел конец, скрытая неприязнь к чужакам вырвалась наружу. В про</w:t>
        <w:softHyphen/>
        <w:t xml:space="preserve">цесс объединения ринулись немцы, ставшие друг другу чужими, с противоположным политико-идеологическим опытом, наряду со многими нерешенными вопросами обнажив и нерешенные в обоих государствах проблемы общения с чужаками. </w:t>
      </w:r>
      <w:r>
        <w:rPr>
          <w:rFonts w:cs="Arial" w:ascii="Arial" w:hAnsi="Arial"/>
          <w:color w:val="000000"/>
          <w:sz w:val="28"/>
          <w:szCs w:val="28"/>
        </w:rPr>
        <w:t xml:space="preserve">                                                                                                                                                                                                                                                                                                                                                                                                                                                                                                                                                                                                                                                                                                                                                                                                                                                                                                                                                                                                                                                                                                                                                                                                                                                                                                                                                               </w:t>
      </w:r>
    </w:p>
    <w:p>
      <w:pPr>
        <w:pStyle w:val="Normal"/>
        <w:shd w:fill="FFFFFF" w:val="clear"/>
        <w:spacing w:before="100" w:after="0"/>
        <w:ind w:firstLine="284"/>
        <w:jc w:val="both"/>
        <w:rPr>
          <w:sz w:val="28"/>
          <w:szCs w:val="28"/>
        </w:rPr>
      </w:pPr>
      <w:r>
        <w:rPr>
          <w:color w:val="000000"/>
          <w:sz w:val="28"/>
          <w:szCs w:val="28"/>
        </w:rPr>
        <w:t>Третья группа иммигрантов в послевоенные годы - лица, ищущие убежища и прочие беженцы. Ответом послевоенных западных немцев на прием или отказ в приеме немецких эмигрантов 1933-1945 гг. стал известный абзац из четырех слов в ст. 16 конституции, по поводу которого так много дискутировали и о котором сегодня написаны многочисленные тома: «Преследуемые по политическим мотивам имеют право на убежище».</w:t>
      </w:r>
    </w:p>
    <w:p>
      <w:pPr>
        <w:pStyle w:val="Normal"/>
        <w:shd w:fill="FFFFFF" w:val="clear"/>
        <w:spacing w:before="100" w:after="0"/>
        <w:ind w:firstLine="284"/>
        <w:jc w:val="both"/>
        <w:rPr>
          <w:color w:val="000000"/>
          <w:sz w:val="28"/>
          <w:szCs w:val="28"/>
        </w:rPr>
      </w:pPr>
      <w:r>
        <w:rPr>
          <w:color w:val="000000"/>
          <w:sz w:val="28"/>
          <w:szCs w:val="28"/>
        </w:rPr>
      </w:r>
    </w:p>
    <w:p>
      <w:pPr>
        <w:pStyle w:val="Normal"/>
        <w:shd w:fill="FFFFFF" w:val="clear"/>
        <w:spacing w:before="100" w:after="0"/>
        <w:ind w:firstLine="284"/>
        <w:jc w:val="both"/>
        <w:rPr>
          <w:color w:val="000000"/>
          <w:sz w:val="28"/>
          <w:szCs w:val="28"/>
        </w:rPr>
      </w:pPr>
      <w:r>
        <w:rPr>
          <w:bCs/>
          <w:color w:val="000000"/>
          <w:sz w:val="28"/>
          <w:szCs w:val="28"/>
        </w:rPr>
        <w:t>Право политических беженцев на убежище</w:t>
      </w:r>
    </w:p>
    <w:p>
      <w:pPr>
        <w:pStyle w:val="Normal"/>
        <w:shd w:fill="FFFFFF" w:val="clear"/>
        <w:spacing w:before="100" w:after="0"/>
        <w:ind w:firstLine="284"/>
        <w:jc w:val="both"/>
        <w:rPr>
          <w:color w:val="000000"/>
          <w:sz w:val="28"/>
          <w:szCs w:val="28"/>
        </w:rPr>
      </w:pPr>
      <w:r>
        <w:rPr>
          <w:color w:val="000000"/>
          <w:sz w:val="28"/>
          <w:szCs w:val="28"/>
        </w:rPr>
        <w:t>Признаваемое во всем мире право на убежище имеет лю</w:t>
        <w:softHyphen/>
        <w:t>бой, кто полагает, что может обратиться с такой прось</w:t>
        <w:softHyphen/>
        <w:t>бой. Ему должно быть предоставлено убежище и обеспе</w:t>
        <w:softHyphen/>
        <w:t>ченное пребывание до решения его вопроса. Беженцы со всего света чаще всего используют это право, поэтому возникла тенденция ограничивать его практическое при</w:t>
        <w:softHyphen/>
        <w:t>менение, а в 1993 г. дело дошло до ограничения самого права. Изменение правовой нормы 1993 г. лишает права на убежище тех, кто приехал из стран, где «преследова</w:t>
        <w:softHyphen/>
        <w:t>ния отсутствуют», или кто въезжает в Германию через так называемые «безопасные третьи страны». Однако меры защиты не только сократили число претендентов на убежище и увеличили объем транзита через Германию в другие европейские страны. Они также уве</w:t>
        <w:softHyphen/>
        <w:t>личили число нелегальных, а значит неупорядоченных пребываний в стране: участились нелегальные переходы границы, разрешения на пребывание стали игнориро</w:t>
        <w:softHyphen/>
        <w:t>ваться, а те, кому предъявлялись предупреждения о вы</w:t>
        <w:softHyphen/>
        <w:t>сылке, стали все чаще скрываться от властей.</w:t>
      </w:r>
    </w:p>
    <w:p>
      <w:pPr>
        <w:pStyle w:val="Normal"/>
        <w:shd w:fill="FFFFFF" w:val="clear"/>
        <w:spacing w:before="100" w:after="0"/>
        <w:ind w:firstLine="284"/>
        <w:jc w:val="both"/>
        <w:rPr/>
      </w:pPr>
      <w:r>
        <w:rPr>
          <w:color w:val="000000"/>
          <w:sz w:val="28"/>
          <w:szCs w:val="28"/>
        </w:rPr>
        <w:t>Четвертая большая группа - выселенцы и немецкие им</w:t>
        <w:softHyphen/>
        <w:t>мигранты из Восточной Европы: иммиграция переселенцев - это своего рода «возвращение через поколение».</w:t>
      </w:r>
    </w:p>
    <w:p>
      <w:pPr>
        <w:pStyle w:val="Normal"/>
        <w:shd w:fill="FFFFFF" w:val="clear"/>
        <w:spacing w:before="100" w:after="0"/>
        <w:ind w:firstLine="284"/>
        <w:jc w:val="both"/>
        <w:rPr>
          <w:rFonts w:ascii="Arial" w:hAnsi="Arial" w:cs="Arial"/>
          <w:color w:val="000000"/>
          <w:sz w:val="28"/>
          <w:szCs w:val="28"/>
        </w:rPr>
      </w:pPr>
      <w:r>
        <w:rPr>
          <w:color w:val="000000"/>
          <w:sz w:val="28"/>
          <w:szCs w:val="28"/>
        </w:rPr>
        <w:t>Предки мигрантов выехали из страны несколько десятков или сотню лет назад или, как в случае «семибургских саксонцев», еще в позднем средневековье - когда Герма</w:t>
      </w:r>
      <w:r>
        <w:rPr>
          <w:rFonts w:cs="Arial" w:ascii="Arial" w:hAnsi="Arial"/>
          <w:color w:val="000000"/>
          <w:sz w:val="28"/>
          <w:szCs w:val="28"/>
        </w:rPr>
        <w:t>н</w:t>
      </w:r>
      <w:r>
        <w:rPr>
          <w:color w:val="000000"/>
          <w:sz w:val="28"/>
          <w:szCs w:val="28"/>
        </w:rPr>
        <w:t>ия еще не существовала. Те, кто официально признан</w:t>
      </w:r>
      <w:r>
        <w:rPr>
          <w:rFonts w:cs="Arial" w:ascii="Arial" w:hAnsi="Arial"/>
          <w:color w:val="000000"/>
          <w:sz w:val="28"/>
          <w:szCs w:val="28"/>
        </w:rPr>
        <w:t xml:space="preserve"> </w:t>
      </w:r>
      <w:r>
        <w:rPr>
          <w:color w:val="000000"/>
          <w:sz w:val="28"/>
          <w:szCs w:val="28"/>
        </w:rPr>
        <w:t>«выселенцем», могут, с точки зрения правовых норм в</w:t>
      </w:r>
      <w:r>
        <w:rPr>
          <w:sz w:val="28"/>
          <w:szCs w:val="28"/>
        </w:rPr>
        <w:t xml:space="preserve"> </w:t>
      </w:r>
      <w:r>
        <w:rPr>
          <w:color w:val="000000"/>
          <w:sz w:val="28"/>
          <w:szCs w:val="28"/>
        </w:rPr>
        <w:t>связи с последствиями войны, претендовать на германс</w:t>
        <w:softHyphen/>
        <w:t>кое гражданство со всеми правами и обязанностями. Од</w:t>
        <w:softHyphen/>
        <w:t>нако в культурном, ментальном и социальном отноше</w:t>
        <w:softHyphen/>
        <w:t>нии они - настоящие иммигранты. Из-за недооценки или смешения их с изгнанными и послевоенными бежен</w:t>
        <w:softHyphen/>
        <w:t>цами вопрос об их интеграции стоит особенно остро. Проблемы интеграции обострялись по мере массового роста иммиграции выселенцев. Они имели место, хотя уровень 1993 г. путем выделения особых контингентов был максимально снижен до 220 тыс. человек и затем пу</w:t>
        <w:softHyphen/>
        <w:t>тем определенных ограничений доведен до 100 тысяч в 1998 г. Немаловажную роль сыграли языковые тесты, введенные в 1996 году в регионах происхождения. Им</w:t>
        <w:softHyphen/>
        <w:t>миграция выселенцев долгое время считалась образцо</w:t>
        <w:softHyphen/>
        <w:t>вым экспериментом, рекомендованным для интеграции иностранных иммигрантов. В условиях нарастающего бюджетного дефицита ситуация заметно изменилась. Впрочем, выселенцы, несмотря на сокращение пособий по интеграции, остаются привилегированной группой иммигрантов. При интеграции «чужих» немцев с Восто</w:t>
        <w:softHyphen/>
        <w:t>ка выявились новые серьезные миграционные трудно</w:t>
        <w:softHyphen/>
        <w:t>сти. Между тем, в ходе осуществляемой уже в течение десятилетий интеграции «своих» иностранцев не удается справиться с решением многих проблем.</w:t>
      </w:r>
    </w:p>
    <w:p>
      <w:pPr>
        <w:pStyle w:val="Normal"/>
        <w:shd w:fill="FFFFFF" w:val="clear"/>
        <w:spacing w:before="100" w:after="0"/>
        <w:ind w:firstLine="284"/>
        <w:jc w:val="both"/>
        <w:rPr>
          <w:rFonts w:ascii="Arial" w:hAnsi="Arial" w:cs="Arial"/>
          <w:bCs/>
          <w:color w:val="000000"/>
          <w:sz w:val="28"/>
          <w:szCs w:val="28"/>
        </w:rPr>
      </w:pPr>
      <w:r>
        <w:rPr>
          <w:rFonts w:cs="Arial" w:ascii="Arial" w:hAnsi="Arial"/>
          <w:bCs/>
          <w:color w:val="000000"/>
          <w:sz w:val="28"/>
          <w:szCs w:val="28"/>
        </w:rPr>
      </w:r>
    </w:p>
    <w:p>
      <w:pPr>
        <w:pStyle w:val="Normal"/>
        <w:shd w:fill="FFFFFF" w:val="clear"/>
        <w:spacing w:before="100" w:after="0"/>
        <w:ind w:firstLine="284"/>
        <w:jc w:val="both"/>
        <w:rPr>
          <w:sz w:val="28"/>
          <w:szCs w:val="28"/>
        </w:rPr>
      </w:pPr>
      <w:r>
        <w:rPr>
          <w:bCs/>
          <w:color w:val="000000"/>
          <w:sz w:val="28"/>
          <w:szCs w:val="28"/>
        </w:rPr>
        <w:t>От страны эмиграции к стране иммиграции</w:t>
      </w:r>
    </w:p>
    <w:p>
      <w:pPr>
        <w:pStyle w:val="Normal"/>
        <w:shd w:fill="FFFFFF" w:val="clear"/>
        <w:spacing w:before="100" w:after="0"/>
        <w:ind w:firstLine="284"/>
        <w:jc w:val="both"/>
        <w:rPr>
          <w:sz w:val="28"/>
          <w:szCs w:val="28"/>
        </w:rPr>
      </w:pPr>
      <w:r>
        <w:rPr>
          <w:color w:val="000000"/>
          <w:sz w:val="28"/>
          <w:szCs w:val="28"/>
        </w:rPr>
        <w:t>Несмотря на все светлые и темные стороны в истории миграции внутри страны, в страну и из страны, магист</w:t>
        <w:softHyphen/>
        <w:t>ральная линия исторического развития в Х</w:t>
      </w:r>
      <w:r>
        <w:rPr>
          <w:color w:val="000000"/>
          <w:sz w:val="28"/>
          <w:szCs w:val="28"/>
          <w:lang w:val="en-US"/>
        </w:rPr>
        <w:t>I</w:t>
      </w:r>
      <w:r>
        <w:rPr>
          <w:color w:val="000000"/>
          <w:sz w:val="28"/>
          <w:szCs w:val="28"/>
        </w:rPr>
        <w:t xml:space="preserve">Х и </w:t>
      </w:r>
      <w:r>
        <w:rPr>
          <w:color w:val="000000"/>
          <w:sz w:val="28"/>
          <w:szCs w:val="28"/>
          <w:lang w:val="en-US"/>
        </w:rPr>
        <w:t>XX</w:t>
      </w:r>
      <w:r>
        <w:rPr>
          <w:color w:val="000000"/>
          <w:sz w:val="28"/>
          <w:szCs w:val="28"/>
        </w:rPr>
        <w:t xml:space="preserve"> вв. состояла в том, что Германия из страны эмиграции сна</w:t>
        <w:softHyphen/>
        <w:t>чала стала страной привозного труда, а затем и страной, куда стремятся попасть эмигранты. Это было известно еще до сенсационного отчета ООН о развитии населения весной 2000 г., где говорится, что Германия еще долго будет оставаться желанной для эмиграции страной. Прогрессирующее демографическое «старение» населе</w:t>
        <w:softHyphen/>
        <w:t>ния Германии, в действительности, таит серьезные проб</w:t>
        <w:softHyphen/>
        <w:t>лемы. Они касаются экономической динамики и соли</w:t>
        <w:softHyphen/>
        <w:t>дарности поколений. Демографическая политика как та</w:t>
        <w:softHyphen/>
        <w:t>ковая не является альтернативой. Речь должна идти об</w:t>
      </w:r>
      <w:r>
        <w:rPr>
          <w:sz w:val="28"/>
          <w:szCs w:val="28"/>
        </w:rPr>
        <w:t xml:space="preserve"> </w:t>
      </w:r>
      <w:r>
        <w:rPr>
          <w:color w:val="000000"/>
          <w:sz w:val="28"/>
          <w:szCs w:val="28"/>
        </w:rPr>
        <w:t>условиях, при кото</w:t>
        <w:softHyphen/>
        <w:t>рых население ра</w:t>
        <w:softHyphen/>
        <w:t>стет за счет рожде</w:t>
        <w:softHyphen/>
        <w:t>ний и/или иммигра</w:t>
        <w:softHyphen/>
        <w:t>ции. Для этого необ</w:t>
        <w:softHyphen/>
        <w:t>ходимы теоретичес</w:t>
        <w:softHyphen/>
        <w:t>кие концепции, рас</w:t>
        <w:softHyphen/>
        <w:t>сматривающие миг</w:t>
        <w:softHyphen/>
        <w:t>рацию как централь</w:t>
        <w:softHyphen/>
        <w:t>ную проблему наря</w:t>
        <w:softHyphen/>
        <w:t>ду с другими аспек</w:t>
        <w:softHyphen/>
        <w:t>тами. При рассмотрении миграции важно не упускать из виду, что несмотря на приток иммигрантов Германия не перестала быть страной эмиграции и транзита. Федера</w:t>
        <w:softHyphen/>
        <w:t>тивная Республика, по крайней мере с окончанием «хо</w:t>
        <w:softHyphen/>
        <w:t>лодной войны» и связанными с ней передвижениями на</w:t>
        <w:softHyphen/>
        <w:t>селения между Востоком и Западом, - словно гончарный круг международных миграционных процессов: она при</w:t>
        <w:softHyphen/>
        <w:t>нимает эмигрантов и миграционных рабочих, но и отпус</w:t>
        <w:softHyphen/>
        <w:t>кает людей в другие страны жить и работать. В нее вли</w:t>
        <w:softHyphen/>
        <w:t>ваются многочисленные транзитные иностранцы-путе</w:t>
        <w:softHyphen/>
        <w:t>шественники, а также множество беженцев, для которых Германия - промежуточная станция на пути к другим странам. Вот почему Германии необходима всеобъемлю</w:t>
        <w:softHyphen/>
        <w:t xml:space="preserve">щая концепция для всех типов миграции. </w:t>
      </w:r>
      <w:r>
        <w:rPr>
          <w:sz w:val="28"/>
          <w:szCs w:val="28"/>
        </w:rPr>
        <w:t xml:space="preserve"> </w:t>
      </w:r>
    </w:p>
    <w:p>
      <w:pPr>
        <w:pStyle w:val="Normal"/>
        <w:shd w:fill="FFFFFF" w:val="clear"/>
        <w:spacing w:before="100" w:after="0"/>
        <w:ind w:firstLine="284"/>
        <w:jc w:val="both"/>
        <w:rPr>
          <w:sz w:val="28"/>
          <w:szCs w:val="28"/>
        </w:rPr>
      </w:pPr>
      <w:r>
        <w:rPr>
          <w:sz w:val="28"/>
          <w:szCs w:val="28"/>
        </w:rPr>
      </w:r>
    </w:p>
    <w:p>
      <w:pPr>
        <w:pStyle w:val="Normal"/>
        <w:shd w:fill="FFFFFF" w:val="clear"/>
        <w:spacing w:before="100" w:after="0"/>
        <w:ind w:firstLine="284"/>
        <w:jc w:val="both"/>
        <w:rPr>
          <w:sz w:val="28"/>
          <w:szCs w:val="28"/>
        </w:rPr>
      </w:pPr>
      <w:r>
        <w:rPr>
          <w:sz w:val="28"/>
          <w:szCs w:val="28"/>
        </w:rPr>
      </w:r>
    </w:p>
    <w:p>
      <w:pPr>
        <w:pStyle w:val="Normal"/>
        <w:shd w:fill="FFFFFF" w:val="clear"/>
        <w:spacing w:before="100" w:after="0"/>
        <w:ind w:firstLine="284"/>
        <w:jc w:val="both"/>
        <w:rPr>
          <w:sz w:val="28"/>
          <w:szCs w:val="28"/>
        </w:rPr>
      </w:pPr>
      <w:r>
        <w:rPr>
          <w:sz w:val="28"/>
          <w:szCs w:val="28"/>
        </w:rPr>
      </w:r>
    </w:p>
    <w:p>
      <w:pPr>
        <w:pStyle w:val="Normal"/>
        <w:shd w:fill="FFFFFF" w:val="clear"/>
        <w:spacing w:before="100" w:after="0"/>
        <w:ind w:firstLine="284"/>
        <w:jc w:val="both"/>
        <w:rPr>
          <w:sz w:val="28"/>
          <w:szCs w:val="28"/>
        </w:rPr>
      </w:pPr>
      <w:r>
        <w:rPr>
          <w:sz w:val="28"/>
          <w:szCs w:val="28"/>
        </w:rPr>
        <w:t>Миграция в цифрах</w:t>
      </w:r>
    </w:p>
    <w:p>
      <w:pPr>
        <w:pStyle w:val="Normal"/>
        <w:shd w:fill="FFFFFF" w:val="clear"/>
        <w:spacing w:before="100" w:after="0"/>
        <w:ind w:firstLine="284"/>
        <w:jc w:val="both"/>
        <w:rPr>
          <w:sz w:val="28"/>
          <w:szCs w:val="28"/>
        </w:rPr>
      </w:pPr>
      <w:r>
        <w:rPr>
          <w:sz w:val="28"/>
          <w:szCs w:val="28"/>
        </w:rPr>
      </w:r>
    </w:p>
    <w:p>
      <w:pPr>
        <w:pStyle w:val="Normal"/>
        <w:shd w:fill="FFFFFF" w:val="clear"/>
        <w:spacing w:before="100" w:after="0"/>
        <w:ind w:firstLine="284"/>
        <w:jc w:val="both"/>
        <w:rPr>
          <w:sz w:val="28"/>
          <w:szCs w:val="28"/>
        </w:rPr>
      </w:pPr>
      <w:r>
        <w:rPr>
          <w:bCs/>
          <w:color w:val="000000"/>
          <w:sz w:val="28"/>
          <w:szCs w:val="28"/>
        </w:rPr>
        <w:t>Место притяжения - город</w:t>
      </w:r>
    </w:p>
    <w:p>
      <w:pPr>
        <w:pStyle w:val="Normal"/>
        <w:shd w:fill="FFFFFF" w:val="clear"/>
        <w:spacing w:before="100" w:after="0"/>
        <w:ind w:firstLine="284"/>
        <w:jc w:val="both"/>
        <w:rPr>
          <w:sz w:val="28"/>
          <w:szCs w:val="28"/>
        </w:rPr>
      </w:pPr>
      <w:r>
        <w:rPr>
          <w:color w:val="000000"/>
          <w:sz w:val="28"/>
          <w:szCs w:val="28"/>
        </w:rPr>
        <w:t>Иностранное население неравномерно рас</w:t>
        <w:softHyphen/>
        <w:t>селено по территории Германии. Почти 70% всех мигрантов проживает в четырех (западных) крупных землях: Баден-Вюртемберг, Бавария, Гессен и Северный Рейн-Вестфалия. В новых федеральных землях Бранденбург, Мекленбург-Передняя Померания, Саксония-Анхальт, Саксония и Тюрингия доля иностранцев весьма невелика. Она превышает 2% только в Бранденбурге и Саксонии. В крупных индустриальных районах старых федеральных земель, а также в Берлине мигрантов вдвое больше, чем в сельской местности. В городах (см. график внизу слева) доля иностранных жителей достигает в среднем 15%, а в некоторых случаях даже заметно превышает этот показатель.</w:t>
      </w:r>
    </w:p>
    <w:p>
      <w:pPr>
        <w:pStyle w:val="Normal"/>
        <w:shd w:fill="FFFFFF" w:val="clear"/>
        <w:spacing w:before="100" w:after="0"/>
        <w:ind w:firstLine="284"/>
        <w:jc w:val="both"/>
        <w:rPr>
          <w:bCs/>
          <w:color w:val="000000"/>
          <w:sz w:val="28"/>
          <w:szCs w:val="28"/>
        </w:rPr>
      </w:pPr>
      <w:r>
        <w:rPr>
          <w:bCs/>
          <w:color w:val="000000"/>
          <w:sz w:val="28"/>
          <w:szCs w:val="28"/>
        </w:rPr>
      </w:r>
    </w:p>
    <w:p>
      <w:pPr>
        <w:pStyle w:val="Normal"/>
        <w:shd w:fill="FFFFFF" w:val="clear"/>
        <w:spacing w:before="100" w:after="0"/>
        <w:ind w:firstLine="284"/>
        <w:jc w:val="both"/>
        <w:rPr>
          <w:sz w:val="28"/>
          <w:szCs w:val="28"/>
        </w:rPr>
      </w:pPr>
      <w:r>
        <w:rPr>
          <w:bCs/>
          <w:color w:val="000000"/>
          <w:sz w:val="28"/>
          <w:szCs w:val="28"/>
        </w:rPr>
        <w:t>Омоложение</w:t>
      </w:r>
    </w:p>
    <w:p>
      <w:pPr>
        <w:pStyle w:val="Normal"/>
        <w:shd w:fill="FFFFFF" w:val="clear"/>
        <w:spacing w:before="100" w:after="0"/>
        <w:ind w:firstLine="284"/>
        <w:jc w:val="both"/>
        <w:rPr>
          <w:sz w:val="28"/>
          <w:szCs w:val="28"/>
        </w:rPr>
      </w:pPr>
      <w:r>
        <w:rPr>
          <w:color w:val="000000"/>
          <w:sz w:val="28"/>
          <w:szCs w:val="28"/>
        </w:rPr>
        <w:t>Население Германии постепенно стареет. Примерно через 30 лет доля пожилых людей может вдвое превысить долю молодежи. «Дряхле</w:t>
        <w:softHyphen/>
        <w:t>нию» немцев противодействует приток переселен</w:t>
        <w:softHyphen/>
        <w:t>цев. Ведь мигранты в среднем моложе, чем население в целом. Кроме того, иммиграция поло</w:t>
        <w:softHyphen/>
        <w:t>жительно сказывается на рынке труда и систе</w:t>
        <w:softHyphen/>
        <w:t>мах социального обеспечения.</w:t>
      </w:r>
      <w:r>
        <w:rPr>
          <w:sz w:val="28"/>
          <w:szCs w:val="28"/>
        </w:rPr>
        <w:t xml:space="preserve"> </w:t>
      </w:r>
      <w:r>
        <w:rPr>
          <w:bCs/>
          <w:color w:val="000000"/>
          <w:sz w:val="28"/>
          <w:szCs w:val="28"/>
        </w:rPr>
        <w:t>На первом месте - турки</w:t>
      </w:r>
    </w:p>
    <w:p>
      <w:pPr>
        <w:pStyle w:val="Normal"/>
        <w:shd w:fill="FFFFFF" w:val="clear"/>
        <w:spacing w:before="100" w:after="0"/>
        <w:ind w:firstLine="284"/>
        <w:jc w:val="both"/>
        <w:rPr>
          <w:sz w:val="28"/>
          <w:szCs w:val="28"/>
        </w:rPr>
      </w:pPr>
      <w:r>
        <w:rPr>
          <w:color w:val="000000"/>
          <w:sz w:val="28"/>
          <w:szCs w:val="28"/>
        </w:rPr>
        <w:t>Имея девятипроцентную долю иностранцев в общей численности населения, Германия находится в этом отношении в верхней части списка ев</w:t>
        <w:softHyphen/>
        <w:t>ропейских стран. Каждый четвертый переселенец приехал из страны-члена Евроюза, главным образом - из Италии, Греции, Австрии, Португалии и Испании. Самую большую группу иностран</w:t>
        <w:softHyphen/>
        <w:t>ных жителей составляют турки - 2,1 млн. человек.</w:t>
      </w:r>
    </w:p>
    <w:p>
      <w:pPr>
        <w:pStyle w:val="Normal"/>
        <w:shd w:fill="FFFFFF" w:val="clear"/>
        <w:spacing w:before="100" w:after="0"/>
        <w:ind w:firstLine="284"/>
        <w:jc w:val="both"/>
        <w:rPr>
          <w:sz w:val="28"/>
          <w:szCs w:val="28"/>
        </w:rPr>
      </w:pPr>
      <w:r>
        <w:rPr>
          <w:color w:val="000000"/>
          <w:sz w:val="28"/>
          <w:szCs w:val="28"/>
        </w:rPr>
        <w:t>Данные о регионах происхождения мигрантов и о</w:t>
      </w:r>
      <w:r>
        <w:rPr>
          <w:sz w:val="28"/>
          <w:szCs w:val="28"/>
        </w:rPr>
        <w:t xml:space="preserve"> </w:t>
      </w:r>
      <w:r>
        <w:rPr>
          <w:color w:val="000000"/>
          <w:sz w:val="28"/>
          <w:szCs w:val="28"/>
        </w:rPr>
        <w:t>предпочитаемых ими странах показывают, что большая часть миграционных</w:t>
      </w:r>
      <w:r>
        <w:rPr>
          <w:sz w:val="28"/>
          <w:szCs w:val="28"/>
        </w:rPr>
        <w:t xml:space="preserve"> </w:t>
      </w:r>
      <w:r>
        <w:rPr>
          <w:color w:val="000000"/>
          <w:sz w:val="28"/>
          <w:szCs w:val="28"/>
        </w:rPr>
        <w:t>процессов Германии связана с Европой. В</w:t>
      </w:r>
      <w:r>
        <w:rPr>
          <w:sz w:val="28"/>
          <w:szCs w:val="28"/>
        </w:rPr>
        <w:t xml:space="preserve"> </w:t>
      </w:r>
      <w:r>
        <w:rPr>
          <w:color w:val="000000"/>
          <w:sz w:val="28"/>
          <w:szCs w:val="28"/>
        </w:rPr>
        <w:t>1999 г. из стран Европы, не входящих в ЕС, а также</w:t>
      </w:r>
      <w:r>
        <w:rPr>
          <w:sz w:val="28"/>
          <w:szCs w:val="28"/>
        </w:rPr>
        <w:t xml:space="preserve"> </w:t>
      </w:r>
      <w:r>
        <w:rPr>
          <w:color w:val="000000"/>
          <w:sz w:val="28"/>
          <w:szCs w:val="28"/>
        </w:rPr>
        <w:t>из Азии в Германию въехало больше людей,</w:t>
      </w:r>
      <w:r>
        <w:rPr>
          <w:sz w:val="28"/>
          <w:szCs w:val="28"/>
        </w:rPr>
        <w:t xml:space="preserve"> </w:t>
      </w:r>
      <w:r>
        <w:rPr>
          <w:color w:val="000000"/>
          <w:sz w:val="28"/>
          <w:szCs w:val="28"/>
        </w:rPr>
        <w:t>чем выехало из Германии в эти регионы.</w:t>
      </w:r>
    </w:p>
    <w:p>
      <w:pPr>
        <w:pStyle w:val="Normal"/>
        <w:shd w:fill="FFFFFF" w:val="clear"/>
        <w:spacing w:before="100" w:after="0"/>
        <w:ind w:firstLine="284"/>
        <w:jc w:val="both"/>
        <w:rPr>
          <w:sz w:val="28"/>
          <w:szCs w:val="28"/>
        </w:rPr>
      </w:pPr>
      <w:r>
        <w:rPr>
          <w:sz w:val="28"/>
          <w:szCs w:val="28"/>
        </w:rPr>
      </w:r>
    </w:p>
    <w:p>
      <w:pPr>
        <w:pStyle w:val="Normal"/>
        <w:shd w:fill="FFFFFF" w:val="clear"/>
        <w:spacing w:before="100" w:after="0"/>
        <w:ind w:firstLine="284"/>
        <w:jc w:val="both"/>
        <w:rPr>
          <w:sz w:val="28"/>
          <w:szCs w:val="28"/>
        </w:rPr>
      </w:pPr>
      <w:r>
        <w:rPr>
          <w:bCs/>
          <w:color w:val="000000"/>
          <w:sz w:val="28"/>
          <w:szCs w:val="28"/>
        </w:rPr>
        <w:t>Снижение показателей миграции</w:t>
      </w:r>
    </w:p>
    <w:p>
      <w:pPr>
        <w:pStyle w:val="Normal"/>
        <w:shd w:fill="FFFFFF" w:val="clear"/>
        <w:spacing w:before="100" w:after="0"/>
        <w:ind w:firstLine="284"/>
        <w:jc w:val="both"/>
        <w:rPr>
          <w:color w:val="000000"/>
          <w:sz w:val="28"/>
          <w:szCs w:val="28"/>
        </w:rPr>
      </w:pPr>
      <w:r>
        <w:rPr>
          <w:color w:val="000000"/>
          <w:sz w:val="28"/>
          <w:szCs w:val="28"/>
        </w:rPr>
        <w:t>За последние 40 лет в Германию въехало более 30 млн. человек. За этот же период Федеративную Республику покинуло более 21 млн. человек. Высокие показатели иммиграции в начале 90-х годов (например, в 1992 г. в Германию въехали 1,5 миллиона) объясняются прежде всего большим количеством немецких репатриантов из республик бывшего Советского Союза и других восточноевропейских государств, ростом числа лиц, просящих политического убежища, притоком беженцев из Югославии (начиная с 1991-1992 гг.), а также возросшей трудовой миграцией из стран, не входящих в Европейский Союз. В последнее время наплыв мигрантов снизился. В 1999 г. в Германию въехало всего лишь 875 тысяч человек и 672 тысячи уехали из страны.</w:t>
      </w:r>
    </w:p>
    <w:sectPr>
      <w:type w:val="nextPage"/>
      <w:pgSz w:w="11906" w:h="16838"/>
      <w:pgMar w:left="1134" w:right="85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ALEKSIS</dc:creator>
  <dc:description/>
  <cp:keywords/>
  <dc:language>en-US</dc:language>
  <cp:lastModifiedBy>Metodic</cp:lastModifiedBy>
  <cp:lastPrinted>2005-04-14T00:35:00Z</cp:lastPrinted>
  <dcterms:modified xsi:type="dcterms:W3CDTF">2007-01-29T13:03:00Z</dcterms:modified>
  <cp:revision>6</cp:revision>
  <dc:subject/>
  <dc:title/>
</cp:coreProperties>
</file>