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 работы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ая Алиса 9 класс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сянникова Света 9 класс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работы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нина Елена Станиславов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Сош №45 г.Белгород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rFonts w:ascii="Forte" w:hAnsi="Forte" w:cs="Forte"/>
          <w:b/>
          <w:b/>
          <w:sz w:val="40"/>
          <w:szCs w:val="40"/>
        </w:rPr>
      </w:pPr>
      <w:r>
        <w:rPr>
          <w:b/>
          <w:sz w:val="40"/>
          <w:szCs w:val="40"/>
        </w:rPr>
        <w:t>Спорт</w:t>
      </w:r>
      <w:r>
        <w:rPr>
          <w:rFonts w:cs="Forte" w:ascii="Forte" w:hAnsi="Forte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</w:t>
      </w:r>
      <w:r>
        <w:rPr>
          <w:rFonts w:cs="Forte" w:ascii="Forte" w:hAnsi="Forte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шей</w:t>
      </w:r>
      <w:r>
        <w:rPr>
          <w:rFonts w:cs="Forte" w:ascii="Forte" w:hAnsi="Forte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жизни</w:t>
      </w:r>
    </w:p>
    <w:p>
      <w:pPr>
        <w:pStyle w:val="Normal"/>
        <w:jc w:val="right"/>
        <w:rPr>
          <w:rFonts w:ascii="Blackadder ITC" w:hAnsi="Blackadder ITC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Когда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природа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лишила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человека</w:t>
      </w:r>
    </w:p>
    <w:p>
      <w:pPr>
        <w:pStyle w:val="Normal"/>
        <w:jc w:val="right"/>
        <w:rPr/>
      </w:pPr>
      <w:r>
        <w:rPr>
          <w:rFonts w:eastAsia="Blackadder ITC" w:cs="Blackadder ITC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его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особенности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ходить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на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четвереньках</w:t>
      </w:r>
      <w:r>
        <w:rPr>
          <w:rFonts w:cs="Courier New" w:ascii="Blackadder ITC" w:hAnsi="Blackadder ITC"/>
          <w:b/>
          <w:i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i/>
          <w:sz w:val="28"/>
          <w:szCs w:val="28"/>
        </w:rPr>
        <w:t>она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дала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ему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в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виде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посоха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- </w:t>
      </w:r>
      <w:r>
        <w:rPr>
          <w:rFonts w:cs="Courier New" w:ascii="Courier New" w:hAnsi="Courier New"/>
          <w:b/>
          <w:i/>
          <w:sz w:val="28"/>
          <w:szCs w:val="28"/>
        </w:rPr>
        <w:t>идеал</w:t>
      </w:r>
      <w:r>
        <w:rPr>
          <w:rFonts w:cs="Courier New" w:ascii="Blackadder ITC" w:hAnsi="Blackadder ITC"/>
          <w:b/>
          <w:i/>
          <w:sz w:val="28"/>
          <w:szCs w:val="28"/>
        </w:rPr>
        <w:t>!</w:t>
      </w:r>
    </w:p>
    <w:p>
      <w:pPr>
        <w:pStyle w:val="Normal"/>
        <w:jc w:val="right"/>
        <w:rPr/>
      </w:pPr>
      <w:r>
        <w:rPr>
          <w:rFonts w:eastAsia="Blackadder ITC" w:cs="Blackadder ITC" w:ascii="Blackadder ITC" w:hAnsi="Blackadder ITC"/>
          <w:b/>
          <w:i/>
          <w:sz w:val="28"/>
          <w:szCs w:val="28"/>
        </w:rPr>
        <w:t xml:space="preserve">                                  </w:t>
      </w:r>
      <w:r>
        <w:rPr>
          <w:rFonts w:cs="Courier New" w:ascii="Courier New" w:hAnsi="Courier New"/>
          <w:b/>
          <w:i/>
          <w:sz w:val="28"/>
          <w:szCs w:val="28"/>
        </w:rPr>
        <w:t>И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стой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поры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он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бессознательно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, 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i/>
          <w:sz w:val="28"/>
          <w:szCs w:val="28"/>
        </w:rPr>
        <w:t>инстинктивно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стремиться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к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лучшему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- </w:t>
      </w:r>
      <w:r>
        <w:rPr>
          <w:rFonts w:cs="Courier New" w:ascii="Courier New" w:hAnsi="Courier New"/>
          <w:b/>
          <w:i/>
          <w:sz w:val="28"/>
          <w:szCs w:val="28"/>
        </w:rPr>
        <w:t>всё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выше</w:t>
      </w:r>
      <w:r>
        <w:rPr>
          <w:rFonts w:cs="Courier New" w:ascii="Blackadder ITC" w:hAnsi="Blackadder ITC"/>
          <w:b/>
          <w:i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>…</w:t>
      </w:r>
    </w:p>
    <w:p>
      <w:pPr>
        <w:pStyle w:val="Normal"/>
        <w:jc w:val="right"/>
        <w:rPr>
          <w:rFonts w:ascii="French Script MT" w:hAnsi="French Script MT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А.</w:t>
      </w:r>
      <w:r>
        <w:rPr>
          <w:rFonts w:cs="Courier New" w:ascii="French Script MT" w:hAnsi="French Script MT"/>
          <w:i/>
          <w:sz w:val="28"/>
          <w:szCs w:val="28"/>
        </w:rPr>
        <w:t>.</w:t>
      </w:r>
      <w:r>
        <w:rPr>
          <w:rFonts w:cs="Courier New" w:ascii="Courier New" w:hAnsi="Courier New"/>
          <w:i/>
          <w:sz w:val="28"/>
          <w:szCs w:val="28"/>
        </w:rPr>
        <w:t>М.</w:t>
      </w:r>
      <w:r>
        <w:rPr>
          <w:rFonts w:cs="Courier New" w:ascii="French Script MT" w:hAnsi="French Script MT"/>
          <w:i/>
          <w:sz w:val="28"/>
          <w:szCs w:val="28"/>
        </w:rPr>
        <w:t xml:space="preserve"> </w:t>
      </w:r>
      <w:r>
        <w:rPr>
          <w:rFonts w:cs="Courier New" w:ascii="Courier New" w:hAnsi="Courier New"/>
          <w:i/>
          <w:sz w:val="28"/>
          <w:szCs w:val="28"/>
        </w:rPr>
        <w:t>Горький</w:t>
      </w:r>
    </w:p>
    <w:p>
      <w:pPr>
        <w:pStyle w:val="TextBody"/>
        <w:ind w:firstLine="708"/>
        <w:jc w:val="both"/>
        <w:rPr/>
      </w:pPr>
      <w:r>
        <w:rPr/>
        <w:t xml:space="preserve">Жизнь человека подобна судну, несущемуся по волнам изменчиво – непостижимого океана радостей и печалей, наполненному взлётами и падениями, доблестями и трудностями, и, конечно, неотъемлемой частью человеческой сущности – нравственными идеалами. Без идеалов, то есть без  стремлений к лучшему, никогда не может получиться красивой и радостной действи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ourier New"/>
          <w:sz w:val="28"/>
          <w:szCs w:val="28"/>
        </w:rPr>
        <w:t xml:space="preserve">Спорт – это один из наиболее важных и приемлемых идеалов человека. Он позволяет строить тело и воспитывать дух. Поэтому следует уделять достаточно внимания спорту, проявлять уважение к любым его формам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ourier New"/>
          <w:sz w:val="28"/>
          <w:szCs w:val="28"/>
        </w:rPr>
        <w:t xml:space="preserve">Спорт является миром, сложным и порой непонятным для нас. Иногда мы  не можем принять его суровых правил, принести какие-либо жертвы ради больших спортивных достижений. Некоторым из нас не дано ощутить  во всей мере вкус побед и вознаграждений, который  этот жестокий, но прекрасный и удивительный мир даёт нам взамен. Для тех, кто всё же выбирает этот непостижимый мир, спорт, поглощая всю внутреннюю сущность человека, диктует ему свои правила, захватывает своей душещемительной историей, и даёт ему всё необходимое.… Всё. Человек не может жить без спорта. Он нужен ему подобно воздух. Именно это является непонятным, но прекрасным!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ourier New"/>
          <w:sz w:val="28"/>
          <w:szCs w:val="28"/>
        </w:rPr>
        <w:t xml:space="preserve">Значение спорта в нашей жизни велико. На протяжении многих столетий он является гармоничной частью нашего человеческого мира, нашей истории, и самих людей. Кроме того, спорт является главной альтернативой таким современным проблемам как сниженный фон настроения и жизненной активности, потеря интереса к жизни, и различные формы зависимости от алкоголя, наркотиков, виртуального мира и т.д., в то время, когда проблема здорового образа жизни стоит так остро. Опьянение (алкогольное, наркотическое, таксическое) – не что иное, как добровольное безумие. Продли это состояние на несколько дней, - кто усомнится, что человек сошел с ума? В этом случае безумие не меньше, а лишь короче. Во всех странах мира данное явление среди молодёжи -  встаёт на первое место. Мы считаем – что спорт наиболее эффективное лечение от этой эпидемии. Нужно лишь приложить усилие, трудолюбие и упорство – победить самого себя, и встать на правильный путь, за этим, возможно, последуют значительные победы на огромном, удивительном ринге спорта. Ведь победить себя самого – это лучшее средство, для того чтобы не быть побеждённым. </w:t>
      </w:r>
    </w:p>
    <w:p>
      <w:pPr>
        <w:pStyle w:val="Normal"/>
        <w:ind w:firstLine="708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смотрим, как обстоят дела, на сегодняшний день, относительно данной проблемы в двух наиболее развитых странах: Великобритании 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 xml:space="preserve">Спорт очень популярен в Англии. Другими словами, многим англичанам нравится идея спорта, многие с интересом смотрят спортивные соревнования, особенно по телевидению. Однако число тех, кто активно занимается спортом не велико. </w:t>
      </w:r>
    </w:p>
    <w:p>
      <w:pPr>
        <w:pStyle w:val="Normal"/>
        <w:ind w:firstLine="708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Многие игры, в которые играют во всём мире, возникли в Британии. Британия -  родина таких популярных видов спорта как футбол, регби, крикет, гольф, теннис, бадминтон. Наиболее популярны в Британии - бег, бокс, плаванье, катание на коньках, охота, рыбная ловля, скачки, альпинизм и т.д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 xml:space="preserve">Самый зрелищный вид спорта – футбол. В футбол играют в субботние дни в большинстве английских городков. При том болельщики, или сторонники определённой команды отправляются с одного конца страны в другой посмотреть на игру своей команды. Четыре нации, которые входят в состав Великобритании, обычно представляют различные команды в международных соревнованиях. </w:t>
      </w:r>
    </w:p>
    <w:p>
      <w:pPr>
        <w:pStyle w:val="Normal"/>
        <w:ind w:firstLine="708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 Англии так же играют во многие другие спортивные игры, включая гольф, где игрок пытается забить мяч в лунку; крокет, где необходимо пробить мяч сквозь несколько обручей; баскетбол, в котором цель - забросить мяч в корзину; теннис, где нужно ударить мяч так, чтобы противник не смог его отбить. </w:t>
      </w:r>
    </w:p>
    <w:p>
      <w:pPr>
        <w:pStyle w:val="Normal"/>
        <w:ind w:firstLine="708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Для многих англичан крикет это не только игра, но и норма поведения, и стиль жизни. Когда они считают что-нибудь нечестным, они иногда говорят: «Это не крикет». </w:t>
      </w:r>
    </w:p>
    <w:p>
      <w:pPr>
        <w:pStyle w:val="Normal"/>
        <w:ind w:firstLine="708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Можно сказать, что если бы мяч не был изобретён, спорта бы не было. В действительности это не совсем точно. Атлетикой занимаются без мяча, как и конными скачками. Может быть, это и объясняет, почему они не так популярны, как футбол. Конечно, футбол – самая популярная игра в мире. Эта игра, в которую играют почти во всех странах. </w:t>
      </w:r>
    </w:p>
    <w:p>
      <w:pPr>
        <w:pStyle w:val="Normal"/>
        <w:ind w:firstLine="708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Много людей играет в теннис и смотрит игры. Чемпионаты по теннису в Уимблдоне знают во всём мире. </w:t>
      </w:r>
    </w:p>
    <w:p>
      <w:pPr>
        <w:pStyle w:val="Normal"/>
        <w:ind w:firstLine="708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ыбной ловлей  занимаются тысячи людей. Это очень спокойное и мирное занятие и отличное времяпрепровождение для тех, кто не любит шума.</w:t>
      </w:r>
    </w:p>
    <w:p>
      <w:pPr>
        <w:pStyle w:val="Normal"/>
        <w:ind w:firstLine="708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Скачки тоже крайне популярны в Великобритании. Сезон скачек включает пять забегов (состязаний). </w:t>
      </w:r>
    </w:p>
    <w:p>
      <w:pPr>
        <w:pStyle w:val="Normal"/>
        <w:ind w:firstLine="708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Ежегодные лодочные соревнования между Оксфордом и Кембриджем по реке Темзе так же привлекают множество людей и очень распростран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, опрос молодёжи показал, что практически не существует ни одного человека, которого не интересует спорт. Большинство опрошенных активно занимаются различными видами спорта и более половины – ведут здоровый образ жизни. Наиболее популярными видами спорта в России, в настоящее время, являются фигурное катание и футбол. Так же, интерес вызывает теннис и волейбо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лгород – крупный центр российского спорта. Администрация города и области уделяет большое внимание развитию спорта, поддержке детско-юношеских спортобществ. В городе с населением 379 000 человек построено более 600 спортивных сооружений, 3 дворца спорта, 9 стадионов на 1500 мест и более, свыше 30 плавательных бассейнов. Белгородчина гордится своими спортсменами, в том числе с мировым именем: Олимпийской чемпионкой по художественной гимнастике Светланой Хоркиной, волейбольной командой «Локомотив – Белогорье», футбольным клубом «Салют – Энергия» и многими друг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№ 45 на первый взгляд – самая обычная, как и многие в городе. Вот только другие вряд ли могут похвастаться бронзовым призером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олимпийских игр 2004 года в Афинах Алексеем Растворцевым; чемпионом первого зимнего Чемпионата мира по легкой атлетике в беге на 60 метров (2006г, Швеция), серебряным призером в беге на 400 метров молодежного Чемпионата мира (2006г, Ирландия) среди спортсменов с нарушением опорно-двигательного аппарата Юрием Носуленко; чемпионкой всемирной гимназиады по легкой атлетике в беге на 800 метров (2006г, Афины) Катариной Зару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енадцати выпускникам нашей школы присвоены звания мастеров спорта России, двоим – звания мастеров спорта международного класс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борной команды области учащиеся нашей школы дважды становились победителями первенства России по волейболу среди юношей. Елена Чевтаева выполнила нормативы мастера спорта России по стрельбе и является бронзовым призером России среди девушек; Станислав Серый – бронзовый призер России по кикбоксингу, Рита Нестерова – мастер спорта России по плаванию, финалистка первенства России. Школа гордится Юлией Мясниковой – победительницей городских и областных олимпиад по физической культуре, она входила в десятку лучших на российской олимпиаде, Валерией Вальчук, ученицей 5 класса, у которой первый спортивный разряд по тяжелой атлетик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ики нашей школы становились победителями и призерами городских и областных соревнований по легкой атлетике, волейболу, шахматам, шашкам, гандболу, стрельбе, футболу, многоборью ГТО, в городской легкоатлетической эстафете и «Стартах Надежд».Сборная команда стала победителем областной спартакиады по легкой атле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ы провели анкетирование среди своих одноклассников. Результаты опроса показали, что </w:t>
      </w: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 наши одноклассники интересуются спортом. </w:t>
      </w:r>
      <w:r>
        <w:rPr>
          <w:b/>
          <w:sz w:val="28"/>
          <w:szCs w:val="28"/>
        </w:rPr>
        <w:t>76%</w:t>
      </w:r>
      <w:r>
        <w:rPr>
          <w:sz w:val="28"/>
          <w:szCs w:val="28"/>
        </w:rPr>
        <w:t xml:space="preserve"> опрошенных  активно занимаются спортом в спортивных клубах и секциях. Самые популярные виды спорта среди них: </w:t>
      </w:r>
      <w:r>
        <w:rPr>
          <w:b/>
          <w:sz w:val="28"/>
          <w:szCs w:val="28"/>
        </w:rPr>
        <w:t>футбол, теннис, волейбо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спорта в нашей жизни переоценить невозможно. Спорт делает нас сильными, здоровыми, красивыми, помогает воспитывать в себе замечательные качества личности и делает нашу жизнь более яркой и насыщенной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ourier New">
    <w:charset w:val="cc"/>
    <w:family w:val="modern"/>
    <w:pitch w:val="default"/>
  </w:font>
  <w:font w:name="Blackadder ITC">
    <w:charset w:val="00"/>
    <w:family w:val="decorative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10:00Z</dcterms:created>
  <dc:creator>007</dc:creator>
  <dc:description/>
  <cp:keywords/>
  <dc:language>en-US</dc:language>
  <cp:lastModifiedBy>Manins comp</cp:lastModifiedBy>
  <dcterms:modified xsi:type="dcterms:W3CDTF">2007-01-26T17:39:00Z</dcterms:modified>
  <cp:revision>19</cp:revision>
  <dc:subject/>
  <dc:title>Спорт в нашей жизни</dc:title>
</cp:coreProperties>
</file>