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spacing w:lineRule="auto" w:line="360"/>
        <w:rPr/>
      </w:pPr>
      <w:r>
        <w:rPr>
          <w:sz w:val="28"/>
          <w:szCs w:val="28"/>
        </w:rPr>
        <w:t>Введение ______________________________________ 2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а в повседневной жизни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расчёт стоимости телеграммы_________________ 2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экономия бюджета семьи при подписке на второе полугодие 2005 года _______________________________ 3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>
          <w:sz w:val="28"/>
          <w:szCs w:val="28"/>
        </w:rPr>
      </w:pPr>
      <w:r>
        <w:rPr>
          <w:sz w:val="28"/>
          <w:szCs w:val="28"/>
        </w:rPr>
        <w:t>3. Прогноз погоды ________________________________ 5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>
          <w:sz w:val="28"/>
          <w:szCs w:val="28"/>
        </w:rPr>
      </w:pPr>
      <w:r>
        <w:rPr>
          <w:sz w:val="28"/>
          <w:szCs w:val="28"/>
        </w:rPr>
        <w:t>4.Астрология и успеваемость _______________________ 6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/>
      </w:pPr>
      <w:r>
        <w:rPr>
          <w:sz w:val="28"/>
          <w:szCs w:val="28"/>
        </w:rPr>
        <w:t>5.Статистика –дизайн информации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таблицы __________________________________ 7. 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>
          <w:sz w:val="28"/>
          <w:szCs w:val="28"/>
        </w:rPr>
      </w:pPr>
      <w:r>
        <w:rPr>
          <w:sz w:val="28"/>
          <w:szCs w:val="28"/>
        </w:rPr>
        <w:t xml:space="preserve">6.Приложение ____________________________________ 8. 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left="1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имаясь на элективном курсе «Математика и жизнь», я убедилась, что при помощи законов математики можно исследовать различные области повседневной жизни. Можно установить зависимость между знаками зодиака и отлично успевающими учениками. Можно посчитать экономию бюджета семьи. И вообще, математика применяется во многих областях жизни: от архитектуры до музыки; от графиков движения до размеров стихотворений в поэз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менитое «Золотое Сечение» можно найти и в строении морских  звёзд и в построении размера стихотворений. Я остановлюсь на некоторых практических советах. Недавно прошли праздники и скоро будут новые, главный из которых, конечно, ДЕНЬ ПОБЕДЫ!!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из нас пользуются услугами телеграфа, чтобы отправить поздравительные телеграммы. Выбор телеграмм сейчас очень разнообразен: от простых… до музыкальных. Пользуясь тарифами узла связи, я проделала некоторые расчё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ёт теле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люк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слово- 1,6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ая телеграм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лово-1,6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грамма- письм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лово - 1,12 рублей, но должно быть не меньше 25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грамма-люк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чная музыкальная открытка-24 руб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ычный люк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ка-6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телеграфом -38,4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телеграфом (срочное)-76,8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рение телефоном-15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лучила две формулы: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9,36+6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24 ( муз. Открыт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=</w:t>
      </w:r>
      <w:r>
        <w:rPr>
          <w:sz w:val="28"/>
          <w:szCs w:val="28"/>
        </w:rPr>
        <w:t xml:space="preserve">1,6  10+9,36+6=16,96 руб.; </w:t>
      </w:r>
      <w:r>
        <w:rPr>
          <w:sz w:val="28"/>
          <w:szCs w:val="28"/>
          <w:lang w:val="en-US"/>
        </w:rPr>
        <w:t>N=</w:t>
      </w:r>
      <w:r>
        <w:rPr>
          <w:sz w:val="28"/>
          <w:szCs w:val="28"/>
        </w:rPr>
        <w:t>1,6  10+6=7,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=1</w:t>
      </w:r>
      <w:r>
        <w:rPr>
          <w:sz w:val="28"/>
          <w:szCs w:val="28"/>
        </w:rPr>
        <w:t>,12  30+24=57,руб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еня получилось, что отправлять телеграмму-письмо не выгодно, т.к. хоть слово и стоит 1,12  - это не выгодно, ведь нужно написать не менее 25 слов. Она выгодна лишь тогда, когда нужно написать много слов и при этом очень сро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мы знаем крылатое выражение: «Любите книгу-источник знаний!», и даже в век компьютерных технологий неоценима роль периодических изданий в получении зн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ейчас идёт подписная кампания на второе полугодие 2005 года. Я подсчитала, сколько можно сэкономить, если подписаться до 1 апр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писка на газеты и журналы: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(со скидкой-20%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пей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4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5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точно-Сибирская     правд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2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6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та 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1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1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Аргументы и Факт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.1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9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85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3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сомольская правд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18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88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меранг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2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0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20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89руб.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/>
      </w:pPr>
      <w:r>
        <w:rPr>
          <w:sz w:val="28"/>
          <w:szCs w:val="28"/>
        </w:rPr>
        <w:t>Таким образом, можно, подписавшись до 1 апреля 2005 года, сэкономить 857,31рубля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уя данные температуры, любезно предоставленные семьей Павлютенковых,  я попыталась составить прогноз среднемесячной температуры  на 2005 год. И вот, что получилось: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/>
      </w:pPr>
      <w:r>
        <w:rPr/>
        <w:t>Средняя утренняя температу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93"/>
        <w:gridCol w:w="893"/>
        <w:gridCol w:w="893"/>
        <w:gridCol w:w="893"/>
        <w:gridCol w:w="893"/>
        <w:gridCol w:w="1475"/>
        <w:gridCol w:w="10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едполагаемая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-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-9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-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+5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-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+10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+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+12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+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+9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+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+2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+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-9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-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-20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-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-30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-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,-9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-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таблицы видно, что за четырёхлетний период (с 2000года) самым жарким был ИЮЛЬ 2002 года, а  самым  холодным – декабрь 2000 года. И  глобального  потепления  в  Хребтовой  пока  не наблюдается.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/>
      </w:pPr>
      <w:r>
        <w:rPr>
          <w:sz w:val="28"/>
          <w:szCs w:val="28"/>
        </w:rPr>
        <w:t>Наблюдая за ростом растений, можно опять применить знания математики, построив график развития растения легко увидеть изменения и закономерности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, я построила график развития цветка- петуния. Так как  первые полгода растение развивалось традиционно ,то график я построила ,начиная с сентября, когда перенесла растение в дом ,т.к. прочитала ,что оно-многолетнее и решила это проверить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меня получилось ,что с сентября- по февраль растение не меняло своей высоты и цвело, в основном, через месяц- полтора. А вот спустя год цветок бурно пошёл в рост и стал бурно цвести крупными цветками.(Вставка графика.)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щё  я  провела  мини  исследование  по  теме: «Влияние  звёзд  на  отличную  успеваемость». Я  взяла  данные  по  нашей  школе  за  3 года ( учащиеся 5-11 кл.) 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01-2002 УЧЕБНЫЙ  ГОД :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отлич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Ы - 30%, ВОДОЛЕИ - 20%, ТЕЛЬЦЫ - 10%, РАКИ - 10%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ЗЕРОГИ -1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2-2003  УЧЕБНЫЙ  Г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отлични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ЛЕИ - 37,5%,  ЛЬВЫ - 12,5%, СТРЕЛЬЦЫ - 12,5%, РЫБЫ - 12,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3-2004  УЧЕБНЫЙ  ГОД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отлични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ЛЕИ - 42,6%, ЛЬВЫ - 28,4%,  ТЕЛЬЦЫ - 14,2%, СТРЕЛЬЦЫ - 14,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 всех  знаков зодиака, среди отличников нашей школы (с 5-11кл.), преобладают ЛЬВЫ,  и с 2003года - ВОДОЛЕ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огда я заинтересовалась научной обработкой данных.Изучив статьи А.Г.Мордковича «События ,вероятности, статистическая обработка данных.» Я попыталась обработать данные по изменению темп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рианта-любое из показаний темп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 данных- все результаты измерения выписанные в порядке возрастания( без повторени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35;-34;-30;29;-28;-27;-26;-24;-22;-21;-19;-18;-17;-16;-15;-14,5;-13;-11;-10;-9;-8;-7;-6;-5;-4;+1;+2;+3;+7;+8;+9;+10;+11;+12;+13;+1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.е. ряд данных от -35 до +14 за период с 2000-по март 2005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щё я заинтересовалась группировкой информации в виде таб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много теории по систематическим методам обработки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несколько новых терминов, принятых в статис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тер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научный тер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ря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, откуда выбираю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совокуп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всех в принципе возможных результатов измер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, что выбрал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выборка, статистический  ря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о результатов, реально полученных     в данном измерен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дного из результатов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из значений элементов выбор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сех результатов измерения, перечисленных по поряд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онный ря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ное множество всех вариан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попыталась научно обработать данные по влиянию звёзд на отличную успеваемость, взяв данные за 2001 – 2002 учебн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260"/>
        <w:gridCol w:w="1440"/>
        <w:gridCol w:w="1323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ц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еро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с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ы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т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290.5pt" filled="f" o:ole="">
            <v:imagedata r:id="rId3" o:title=""/>
          </v:shape>
          <o:OLEObject Type="Embed" ProgID="Excel.Sheet.12" ShapeID="ole_rId2" DrawAspect="Content" ObjectID="_589701290" r:id="rId2"/>
        </w:objec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приведённого графика роста петунии можно сделать вывод, что ровно через год после посева семян, растение бурно пошло в рост. Таким образом гипотеза о том, что это растение многолетнее частично подтвердилась, но исследования должны быть продолжены. На январь 2006 года рост растения почти не изменился (по сравнению с летом), а цветение было единичным. Таким образом: на второй год цветение многолетника петуния менее обильно по сравнению с первым, а рост изменился незначительно. Исследования продолжаются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Математика»-приложение к газете «Первое сентября» (А.Г.Мордкович «Статистическая обработка данных»)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/>
      </w:pPr>
      <w:r>
        <w:rPr>
          <w:sz w:val="28"/>
          <w:szCs w:val="28"/>
        </w:rPr>
        <w:t>2. Статистические данные по школе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/>
      </w:pPr>
      <w:r>
        <w:rPr>
          <w:sz w:val="28"/>
          <w:szCs w:val="28"/>
        </w:rPr>
        <w:t>3. Процентные скидки(данные узла связи)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/>
      </w:pPr>
      <w:r>
        <w:rPr>
          <w:sz w:val="28"/>
          <w:szCs w:val="28"/>
        </w:rPr>
        <w:t>4.Данные наблюдения за температурой, предоставленные семьёй   Павлютенковых Л.М. и В.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1:26:00Z</dcterms:created>
  <dc:creator>Учитель</dc:creator>
  <dc:description/>
  <dc:language>en-US</dc:language>
  <cp:lastModifiedBy>Сало Ирина Дмитриевна </cp:lastModifiedBy>
  <cp:lastPrinted>2005-03-19T15:34:00Z</cp:lastPrinted>
  <dcterms:modified xsi:type="dcterms:W3CDTF">2007-01-31T05:44:00Z</dcterms:modified>
  <cp:revision>14</cp:revision>
  <dc:subject/>
  <dc:title>ОГЛАВЛЕНИЕ</dc:title>
</cp:coreProperties>
</file>