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ение плодородия почвы пришкольного участка МОУ№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b/>
        </w:rPr>
        <w:t xml:space="preserve">                              </w:t>
      </w:r>
      <w:r>
        <w:rPr>
          <w:sz w:val="22"/>
          <w:szCs w:val="22"/>
        </w:rPr>
        <w:t>Варыгина Евгения Викторовн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Россия</w:t>
      </w:r>
    </w:p>
    <w:p>
      <w:pPr>
        <w:pStyle w:val="Normal"/>
        <w:jc w:val="both"/>
        <w:rPr/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Алтайский край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город Бийск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школа № 18</w:t>
      </w:r>
    </w:p>
    <w:p>
      <w:pPr>
        <w:pStyle w:val="Normal"/>
        <w:jc w:val="both"/>
        <w:rPr/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10 кла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учный 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арыгина Татья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учитель б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МОУ средней школы № 18 1 катег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S Reference Sans Serif" w:cs="MS Reference Sans Serif"/>
          <w:sz w:val="22"/>
          <w:szCs w:val="22"/>
        </w:rPr>
      </w:pPr>
      <w:r>
        <w:rPr>
          <w:rFonts w:eastAsia="MS Reference Sans Serif" w:cs="MS Reference Sans Serif"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Reference Sans Serif" w:cs="MS Reference Sans Serif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Бийск 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945505" cy="835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ение плодородия почвы пришкольного участка МОУ №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Оценить степень плодородия почвы пришкольного участка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</w:t>
      </w:r>
      <w:r>
        <w:rPr/>
        <w:t>МОУ № 18 по нескольким показателям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1.Сколько показателей определяют плодородие почвы.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   </w:t>
      </w:r>
      <w:r>
        <w:rPr/>
        <w:t>2.Выявить связь между плодородием почвы и ростом растений.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   </w:t>
      </w:r>
      <w:r>
        <w:rPr/>
        <w:t>3.Установить зависит ли нарастающая зеленая масса от состава почвы.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   </w:t>
      </w:r>
      <w:r>
        <w:rPr/>
        <w:t>4.Для чего надо улучшать плодородие почвы.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   </w:t>
      </w:r>
      <w:r>
        <w:rPr/>
        <w:t>5.Как зависит рост и развитие растений от плодородия почвы.</w:t>
      </w:r>
    </w:p>
    <w:p>
      <w:pPr>
        <w:pStyle w:val="Normal"/>
        <w:jc w:val="both"/>
        <w:rPr/>
      </w:pPr>
      <w:r>
        <w:rPr>
          <w:rFonts w:eastAsia="MS Reference Sans Serif" w:cs="MS Reference Sans Serif"/>
        </w:rPr>
        <w:t xml:space="preserve">             </w:t>
      </w:r>
      <w:r>
        <w:rPr/>
        <w:t>6.Установить, почему на территории участка продуктивность невысокая.</w:t>
      </w:r>
    </w:p>
    <w:p>
      <w:pPr>
        <w:pStyle w:val="Normal"/>
        <w:jc w:val="both"/>
        <w:rPr/>
      </w:pPr>
      <w:r>
        <w:rPr>
          <w:b/>
        </w:rPr>
        <w:t xml:space="preserve">Методы: </w:t>
      </w:r>
      <w:r>
        <w:rPr/>
        <w:t xml:space="preserve">Метод наблюдения, метод эксперимен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firstLine="90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                                 </w:t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                                       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</w:rPr>
        <w:t xml:space="preserve">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  <w:b/>
        </w:rPr>
        <w:t xml:space="preserve">                       </w:t>
      </w:r>
      <w:r>
        <w:rPr>
          <w:b/>
        </w:rPr>
        <w:t>Обоснование темы проекта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Тема моего проекта - определение плодородия почвы пришкольного участка МОУ № 18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 xml:space="preserve">С первого класса я учусь в этой школе. Каждой весной мы высаживаем рассаду и сеем семена цветочных культур, для того чтобы летом и осенью любоваться разнообразием красок цветов. Но, к сожалению надежды не всегда оправдываются. Я стала думать над таким вопросом: Почему качественные семена и рассада не дают хороших результатов.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Так как основным источником питания растений является почва, то я подумала: « Плодородна ли почва нашего участка. Какими методами можно это определить»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Я стала, читать разнообразную литературу, и оказалось, что есть несколько методов определения плодородия почвы. Теоретически они все были мной изучены. Для эксперимента я выбрала, на мой взгляд, самый интересный метод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</w:t>
      </w:r>
      <w:r>
        <w:rPr>
          <w:b/>
        </w:rPr>
        <w:t>1.Плодородие почвы.</w:t>
      </w: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Почва - поверхностный плодородный слой земной коры, созданный под совокупным влиянием внешних условий: тепла, воды, воздуха, растительных и животных организмов. Живые организмы способствуют развитию основного свойства почвы-плодородия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Плодородием почвы называют её способность обеспечивать растения необходимым количеством питательных элементов, воды и воздуха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Почва является как бы живым организмом, внутри которого протекают различные сложные процессы. Для того чтобы поддерживать почву в хорошем состоянии, необходимо знать природу обменных процессов всех её составляющих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Поверхностные слои почвы обычно содержат много остатков растительных и животных организмов, разложение которых приводит к образованию гумуса. Количество гумуса определяет плодородие почвы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В нормальных естественных условиях все процессы, происходящие в почве, находятся в равновесии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Но нередко в нарушении равновесного состояния почвы повинен человек. В результате развития хозяйственной деятельности людей происходит загрязнение, изменение почвы и даже её уничтожение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Одним из последствий усиления производственной деятельности человека является интенсивное загрязнение почвенного покрова. В роли основных загрязнителей почв выступают металлы и их соединения, радиоактивные элементы, а также удобрения и ядохимикаты, применяемые в сельском хозяйстве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</w:t>
      </w:r>
      <w:r>
        <w:rPr>
          <w:b/>
        </w:rPr>
        <w:t>Содержание токсичных веществ в почв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</w:t>
      </w:r>
      <w:r>
        <w:rPr/>
        <w:t>Вещество                   Изменения состояния растений</w:t>
      </w:r>
    </w:p>
    <w:p>
      <w:pPr>
        <w:pStyle w:val="Normal"/>
        <w:ind w:left="-720" w:hanging="0"/>
        <w:jc w:val="both"/>
        <w:rPr/>
      </w:pPr>
      <w:r>
        <w:rPr/>
        <w:t>Алюминий          Злаки - задержка в росте, темно- зеленые листья с отмирании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>ем кончиков при пурпурной окраске стеблей</w:t>
      </w:r>
    </w:p>
    <w:p>
      <w:pPr>
        <w:pStyle w:val="Normal"/>
        <w:ind w:left="-720" w:hanging="0"/>
        <w:jc w:val="both"/>
        <w:rPr/>
      </w:pPr>
      <w:r>
        <w:rPr/>
        <w:t>Кадмий               Бурые края листьев у бобовых, моркови, редиса, овса, крас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>новатые жилки и черешки, скрученные листья и бурые недо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 xml:space="preserve">развитые корни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/>
        <w:t>Железо               Окраска листьев от темно-коричневой до пурпурной у риса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  <w:b/>
        </w:rPr>
        <w:t xml:space="preserve">   </w:t>
      </w:r>
      <w:r>
        <w:rPr/>
        <w:t>Вещество                    Изменения состояния растений</w:t>
      </w:r>
    </w:p>
    <w:p>
      <w:pPr>
        <w:pStyle w:val="Normal"/>
        <w:ind w:left="-720" w:hanging="0"/>
        <w:jc w:val="both"/>
        <w:rPr/>
      </w:pPr>
      <w:r>
        <w:rPr/>
        <w:t>Ртуть                     Торможение ростков и корней, побледнение листьев и по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</w:t>
      </w:r>
      <w:r>
        <w:rPr/>
        <w:t>явление на них бурых точек у сахарной свеклы и розы</w:t>
      </w:r>
    </w:p>
    <w:p>
      <w:pPr>
        <w:pStyle w:val="Normal"/>
        <w:ind w:left="-720" w:hanging="0"/>
        <w:jc w:val="both"/>
        <w:rPr/>
      </w:pPr>
      <w:r>
        <w:rPr/>
        <w:t xml:space="preserve">Марганец               Буровато-черные или красные некротические пятна на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</w:t>
      </w:r>
      <w:r>
        <w:rPr/>
        <w:t>листьях злаковых, бобовых, картофеля, капусты, отмирани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</w:t>
      </w:r>
      <w:r>
        <w:rPr/>
        <w:t>старых, засыхание кончиков молодых листьев</w:t>
      </w:r>
    </w:p>
    <w:p>
      <w:pPr>
        <w:pStyle w:val="Normal"/>
        <w:ind w:left="-720" w:hanging="0"/>
        <w:jc w:val="both"/>
        <w:rPr/>
      </w:pPr>
      <w:r>
        <w:rPr/>
        <w:t>Свинец                  У злаков темно-зеленые листья, чахлая листва; корни ста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</w:t>
      </w:r>
      <w:r>
        <w:rPr/>
        <w:t>новятся бурыми и чахлыми</w:t>
      </w:r>
    </w:p>
    <w:p>
      <w:pPr>
        <w:pStyle w:val="Normal"/>
        <w:ind w:left="-720" w:hanging="0"/>
        <w:jc w:val="both"/>
        <w:rPr/>
      </w:pPr>
      <w:r>
        <w:rPr/>
        <w:t xml:space="preserve">Селен                    Полное почернение или пожелтение молодых листьев при 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</w:t>
      </w:r>
      <w:r>
        <w:rPr/>
        <w:t>розоватых пятнах на корнях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Почва требует ухода и эксплуатация её должна осуществляться на научных основах. Хорошая обработка, своевременное внесение удобрений, задержка влаги и чередование сельскохозяйственных культур препятствуют истощению почвы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 xml:space="preserve">Для того чтобы определить плодородие почвы исследуют следующие показатели: 1) количество перегноя и количество воды;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2) механический состав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3) воздухопроницаемость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4) водопроницаемость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5) кислотность почвы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6) цвет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</w:t>
      </w:r>
      <w:r>
        <w:rPr>
          <w:b/>
        </w:rPr>
        <w:t>2. Методы исследования плодородия почвы</w:t>
      </w:r>
      <w:r>
        <w:rPr/>
        <w:t xml:space="preserve"> 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1.Методика исследования содержания в почве перегноя и воды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С глубины 15-20 см взяли образцы весом 100 г, рассыпав тонким слоем на листе фанеры, оставили на 5-6 часов на солнце. После пересыхания взвесили, потом в фарфоровой чашке прокалили до тех пор, пока не перестал выходить дым и снова взвесили. Так определили количество перегноя и воды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2.Методика исследования механического состава почвы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>
          <w:rFonts w:eastAsia="MS Reference Sans Serif" w:cs="MS Reference Sans Serif"/>
          <w:i/>
          <w:i/>
        </w:rPr>
      </w:pPr>
      <w:r>
        <w:rPr>
          <w:rFonts w:eastAsia="MS Reference Sans Serif" w:cs="MS Reference Sans Serif"/>
          <w:i/>
        </w:rPr>
        <w:t xml:space="preserve">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Название      Определение         Скатывание      Проба на        Проба на</w:t>
      </w:r>
    </w:p>
    <w:p>
      <w:pPr>
        <w:pStyle w:val="Normal"/>
        <w:ind w:left="-720" w:hanging="0"/>
        <w:jc w:val="both"/>
        <w:rPr>
          <w:b/>
          <w:b/>
          <w:i/>
          <w:i/>
        </w:rPr>
      </w:pPr>
      <w:r>
        <w:rPr>
          <w:b/>
        </w:rPr>
        <w:t xml:space="preserve">почвы    </w:t>
      </w:r>
      <w:r>
        <w:rPr/>
        <w:t xml:space="preserve">       </w:t>
      </w:r>
      <w:r>
        <w:rPr>
          <w:b/>
        </w:rPr>
        <w:t>на ощупь               влажной           резание         плотность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>
          <w:b/>
        </w:rPr>
        <w:t>почвы               влажной        сухой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  <w:b/>
        </w:rPr>
        <w:t xml:space="preserve">                                                                         </w:t>
      </w:r>
      <w:r>
        <w:rPr>
          <w:b/>
        </w:rPr>
        <w:t>почвы            почвы</w:t>
      </w:r>
    </w:p>
    <w:p>
      <w:pPr>
        <w:pStyle w:val="Normal"/>
        <w:ind w:left="-720" w:hanging="0"/>
        <w:jc w:val="both"/>
        <w:rPr/>
      </w:pPr>
      <w:r>
        <w:rPr/>
        <w:t>Песчаная      Заметно ощу -         Не скатывает -   При резании   Почва рыхлая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</w:t>
      </w:r>
      <w:r>
        <w:rPr/>
        <w:t>щаются песчинки   ся в шарик        ножом почва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                    </w:t>
      </w:r>
      <w:r>
        <w:rPr/>
        <w:t>рассыпается</w:t>
      </w:r>
    </w:p>
    <w:p>
      <w:pPr>
        <w:pStyle w:val="Normal"/>
        <w:ind w:left="-720" w:hanging="0"/>
        <w:jc w:val="both"/>
        <w:rPr/>
      </w:pPr>
      <w:r>
        <w:rPr/>
        <w:t>Супес -          Ощущаются пес-    Плохо скаты-     При резании   Почва состоит</w:t>
      </w:r>
    </w:p>
    <w:p>
      <w:pPr>
        <w:pStyle w:val="Normal"/>
        <w:ind w:left="-720" w:hanging="0"/>
        <w:jc w:val="both"/>
        <w:rPr/>
      </w:pPr>
      <w:r>
        <w:rPr/>
        <w:t>чаная            чинки, немного      вается в ша -     ножом повер-  из небольших,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</w:t>
      </w:r>
      <w:r>
        <w:rPr/>
        <w:t>мажется                рик                   хность среза,    но очень неп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                    </w:t>
      </w:r>
      <w:r>
        <w:rPr/>
        <w:t>шероховатая   рочных комоч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                                           </w:t>
      </w:r>
      <w:r>
        <w:rPr/>
        <w:t xml:space="preserve">ков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Сугли -         Мажется, песчин -    Скатывается      Поверхность    Почва состоит</w:t>
      </w:r>
    </w:p>
    <w:p>
      <w:pPr>
        <w:pStyle w:val="Normal"/>
        <w:ind w:left="-720" w:hanging="0"/>
        <w:jc w:val="both"/>
        <w:rPr/>
      </w:pPr>
      <w:r>
        <w:rPr/>
        <w:t>нистая         ки едва прощупы -    в шарик и в       среза слегка    из довольно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</w:t>
      </w:r>
      <w:r>
        <w:rPr/>
        <w:t>ваются                    «колбаску»,       шероховатая   плотных ко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</w:t>
      </w:r>
      <w:r>
        <w:rPr/>
        <w:t>при сгибании                            мочков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</w:t>
      </w:r>
      <w:r>
        <w:rPr/>
        <w:t>в кольцо ло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</w:t>
      </w:r>
      <w:r>
        <w:rPr/>
        <w:t>мается</w:t>
      </w:r>
    </w:p>
    <w:p>
      <w:pPr>
        <w:pStyle w:val="Normal"/>
        <w:ind w:left="-720" w:hanging="0"/>
        <w:jc w:val="both"/>
        <w:rPr/>
      </w:pPr>
      <w:r>
        <w:rPr/>
        <w:t>Глинис-       Мажется, песчи-      Хорошо ска-       Поверхность    Комочки поч-</w:t>
      </w:r>
    </w:p>
    <w:p>
      <w:pPr>
        <w:pStyle w:val="Normal"/>
        <w:ind w:left="-720" w:hanging="0"/>
        <w:jc w:val="both"/>
        <w:rPr/>
      </w:pPr>
      <w:r>
        <w:rPr/>
        <w:t>тая              нок незаметно         тывается в          среза              вы очень пло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>«колбаску»,        блестящая       тные, трудно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>которая при                               разминается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 xml:space="preserve">сгибе не 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>ломается</w:t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3. Методика исследования почвы на воздухопроницаемость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Воздухопроницаемость является важным показателем плодородия почвы. Воздух необходим корням растений, как перегной, минеральные удобрения и вода. То, что в почве содержится воздух, можно легко доказать. Если взять горсть сухой почвы и насыпать её в стакан с водой, то заметно, что из почвы выходит большое количество пузырьков газа. Это выделяется воздух. Полученные результаты только визуальны, не имеют цифровых подтверждений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4.Методика исследования почвы на водопроницаемость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  <w:b/>
        </w:rPr>
        <w:t xml:space="preserve">   </w:t>
      </w:r>
      <w:r>
        <w:rPr>
          <w:b/>
        </w:rPr>
        <w:t>Водопроницаемость мм вод. ст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  <w:b/>
        </w:rPr>
        <w:t xml:space="preserve">   </w:t>
      </w:r>
      <w:r>
        <w:rPr>
          <w:b/>
        </w:rPr>
        <w:t>в первый час впитывания                                       Оцен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/>
        <w:t>Свыше 1000</w:t>
      </w:r>
      <w:r>
        <w:rPr>
          <w:b/>
        </w:rPr>
        <w:t xml:space="preserve"> </w:t>
      </w:r>
      <w:r>
        <w:rPr/>
        <w:t xml:space="preserve">                                           Провальная</w:t>
      </w:r>
    </w:p>
    <w:p>
      <w:pPr>
        <w:pStyle w:val="Normal"/>
        <w:pBdr>
          <w:bottom w:val="single" w:sz="6" w:space="1" w:color="000000"/>
        </w:pBdr>
        <w:ind w:left="-30" w:hanging="0"/>
        <w:jc w:val="both"/>
        <w:rPr/>
      </w:pPr>
      <w:r>
        <w:rPr/>
        <w:t xml:space="preserve">1000-500                                                Излишне высокая                                  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/>
        <w:t xml:space="preserve">500-100                                                  Наилучшая                                  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/>
        <w:t xml:space="preserve">100-70                                                    Хорошая                  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/>
        <w:t>70-30                                                      Удовлетворительная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/>
        <w:t>Менее 30                                                 Неудовлетворительная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5.Методика исследования кислотности почвы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Кислотность почвы участка, прилегающего к школе, определяется следующим образом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 xml:space="preserve">В пробирке к 3-4 г почвы приливали 4-5 куб. см. хлористого калия, после чего взбалтывали смесь в течение 3-4 мин, затем отстаивали. После того как раствор посветлел, брали пипеткой 1 куб. см. этого раствора, помещали его в фарфоровое блюдце и приливали 1-2 капли индикатора-лакмуса. Если раствор окрашивается в розовый цвет, то почва является кислой, а если в зеленоватый, то-щелочной. Пользуясь цветной шкалой, устанавливается кислотность в выбранных образцах.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Определение кислотности почвы по составу растительного покров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</w:t>
      </w:r>
      <w:r>
        <w:rPr>
          <w:b/>
        </w:rPr>
        <w:t>Кислотность почвы                           Состав растений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Кислые почвы                            Белоус торчащий, щавель малый, иван-да-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  <w:i/>
        </w:rPr>
        <w:t xml:space="preserve">                                                      </w:t>
      </w:r>
      <w:r>
        <w:rPr/>
        <w:t xml:space="preserve">марья, хвощ полевой, подорожник сред-                 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</w:t>
      </w:r>
      <w:r>
        <w:rPr/>
        <w:t>ний, вероника дубравная, пикульник крас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</w:t>
      </w:r>
      <w:r>
        <w:rPr/>
        <w:t>ный, лютик едкий, мята полевая, поповник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Слабокислые и                           Ромашка пахучая, пырей ползучий, клевер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нейтральные почвы                    луговой, бодяк обыкновенный, вьюнок по-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      </w:t>
      </w:r>
      <w:r>
        <w:rPr/>
        <w:t>левой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  <w:t>6. Методика определения плодородия почвы по её цвету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</w:t>
      </w:r>
      <w:r>
        <w:rPr/>
        <w:t>Одним из главных признаков плодородия почвы является наличие в ней гумусовых веществ, которые обуславливают окраску. По цвету почву можно условно разделить на категории по содержанию гумуса и плодородию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>
          <w:b/>
          <w:b/>
        </w:rPr>
      </w:pPr>
      <w:r>
        <w:rPr>
          <w:rFonts w:eastAsia="MS Reference Sans Serif" w:cs="MS Reference Sans Serif"/>
          <w:b/>
        </w:rPr>
        <w:t xml:space="preserve">         </w:t>
      </w:r>
      <w:r>
        <w:rPr>
          <w:b/>
        </w:rPr>
        <w:t>Цвет                                                  Плодороди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</w:t>
      </w:r>
      <w:r>
        <w:rPr/>
        <w:t>Черная                                       гумусная, плодородная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</w:t>
      </w:r>
      <w:r>
        <w:rPr/>
        <w:t>Темно-серая                               среднегумусная, среднеплодородная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</w:t>
      </w:r>
      <w:r>
        <w:rPr/>
        <w:t>Серая                                         малогумусная, молаплодородная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</w:t>
      </w:r>
      <w:r>
        <w:rPr>
          <w:b/>
          <w:sz w:val="28"/>
          <w:szCs w:val="28"/>
        </w:rPr>
        <w:t>3. Экспериментальная часть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</w:t>
      </w:r>
      <w:r>
        <w:rPr/>
        <w:t>Для того чтобы определить плодородие почвы пришкольного участка нашей школы я выбрала метод биотестов. Для проведения исследования использовала в качестве оборудования и материал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стмассовые стаканчики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>2) образцы почвы, взятые в разных местах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>3) чистый промытый и прокаленный песок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</w:t>
      </w:r>
      <w:r>
        <w:rPr/>
        <w:t>4) семена овса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Работа моя состояла из нескольких этапов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</w:t>
      </w:r>
      <w:r>
        <w:rPr>
          <w:b/>
        </w:rPr>
        <w:t>Этапы проведения исследования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1.Образцы почвы поместила в пластмассовые стаканчики в трёхкратной повторности. Контроль - чистый промытый и прокалённый речной песок. Объем почвенных образцов в каждом сосуде не менее 100-150 г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2.Семена овса прорастила при температуре 26-27 градусов до размера основной массы проростков 5-6 мм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3.Отобрала одинаковые проростки и высадила в стаканчики по 12-13 штук. Через несколько дней, когда проростки прижились, оставила их по 10 штук в стаканчике. Почву поливала одинаково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4.Когда проростки выросли, до 8-12 см я их осторожно вытащила из почвы, обмыла водой и высушила фильтровальной бумагой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5.Измерила длину трубчатого листа и корневой системы (данные в таблице)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6.Взвесила на весах всю массу проростков, выросших на одном виде почвы (данные в таблице)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</w:t>
      </w:r>
      <w:r>
        <w:rPr/>
        <w:t>7.Плодородие почвы определяла по высоте и весу проростков по шкале оценок. Почва по плодородию делится на 5 условных категорий: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- очень бедная, малоплодородная-песок(100%)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- почва бедная, мелогумусная, малоплодородная(125%);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 xml:space="preserve">- среднегумусная, среднеплодородная(150%);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 xml:space="preserve">- гумусная, плодородная(175%); 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-очень плодородная, высокогумусный чернозем(200%)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аблица №1                образец почвы с пришкольного участ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</w:t>
      </w:r>
      <w:r>
        <w:rPr/>
        <w:t>1 ст.           2 ст.           3 ст.         средне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листа                            8 см.          7,5 см.        7 см          1,5 см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корня                            2 см.          1,8 см.        1,5 см.      1,8 см.</w:t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аблица №2                образец почвы из лес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</w:t>
      </w:r>
      <w:r>
        <w:rPr/>
        <w:t>1 ст.          2 ст.            3 ст.         средне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/>
        <w:t>Длина листа                              13 см.        12  см.        11  см.       12 см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корня                              3  см.         2,7 см.        2,5 см.      2,7 см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аблица №3                образец почвы, купленной в магазине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>1 ст.         2 ст.          3 ст.           средне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листа                               16 см.       15 см.       15,5 см.      15,5 см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корня                               6 см.         5,5 см.      5 см.           5,5 см.</w:t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аблица №4               речной песок (контроль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         </w:t>
      </w:r>
      <w:r>
        <w:rPr/>
        <w:t>1 ст.        2 ст.        3 ст.            средне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листа                               1,5 см.     1 см        0,8 см.         1,1 см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Длина корня                               0.5 см.     0,3 см.    0,2 см.         3,1 см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Таблица №5               масса проростков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720" w:hanging="0"/>
        <w:jc w:val="both"/>
        <w:rPr/>
      </w:pPr>
      <w:r>
        <w:rPr/>
        <w:t>Образцы почвы                  1 ст.           2 ст.            3 ст.             среднее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Участок                            2,25 гр.       2,15 гр.        2,1 гр.          2,1 гр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Лесная                             3,4   гр.       3,1   гр.        3   гр.           3,1 гр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Спец. смесь                       4,5   гр.       4,2   гр.        4   гр.           4,2 гр.</w:t>
      </w:r>
    </w:p>
    <w:p>
      <w:pPr>
        <w:pStyle w:val="Normal"/>
        <w:pBdr>
          <w:bottom w:val="single" w:sz="6" w:space="1" w:color="000000"/>
        </w:pBdr>
        <w:ind w:left="-720" w:hanging="0"/>
        <w:jc w:val="both"/>
        <w:rPr/>
      </w:pPr>
      <w:r>
        <w:rPr/>
        <w:t>Речной песок                    0,12 гр.       0,1   гр.        0,1 гр.          0,107 гр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  <w:b/>
          <w:sz w:val="28"/>
          <w:szCs w:val="28"/>
        </w:rPr>
        <w:t xml:space="preserve">     </w:t>
      </w:r>
      <w:r>
        <w:rPr/>
        <w:t>1.Исследования показали, что почва пришкольного участка нашей школы бедная, мелогумусная, малоплодородная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2.Повысить плодородие в условиях нашей школы реально, используя метод двойной перекопки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3.В перспективе исследовать степень озеленения пришкольного участк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  <w:b/>
          <w:sz w:val="28"/>
          <w:szCs w:val="28"/>
        </w:rPr>
        <w:t xml:space="preserve">    </w:t>
      </w:r>
      <w:r>
        <w:rPr/>
        <w:t>1.Литвинова Л. С., Жиренко О. Е. Нравственно-экологическое воспитание школьников. Москва 2005 год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2.Голубев И. Р., Новиков Ю. В. Окружающая среда и ее охрана. Москва «Просвещение» 1985 год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3.Воронцов А. И., Харитонова Н.З. Охрана природы. Москва «Лесная промышленность» 1979 год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4.Коробинин В. И., Передельский Л.В. Экология. Ростов изд-во «Феникс» 2001 год.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</w:t>
      </w:r>
      <w:r>
        <w:rPr/>
        <w:t>5.Новиков Г.А. Основы экологии и охраны природы. Изд-во ЛГУ 1979 год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Цель, задачи, методы.                                               Стр. 1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Введение.                                                                 Стр. 2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Плодородие почвы.                                                   Стр. 3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Методы исследования плодородия почвы.                  Стр. 3-5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Экспериментальная часть.                                         Стр. 6-7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Выводы.                                                                    Стр. 8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Список литературы.                                                   Стр. 9</w:t>
      </w:r>
    </w:p>
    <w:p>
      <w:pPr>
        <w:pStyle w:val="Normal"/>
        <w:ind w:left="-720" w:hanging="0"/>
        <w:jc w:val="both"/>
        <w:rPr/>
      </w:pPr>
      <w:r>
        <w:rPr>
          <w:rFonts w:eastAsia="MS Reference Sans Serif" w:cs="MS Reference Sans Serif"/>
        </w:rPr>
        <w:t xml:space="preserve">      </w:t>
      </w:r>
      <w:r>
        <w:rPr/>
        <w:t>Содержание.                                                              Стр. 10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rFonts w:eastAsia="MS Reference Sans Serif" w:cs="MS Reference Sans Serif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</w:t>
      </w:r>
    </w:p>
    <w:p>
      <w:pPr>
        <w:pStyle w:val="Normal"/>
        <w:ind w:left="-720" w:hanging="0"/>
        <w:jc w:val="both"/>
        <w:rPr>
          <w:rFonts w:eastAsia="MS Reference Sans Serif" w:cs="MS Reference Sans Serif"/>
        </w:rPr>
      </w:pPr>
      <w:r>
        <w:rPr>
          <w:rFonts w:eastAsia="MS Reference Sans Serif" w:cs="MS Reference Sans Serif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MS Reference Sans Serif" w:cs="MS Reference Sans Serif"/>
        </w:rPr>
        <w:t xml:space="preserve">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18:00Z</dcterms:created>
  <dc:creator>User</dc:creator>
  <dc:description/>
  <cp:keywords/>
  <dc:language>en-US</dc:language>
  <cp:lastModifiedBy>Женя</cp:lastModifiedBy>
  <cp:lastPrinted>2007-03-26T14:42:00Z</cp:lastPrinted>
  <dcterms:modified xsi:type="dcterms:W3CDTF">2007-12-14T12:09:00Z</dcterms:modified>
  <cp:revision>11</cp:revision>
  <dc:subject/>
  <dc:title/>
</cp:coreProperties>
</file>