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У «Эльгяйская  средняя  общеобразовательная  школ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м.  П.Х. Староватова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КОНЬ БОГАТЫРЯ ОЛОНХО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>Сергеев Самсон</w:t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ченик  1  «Б»  класса  </w:t>
      </w:r>
    </w:p>
    <w:p>
      <w:pPr>
        <w:pStyle w:val="TextBody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Эльгяйской  СОШ   Сунтарского  улус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Руководитель:</w:t>
      </w:r>
      <w:r>
        <w:rPr>
          <w:sz w:val="28"/>
          <w:szCs w:val="28"/>
        </w:rPr>
        <w:t xml:space="preserve"> 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Саввинова  Изабелла  Егоровн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читель  высшей  категории,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личник  образования  РС(Я)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ь  богатыря  олонхо</w:t>
      </w:r>
    </w:p>
    <w:p>
      <w:pPr>
        <w:pStyle w:val="TextBody"/>
        <w:spacing w:lineRule="auto" w:line="360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кутский  героический  эпос-олонхо  -  величайшее  достояние  народа  саха,  пронесшего  его  сквозь  многие  и  многие  столетия,  занимает  достойное  место  среди  шедевров  мирового  народного  творчества. Олонхо – это  нечто  более  ценное  и  вечное,  это  национальная  память,  а  без  национальной  памяти  нет  национального  достоинства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гатство  поэтического  языка,  монументальность  образов,  занимательность  сюжетов  доставляют  слушателям  не  только  высокое  эстетическое  наслаждение,  но  и  имеют  огромное  воспитательное,  познавательное,  развивающее  значение.    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 якутов  лошади  и  коровы – кормильцы  народа.  Особо  почитается  конь – умное  и  благородное  животное.  Якуты  страстно  любят  коней,  не  бьют  и  не  ругают  их.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описании  страны,  где  живут  богатыри  племени  айыы  аймага часто встречается сравнение с лошадьми. В олонхо Оготоева П.В. «Элэс Боотур»  преобладают сравнения, заимствованные из скотоводческого хозяйства, что составляет 19%:</w:t>
      </w:r>
      <w:r>
        <w:rPr>
          <w:rFonts w:eastAsia="Batang;바탕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spacing w:lineRule="auto" w:line="360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лежанки, устроенные из досок, что лошадки присяж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spacing w:lineRule="auto" w:line="360"/>
        <w:jc w:val="both"/>
        <w:rPr>
          <w:rFonts w:eastAsia="Batang;바탕"/>
          <w:color w:val="000000"/>
          <w:sz w:val="28"/>
          <w:szCs w:val="28"/>
        </w:rPr>
      </w:pPr>
      <w:r>
        <w:rPr>
          <w:sz w:val="28"/>
          <w:szCs w:val="28"/>
        </w:rPr>
        <w:t>мысы, словно жеребцы необъезженные  всхрапывая гроз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spacing w:lineRule="auto" w:line="360"/>
        <w:jc w:val="both"/>
        <w:rPr>
          <w:rFonts w:eastAsia="Batang;바탕"/>
          <w:color w:val="000000"/>
          <w:sz w:val="28"/>
          <w:szCs w:val="28"/>
        </w:rPr>
      </w:pPr>
      <w:r>
        <w:rPr>
          <w:sz w:val="28"/>
          <w:szCs w:val="28"/>
        </w:rPr>
        <w:t>складки гор словно скакуны резвоногие, ожидающие бегов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eastAsia="Batang;바탕"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менение сравнений  по сходству с лошадьми показывает, что в  хозяйстве  у  якутов  преобладали лошади,  которые  являлись  источником   питания  и  одежды.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ий  мир  воспевается  в  восторженных  словах  яркими  красками  и  множеством  сравнений  как  идеальная  земля,  предназначенная  для  счастья  людей. У якутов богатство измеряется количеством лошадей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гатства неисчерпаемы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обилие, пенясь, возрастает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ивастых, светлой масти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шадей прекрасных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е, чем на небе звезд… (с.119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лонхо Оготоева П.В. «Элэс Боотур»  Богатырь имеет жеребца черно-бурого. Кличка жеребца Черно-бурого весьма редко встречается в якутских олонхо, хотя вроде бы совпадает  с традицией называть лошадей по масти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якутском  олонхо  конь  играет  видную  роль:  он - советчик,  друг,  отличающийся  умом,  благородством  и  скромностью. Часто  он  выступает  заступником  своего  хозяина  и  выручает  его  из  беды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вко оседлал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гконого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оходкой танцующей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равненного коня…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 представлениям  древних  якутов, конь - животное  божественного  происхождения.  Лошадь  почиталась  у  якутов  повсеместно.  Коновязные  столбы – сэргэ  считались  священными.  Сэргэ  охраняли  счастье  и  благополучие  хозяев  дома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ел к лучшему сэргэ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енчанному орлом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екочущим грозно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язал девятью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ускными узлами…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 конь  в  олонхо  обладает  сверхъестественными  качествами:  быстротой,  пониманием  человеческого  разговора.  Фантазия  олонхо  настолько  богата,  что    конь  крылат,  он  приходит  к  своему  хозяину  с  неба. Конь  богатыря  настолько  могуч,  что  не  выдерживает  земля, хвост длиною в 9 сажень, челка длиною в 3 саженя,  грива длиною в 7 сажень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мелькнул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ятисаженный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ный хвост,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Волною стелющейся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етелась, разметалась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исаженная грива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 высокими облаками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ихрилась золотом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хсаженная челка…(с98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гучий конь  имеет седло, стремена, подпруга настолько большие, что олонхосут сравнивает их с облаками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водья у коня олонхо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обны солнечному лучу,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дло высокое, ладное,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попоною как бегущее облако,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потником размером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 свободное облако,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 стременами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еристое облако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одпругою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радугу небесную…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н настолько быстр, что стреле пущенной не догнать: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етел столь стремительно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стреле пущенной не догнать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зде падающей не угнаться…(с.98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ел стрелою оперенной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екая воздух со свистом…(с.99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гда  он  взлетает  на  небо,  он  затмевает  пылью  небо  и  землю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гонки столь яростной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згливо захохотал нижний мир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кричал возмущенно верхний мир…(98)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гда  наступает  опасность,  то  хозяин  в  первую  очередь  зовет  своего  коня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икнул друга неразлучного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я быстроного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ущегося на лугу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аса знаменитого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погнаться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Юес Тардаром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следам его не оствышим…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ь Элэс Боотура    мчится к своему хозяину   быстрее  стрелы,  легче  пушинки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голоса ещё не успел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твориться в воздухе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коня резвого своего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ыскал в широком поле…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лонхо Оготоева П.В. «Элэс Боотур» богатырь  обращается  к  своему коню  с  такой  любовью  и  нежностью, разговаривает с ним на человеческом языке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эс Боотур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пустил коня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ав на прощание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Коль суждено мне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нуться в этот мир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позову-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тчас явись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бы ты ни был ты»…(с138)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ь  Элэс  Боотура    умен,  чуток  и  предан  своему  хозяину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но-бурый  жеребец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уяв  прибытие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елителя  своего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был  к  воротам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жнего  мира,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жидая  его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 самого  рассвета…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ует  отметить,  что  многими хорошими  качествами  обладает  якутская  лошадь. Она – уникальное  явление  на  Севере:  почти  круглый  год  якутская  лошадь  сама  добывает  себе  корм  зимой  из-под  снега,  требует  сравнительно  меньшего  ухода.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сспорно,  что  эпическое  наследие  народа  саха  имеет  большое  познавательное,  воспитательное  значение.  Воспевание  красот  природы  и  жизни,  богатство  и  красочность  якутского  языка,  фантазия  и  монументальность  образов  воспитывают  не  только  эстетические  чувства  у  учеников,  но  и  нравственные  качества  личности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ольшое  значение  имеет  богатырский  эпос  для  расширения  и  углубления  знаний  о  прошлом  наших  предк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9:26:00Z</dcterms:created>
  <dc:creator>Саввиновы</dc:creator>
  <dc:description/>
  <cp:keywords/>
  <dc:language>en-US</dc:language>
  <cp:lastModifiedBy>Саввиновы</cp:lastModifiedBy>
  <dcterms:modified xsi:type="dcterms:W3CDTF">2008-01-07T15:46:00Z</dcterms:modified>
  <cp:revision>5</cp:revision>
  <dc:subject/>
  <dc:title>МОУ «Эльгяйская  средняя  общеобразовательная  школа </dc:title>
</cp:coreProperties>
</file>