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spacing w:lineRule="atLeast" w:line="140"/>
        <w:jc w:val="center"/>
        <w:rPr>
          <w:sz w:val="32"/>
          <w:szCs w:val="32"/>
        </w:rPr>
      </w:pPr>
      <w:r>
        <w:rPr>
          <w:sz w:val="32"/>
          <w:szCs w:val="32"/>
        </w:rPr>
        <w:t>«Лицей» г. Дедовска</w:t>
      </w:r>
    </w:p>
    <w:p>
      <w:pPr>
        <w:pStyle w:val="Normal"/>
        <w:spacing w:lineRule="atLeast" w:line="1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дуга имён</w:t>
      </w:r>
    </w:p>
    <w:p>
      <w:pPr>
        <w:pStyle w:val="Normal"/>
        <w:spacing w:lineRule="atLeast" w:line="1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Творчество поэтов Истринского края)</w:t>
      </w:r>
    </w:p>
    <w:p>
      <w:pPr>
        <w:pStyle w:val="Normal"/>
        <w:spacing w:lineRule="atLeast" w:line="1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spacing w:lineRule="atLeast" w:line="140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Поэт</w:t>
      </w:r>
    </w:p>
    <w:p>
      <w:pPr>
        <w:pStyle w:val="Normal"/>
        <w:spacing w:lineRule="atLeast" w:line="140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Счастливым должен быть-</w:t>
      </w:r>
    </w:p>
    <w:p>
      <w:pPr>
        <w:pStyle w:val="Normal"/>
        <w:spacing w:lineRule="atLeast" w:line="140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 xml:space="preserve">Хоть день один, </w:t>
      </w:r>
    </w:p>
    <w:p>
      <w:pPr>
        <w:pStyle w:val="Normal"/>
        <w:spacing w:lineRule="atLeast" w:line="140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хоть миг,</w:t>
      </w:r>
    </w:p>
    <w:p>
      <w:pPr>
        <w:pStyle w:val="Normal"/>
        <w:spacing w:lineRule="atLeast" w:line="140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счастливым,</w:t>
      </w:r>
    </w:p>
    <w:p>
      <w:pPr>
        <w:pStyle w:val="Normal"/>
        <w:spacing w:lineRule="atLeast" w:line="1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чтобы быть поэтом…</w:t>
      </w:r>
    </w:p>
    <w:p>
      <w:pPr>
        <w:pStyle w:val="Normal"/>
        <w:tabs>
          <w:tab w:val="clear" w:pos="708"/>
          <w:tab w:val="left" w:pos="5115" w:leader="none"/>
        </w:tabs>
        <w:spacing w:lineRule="atLeast" w:line="140"/>
        <w:jc w:val="both"/>
        <w:rPr>
          <w:sz w:val="36"/>
          <w:szCs w:val="36"/>
        </w:rPr>
      </w:pPr>
      <w:r>
        <w:rPr>
          <w:sz w:val="48"/>
          <w:szCs w:val="48"/>
        </w:rPr>
        <w:tab/>
      </w:r>
      <w:r>
        <w:rPr>
          <w:sz w:val="36"/>
          <w:szCs w:val="36"/>
        </w:rPr>
        <w:t>М. Файк.</w:t>
      </w:r>
    </w:p>
    <w:p>
      <w:pPr>
        <w:pStyle w:val="Normal"/>
        <w:spacing w:lineRule="atLeast" w:line="1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40"/>
        <w:jc w:val="both"/>
        <w:rPr>
          <w:sz w:val="40"/>
          <w:szCs w:val="40"/>
        </w:rPr>
      </w:pPr>
      <w:r>
        <w:rPr>
          <w:sz w:val="40"/>
          <w:szCs w:val="40"/>
        </w:rPr>
        <w:t>Литература</w:t>
      </w:r>
    </w:p>
    <w:p>
      <w:pPr>
        <w:pStyle w:val="Normal"/>
        <w:spacing w:lineRule="atLeast" w:line="140"/>
        <w:jc w:val="both"/>
        <w:rPr>
          <w:sz w:val="40"/>
          <w:szCs w:val="40"/>
        </w:rPr>
      </w:pPr>
      <w:r>
        <w:rPr>
          <w:sz w:val="40"/>
          <w:szCs w:val="40"/>
        </w:rPr>
        <w:t>Литературоведение</w:t>
      </w:r>
    </w:p>
    <w:p>
      <w:pPr>
        <w:pStyle w:val="Normal"/>
        <w:spacing w:lineRule="atLeast" w:line="1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  <w:t>Смирнова Валерия 10 «А»</w:t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  <w:t>Лях Олеся 9 «А»</w:t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  <w:t>Научный руководитель</w:t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  <w:t>Лосева Нина Сергеевна</w:t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 Русского языка и литературы МОУ «Лицей» г. Дедовска  </w:t>
      </w:r>
    </w:p>
    <w:p>
      <w:pPr>
        <w:pStyle w:val="Normal"/>
        <w:spacing w:lineRule="atLeast" w:line="1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40"/>
        <w:jc w:val="center"/>
        <w:rPr>
          <w:sz w:val="32"/>
          <w:szCs w:val="32"/>
        </w:rPr>
      </w:pPr>
      <w:r>
        <w:rPr>
          <w:sz w:val="32"/>
          <w:szCs w:val="32"/>
        </w:rPr>
        <w:t>2008 год.</w:t>
      </w:r>
    </w:p>
    <w:p>
      <w:pPr>
        <w:pStyle w:val="Normal"/>
        <w:spacing w:lineRule="atLeast" w:line="140"/>
        <w:jc w:val="center"/>
        <w:rPr/>
      </w:pPr>
      <w:r>
        <w:rPr>
          <w:b/>
          <w:sz w:val="32"/>
          <w:szCs w:val="32"/>
        </w:rPr>
        <w:t>Содержание.</w:t>
      </w:r>
    </w:p>
    <w:p>
      <w:pPr>
        <w:pStyle w:val="Normal"/>
        <w:spacing w:lineRule="atLeast" w:line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стр. 3</w:t>
      </w:r>
    </w:p>
    <w:p>
      <w:pPr>
        <w:pStyle w:val="Normal"/>
        <w:spacing w:lineRule="atLeast" w:line="1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Николай Ильич Фролов____________________________стр.4</w:t>
      </w:r>
    </w:p>
    <w:p>
      <w:pPr>
        <w:pStyle w:val="Normal"/>
        <w:numPr>
          <w:ilvl w:val="1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Сазонов Александр Васильевич______________________стр.9</w:t>
      </w:r>
    </w:p>
    <w:p>
      <w:pPr>
        <w:pStyle w:val="Normal"/>
        <w:numPr>
          <w:ilvl w:val="1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Бирюков Геннадий Васильевич_____________________стр.13</w:t>
      </w:r>
    </w:p>
    <w:p>
      <w:pPr>
        <w:pStyle w:val="Normal"/>
        <w:numPr>
          <w:ilvl w:val="1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Кочан Александр_________________________________стр.21</w:t>
      </w:r>
    </w:p>
    <w:p>
      <w:pPr>
        <w:pStyle w:val="Normal"/>
        <w:numPr>
          <w:ilvl w:val="1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Воронина Тамара Николаевна______________________стр.26</w:t>
      </w:r>
    </w:p>
    <w:p>
      <w:pPr>
        <w:pStyle w:val="Normal"/>
        <w:spacing w:lineRule="atLeast" w:line="14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стр.32</w:t>
      </w:r>
    </w:p>
    <w:p>
      <w:pPr>
        <w:pStyle w:val="Normal"/>
        <w:spacing w:lineRule="atLeast" w:line="1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40"/>
        <w:jc w:val="both"/>
        <w:rPr/>
      </w:pPr>
      <w:r>
        <w:rPr>
          <w:sz w:val="28"/>
          <w:szCs w:val="28"/>
        </w:rPr>
        <w:t>Список используемой литературы______________________стр.33</w:t>
      </w:r>
    </w:p>
    <w:p>
      <w:pPr>
        <w:pStyle w:val="Normal"/>
        <w:spacing w:lineRule="atLeast" w:line="1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любим поэзию. Наверное, поэтому каждая встреча с ней для нас большой праздник. С нетерпением ждём выпуска местной газеты «Истринские вести». Там, на её страницах , с удовольствием читаем стихотворения Н.И.Фролова, А.В.Сазонова, В.Н.Жукова, Г.В.Бирюкова, А.Кочана… - наших местных авторов. Их произведения завораживают, будят мысль, заставляют по-другому взглянуть на мир, в котором живём. За каждой строкой сам автор, его мысли, чувства. Стало интересно, кто он?, какой он? Захотелось поближе узнать поэта, его творческий путь, поговорить с ним и просто послушать стих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мы отправилась в редакцию газеты «Истринские вести», где познакомилась с Дербушевой Людмилой Вячеславовной, журналистом, которая проявила глубокую заинтересованность и посоветовала побывать в гостях у некоторых поэтов. Никто из них нам не отказал во встрече. Все были рады и в разговоре открывали самое сокровенное, что было в душе, а на память подарили свои сборники стихотвор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лно раскроется образ стихотворцев, если мы скажем, что они только поэты, некоторые из них и писатели: Н.И.Фролов, В.Н. Жуков … Их творчество живописно, красочно, ярко, как радуга после дождя. Вот почему мы решили назвать реферат «Радуга име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иколай Ильич  Фроло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гда, ища слова жив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 душе поэзия проснула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. Щипачё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 xml:space="preserve">Живет в нашем Истринском районе замечательный человек, поэт Николай Ильич Фролов. Необычна его биография, необычны его стих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лся он под Волоколамском в 1920 году в бедной семье. Уже в школе (в 9-ом классе) начал пробовать писать стихи. Около дома росла береза, она, скорей всего, и стала той отправной точкой, с которой начался поэ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лая березка, где же твои листья?</w:t>
      </w:r>
    </w:p>
    <w:p>
      <w:pPr>
        <w:pStyle w:val="Normal"/>
        <w:jc w:val="center"/>
        <w:rPr/>
      </w:pPr>
      <w:r>
        <w:rPr>
          <w:sz w:val="28"/>
          <w:szCs w:val="28"/>
        </w:rPr>
        <w:t>Сбросила их что ли на осенний по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ьше ты была зеленая, пушис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остался обнаженный ств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ь тебя ограбил ветер полуночны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сорвал все листья и очистил стан.</w:t>
      </w:r>
    </w:p>
    <w:p>
      <w:pPr>
        <w:pStyle w:val="Normal"/>
        <w:jc w:val="center"/>
        <w:rPr/>
      </w:pPr>
      <w:r>
        <w:rPr>
          <w:sz w:val="28"/>
          <w:szCs w:val="28"/>
        </w:rPr>
        <w:t>Ветер ты холодный,</w:t>
      </w:r>
    </w:p>
    <w:p>
      <w:pPr>
        <w:pStyle w:val="Normal"/>
        <w:jc w:val="center"/>
        <w:rPr/>
      </w:pPr>
      <w:r>
        <w:rPr>
          <w:sz w:val="28"/>
          <w:szCs w:val="28"/>
        </w:rPr>
        <w:t>Ветер ты порочный,</w:t>
      </w:r>
    </w:p>
    <w:p>
      <w:pPr>
        <w:pStyle w:val="Normal"/>
        <w:jc w:val="center"/>
        <w:rPr/>
      </w:pPr>
      <w:r>
        <w:rPr>
          <w:sz w:val="28"/>
          <w:szCs w:val="28"/>
        </w:rPr>
        <w:t>Ветер ты осен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– хулига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другое стихотворение, тоже посвященное бер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, на перекрестке двух больших доро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ы у березки чешет вете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шет и ласкает, нежно шелест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о повторяет, что люблю теб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ерезка: « Грустно мне од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ромчится тучка в полутьме ноч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робудит радости громкий соловей.</w:t>
      </w:r>
    </w:p>
    <w:p>
      <w:pPr>
        <w:pStyle w:val="Normal"/>
        <w:jc w:val="center"/>
        <w:rPr/>
      </w:pPr>
      <w:r>
        <w:rPr>
          <w:sz w:val="28"/>
          <w:szCs w:val="28"/>
        </w:rPr>
        <w:t>Где же моя радость, юности моей?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ную березку ветерок обня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, на перекрестке, он поцелов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пенулся пташ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ностью ку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вою милашку позабыл злод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оит, волнуясь, дроби бьет листв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де же моя радос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же милый мой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ет быть, вначале эти стихи не поражают яркостью красок, но они лиричны. Образ берёзки подкупает своей естественностью, нежностью, трепе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жаль, что занятия поэзией прервала Великая Отечественная война. Так как Николай Ильич был грамотным человеком, его отправляют в танкотехническое училище. Во время учебы было написано достаточное количество стихотворений, но, к сожалению, во время срочной эвакуации они были утеряны. В городе Кунгуре (конечный пункт эвакуации) ничего не писал, потому что много времени уходило на учебу, всё-таки будущий воентехник второго ранга. В боевых действиях молодой войн не участвовал, но был в резерве под Сталинградом у полковника Катукова. Может быть, увидев всё своими глазами:              горечь потерь, боль, страдания, кровь, – он пишет стихотворение «Клен и липа», которое никогда нигде не печаталось. В нём мечты, надежды двух влюбленных, но всё это растоптано, раздавлено вой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ён и лип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крутым откосом тихого озёр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ыми косами рассыпалось солн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озоватой дали тихо, безголо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а обнимает клён темноволос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кудри чешет, тихо грезит с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а, глаза смежив, машет рука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уж догорает, и в своё оконц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вственно вздыхая, уплывает солн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уж ночь. Наклонно месяц луч брос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ух сердец влюблённых клён в тени скрыв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икто не взглянет под густые ветв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ир ласкает девушку в берете.</w:t>
      </w:r>
    </w:p>
    <w:p>
      <w:pPr>
        <w:pStyle w:val="Normal"/>
        <w:jc w:val="center"/>
        <w:rPr/>
      </w:pPr>
      <w:r>
        <w:rPr>
          <w:sz w:val="28"/>
          <w:szCs w:val="28"/>
        </w:rPr>
        <w:t>В шёпоте бредовом повторялось: «Милый!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вином медовым липа напо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о, в губы дуя, ало небо моет,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лгом поцелуе расстаются дв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инуло лето, отцвели сире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ыхнули ракеты, замелькали те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жьи взвод за взво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б штыков холод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мертном хороводе заплясали до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ым клубами вился, гром и канон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реском клен свалился, взорванный снаря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ался возле липы командир отря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, свинцом пробитый, пал он с клёном ря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иневатом дыме месяца не видно, позабыв про имя, враг бежал посты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ями дробилась липа в смутном све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бойцом склонилась девушка в бер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ткосе взрытом мечутся воро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 плачет липа над разбитым клё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оле судьбы Николай Ильич оказался в Казани на военно-технических курсах по изучению иностранных танков. Далее город Горький, где готовили водителей канадских танков «</w:t>
      </w:r>
      <w:r>
        <w:rPr>
          <w:sz w:val="28"/>
          <w:szCs w:val="28"/>
          <w:lang w:val="en-US"/>
        </w:rPr>
        <w:t>Valentine</w:t>
      </w:r>
      <w:r>
        <w:rPr>
          <w:sz w:val="28"/>
          <w:szCs w:val="28"/>
        </w:rPr>
        <w:t>». Но Николаю Ильичу очень хотелось на фронт. Он пишет заявление, и через 4 месяца - передовая. Вот они - герои, которые грудью заслонили Родину: солдаты, офицеры. Об одном из них – советском разведчике И.Р.Курбатове, расстрелянном у Троицкой (под Истрой), - Н.И.Фролов напишет рассказ-быль «Место расстрела забывать нельзя». И не забывает его майор Курбатов, на парадном мундире которого 5 орденов и 6 медалей. Каждый год он приезжает в поселок, идет к тому месту, ставшему чьим-то дачным участком, к березе, к которой в 41-м году прижался и которая как-то по-своему сумела спасти его. Она уцелела. Хозяева хотели срубить её, потому что затеняла участок, но, узнав её историю, оставили как память. А Курбатову судьба предоставила случай встретиться с бывшим немецким офицером, который впоследствии в мирное время избегал встреч с ним, но сам не раз приезжал посмотреть на берёзу. В этом рассказе поражает милосердие Курбатов: встретив своего убийцу, не мстит ему, а лишь хочет увидеть его глаза, глаза фашист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йна закончилась. Впереди мирная жизнь в городе Истра. Её окрестности очаровали тогда ещё молодого поэта, поэтому не удивительно, что появляются стихи о природе. Но этот жанр кажется Николаю Ильичу маленьким, может быть, этим объясняется его тяготение к проз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Истринские перелески»- так называется книга экологических этюдов. «Охота по первой пороше», «Кормушка - под окном», «Грибная лихорадка» – вот удивительные названия зарисовок. Одно из них - «Осенний этю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Ну, вот и - осень… День заметно укоротился. Лиственные деревья, словно устав от летних треволнений, блекнут, увядают, роняют к ногам сохлые листья…Улетают на юг птицы. Многие улетели. Другие улетят завтра. Жалобно курлыкают на высоте журавли - жалуются: очень далеко ещё лететь, хватит ли на всё сил?! Взбудоражится глухомань. Застонут тяжёлые ели, а ветер им: «Вы не в счет. Остаётесь зимой и летом - одним цветом»…Остановится ветер перед осенним убранством берёзы: « Ой, какая яркость! Сколько золота в волосах! Великолепно!.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ртины, созданные автором, выразительны. Легко можно представить и небо, сплошь «заваленное серыми тучами», и глухомань, в которой стонут в ветер тяжелые ели, и журавлей, курлыкающих в высоте, и яркие краски к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в этюды, мы поняли, как нежно он относится к природе, любит её. Однажды в хвойном лесу Николай Ильич увидел молодой дубок, и ему стало жаль его. Он выкопал деревце и посадил в дубовой рощице, поближе к своим. Придя через несколько лет к этому месту, Николай Ильич увидел уже взрослое, могучее дерево, которое, как ему показалось, поблагодарило его, прошумев листвой. Позже появится рассказ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лай Ильич – чуткий человек. Его волнует всё: и отношение к природе, к культуре, к прошлому. В 90-е годы начинает собирать материал об истринцах - фронтовиках. Это был очень тяжелый труд. Но зато теперь мы можем гордиться: у нас есть книга «Верные сыны и дочери Отечества. Ратные подвиги истринцев»(2002 год), где запечатлены те, кто сражался за Родину, за Москву, за Ис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ворческой копилке писателя немало книг: «Надежды огненного времени», «Истринская природа и мы», «С любовью к Истринской природе», «Природа и м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лай Фролов- член союза журналистов Российской Федерации. Он имеет много наград, но особенно дорожит грамотой «За лучшее художественное произведение», полученной на литературном конкурсе в городе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 сил отдал Николай Ильич работе в Истринском АТП. Ему он посвятил летопись «По Истринским дорогам, трассам России и зарубежь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знь подарила писателю встречи с необыкновенными людьми: с сыном Чапаева, Александром Васильевичем, с космонавтом Соловьёвым, с лётчиком Маресьевым, с членом правительства Анастасом Микояном, с дочерьми генералов Панфилова и Дова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йчас Николай Ильич на пенсии. Но это не значит, что он не трудится. Не такой он человек. Мы по- прежнему встречаем его фамилию в нашей местной газете «Истринские вести». Он пишет обо всём, что тревожит, волнует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азонов  Александр  Васильеви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от вам стихи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озьмите их на память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А. Никифо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дился Сазонов Александр Васильевич в Нижегородской области в очень бедной крестьянской семье. Жизнь заставила в раннем возрасте пойти работать, но это не было ему в тягость, потому что он понимал: его семья может не выжить, если все не будут стараться помогать друг другу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щего поэта уже в 14 лет взяли помощником тракториста, а через несколько лет, он уже сам был за рулём. И несложно догадаться, что на много лет западут ему в душу шум мотора, который впоследствии так и останется любимым на всю жизнь, красивейшие поля, великолепный осенний лес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дравствуй, час предутренний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душе не муторно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лнце благородное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чка небесплодна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земная странниц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жия посланниц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д тому, что вижу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ень, осень рыжую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илую и летную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оту безбрежну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жет быть, и в честь ме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ень в пламени ог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ександр Сазонов на своём жизненном пути всегда встречал только хороших людей, которые помогали во всём. В 1963 году помогли устроиться на кирпичный завод в Ново - Иерусалим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жа на Балтийском флоте, встретился с теми, кто понимал толк в писательстве и давал ему ценные советы. Один из них - Владимир Карпенко. Это он увидел в Александре Васильевиче задатки поэта. И это ему принадлежит наставление: « Поэзия- это сложно. Надо учиться. Если вы окончите Литературный институт, это не значит, что вы будете поэтом. Если ты стал им, это ещё не значит, что ты настоящий поэт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лужбы - Истра, семья, работа. До сих пор Александр Васильевич предан технике и профессиональную деятельность связал с ней: остался шофером. Но чего-то не хватает в жизни, как-то щемит сердце, кажется, что-то померкло на жизненном пути. И он вновь возвращается к поэзии. Она – его спасение. Где-то в глубине души сожалеет, что не окончил Литературный институт, но это никак не умаляет достоинства поэ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ою творческую судьбу связал с литературным объединением «Истринские зори», первым официальным руководителем которого была местная поэтесса Екатерина Сергеевна Холина. Это ей посоветовал А.М.Горький учиться в Литературном институте, ей посчастливилось увидеть К.Симонова, С.Есенина. Отдавая дань уважения, она напишет поэму «Сергей Есенин» и стихотворение «Памяти Горького». Прочитав её произведения, чувствуешь и видишь чистоту, свежесть, проникновенность…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ос, он тоже был поэт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е всё ль равно - он был евреем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ли араб иль кто-нибуд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го распяли иуде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 пожалев о том ничу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ристос воскрес - случилось чуд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аче быть и не могло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шел, повесился Иуд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няв, кому он сделал зл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ристос воскрес. Поверить в эт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ы хочешь- можешь, хочешь - н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рней всего, он был поэтом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тавил нравственный зав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ил людей, не ждал награ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 ты запомни лишь одн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кать в чужом глазу не над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учок, когда в твоём - бревн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катерина Сергеевна увидела в Александре Васильевиче поэта, подающего надежды, и это заставило его по-другому взглянуть на своё творчество. «Я не мог писать плохо», -признался он. Сейчас литературное объединение получило другой статус и название- клуб любителей поэзии «Пароход». Руководит им Дербушева Людмила Вячеславовна, член союза журналистики Российской Федерации. «Наша поэзия в общем - традиционна,- говорит она.- Все поколения любуются классикой - и в искусстве в музыке, и в поэзии. Видимо, классика- те струны, которых жаждет наша душа. Всё остальное для неё – холодно, мёртво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клуба – частые гости школ, центральной детской библиотеки. Один раз в месяц собираются вместе и обсуждают свои произведения, делятся впечатлениями и дают доброжелательные рекоменд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м, где живёт Александр Васильевич, находится на окраине Истры. Из окна – великолепный вид на лес, речку, поле. Отсюда прекрасные стихи о природ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ряд янтарный вновь о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сердце нежностью пленишь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 песнь души моей запел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ней грусть и радость, страсть и тиш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 хорошо, что ты приходишь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к рад я встретиться с тобо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не жаль что ты, как сон, проходиш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своей волшебной красотой 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на полна твоих симфоний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воих картин вокруг – мор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а слияния гармо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вдохновенья сентябр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 в жизни ты не исключень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бя луна заворожи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ради чудного мгновень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люблённый ветер обнажит…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стихотворение переложил на музыку композитор Е. Решетников. Романс «Осень» будет исполнять оперный певец Виктор Васильевич Наумов на творческом вечере в клубе «Исток» (г. Истра) 10 февраля 2008 года, куда приглашены и м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рческая активность Александра Васильевича велика. Родник поэзии берёт начало в его чувстве родины, в первую очередь, в любви к её истории… Горько, тяжело вспоминать о Великой Отечественной войне, но он вспоминает и говорит стихами. И какими! «Солдатам Великой Победы…»- так названо одно из стихотвор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лдатам Великой Победы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д сорок первый, год сорок пятый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йна пылала на зар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сколько жизней в век двадцат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гло на звёздном алтар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лют дивизиям и рот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все высоты, берег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леденящие бол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за горячие снег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ту мечту, чт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асто снитс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все деревни, город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нашу матушку-столицу –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ь вами так она гор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ободы, мира исполины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дать вам должное п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то, что снова над Берлин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емело русское «Ур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клон вам, старые солдаты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ту победную весну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долг, исполненный ваш свято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возрождённую стран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амять павших мы в ответе –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усть это будет сутью дн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пусть мерцает их бессмерть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 печали Вечного огн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няя строфа – это дань уважения солдатам, что спасли Россию, мир. Низкий поклон и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ександр Васильевич Сазонов любит выступать перед учащимися. В них он видит продолжение своей жизни, истинных граждан Родины. Стихотворение «Вы, главное, сегодня знайте…» звучит как наказ, наставление молодому поколени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рузей, отцов не предавайт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тобы не гнить потом в страданья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 бойтесь, смело в жизнь вступай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будьте праведны в призвань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ь в жизни надо нам немног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юбить Отечество и Бо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ященно. С честью всюду лади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злобой мир не лихоради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добре быть лучшим эталон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м стихотворении - душа поэта, его видение современного челове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лександр Васильевич - неравнодушный человек: болеет душой за свой родной город. Радует, что быстрыми темпами идёт строительство, что  благоустройством вплотную занимаются власти во главе с А. Н. Щербой (Глава администрации). Но есть мечта: облагородить речку Песчанку, посадить по краям дороги сирень, чтобы город оправдал своё название – сиреневый город. Наверное, поэтому не случайно, один из сборников стихотворений истринских поэтов называется «Сиреневый букет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ихотворением «Приезжайте в город Истру» автор приглашает в гости, в свой любимый уголок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творческое наследие у Александра Васильевича Сазонова. Его стихотворения и басни, напечатаны в сборниках: «Сиреневый букет», «Святой родник», «Серебряная нить», «Душа России» («Золотая библиотека поэзии»)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лександр Васильевич любит и ценит поэзию.  Он считает, что «в ней всё допустимо, кроме пошлости, необоснованной слабости, нелепости и всего того, что незаслуженно возвышает человека. Поэзия – это кровь той красоты, которая спасет мир». Его стихотворения всегда находят дорогу к сердцам читателей. 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ирюков Геннадий Васильевич.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Я живу размашисто. И громк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не бы тише жить – да не мог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ай мне, жизнь, дорожную котомку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а цветов побольше на луг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С. Островой.                                                              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ы в уютной квартире поэта Бирюкова Геннадия Васильевича. Здесь всё дышит поэзией. Но сам хозяин очень загадочный человек. Сколько мы ни пытались узнать о его судьбе, о его творчестве, он не отвечал на наши вопросы, а говорил только одно: « Я весь в стихах!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 вот перед нами сборники: «Альманах» (Л. Т. «Иерихонская труба»), «Чёртова дюжина», «Отголоски». Прочитав их, мы убедились в истинности слов Геннадия Васильевича. Одно из стихотворений- кредо поэт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трофа - насущный хлеб поэта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 рифма? Соль к хлебу тому.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озвучие всего куплета-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ектар и сердцу, и уму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то хочет хорошо «питаться»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Друзей поэзией «кормить»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от рано должен просыпаться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ль по ночам Эрату бдить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гаса выводить в ночно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д песню сладкозвучных струн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е знать душевного покоя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В писанье </w:t>
      </w:r>
      <w:r>
        <w:rPr>
          <w:color w:val="000000"/>
          <w:sz w:val="28"/>
          <w:szCs w:val="28"/>
        </w:rPr>
        <w:t>од, поэм и рун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умать о счастливой доле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дать «лаврового венца»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 Музою по доброй воле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до самого конца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втор считает, что если ты настоящий поэт, то должен быть преданным своему назначению, как предан он с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. В. Бирюков – член литературного товарищества « Иерихонская труба», которое образовалось осенью 2003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наш вопрос, что такое « Иерихонская труба», Геннадий Васильевич прочитал нам стихотворение:</w:t>
      </w:r>
    </w:p>
    <w:p>
      <w:pPr>
        <w:pStyle w:val="Normal"/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лучайно, в шутку, может быть, всерьёз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Лишь форма не была бы нам груба,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Вы задали нам мысленно вопрос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Что есть «Иерихонская труба»?»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одружество! И в этом весь секрет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де ни врагов, ни конкурентов нет.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оюз друзей! А правильней сказать-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Людей, не могущих по жизни не писать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Поэзия и проза - тяжкий труд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е каждый день зайти к нам может Муза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«Трубачи»  работают, не ждут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лагословения от Высшего Союза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Мы принимаем все сердца, как есть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акими сотворила нас природа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Храним традиции, любовь к России, Честь,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Язык- богатство Нашего Народа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рады всем, кто мыслит так , как мы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бъятья наши для друзей открыты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то в этой жизни не живёт взаймы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е в творчестве не будут позабыт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яли, что в «обществе» собрались люди ищущие, творческие, думающие. У них свой стиль, свой взгляд на жизнь. 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вшись с произведениями Геннадия Васильевича, мы пришли к выводу, что поэт - разносторонний человек. В своём творчестве он говорит о любви, о природе, о мире, в котором живём,  размышляет о судьбе, о Боге. 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</w:t>
      </w:r>
    </w:p>
    <w:p>
      <w:pPr>
        <w:pStyle w:val="Normal"/>
        <w:ind w:firstLine="180"/>
        <w:jc w:val="center"/>
        <w:rPr/>
      </w:pPr>
      <w:r>
        <w:rPr>
          <w:color w:val="000000"/>
          <w:sz w:val="28"/>
          <w:szCs w:val="28"/>
        </w:rPr>
        <w:t>Две тыщи пять прошло уж  лет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мир такой же, как всегда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зажгла свой яркий свет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Вифлеемом вдруг Звезда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в мир Бого-Человек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ик страждущих, больных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красить их печальный век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уки претерпев за них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хвы Ребёнку поднесли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дары полночных стран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стухи, что скот пасли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 ним склонились. Не обман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перед ними спал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люльке, в полости яслей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ядом жвачку скот жевал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мать дремала перед ней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необычный свет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м пещеру заливал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 изголовье бел и сед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енно Ангел восседал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/>
      </w:pPr>
      <w:r>
        <w:rPr>
          <w:color w:val="000000"/>
          <w:sz w:val="28"/>
          <w:szCs w:val="28"/>
        </w:rPr>
        <w:t>Ночь не спала - она жила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сторге счастья и любви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ду людям всем дала,</w:t>
      </w:r>
    </w:p>
    <w:p>
      <w:pPr>
        <w:pStyle w:val="Normal"/>
        <w:ind w:firstLine="180"/>
        <w:jc w:val="center"/>
        <w:rPr/>
      </w:pPr>
      <w:r>
        <w:rPr>
          <w:color w:val="000000"/>
          <w:sz w:val="28"/>
          <w:szCs w:val="28"/>
        </w:rPr>
        <w:t>Что не утонет Мир в крови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 теперь заступник есть!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ёт людское естество!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ай Ему Хвалу и Честь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Святое Рождество!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тихотворении звучит мысль о Заступнике всех людей, который пришёл в мир, чтобы своими заповедями спасти человека, указать путь к свету, правде, добру. 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ннадий Бирюков любит свой город, любит тихие переулки, улицы, многие из них носят имена героев Великой Отечественной войны: ул. Босова, ул. Панфилова, ул. 9</w:t>
      </w:r>
      <w:r>
        <w:rPr>
          <w:sz w:val="28"/>
          <w:szCs w:val="28"/>
          <w:u w:val="single"/>
          <w:vertAlign w:val="superscript"/>
        </w:rPr>
        <w:t xml:space="preserve">ой </w:t>
      </w:r>
      <w:r>
        <w:rPr>
          <w:sz w:val="28"/>
          <w:szCs w:val="28"/>
        </w:rPr>
        <w:t xml:space="preserve">Гвардейской дивизии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лёгок был путь ко Дню Победы. Не все вернулись с дымных полей войны. На мемориальном комплексе посёлка Снегири Истринского района мы можем увидеть списки погибших. Их много. Больно слушать стихотворения о войне, но нужно, чтобы память осталась жить.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все уж помнят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е все уж помнят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од тот, сорок первый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о внукам напомнить должны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огда миллионы держались на нервах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 смертельной той схватк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Жестокой войны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ойна людей не обходила мимо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Змеёй вползала в каждый до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враг дошел до стен Иерусалима,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И Истру сжег дотла пото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ать – Родина звала! От всей Российской шири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дым пожарищ прятал горизонт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 Средней Азии, Кавказа и Сибир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ыны спешили на Московский фронт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едьмое ноября. Знаменами алея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 торжественном строю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 стволам примкнув штыки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Шли молча, грозно мимо Мавзолея –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Цвет нации, спасителей полки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сразу – в бой. А я для внук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Хочу ещё раз повторить:</w:t>
      </w:r>
    </w:p>
    <w:p>
      <w:pPr>
        <w:pStyle w:val="Normal"/>
        <w:ind w:firstLine="180"/>
        <w:jc w:val="center"/>
        <w:rPr/>
      </w:pPr>
      <w:r>
        <w:rPr>
          <w:i/>
          <w:sz w:val="28"/>
          <w:szCs w:val="28"/>
        </w:rPr>
        <w:t>Три</w:t>
      </w:r>
      <w:r>
        <w:rPr>
          <w:sz w:val="28"/>
          <w:szCs w:val="28"/>
        </w:rPr>
        <w:t xml:space="preserve"> слова есть – Россия, Сталин, Жуков –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от почему все продолжают жить!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Ценою жизней, крови… и немалой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очень жаль, что кое–кто  забыл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ак радио устами Левитана звучало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Враг остановлен. Под Москвой. Разбит.»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Живут пока меж нами ветераны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Живьем – история, с седою головой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градами для них не скроешь раны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ни, они спасли Россию под Москвой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пусть в лицо не всех их знают люди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о Мир сердечно благодарен и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почесть отдавать ушедшим буде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не забудем дань отдать жи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колько стихотворений Г.В.Бирюков посвятил Истре. Вот одно из них: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тре пою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есь мир над Истрой в дымке голубо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в белой пене розовых садов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 улицам – сиреневый прибой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хоже, нет прекрасней городов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инеет лентой шелковой река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 поля зеленые вплетенная, как в косу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елеет монастырь издалека.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Кто видел где подобную красу?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 белоснежных монастырских стен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Несёт корабль златые купола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ебесной музыкой поют колокола,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Берущие и взор, и душу в плен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никуда не надо вам спешить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едь точно так же будет и в раю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потому хочу я в Истре жить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потому о ней всегда пою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тепла, добра и света в этом стихотворении. Как ласково пишет поэт о городе, в котором живет, которым гордится. И есть чем – Ново-Иерусалимским монастырем,  где бывали русские поэты, писатели, художники М.Ю.Лермонтов, А.П.Чехов, И. Левитан…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е всем дано проехать мимо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 уж тем более лицезреть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вященных Стен Иерусалима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ллаху отданных на треть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воей рукою прикоснуться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 застывшей Памяти Времён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де смог, Воскреснув, вновь проснуться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оторый Богом наречён!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Ему, что Мир творит не каясь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нев Сильных Мира не указ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Здесь Быль и Миф, переплетаясь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ождают Веру и для нас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было б даже очень странно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Чтоб не стремился туда Свет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о на Земле Обетованно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ак мира не было, так нет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Дом, где живёшь,- всегда хороший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однее нет. На том стои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о и у нас есть, пусть поплоше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вой Новый Иерусалим!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лгом своей жизни Геннадий Бирюков считал написать гимн Истре, и сдержал слово. </w:t>
      </w:r>
    </w:p>
    <w:p>
      <w:pPr>
        <w:pStyle w:val="Normal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мн городу Истре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ру – город русской славы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ы истинный оплот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Москвы и дочь державы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ит истринский народ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color w:val="000000"/>
          <w:sz w:val="28"/>
          <w:szCs w:val="28"/>
        </w:rPr>
        <w:t>Вместе в годы испытаний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частье радостных побед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новенных созиданий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в веках оставим след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живи, наш город милый,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ай и молодей!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ри тепло и силы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живущих здесь людей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ра, ты достойна Гимна!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его тебе поём!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юбовь всегда взаимна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, где мы все живём!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лова стихотворения переложил на музыку В. Королёв. Теперь город может гордиться, у него есть свой гимн - визитная карточка. 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 уважает Геннадий Васильевич учителей, своих и чужих. Считает, что их профессия не случайна. Они пришли в мир по воле Бога, чтобы воспитать человека благородным, духовно богатым, Человека с большой буквы. Для поэта – учитель нужнее всего на Земле.</w:t>
      </w:r>
    </w:p>
    <w:p>
      <w:pPr>
        <w:pStyle w:val="Normal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огоравных на Земле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и мыслитель, ни воител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те, кто сиживал в Кремл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ромный труженик - Учитель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у сам Бог доверил Вл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д душами детей Вселенн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ожно потрудиться вслас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я их для жизни бренной.</w:t>
      </w:r>
    </w:p>
    <w:p>
      <w:pPr>
        <w:pStyle w:val="Normal"/>
        <w:ind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частлив из детишек т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тал Учителю – сво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он помнить будет Им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ажно, сколько лет пройд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ив покуда белый с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вы хотите, не хотите ль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ее Бога в мире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х нужнее – лишь Учи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ннадий Васильевич не считает себя выдающимся поэтом. Но то, что он лауреат Шолоховской премии (2005г) в честь столетия со дня рождения писателя, говорит о мно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ирюков Геннадий Васильевич полон творческих сил. Впереди новые темы, идеи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Кочан Александ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алант, отпущенный по смете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аполнить действием п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сё, совершенное на све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зготовляют мастера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М. Дудин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о время нашей встречи к Бирюкову Геннадию Васильевичу случайно пришёл в гости ещё один поэт- Александр Кочан, который оказался очень интересным собеседником: говорил о человеке, о его назначении, о роли книг. Он считает, что книги должны быть экологически чистыми, чтобы звали к чему-то прекрасному и высок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зия для Александра – главное в его жизни. С неописуемым увлечением и восторгом он прочитал нам несколько своих стихотвор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о в глаз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душе свет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ась, лет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тица на ве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выше и выш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ыш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неб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шет кры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сится в неб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 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ускается неб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 поклонник дождей,</w:t>
      </w:r>
    </w:p>
    <w:p>
      <w:pPr>
        <w:pStyle w:val="Normal"/>
        <w:jc w:val="center"/>
        <w:rPr/>
      </w:pPr>
      <w:r>
        <w:rPr>
          <w:sz w:val="28"/>
          <w:szCs w:val="28"/>
        </w:rPr>
        <w:t>потому что люб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гать пальчики дн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ющие блю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аккорды печ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линой мол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еннем роял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жеи листв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голы троту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лят таинств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гляды, жесты, вздох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учают, не оборачив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ду мыс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т у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яж в гру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дух замедля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мир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жидании те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его коснё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аждого окна своя лу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тёклышку ползёт неторопли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ой  являя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 же - след</w:t>
      </w:r>
    </w:p>
    <w:p>
      <w:pPr>
        <w:pStyle w:val="Normal"/>
        <w:jc w:val="center"/>
        <w:rPr/>
      </w:pPr>
      <w:r>
        <w:rPr>
          <w:sz w:val="28"/>
          <w:szCs w:val="28"/>
        </w:rPr>
        <w:t>И тем не менее краси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аждого окна своя лу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писывает те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еды недолгие раст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у и эту сторону стек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нений вспле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сится неуловим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аждого особенное имя,</w:t>
      </w:r>
    </w:p>
    <w:p>
      <w:pPr>
        <w:pStyle w:val="Normal"/>
        <w:jc w:val="center"/>
        <w:rPr/>
      </w:pPr>
      <w:r>
        <w:rPr>
          <w:sz w:val="28"/>
          <w:szCs w:val="28"/>
        </w:rPr>
        <w:t>И предыстория, и же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тихо вок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я слыш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начит ж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ждой из лу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бывающих в одно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ыб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сть странные люди: улыбки-</w:t>
      </w:r>
    </w:p>
    <w:p>
      <w:pPr>
        <w:pStyle w:val="Normal"/>
        <w:jc w:val="center"/>
        <w:rPr/>
      </w:pPr>
      <w:r>
        <w:rPr>
          <w:sz w:val="28"/>
          <w:szCs w:val="28"/>
        </w:rPr>
        <w:t>С глазами бутонами ро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олненных нежным и зыбк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янием россыпей звёз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яние. Редко встреч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больше под сенью ресн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езмолвных колодцах печ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чаю затравленных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ушая, начинаешь понимать, что стихотворения выходят за рамки общепризнанных стандартов. Автор ищет свой, непохожий авангардистский метод, у него собственная программа поэтического действ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м поэт напомнил молодого В. Маяковского – футуриста с его новым видением окружающего ми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ворчестве Александра Кочана особое внимание следует обратить на небольшие стихотворения. Это дань японской поэзии, которой он восхищается. Басё, Кёрай, Иссё, Кикаку, Тиё, Исса… - вот кто вдохновил поэта на создание русских хокку (хайку) - лирических трехстиший. Правда, автор не строго придерживает количество строк, у него есть стихи, состоящие и из 2,4,5 стр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кусство писать хоку - прежде всего умение сказать многое в нескольких словах. Это поэтическая картина, набросанная одним- двумя штрихами. Задача поэта - заразить читателя лирическим волнением, разбудить его воображение, и для этого не обязательно рисовать картину во всех её деталях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хов писал в одном из своих писем к брату Александру: « … у тебя получится лунная ночь, если ты напишешь, что на мельничной плотине яркой звездочкой мелькало стёклышко от разбитой бутылки и покатилась шаром чёрная тень собаки или волка…». Такой способ изображения требует от читателя максимальной активности, втягивает его в творческий процесс, даёт толчок мысли. Этого и добивается Александр Коча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сн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ь запла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азу же возникает вопрос: «Почему? Зачем ему плакать?». Ведь пришла весна, надо, наоборот, радоваться: он дожил до неё и сможет ещё раз полюбоваться неземной красотой всего цветущего. А может быть, он заплакал от обиды? Зимой все были одинаковы, а сейчас у деревьев распустятся почки, на полянах расцветут цветы, а он останется таким же, как и всегда, невзрачным, серым. А может быть…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, чем богаче подтекст, тем выше поэтическое мастерство хокку. Оно невелико по своим размерам, но это не умаляет его </w:t>
      </w:r>
      <w:r>
        <w:rPr>
          <w:color w:val="000000"/>
          <w:sz w:val="28"/>
          <w:szCs w:val="28"/>
        </w:rPr>
        <w:t>поэтического или философского смыс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онниц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жется, топч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ильник на мест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чему бессонница? Почему так медленно идёт время? Что так заставляет страдать человека? Каждому представится своя картина. А мы чувствуем, видим: человек не спит, потому что его мучают и терзают какие-то сомнения, вопросы. Герой, может быть, несколько раз подходил к окну, вглядывался в темноту ночи, торопил её ход. Ах, скорей бы наступило утро! Возможно, оно принесёт облегчение, успоко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кку Александра Кочана лаконичны, но это не значит, что они просты. Они требуют от читателя участия в труде поэта, работы воображения. Попробуйте и вы увидеть свою карти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ли смотр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своей глуб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различима</w:t>
      </w:r>
    </w:p>
    <w:p>
      <w:pPr>
        <w:pStyle w:val="Normal"/>
        <w:jc w:val="center"/>
        <w:rPr/>
      </w:pPr>
      <w:r>
        <w:rPr>
          <w:sz w:val="28"/>
          <w:szCs w:val="28"/>
        </w:rPr>
        <w:t>за листь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и 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ночтения Общ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живание уход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кая тень его остаё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уку подас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ожку подстав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лирического героя поэзии А. Кочана есть конкретные приметы. Это поэт, философ, влюблённый в природу, и просто человек, для которого жизнь на Земле - чудо! По своей натуре Александр – оптимист. Он охотно идёт навстречу читателю, любознательному, чувствующему силу стиха и истоки его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сожалению, автор о себе не сказал ни слова. И только внимательное чтение его стихотворений в сборниках: «Альманах», «Наивная лирика» -помогло нам пусть чуть-чуть, но увидеть талантливого поэта, духовный мир которого богат. Сам поэт в вечном искании, стремлении...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Воронина Тамара Никол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не в дар отчизна прине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жемчужины в подол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ак жемчуг, русски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лежат в сиянье строче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К. Некрас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ронина Тамара Николаевна родилась в одном из самых красивых  городов  на Волге – Ярославле, любовь к которому  сохранила  навсегда.  Первые яркие детские воспоминания - это удивительная  семейная атмосфера, когда жили все в одной комнате частного дома.  Первая елка, наряженная самодельными игрушками, первая  детская обида, когда красная пружинка из раскаленной печки оставила след на детской ладошке, радость и удивление от цветущей черемухи и первого снега … Возможно, желание воплотить эти впечатления в рифму и положили начало первым строчкам стих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снег(1965 го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 сегодня встала ра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зглянула я в ок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увидела, что в сад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снегу нам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ьются, падают снежи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лёгкие пуши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ладёт их вет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елый снежный буго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ме всегда звучала музыка - папа играл на аккордеоне, а у мамы был удивительно красивый голос. Колыбельные песни, полонез Огинского, пушкинское «У лукоморья дуб зеленый», - все это истоки детства и истоки лирических стихотвор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главным вдохновителем все-таки была природа. Казалось, что листья дуба пытаются рассказать какую-то историю, а мороз на стеклах рисует картины из новогодней сказки. Девочка наливала в банку воды, насыпала туда песок, сажала траву и каждое утро проверяла, не появились ли там рыбки. Вера в чудеса и новогодние сказки не исчезла, даже когда она повзросл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чудес на свете не бы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ю, что однажды в тиш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звезда, что ярче всех мерц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ечо опустится ко м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осветит нежным теплым св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и, степи, горы и ле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му не расскажу об эт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, как в детстве, верю в чуд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ра пошла в школу, не умея читать, и испытала настоящее потрясение, когда ей открылся мир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ленькая Тома  увлеклась чтением, записавшись сразу в три библиотеки; даже соседи удивлялись,  видя девочку, которая  постоянно несла тяжелые сетки с книг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раздникам дети по собственному почину вывешивали в подъездах поздравительные стенгазеты, летом сажали на клумбах цветы, не забывая за ними ухаживать, и периодически устраивали на улице настоящие концерты своими силами, зрителями на которых были ворчливые бабушки, папы, ма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разве может быть плохим дет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у я в детство снова загляну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ышать звонкий смех моих подруж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у я сказки мамины верну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осиком бежать хочу по лу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, как и все хорошее, детство когда-нибудь кончается. Впрочем, Тамара Николаевна с этим не согласна. Наверное, поэтому, никогда не забывая свое детство  и  продолжая верить в чудеса, она стала настоящим другом  трем своим сынов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удивительно, что младший сын Юрий, выпускник 11 «В» класса в 2007 году МОУ «Лицей» г. Дедовска, стал призёром областного конкурса сочинений, «посвящённого международному Дню матери». Вот отрывок из его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Мама не читает нравоучений моим друзьям, не считает наше поколение бездарным и расчётливым. Убеждена, что ритм жизни, моду, музыку нашего времени задаёт молодежь, и не нужно пытаться заставлять детей смотреть на жизнь глазами родителей. Нужно принимать новое время, жить в нём, находить интересное в каждом прожитом дне, - таково мнение мам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овь к литературе, к сочинительству перешла и к сыновьям. Вот стихотворение Алёши, посвященное 55- летию родного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родился и вырос в Дедов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родные мои и друз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моё пролетело детст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расту и взрослею 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метен на карте наш Дедовс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ват он, да что говор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оссии он просто песчин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не нравится в Дедовске ж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 зелёный и тих, и споко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ели чуть слышно шум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охнём в тишине и пок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чужой не смущает нас взгля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лучайно же в Дедовск частен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зжали и Белый, и Блок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искали они вдохнове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ный найдя угол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ей, разрастайся, наш Дедовс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промчится ещё много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ебе, сочиняя поэ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йдет в свет знаменитый поэ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ыновья любят и радуют маму, и в ответ на их внимание Тамара Николаевна написала замечательное стихотворение, в котором видна любовь к своим детя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ны счаст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к же промчалось врем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ме растут три сы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астье они иль бремя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а, Алёша, Дим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задают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-то пожмёт плеч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тут ответить прос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и не отвеч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ёрдо одно лишь зн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добавлю больш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кастрюля больш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тся каша не доль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ятся на три ч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ыни и апельс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, тайну счаст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т мои три сына?</w:t>
      </w:r>
    </w:p>
    <w:p>
      <w:pPr>
        <w:pStyle w:val="Normal"/>
        <w:jc w:val="center"/>
        <w:rPr/>
      </w:pPr>
      <w:r>
        <w:rPr>
          <w:sz w:val="28"/>
          <w:szCs w:val="28"/>
        </w:rPr>
        <w:t>Вслед за слезами - радость,</w:t>
      </w:r>
    </w:p>
    <w:p>
      <w:pPr>
        <w:pStyle w:val="Normal"/>
        <w:jc w:val="center"/>
        <w:rPr/>
      </w:pPr>
      <w:r>
        <w:rPr>
          <w:sz w:val="28"/>
          <w:szCs w:val="28"/>
        </w:rPr>
        <w:t>Следом за солнцем - бу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ут ли быть мне в тяг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ма, Алёша, Юри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я меняет пла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так неясно и зыб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огревают ма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е три улыб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астьем своим бога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е упрёк не брош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о растите, три бра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мочка, Юра, Алёш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любимого Ярославля вслед за мужем ей пришлось переехать  в подмосковный город Дедовск. Сейчас Тамара Николаевна возглавляет Торговый Дом Дедовской обувной фабрики и руководит коллективом, часть которого находится в городе Орл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же  наступают новогодние праздники, она сбрасывает с плеч груз забот и проводит веселые вечера. До сих пор, когда приходит время выбирать Снегурочку, все дружно показывают на свою ведущую. Никто не знает, из каких северных краев внучка Деда Мороза и сколько ей лет, ведь она приходила на праздники еще к нашим бабушкам!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е - Снегурочка умеет устраивать чудеса, и сама в них ве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мы давно уже не де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каждый раз под Новый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инуты сказочные э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деждой каждый чуда ж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стихи… Да, в общем-то, их выдумывать и сочинять не надо. Если человек – лирик в душе, то эти строчки складываются сами. Ведь мы не знаем, почему начинает вдруг падать снег. Почему, глядя на весеннее солнышко, хочется улыбаться всему миру.  Мы не знаем почему, заглянув под елку и увидев там насупившегося красавца-боровика, хочетс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здороваться с ним и расцеловать его в крепкую шляпку! А если человек все уже на свете знает, то значит, пришло ему время навсегда попрощаться с детством. И возможно, сумеет он написать серьезную философскую книгу про жизнь. А еще стихи, по убеждению Тамары Николаевны, может писать только человек, который верит в любовь и ждет ее, потому что влюбленный человек видит яркими все краски мира и слышит мелодию звуков среди шума листвы и перезвона капели. Все лучшие в мире стихи написали поэты, которые умели любить, страдать и чувств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месте мы, а значит  -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смогу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чеш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 радуге пробегу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увлеченный человек обязательно добьется чего-то настоящего в своем деле. И совсем необязательно всем писать стихи или музыку. Нужно увлеченно заниматься своей работой, видеть прекрасное даже в сумрачный дождливый день, находить интересное в каждом случайном собеседнике. Даже если не все сразу получается, можно открыть интересную книгу, сходить в кино, послушать любимую музыку, полюбоваться лесной полянкой или разноцветными листьями в парке, можно просто улыбнуться случайному прохожему и понять, что каждый день этой жизни по-своему чуде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к себе примеряю чужой юбилей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«полтинник» и я  - это нонсенс и тольк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, стала с годами немного мудр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ерьезною дамой не стала нисколь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по-прежнему в лес я вприпрыжку бе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нежком запускаю в соседскую кош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ь размеренно-чинно, увы, не могу.</w:t>
      </w:r>
    </w:p>
    <w:p>
      <w:pPr>
        <w:pStyle w:val="Normal"/>
        <w:jc w:val="center"/>
        <w:rPr/>
      </w:pPr>
      <w:r>
        <w:rPr>
          <w:sz w:val="28"/>
          <w:szCs w:val="28"/>
        </w:rPr>
        <w:t>Может, пару часов да и то понарош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, тот, кто диктует мне строки с небе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абыл, что часы отстучали пол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мотрю на часы и на сказочный ле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ранзитом бегу мимо зданья «Апте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на этих строчках и хочется завершить рассказ о жительнице г. Дедовска Тамаре Николаевне Ворониной, которая с  детства пишет лирические стихи. Увидеть их можно в сборниках стихотворений, выпущенных её друзьями: А. Грошиным, А. Богдановым, Т. Бакуниной. Имя её узнали читатели газет: «Юность», «Золотое кольцо», «Красный Перекоп», «Северный край» (Ярославль), «Истринские вести», «Знамя труда» (Фабричная газет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есса считает, что жизнь - самая удивительная книга, лучшие страницы которой еще впереди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ключение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чи с поэтами не прошли бесплодно. Они помогли нам ещё глубже понять поэзию, вдумываться в каждое слово, которое несет определенный смысл. Эти встречи обогатили нас, научили более уважительно относиться к слову – ПОЭ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емле, кроме деревьев, растут стихи. Стихи о любви, о дружбе, о Родине, о мире. Откроем книги истринских поэтов и последуем за ними, станем их спутниками и собеседниками. И пусть радуга имен никогда не угаснет, а станет ещё ярче.</w:t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1. Г. Бирюков. Альманах. Сборник стихотворений. Л.Т. «Иерихонская труба». г. Истра.2006 г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2. Г. Бирюков, А.Кочан. «Отголоски», «Наивная лирика». Сборник стихов. г. Волоколамск.2005г.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3.  Л. Дербушева. «Сиреневый букет». г. Москва. 2001г.</w:t>
      </w:r>
    </w:p>
    <w:p>
      <w:pPr>
        <w:pStyle w:val="Normal"/>
        <w:ind w:firstLine="180"/>
        <w:rPr/>
      </w:pPr>
      <w:r>
        <w:rPr>
          <w:sz w:val="32"/>
          <w:szCs w:val="32"/>
        </w:rPr>
        <w:t>4. В.Н.Жуков. «Об Истре с любовью». Сборник историко- художественных произведений в трёх томах. г. Москва. Издательство «Флинта». Издательство «Наука». 2002 г, 2003 г, 2006г.</w:t>
      </w:r>
    </w:p>
    <w:sectPr>
      <w:headerReference w:type="default" r:id="rId2"/>
      <w:headerReference w:type="first" r:id="rId3"/>
      <w:type w:val="nextPage"/>
      <w:pgSz w:w="11906" w:h="16838"/>
      <w:pgMar w:left="1134" w:right="1701" w:gutter="0" w:header="709" w:top="1134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54:00Z</dcterms:created>
  <dc:creator>Игорь</dc:creator>
  <dc:description/>
  <cp:keywords/>
  <dc:language>en-US</dc:language>
  <cp:lastModifiedBy>User</cp:lastModifiedBy>
  <cp:lastPrinted>2008-02-03T14:05:00Z</cp:lastPrinted>
  <dcterms:modified xsi:type="dcterms:W3CDTF">2008-02-08T05:36:00Z</dcterms:modified>
  <cp:revision>5</cp:revision>
  <dc:subject/>
  <dc:title>             Николай Ильич  Фролов</dc:title>
</cp:coreProperties>
</file>