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/>
        <w:t>Фестиваль исследовательских и творческих работ учащихся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>«</w:t>
      </w:r>
      <w:r>
        <w:rPr/>
        <w:t>Портфолио» 2007/2008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HAT DOES LIVIN IN THE USA MEAN</w:t>
      </w:r>
      <w:r>
        <w:rPr>
          <w:b/>
          <w:bCs/>
          <w:sz w:val="28"/>
          <w:szCs w:val="28"/>
          <w:rtl w:val="true"/>
          <w:lang w:val="en-US"/>
        </w:rPr>
        <w:t>?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  <w:lang w:val="en-US"/>
        </w:rPr>
        <w:t xml:space="preserve">                 </w:t>
      </w:r>
      <w:r>
        <w:rPr/>
        <w:t>Автор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                                                                     </w:t>
      </w:r>
      <w:r>
        <w:rPr/>
        <w:t>Саверьянова Надежда Валерьевна</w:t>
      </w:r>
      <w:r>
        <w:rPr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                                                                             </w:t>
      </w:r>
      <w:r>
        <w:rPr/>
        <w:t>Россия, Иркутская область, г. Черемхово                                                                     МОУ «Лицей г. Черемхово</w:t>
      </w:r>
      <w:r>
        <w:rPr>
          <w:rtl w:val="true"/>
        </w:rPr>
        <w:t xml:space="preserve">»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                                         </w:t>
      </w:r>
      <w:r>
        <w:rPr/>
        <w:t>Ученица 10кл (ФМ)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Тезис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ременное состояние общества находит свое отражение в системе обучения иностранных языков. В связи с интеграции России в мировое экономическое и культурное пространство, с расширением и качественным изменением международных связей, адекватное историческому моменту владение иностранным языком становится одним из условий востребованности специалиста на рынк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ая работа позволяет мне не только повысить знания языка в лексико – грамматическом аспекте, а также познакомиться с культурой и культурными ценностями страны изучаемого язы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иностранного языка должно быть направленно на подготовку к реальному общению с представителями других культур в бытовой и профессиональной сфере, с ориентацией на результат типового об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ность данной работы заключается в том, что она способствует становлению языковой личности, обладающей способностей человека к иноязычному общению на межкультурном уровне, под которым понимается адекватное взаимодействие, с представителями других культур, в частности с представителями Амер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работы: исследовать поведение и культуру групп людей в СШ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жное место в изучении культуры, ценностей, традиций, манер людей играют природные и социальны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но, социология изучает общество, социальные отношения социальные общности, их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ология помогает нам глубже познать американское общество, общественные отношения, американские ценности и культу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языка невозможно без знания культуры, так как каждая культура находит уникальное отражение в языке ее нос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написании работы использовались труды социологов и лингвистов: Нейла Смелзера, В.Н.Лавриенко, Г.В.Елизаровой, Мэри Энн Кристисон, Шарон Басса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иложение мы приводим негативные результаты анкетирования носителей американской культуры относительно культурной адекватности поведения российских студентов и преподавателей, которые дают возможность сделать определенные выводы и правильно использовать английский язык в неформальном речевом об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учение и использование данной проблемы позволило мне приблизится к медиатору культур – языковой личности, познавшей посредством изучения языков как особенности разных культур, так и особенности их взаимодействия.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9:20:00Z</dcterms:created>
  <dc:creator>7768</dc:creator>
  <dc:description/>
  <cp:keywords/>
  <dc:language>en-US</dc:language>
  <cp:lastModifiedBy>1</cp:lastModifiedBy>
  <dcterms:modified xsi:type="dcterms:W3CDTF">2008-01-30T01:30:00Z</dcterms:modified>
  <cp:revision>2</cp:revision>
  <dc:subject/>
  <dc:title>XIV Региональная научно – практическая конференция «Шаг в будущее, Сибирь</dc:title>
</cp:coreProperties>
</file>