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4905</wp:posOffset>
            </wp:positionH>
            <wp:positionV relativeFrom="paragraph">
              <wp:posOffset>-635</wp:posOffset>
            </wp:positionV>
            <wp:extent cx="7773035" cy="448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0" w:dyaOrig="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.15pt;margin-top:4.25pt;width:612.05pt;height:384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70224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4905</wp:posOffset>
            </wp:positionH>
            <wp:positionV relativeFrom="paragraph">
              <wp:posOffset>73025</wp:posOffset>
            </wp:positionV>
            <wp:extent cx="7773035" cy="4480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54"/>
        <w:gridCol w:w="1082"/>
        <w:gridCol w:w="761"/>
        <w:gridCol w:w="974"/>
        <w:gridCol w:w="696"/>
        <w:gridCol w:w="807"/>
        <w:gridCol w:w="798"/>
        <w:gridCol w:w="933"/>
        <w:gridCol w:w="1178"/>
        <w:gridCol w:w="1073"/>
        <w:gridCol w:w="972"/>
        <w:gridCol w:w="1061"/>
        <w:gridCol w:w="1682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болезн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Зарегистрировано  заболеваний (человек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 xml:space="preserve">обратившихся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оганов дыхани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1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ически рини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 фарингит, рини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13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ердечно-сосудистой систем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9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3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 и поч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е обмена вещест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меся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178"/>
        <w:gridCol w:w="1746"/>
        <w:gridCol w:w="1581"/>
        <w:gridCol w:w="1725"/>
        <w:gridCol w:w="2736"/>
      </w:tblGrid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Зарегистрировано  заболеваний (человек).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обратившихся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 фарингит, рини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ердечно-сосудистой систем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 и поче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е обмена веще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меся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48:00Z</dcterms:created>
  <dc:creator>Ћ…Њ-Ї ав­Ґа</dc:creator>
  <dc:description/>
  <dc:language>en-US</dc:language>
  <cp:lastModifiedBy>Ћ…Њ-Ї ав­Ґа</cp:lastModifiedBy>
  <dcterms:modified xsi:type="dcterms:W3CDTF">2008-02-04T03:51:00Z</dcterms:modified>
  <cp:revision>5</cp:revision>
  <dc:subject/>
  <dc:title/>
</cp:coreProperties>
</file>