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Муниципальное образовательное учрежд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дополнительного образования дете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Баганский Дом детского творчеств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Фестиваль исследовательских и творческих работ учащихся «Портфолио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Раздел «Информационные технологи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2.05pt;width:467.2pt;height:41.95pt;mso-wrap-style:none;v-text-anchor:middle;mso-position-vertical:top" type="_x0000_t136">
            <v:path textpathok="t"/>
            <v:textpath on="t" fitshape="t" string="Мы снимаем мультфильмы" style="font-family:&quot;Arial Black&quot;;font-size:12pt"/>
            <v:fill o:detectmouseclick="t" type="solid" color2="aqua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боты:</w:t>
      </w:r>
    </w:p>
    <w:p>
      <w:pPr>
        <w:pStyle w:val="Heading2"/>
        <w:ind w:firstLine="540"/>
        <w:rPr/>
      </w:pPr>
      <w:r>
        <w:rPr/>
        <w:t>Погорелая Евгения, 7 класс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Heading2"/>
        <w:ind w:firstLine="540"/>
        <w:rPr/>
      </w:pPr>
      <w:r>
        <w:rPr/>
        <w:t>Черных Елена Валентиновн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 2008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сюду – начать: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– важнейшая часть дел.</w:t>
      </w:r>
    </w:p>
    <w:p>
      <w:pPr>
        <w:pStyle w:val="Heading3"/>
        <w:ind w:firstLine="540"/>
        <w:rPr/>
      </w:pPr>
      <w:r>
        <w:rPr/>
        <w:t>Авсон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мультипликация младше своих европейских и североамериканских сестер лет на пять- шесть. Своим рождением она обязана не только энергии пионеров, изобретателей нового вида искусства, но и предпринимателей, бизнесменов. Первыми среди них следует назвать кинофабриканта Александра Алексеевича Ханжонкова и «мастера на все руки» Владислава Александровича Старевич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ая мультипликация в 20-е годы значительно отставала в темпах развития от рисованной. Исследователи называют первым опытом советской объемной мультипликации комбинированную картину «Приключения Болвашки», поставленную Ю. Желябужским (под руководством Н. Бертрана) в 1927 г. В одном кадре здесь совмещались актер и кук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7 год оказывается наиболее плодотворным для самоотверженных экспериментаторов. В этом году рождается первый детский рисованный фильм «Сенька- Африканец» Ю. Меркулова, И. Иванова-Вано и Д. Черкеса по мотивам сказок Чуковског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 30-х годов – пора становления советской мультипликации. Мультипроизводство Москвы базируется в основном в четырех местах: цех на кино-фабрике «Союзкино», мутячейка в первом Брянском переулке, цех на звуковой фабрике «Союзкино», цех «Фабрика мультипликации» при «Межрабпоме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 наращивала темп мультипликационная индустрия. Она прошла довольно трудный путь. И сегодня анимация начала развиваться стремительно. Во многих городах созданы детские киностудии, которые занимаются созданием мультфильмов. Проводится немало конкурсов, где ребята могут проявить себя и показать своё творчест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ли сегодня мультфильмы дети? И каким мультфильмам они отдают предпочтение? Хотели бы они научиться снимать их сами? Ведь одно дело – смотреть мультфильмы по телевизору или на компьютере, а другое дело – снимать самим и потом их всем показывать: и взрослым и сверстник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 бы узнать об этом я провела анкетирование среди детей и взрослых. В анкете приняли участие 32ребенка и 4 взрослых. Возраст опрашиваемых: 13 детей, из них 9 девочек и 4 мальчика – 12–13 лет; 12 человек, из них 7 девочек и 5 мальчиков – 7–8 лет; 7 подростков, из них 6 девочек и 1 мальчик – 15–16 лет; 4 взрослых, из них 2 мужчины, 2 женщины – 30-34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прос </w:t>
      </w:r>
      <w:r>
        <w:rPr>
          <w:rFonts w:cs="Times New Roman" w:ascii="Times New Roman" w:hAnsi="Times New Roman"/>
          <w:sz w:val="28"/>
          <w:szCs w:val="28"/>
          <w:u w:val="single"/>
        </w:rPr>
        <w:t>ВЫ ЛЮБИТЕ СМОТРЕТЬ МУЛЬТФИЛЬМ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или утвердительно – 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ским мультфильмам</w:t>
      </w:r>
      <w:r>
        <w:rPr>
          <w:rFonts w:cs="Times New Roman" w:ascii="Times New Roman" w:hAnsi="Times New Roman"/>
          <w:sz w:val="28"/>
          <w:szCs w:val="28"/>
        </w:rPr>
        <w:t xml:space="preserve"> предпочтение отдают 12 детей и 3 взрослых, зарубежные мультфильмы смотрят 12 детей и 1 взрослый, смотрят разные мультфильмы – 4 ребен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юбимые русские мультфильмы</w:t>
      </w:r>
      <w:r>
        <w:rPr>
          <w:rFonts w:cs="Times New Roman" w:ascii="Times New Roman" w:hAnsi="Times New Roman"/>
          <w:sz w:val="28"/>
          <w:szCs w:val="28"/>
        </w:rPr>
        <w:t xml:space="preserve"> – «Ну, погоди!», «Трое из Простоквашино», про кота Леопольда, князя Владимира, «Винни-Пух», Алешу Поповича, домового Кузю, Карлосона, Лунтика и д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юбимые зарубежные мультфильмы – </w:t>
      </w:r>
      <w:r>
        <w:rPr>
          <w:rFonts w:cs="Times New Roman" w:ascii="Times New Roman" w:hAnsi="Times New Roman"/>
          <w:sz w:val="28"/>
          <w:szCs w:val="28"/>
        </w:rPr>
        <w:t>«Барби и дракон», «Белоснежка и семь гномов», «Русалочка», «Шрэк», «Рататуй», «Том и Джерри», про Гарфилда, черепашек Нинзя, человека Паука, «Симпсоны»; взрослые – «Спирид», «Как казаки в футбол играли», «Ну, погоди!» и т.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юбимые мультипликационные герои и почему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нравятся следующие геро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алочка – умеет плавать, Гарфилд – смешной, домовенок Кузя – добрый, мыши (из м/ф о коте Леопольде) – любят баловаться, Шрек – зеленый, красивый, необычный, Лунтик – красивый, Скрудж – у него много денег, Абеликс – хороший, сильнее всех, Лошадка – волшебная; взрослые: Аленушка – красивая, Чипполино – лук люблю, Буратино – добры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сня из мультфильма, которая больше всего нравится и Вы её напевае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песня Мамонтенка – 4 чел, Кота Леопольда, Русалочки – 2 чел., про Дружбу – 5 чел, песня богатырского коня – 4 чел, нет любимой песни у 1 чел., взрослые – «Шла лесною стороной», «Времена года», «Дружба» – 2 че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ражение из мультфильма, которое вы или ваши знакомые часто используют в своей реч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рик, ты балбес» – 6 чел, «Не смеши мои подковы» – 3 чел, «Главное это искусство борьбы» – 1 чел, «Ты такой умный, тебе череп не жмет?» -1 чел, «Спокойствие, только спокойствие» – 2 чел., «Я в меру упитанный мужчина, в самом расцвете сил»- 1 чел., «Ребята, давайте жить дружно!» – 1, «Кому вершки, а кому и корешки», «Ну, заяц, погоди!»; взрослые – «Спокойствие, только спокойствие», «Щас,спою!», «Это я, почтальон Печкин», «Давай, мы из тебя ездовую собаку сделаем, будем на тебе молоко на базар возить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му учат мультфильмы?</w:t>
      </w:r>
    </w:p>
    <w:p>
      <w:pPr>
        <w:pStyle w:val="TextBodyIndent"/>
        <w:rPr/>
      </w:pPr>
      <w:r>
        <w:rPr/>
        <w:t>– </w:t>
      </w:r>
      <w:r>
        <w:rPr/>
        <w:t>Дети – чтобы мы были не ленивыми, всем помогали, учат радоваться, дружить, любить, быть актерами, сражаться, стрелять из лука, учат военному делу, добру – 9 чел, справедливости, дают советы, учат вежливости ,мамы по м/ф могут сшить карнавальные костюмы; взрослые – Добру – 2, мужеству – 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ие мультфильмы больше всего нравятся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исованные – 8 чел., компьютерные – 15 чел.; взрослые – компьютерные, рисованные- 2, кукольн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сли бы у тебя была возможность снять свой мультфильм про кого бы он был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 животных, рыбалку, природу, про олимпиаду в Сочи, футбол, школу – 10 чел, про любовь – 2 чел., войну, молодежь, уроки математики , дружбу , приключения, про спартанцев и Трою, продолжение про Лунтика, Шрэка, Русал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изъявили желание снимать свои мультфильмы и показывать их другим. Они готовы погрузиться в мир мультипликац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 снимать мультфильмы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льтфильмов или маленьких этюдов требует много терпения, внимания, любви к своим героям. Для того, что бы получилось анимационное кино необходимо соблюдать ряд правил. Мультфильм состоит из следующих составляющи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южет (история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ро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нтаж (история в движени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ображ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ву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каждом мультфильме обязательно рассказывается какая-то история. Какой же она должна быть? История должна быть понятной, интересной, короткой или дли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аждый мультик имеет своих героев- зверей, разных существ, людей. У каждого существа из мультфильма должен быть характер. Главный герой должен отличатся от других. Но самое главное, какими бы необыкновенными не были герои, зрители должны понять, почувствовать, что они, твои геро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аждую сценку можно разбить на несколько кадров, где герои будут показаны с разной степенью приближения. Такие кадры называют монтажными планами. Они бывают: дальний план, общий план, средний план, крупный план, сверхкрупны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изображении нужно выбрать технику, в которой ты будешь снимать мультфильм. Может это будет перекладка, пластилиновая, кукольная, рисованная техника. Очень важны цвета, которые ты выбрал для своего мультфиль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кадра должна хорошо читаться, привлекать внимание, вызывать интерес, раскрыть замысел кадра. Картинка кадра должна быть обдуманной и тщательно выстроен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мультфильме автор работает с тремя основными типами звуков – это голос, музыка и шу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, то есть слова, которые произносят актеры, озвучившие персонажей. Мультфильма, отвечает за смысл истор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отвечает за общее настроение мультфильма. От того будет ли она веселой или грустной, будет зависеть от тебя каким ты сделаешь мультфиль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ы – очень интересный звуковой план. Чем больше в мультфильме шумов, тем больше зрителю кажется, что мир мультфильма настоящ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ционное кино можно снимать в различных техниках. Мультипликация бывает не только рисованной, силуэтной, основанной на плоских марионетках, и объемной (кукольной барельефной), но и использующей съемку трехмерных предметов или живых персонажей. Рельефная мультипликация: к ней можно отнести: лепку пластичных фигур под камерой, покадровую съемку полуобъемных марионеток, съемка сыпучих материалов. Сегодня в анимации применяют и любой подручный материал. Это может быть: природный материал (листья, растения, цветы), игрушки от «Киндер-сюрпризов», ткани, нити и т.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я творческая работа выполнена с использованием манной крупы. Этюд называется «Фантазии на стекле». Для его создания необходимы компьютерные программы «</w:t>
      </w:r>
      <w:r>
        <w:rPr>
          <w:rFonts w:cs="Times New Roman" w:ascii="Times New Roman" w:hAnsi="Times New Roman"/>
          <w:sz w:val="28"/>
          <w:szCs w:val="28"/>
          <w:lang w:val="en-US"/>
        </w:rPr>
        <w:t>Pinnac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Animat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+», а для просмотра «Видео </w:t>
      </w:r>
      <w:r>
        <w:rPr>
          <w:rFonts w:cs="Times New Roman" w:ascii="Times New Roman" w:hAnsi="Times New Roman"/>
          <w:sz w:val="28"/>
          <w:szCs w:val="28"/>
          <w:lang w:val="en-US"/>
        </w:rPr>
        <w:t>Pinaikl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4"/>
        <w:ind w:firstLine="54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скусств в анимации. Приложение к журналу «Искусство в школе». Искусство кино в семье искусств. Вып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линский Д.В.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оцесса производства мультфильмов в техниках перекладки. – Методическое пособие. Новосибирск: Детская киностудия «Поиск». С. 18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асный Ю.Е., Курдюкова Л.И.</w:t>
      </w:r>
      <w:r>
        <w:rPr>
          <w:rFonts w:cs="Times New Roman" w:ascii="Times New Roman" w:hAnsi="Times New Roman"/>
          <w:sz w:val="28"/>
          <w:szCs w:val="28"/>
        </w:rPr>
        <w:t xml:space="preserve"> Мультфильм руками детей: Кн. для учителя. – М.: Просвещение, С. 176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алатов Н</w:t>
      </w:r>
      <w:r>
        <w:rPr>
          <w:rFonts w:cs="Times New Roman" w:ascii="Times New Roman" w:hAnsi="Times New Roman"/>
          <w:sz w:val="28"/>
          <w:szCs w:val="28"/>
        </w:rPr>
        <w:t>. Мы снимаем мультфильмы. – М.: Молодая гвардия. С. 142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мультипликации. – М., 2007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 мультипликаци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ачале для мультфильма необходимо сочинить историю, в которой герои проживают маленькую жизнь. Затем происходит обсуждение. Потом начинается работа над кадропланом в рисунках, словах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на территории Новосибирской области образовано немало детских киностудий, которые занимаются и анимацией. Всех вокруг себя объединила Новосибирская студия «Поиск». Наша студия пробует себя в этом жанре второй год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я взяла эту тему? Потому, что сегодня после просмотра зарубежных мультипликационных фильмов многие дети, становятся агрессивными, злыми, неуравновешенными. Они влияют на психику ребенка. Ни кто – ни производители кассет и дисков, ни телевидение, ни родители не учитывают психическое состояние ребенка после просмотра, его психофизиологическую подготовленность к различным сценам, происходящим в кино. У ребенка уже в раннем детстве развивается стресс. А во время стресса нарушаются межполушарные взаимодействия, которое необходимо для координации работы мозга и передачи информации из одного полушария в другое. Это является основной причиной «забывания» информации в школьном возрасте. Следовательно, одно из условий высокой стрессоустойчивости ребенка в дошкольном возрасте – полное развитие мозолистого тела (межполушарные связи – пучок нервных волокон, соединяющих два полушария, обеспечивающие целостность работы головного мозга)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1F49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12:00Z</dcterms:created>
  <dc:creator>Николай</dc:creator>
  <dc:description/>
  <dc:language>en-US</dc:language>
  <cp:lastModifiedBy>м</cp:lastModifiedBy>
  <dcterms:modified xsi:type="dcterms:W3CDTF">2008-04-16T11:16:00Z</dcterms:modified>
  <cp:revision>7</cp:revision>
  <dc:subject/>
  <dc:title/>
</cp:coreProperties>
</file>