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top"/>
        <w:rPr/>
      </w:pPr>
      <w:r>
        <w:rPr>
          <w:rStyle w:val="StrongEmphasis"/>
          <w:rFonts w:cs="Arial" w:ascii="Georgia" w:hAnsi="Georgia"/>
          <w:color w:val="0000FF"/>
        </w:rPr>
        <w:t>История возникновения Дня всех влюбленных</w:t>
      </w:r>
      <w:r>
        <w:rPr>
          <w:rFonts w:cs="Arial" w:ascii="Georgia" w:hAnsi="Georgia"/>
          <w:color w:val="0000FF"/>
        </w:rPr>
        <w:t xml:space="preserve"> </w:t>
      </w:r>
    </w:p>
    <w:p>
      <w:pPr>
        <w:pStyle w:val="Style14"/>
        <w:textAlignment w:val="top"/>
        <w:rPr>
          <w:rFonts w:ascii="Times New Roman" w:hAnsi="Times New Roman" w:cs="Arial"/>
          <w:b/>
          <w:b/>
          <w:color w:val="333333"/>
        </w:rPr>
      </w:pPr>
      <w:r>
        <w:rPr>
          <w:rFonts w:cs="Arial" w:ascii="Times New Roman" w:hAnsi="Times New Roman"/>
          <w:b/>
          <w:color w:val="333333"/>
        </w:rPr>
        <w:t xml:space="preserve">Каждый год 14 февраля земляне рассылают десятки миллионов открыток, украшенных традиционными сердечками, розочками, котятками, целующимися ангелочками или голубками. На ура раскупаются коробки с элитным шоколадом, красные розы с метровыми стеблями, трогательные мишки и зайчики, бархатные подушки с признаниями и пожеланиями, цепочки и кулончики. В этот день многие предлагают своей пассии руку и сердце, и все, что к этим дарам прилагается по умолчанию. Придворный летописец английского двора Сэмюэль Пепис в конце 17 в. сделал запись о том, что 14 февраля влюбленные могут обмениваться сувенирами: перчатками, кольцами и конфетами. Так и повелось, что подарок на День Святого Валентина обязательно должен включать в себя какие-то сладости в форме сердца: торт, конфеты, печенье, пирожные, шоколад. День cвятoгo Валентина, как пpаздник влюбленныx, oтмечаетcя 14 февpаля в Евpoпе c XIII в. В CША - c 1777 г. В cтpанаx CНГ (oткpытo) - c начала 1990-x гoдoв. </w:t>
      </w:r>
    </w:p>
    <w:p>
      <w:pPr>
        <w:pStyle w:val="Style14"/>
        <w:textAlignment w:val="top"/>
        <w:rPr>
          <w:rFonts w:ascii="Times New Roman" w:hAnsi="Times New Roman" w:cs="Arial"/>
          <w:b/>
          <w:b/>
          <w:color w:val="333333"/>
        </w:rPr>
      </w:pPr>
      <w:r>
        <w:rPr>
          <w:rFonts w:cs="Arial" w:ascii="Times New Roman" w:hAnsi="Times New Roman"/>
          <w:b/>
          <w:color w:val="333333"/>
        </w:rPr>
        <w:t>Начало этой красивой традиции положила трогательная история одной любви... Очень давно, в III веке нашей эры, римский император Клавдий III издал указ, запрещающий людям жениться. Воинственный повелитель решил, что брак удерживает мужчин дома, мешая им проявлять храбрость на полях сражений. И только один-единственный священник Валентин воспротивился приказу и тайно продолжал венчать влюбленных. На него донесли императору, и Валентина бросили в тюрьму, приговорив к смерти. Дочь тюремщика, увидев Валентина и узнав его историю, влюбилась в него. Священник ответил ей взаимностью. Так как видеться они не могли, влюбленные общались с помощью переписки.</w:t>
        <w:br/>
        <w:t>В день казни - 14 февраля 270 года, отважный священник послал своей возлюбленной последнюю записку с подписью "От Валентина".</w:t>
      </w:r>
    </w:p>
    <w:p>
      <w:pPr>
        <w:pStyle w:val="Style14"/>
        <w:textAlignment w:val="top"/>
        <w:rPr>
          <w:rFonts w:ascii="Arial" w:hAnsi="Arial" w:cs="Arial"/>
          <w:b/>
          <w:b/>
          <w:i/>
          <w:i/>
          <w:color w:val="333333"/>
        </w:rPr>
      </w:pPr>
      <w:r>
        <w:rPr>
          <w:rFonts w:cs="Arial" w:ascii="Arial" w:hAnsi="Arial"/>
          <w:b/>
          <w:i/>
          <w:color w:val="333333"/>
        </w:rPr>
        <w:t>Послание Святого Валентина</w:t>
        <w:br/>
      </w:r>
      <w:r>
        <w:rPr>
          <w:rFonts w:cs="Arial" w:ascii="Arial" w:hAnsi="Arial"/>
          <w:b/>
          <w:i/>
          <w:iCs/>
          <w:color w:val="333333"/>
        </w:rPr>
        <w:t>Позвольте мне представиться. Меня зовут - Валентин и служил священником в Риме третьего столетия. В то время, Рим управлялся императором по имени Клавдий II. Я не любил Клавдия, и многие разделяли мои чувства.</w:t>
        <w:br/>
        <w:t>Клавдий хотел иметь огромную армию, но добровольцев было очень мало, никто не хотел сражаться за него в ненужных войнах, люди не хотели оставлять своих жен и семьи. Клавдия такое положение дел не устраивало, и он издал совершено безумный указ о запрещении всех браков.</w:t>
        <w:br/>
        <w:t>Все понимали, что это был нелепый закон, который никто не поддержал, в том числе и я!</w:t>
        <w:br/>
        <w:t>После издания этого закона, я продолжал исполнять церемонии - тайно, конечно!</w:t>
        <w:br/>
        <w:t>Вообразите себе маленькую, освещенную свечой комнатку, только невеста, жених и священник. Мы шептали слова церемонии, одновременно прислушиваясь к звукам шагов.</w:t>
        <w:br/>
        <w:t xml:space="preserve">Однажды, мы услышали шаги. Было страшно! Слава Богу, паре, которую я сочетал в этот момент, удалось убежать. </w:t>
        <w:br/>
        <w:t>Но я был пойман, брошен в тюрьму. Я знал, что меня ждет.</w:t>
        <w:br/>
        <w:t>Я пытался не падать духом. Мне это отчасти удавалось, так как меня посещало очень много людей, они бросали цветы и записки в окно моей камеры. Я знал, что они верили в силу любви.</w:t>
        <w:br/>
        <w:t xml:space="preserve">Одной из них была дочь тюремщика, отец которой разрешил навещать меня. Иногда мы часами разговаривали, она благодарила меня за то, что я игнорировал приказ императора и продолжал исполнять секретные браки. В назначенный день, я оставил для моего друга небольшое послание, с благодарностью за ее дружбу и поддержку, и подписался "От вашего Валентина". </w:t>
      </w:r>
    </w:p>
    <w:p>
      <w:pPr>
        <w:pStyle w:val="Style14"/>
        <w:textAlignment w:val="top"/>
        <w:rPr>
          <w:rFonts w:ascii="Times New Roman" w:hAnsi="Times New Roman" w:cs="Arial"/>
          <w:b/>
          <w:b/>
          <w:color w:val="333333"/>
        </w:rPr>
      </w:pPr>
      <w:r>
        <w:rPr>
          <w:rFonts w:cs="Arial" w:ascii="Times New Roman" w:hAnsi="Times New Roman"/>
          <w:b/>
          <w:color w:val="333333"/>
        </w:rPr>
        <w:t>Это было написано, в день казни, 14 февраля, 269 Н.Э.</w:t>
        <w:br/>
        <w:t>Теперь, каждый год в этот день, люди вспоминают. Но наиболее важно, они думают о любви и дружбе. И когда они думают об Императоре Клавдии, и помнят, как он пробовал стоять на пути любви, и они смеются - потому что они знают, что любовь не может быть побеждена!</w:t>
        <w:br/>
        <w:t>Записка написанная Валентином в день казни положила традицию обмена сообщениями о любви в День Святого Валентина. И сейчас такие записки называют "валентинками", которые впоследствии и стали означать признание в любви и верности. Казнь свершилась. Останки Валентина были погребены в церкви Св. Праксидиса в Риме, после чего ворота в этой церкви стали называть "воротами Валентина". Если верить легенде, весной у его могилы расцветает розовое миндальное дерево, которое считается символом верной любви.</w:t>
      </w:r>
    </w:p>
    <w:p>
      <w:pPr>
        <w:pStyle w:val="Normal"/>
        <w:rPr>
          <w:rFonts w:ascii="Times New Roman" w:hAnsi="Times New Roman" w:cs="Arial"/>
          <w:b/>
          <w:b/>
          <w:color w:val="333333"/>
        </w:rPr>
      </w:pPr>
      <w:r>
        <w:rPr>
          <w:rFonts w:cs="Arial"/>
          <w:b/>
          <w:color w:val="333333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09:26:00Z</dcterms:created>
  <dc:creator>Трефилова Ирина</dc:creator>
  <dc:description/>
  <cp:keywords/>
  <dc:language>en-US</dc:language>
  <cp:lastModifiedBy>Трефилова Ирина</cp:lastModifiedBy>
  <dcterms:modified xsi:type="dcterms:W3CDTF">2008-01-20T09:29:00Z</dcterms:modified>
  <cp:revision>2</cp:revision>
  <dc:subject/>
  <dc:title/>
</cp:coreProperties>
</file>