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Муниципальное образовательное учреждение</w:t>
      </w:r>
    </w:p>
    <w:p>
      <w:pPr>
        <w:pStyle w:val="Normal"/>
        <w:spacing w:lineRule="auto" w:line="36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«Средняя общеобразовательная школа № 8»</w:t>
      </w:r>
    </w:p>
    <w:p>
      <w:pPr>
        <w:pStyle w:val="Normal"/>
        <w:spacing w:lineRule="auto" w:line="36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52"/>
          <w:szCs w:val="52"/>
        </w:rPr>
      </w:pPr>
      <w:r>
        <w:rPr>
          <w:rFonts w:eastAsia="Arial Unicode MS"/>
          <w:b/>
          <w:sz w:val="52"/>
          <w:szCs w:val="52"/>
        </w:rPr>
        <w:t xml:space="preserve">Жизнь Екатерины </w:t>
      </w:r>
      <w:r>
        <w:rPr>
          <w:rFonts w:eastAsia="Arial Unicode MS"/>
          <w:b/>
          <w:sz w:val="52"/>
          <w:szCs w:val="52"/>
          <w:lang w:val="en-US"/>
        </w:rPr>
        <w:t>II</w:t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52"/>
          <w:szCs w:val="52"/>
        </w:rPr>
      </w:pPr>
      <w:r>
        <w:rPr>
          <w:rFonts w:eastAsia="Times New Roman"/>
          <w:b/>
          <w:sz w:val="52"/>
          <w:szCs w:val="52"/>
        </w:rPr>
        <w:t xml:space="preserve"> </w:t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52"/>
          <w:szCs w:val="52"/>
        </w:rPr>
      </w:pPr>
      <w:r>
        <w:rPr>
          <w:rFonts w:eastAsia="Arial Unicode MS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52"/>
          <w:szCs w:val="52"/>
        </w:rPr>
      </w:pPr>
      <w:r>
        <w:rPr>
          <w:sz w:val="36"/>
          <w:szCs w:val="36"/>
        </w:rPr>
        <w:t>Выполнила:</w:t>
        <w:tab/>
        <w:tab/>
        <w:tab/>
        <w:t xml:space="preserve">Пономарёва Алиса </w:t>
        <w:tab/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left="4680" w:hanging="0"/>
        <w:rPr>
          <w:sz w:val="36"/>
          <w:szCs w:val="36"/>
        </w:rPr>
      </w:pPr>
      <w:r>
        <w:rPr>
          <w:sz w:val="36"/>
          <w:szCs w:val="36"/>
        </w:rPr>
        <w:t>ученица 2 класса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left="46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 xml:space="preserve">Руководитель:                 </w:t>
        <w:tab/>
        <w:t xml:space="preserve">Мальчикова 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/>
      </w:pPr>
      <w:r>
        <w:rPr>
          <w:sz w:val="36"/>
          <w:szCs w:val="36"/>
        </w:rPr>
        <w:t xml:space="preserve">                                                    </w:t>
      </w:r>
      <w:r>
        <w:rPr>
          <w:sz w:val="36"/>
          <w:szCs w:val="36"/>
        </w:rPr>
        <w:t xml:space="preserve">Ирина Владимировна, 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left="4680" w:hanging="0"/>
        <w:rPr>
          <w:sz w:val="36"/>
          <w:szCs w:val="36"/>
        </w:rPr>
      </w:pPr>
      <w:r>
        <w:rPr>
          <w:sz w:val="36"/>
          <w:szCs w:val="36"/>
        </w:rPr>
        <w:t xml:space="preserve">учитель начальных классов 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left="4680" w:hanging="0"/>
        <w:rPr>
          <w:sz w:val="36"/>
          <w:szCs w:val="36"/>
        </w:rPr>
      </w:pPr>
      <w:r>
        <w:rPr>
          <w:sz w:val="36"/>
          <w:szCs w:val="36"/>
        </w:rPr>
        <w:t>высшей квалификационной категори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ереповец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8 г.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ведение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Я взяла историческую тему,  так как знала, что в нашей стране давным-давно  были и правили Российским государством Императоры и Императрицы. Я ездила в Санкт-Петербург, там я впервые узнала о Петре 1, потом я узнала о Романовых и, заглянув в энциклопедию и увидев Екатерину вторую, мне захотелось узнать, как ей удалось добиться такой славы и взойти на престол.</w:t>
      </w:r>
    </w:p>
    <w:p>
      <w:pPr>
        <w:pStyle w:val="Normal"/>
        <w:spacing w:lineRule="auto" w:line="360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Цель моей работы - узнать о том, как удалось женщине стать Императрицей Российского государства? Какие черты характера ей помогли в этом. Мне кажется, что императрица должна быть: доброй, сдержанной, умной.</w:t>
      </w:r>
    </w:p>
    <w:p>
      <w:pPr>
        <w:pStyle w:val="Normal"/>
        <w:ind w:right="175"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67"/>
        <w:jc w:val="both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86275</wp:posOffset>
            </wp:positionH>
            <wp:positionV relativeFrom="paragraph">
              <wp:posOffset>1106805</wp:posOffset>
            </wp:positionV>
            <wp:extent cx="1457325" cy="2028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Екатерина 2 Алексеевна - императрица Всероссийская в 1762 - 1796 годах, рожденная София-Фредерика-Амалия, принцесса Ангальт-Цербстская. Родилась 21 апреля 1729 г. Она была дочерью младшего брата маленького немецкого "фюрста"; мать ее происходила из дома Гольштейн-Готторп и приходилась двоюродной теткой будущему императору Павлу </w:t>
      </w:r>
      <w:hyperlink r:id="rId3">
        <w:r>
          <w:rPr>
            <w:rStyle w:val="InternetLink"/>
            <w:sz w:val="32"/>
            <w:szCs w:val="32"/>
          </w:rPr>
          <w:t>3</w:t>
        </w:r>
      </w:hyperlink>
      <w:r>
        <w:rPr>
          <w:sz w:val="32"/>
          <w:szCs w:val="32"/>
        </w:rPr>
        <w:t xml:space="preserve">. Екатерина выросла в небогатой семье и получила посредственное воспитание. Кроме позднее создавшихся слухов, нет определенных фактов, указывающих на ее преждевременное развитие и раннее проявление дарований. В 1743 г. мать Екатерины и она сама получили приглашение от императрицы </w:t>
      </w:r>
      <w:hyperlink r:id="rId4">
        <w:r>
          <w:rPr>
            <w:rStyle w:val="InternetLink"/>
            <w:sz w:val="32"/>
            <w:szCs w:val="32"/>
          </w:rPr>
          <w:t>Елизаветы Петровны</w:t>
        </w:r>
      </w:hyperlink>
      <w:r>
        <w:rPr>
          <w:sz w:val="32"/>
          <w:szCs w:val="32"/>
        </w:rPr>
        <w:t xml:space="preserve"> приехать в Петербург. Елизавета, по разным мотивам, выбрала в невесты своему наследнику Петру Феодоровичу именно Екатерину. Приехав в Москву, Екатерина, несмотря на юные годы, быстро освоилась с положением и поняла свою задачу: приспособиться к условиям, к Елизавете, ее двору, ко всей русской жизни, усвоить русский язык и православную веру. Обладая привлекательной внешностью, Екатерина расположила в свою пользу и Елизавету, и двор. 21 августа 1745 г. Екатерина была обвенчана с великим князем Петром, но только 20 сентября 1754 г. у Екатерины родился сын </w:t>
      </w:r>
      <w:hyperlink r:id="rId5">
        <w:r>
          <w:rPr>
            <w:rStyle w:val="InternetLink"/>
            <w:sz w:val="32"/>
            <w:szCs w:val="32"/>
          </w:rPr>
          <w:t>Павел</w:t>
        </w:r>
      </w:hyperlink>
      <w:r>
        <w:rPr>
          <w:sz w:val="32"/>
          <w:szCs w:val="32"/>
        </w:rPr>
        <w:t>. Екатерина жила в условиях неблагоприятных. Сплетни, интриги, распущенная, праздная жизнь, в которой безудержное веселье, балы, охоты и маскарады сменялись приливами безысходной скуки, - такова была атмосфера Елизаветинского двора. Екатерина чувствовала себя стесненной; ее держали под присмотром, и даже ее большой такт и ум не избавляли ее от ошибок и крупных неприятностей.</w:t>
      </w:r>
    </w:p>
    <w:p>
      <w:pPr>
        <w:pStyle w:val="Normal"/>
        <w:spacing w:lineRule="auto" w:line="360"/>
        <w:ind w:right="175" w:firstLine="540"/>
        <w:jc w:val="both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92075</wp:posOffset>
            </wp:positionV>
            <wp:extent cx="1577975" cy="2286000"/>
            <wp:effectExtent l="0" t="0" r="0" b="0"/>
            <wp:wrapTight wrapText="bothSides">
              <wp:wrapPolygon edited="0">
                <wp:start x="-147" y="0"/>
                <wp:lineTo x="-147" y="21497"/>
                <wp:lineTo x="21600" y="21497"/>
                <wp:lineTo x="21600" y="0"/>
                <wp:lineTo x="-14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9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После смерти Елизаветы, Петр 3 (1761 - 1762) собирался расторгнуть брак и жениться на своей фаворитке М. Воронцовой. Он публично оскорблял Екатерину, чем вызвал общее недовольство двора. К кончине императрицы Петр и Екатерина отнеслись разно: новый император вел себя странно и беззастенчиво, императрица подчеркивала свое уважение к памяти усопшей. Император явно шел к разрыву; Екатерину ждал развод, монастырь, может быть, смерть. Различные кружки лелеяли мысль о низложении Петра III. Екатерина, пользовавшаяся популярностью в народе, имела свои планы. Гвардейцы мечтали видеть ее на престоле; сановники помышляли о замене Петра его сыном под регентством Екатерины. Случай вызвал преждевременный взрыв. В центре движения стояли гвардейцы: сановникам пришлось признать совершившийся факт воцарения Екатерины.</w:t>
      </w:r>
      <w:r>
        <w:rPr/>
        <w:t xml:space="preserve"> </w:t>
      </w:r>
      <w:r>
        <w:rPr>
          <w:sz w:val="32"/>
          <w:szCs w:val="32"/>
        </w:rPr>
        <w:t>Пётр 3 был арестован сторонниками Екатерины – братьями Орловыми,  Разумовскими и Паниным и вскоре убит в драке. Екатерина 2 женщина умная, оказалась в двусмысленном положении: с одной стороны- самодержица с неограниченной властью, с другой – возведённая на трон гвардией. Она вынуждена была идти на компромиссы с дворянством и гвардией. Результат – двойственная, противоречивая политика.</w:t>
      </w:r>
    </w:p>
    <w:p>
      <w:pPr>
        <w:pStyle w:val="Normal"/>
        <w:spacing w:lineRule="auto" w:line="360"/>
        <w:ind w:right="175" w:firstLine="540"/>
        <w:jc w:val="both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28905</wp:posOffset>
            </wp:positionV>
            <wp:extent cx="1440180" cy="2272030"/>
            <wp:effectExtent l="0" t="0" r="0" b="0"/>
            <wp:wrapTight wrapText="bothSides">
              <wp:wrapPolygon edited="0">
                <wp:start x="-160" y="0"/>
                <wp:lineTo x="-160" y="21496"/>
                <wp:lineTo x="21599" y="21496"/>
                <wp:lineTo x="21599" y="0"/>
                <wp:lineTo x="-16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227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Екатерина была просвещённой правительницей. Она признавалась в том, что “свободна от предрассудков” и что ум и характер у неё более мужские, чем женские. Она покровительствовала наукам и искусству, переписывалась с выдающимися европейскими мыслителями, увлекалась драматургией.</w:t>
      </w:r>
    </w:p>
    <w:p>
      <w:pPr>
        <w:pStyle w:val="Normal"/>
        <w:spacing w:lineRule="auto" w:line="360"/>
        <w:ind w:right="175" w:firstLine="540"/>
        <w:jc w:val="both"/>
        <w:rPr>
          <w:sz w:val="32"/>
          <w:szCs w:val="32"/>
        </w:rPr>
      </w:pPr>
      <w:r>
        <w:rPr>
          <w:sz w:val="32"/>
          <w:szCs w:val="32"/>
        </w:rPr>
        <w:t>Воспитанная на идеях Просвещения Екатерина ещё до восшествия на престол прекрасно понимала, что за благополучием России скрываются воровство и нищета. Объявив себя преемницей Петра Великого, она начала своё правление довольно решительно, намереваясь провести реформы, которые могли бы покончить с нищетой и невежеством. С первых же дней царствования Екатерина лично стала присутствовать на заседаниях Сената, чтобы оценить положение дел. Наследство Елизаветы и Петры 3 привело её в ужас. Екатерина предприняла ряд поездок по стране, после чего начала преобразование.</w:t>
      </w:r>
    </w:p>
    <w:p>
      <w:pPr>
        <w:pStyle w:val="Normal"/>
        <w:spacing w:lineRule="auto" w:line="360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Екатерина вступила на престол, имея вполне определенную политическую программу, основанную, с одной стороны,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694690</wp:posOffset>
            </wp:positionV>
            <wp:extent cx="2286000" cy="1666875"/>
            <wp:effectExtent l="0" t="0" r="0" b="0"/>
            <wp:wrapTight wrapText="bothSides">
              <wp:wrapPolygon edited="0">
                <wp:start x="-90" y="0"/>
                <wp:lineTo x="-90" y="21472"/>
                <wp:lineTo x="21595" y="21472"/>
                <wp:lineTo x="21595" y="0"/>
                <wp:lineTo x="-9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на идеях Просвещения и, с другой, учитывавшую особенности исторического развития России. Важнейшими принципами осуществления этой программы были постепенность, последовательность, учет общественных настроений. В первые годы своего царствования Екатерина осуществила реформу Сената, сделавшую работу этого учреждения более эффективной; ликвидировала гетманство на Украине, что соответствовало ее представлениям о необходимости унификации управления на всей территории империи; пригласила в Россию немецких колонистов для освоения Поволжья и Причерноморья. В эти же годы был основан ряд новых учебных заведений, в том числе первые в России учебные заведения для женщин (Смольный институт, Екатерининское училище).</w:t>
      </w:r>
    </w:p>
    <w:p>
      <w:pPr>
        <w:pStyle w:val="Normal"/>
        <w:spacing w:lineRule="auto" w:line="360"/>
        <w:ind w:right="175" w:firstLine="540"/>
        <w:jc w:val="both"/>
        <w:rPr>
          <w:sz w:val="32"/>
          <w:szCs w:val="32"/>
        </w:rPr>
      </w:pPr>
      <w:r>
        <w:rPr>
          <w:sz w:val="32"/>
          <w:szCs w:val="32"/>
        </w:rPr>
        <w:t>Екатерина понимала, что рабство есть зло, но к ужасу убедилась, то умнейшие люди России категорически против отмены крепостного права. Екатерина отступила и ослабила реформаторскую активность. “Моё желание и моё удовольствие было бы всех делать счастливыми, но так как всякий хочет быть счастливым лишь сообразно со своим характером или разумением, то мои желания часто встречали в том препятствия”.</w:t>
      </w:r>
    </w:p>
    <w:p>
      <w:pPr>
        <w:pStyle w:val="Normal"/>
        <w:spacing w:lineRule="auto" w:line="360"/>
        <w:ind w:right="175" w:firstLine="540"/>
        <w:jc w:val="both"/>
        <w:rPr/>
      </w:pPr>
      <w:r>
        <w:rPr>
          <w:sz w:val="32"/>
          <w:szCs w:val="32"/>
        </w:rPr>
        <w:t>Екатерина даровала “Жалованную грамоту городам”, в которых  вводилось самоуправление. Однако, в отличие от дворянского, оно было слишком ограниченным государством. Попытка Екатерины создать “третье сословие” и оживить предпринимательство окончилась ничем. Развитию экономики мешали слишком большие льготы дворянства.</w:t>
      </w:r>
    </w:p>
    <w:p>
      <w:pPr>
        <w:pStyle w:val="Normal"/>
        <w:spacing w:lineRule="auto" w:line="360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Екатерина тоже опиралась на фаворитов. И первым из них был Григорий Орлов – участник дворцового переворота. Впоследствии, во время страшной чумы 1771 года Орлов проявил личное мужество и восстановил спокойствие  в городке. Екатерина даже хотела вступить с ним в брак, но, посоветовавшись со своим помощником Никитой Паниным, передумала.</w:t>
      </w:r>
    </w:p>
    <w:p>
      <w:pPr>
        <w:pStyle w:val="Normal"/>
        <w:spacing w:lineRule="auto" w:line="360"/>
        <w:ind w:firstLine="540"/>
        <w:jc w:val="both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661670</wp:posOffset>
            </wp:positionV>
            <wp:extent cx="2867025" cy="2295525"/>
            <wp:effectExtent l="0" t="0" r="0" b="0"/>
            <wp:wrapTight wrapText="bothSides">
              <wp:wrapPolygon edited="0">
                <wp:start x="-71" y="0"/>
                <wp:lineTo x="-71" y="21439"/>
                <wp:lineTo x="21600" y="21439"/>
                <wp:lineTo x="21600" y="0"/>
                <wp:lineTo x="-71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Самым выдающимся фаворитом Екатерины был князь Григорий Александрович Потёмкин – Таврический. Он обратил на себя внимание императрицы  во время первой войны с Турцией. Положение князя Потемкина при дворе было особым не только благодаря его личным отношениям с Екатериной, но и потому, что его взгляды совпадали с государственными идеями императрицы. Он присоединил к России Северную Таврию и Крым, основал здесь новые города. Во вторую турецкую войну он принял на себя командование войсками. Когда князь Потёмкин умер, Екатерина сказала: ”Теперь не на кого будет опереться”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32"/>
          <w:szCs w:val="32"/>
        </w:rPr>
        <w:t>Отсутствие в России закона о престолонаследии породило в 18 веке не только дворцовые перевороты, но и небывалое количество самозванцев. Во время царствования Екатерины 2 только Лжепетров 3 насчитывалось около 40 человек. Самым известным самозванцем был, конечно, Емельян Пугачёв. Екатерина иронично называла своего “воскресшего супруга” маркизом Пугачёвым.</w:t>
      </w:r>
    </w:p>
    <w:p>
      <w:pPr>
        <w:pStyle w:val="Normal"/>
        <w:spacing w:lineRule="auto" w:line="360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Восстание проходило под знаменем восстановления на царстве законного наследника. Этим Пугачёв  привлёк к себе массу народа – как сельского, так и городского, положение  которого при Екатерине стремительно ухудшалось. Бунт охватил Поволжье и Урал. Пугачёв захватил Оренбург и Казань. Ситуация становилась угрожающей, и против бунтовщиков были посланы войска. Пугачёв отступил на Южный Урал, но был схвачен и выдан властям своими же сподвижниками. Его привезли в Москву  и прилюдно казнили. Екатерина, не имевшая законных прав на престол, очень болезненно относилась к появлению самозванцев.</w:t>
      </w:r>
    </w:p>
    <w:p>
      <w:pPr>
        <w:pStyle w:val="Normal"/>
        <w:spacing w:lineRule="auto" w:line="360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Екатерининское время позволило проявить свои незаурядные способности на государственной и военной службе многим талантливым людям. Одним из них был Г.А. Потемкин, получивший за присоединение к Российской империи в 1783 году Крыма титул князя Таврического. Российским флотом командовали блестящие адмиралы Г.А.Спиридов, Ф.Ф.Ушаков, М.П.Лазарев, П.С.Нахимов, а русская армия возглавляемая великими полководцами П.А. Румянцевым и А.В. Суворовым, стала одной из лучших в Европе и одержала немало побед.</w:t>
      </w:r>
    </w:p>
    <w:p>
      <w:pPr>
        <w:pStyle w:val="Normal"/>
        <w:spacing w:lineRule="auto" w:line="360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Царствование Екатерины 2 ознаменовалось блестящими победами русского оружия и дипломатии, Авторитет России в Европе был поднят на небывалую высоту. Канцлер А.А. Безбородко так впоследствии оценивал результаты внешней 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86100</wp:posOffset>
            </wp:positionH>
            <wp:positionV relativeFrom="paragraph">
              <wp:posOffset>1028700</wp:posOffset>
            </wp:positionV>
            <wp:extent cx="2981325" cy="1457325"/>
            <wp:effectExtent l="0" t="0" r="0" b="0"/>
            <wp:wrapTight wrapText="bothSides">
              <wp:wrapPolygon edited="0">
                <wp:start x="-73" y="0"/>
                <wp:lineTo x="-73" y="21454"/>
                <wp:lineTo x="21595" y="21454"/>
                <wp:lineTo x="21595" y="0"/>
                <wp:lineTo x="-73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политики Екатерины: «Ни одна пушка в Европе без позволения России выпалить не смела». Екатерина умело и твердо отстаивала национальные интересы Российской империи. В результате двух победоносных Русско-турецких  войн были присоединены территории Северного Причерноморья и Крым. Россия вышла в Черное море. Уже при Екатерине здесь основали порты Севастополь, Одесса, Николаев, Херсон. Был создан мощный Черноморский флот, увенчавший себя славой великих побед.</w:t>
      </w:r>
    </w:p>
    <w:p>
      <w:pPr>
        <w:pStyle w:val="Normal"/>
        <w:spacing w:lineRule="auto" w:line="360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Вывод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32"/>
          <w:szCs w:val="32"/>
        </w:rPr>
        <w:t>Я узнала, что Екатерина вторая сделала очень многое для нашей страны. Она не побоялась взойти на престол и править величайшей страной на планете Земля. Императрица должна быть не только доброй, сдержанной и умной, но и хитрой, и смелой.</w:t>
      </w:r>
    </w:p>
    <w:p>
      <w:pPr>
        <w:pStyle w:val="Normal"/>
        <w:spacing w:lineRule="auto" w:line="360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аждый житель нашего города должен знать, что именно Екатерина вторая подписала указ об основании нашего города Череповца в 1777 году. </w:t>
      </w:r>
    </w:p>
    <w:p>
      <w:pPr>
        <w:pStyle w:val="Normal"/>
        <w:spacing w:lineRule="auto" w:line="360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11"/>
      <w:footerReference w:type="first" r:id="rId12"/>
      <w:type w:val="nextPage"/>
      <w:pgSz w:w="11906" w:h="16838"/>
      <w:pgMar w:left="1701" w:right="850" w:gutter="0" w:header="0" w:top="89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80000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ulex.ru/01160322.htm" TargetMode="External"/><Relationship Id="rId4" Type="http://schemas.openxmlformats.org/officeDocument/2006/relationships/hyperlink" Target="http://www.rulex.ru/01060118.htm" TargetMode="External"/><Relationship Id="rId5" Type="http://schemas.openxmlformats.org/officeDocument/2006/relationships/hyperlink" Target="http://www.rulex.ru/01160018.htm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1:20:00Z</dcterms:created>
  <dc:creator>Пономарев Андрей</dc:creator>
  <dc:description/>
  <cp:keywords/>
  <dc:language>en-US</dc:language>
  <cp:lastModifiedBy>Ирина</cp:lastModifiedBy>
  <cp:lastPrinted>2008-04-04T19:45:00Z</cp:lastPrinted>
  <dcterms:modified xsi:type="dcterms:W3CDTF">2009-01-19T23:31:00Z</dcterms:modified>
  <cp:revision>24</cp:revision>
  <dc:subject/>
  <dc:title/>
</cp:coreProperties>
</file>