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моя любимая мамочк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Ты уехала на учёбу только вчера, а мне кажется, что я не видела тебя уже  целую вечность. Думаю, что и ты по мне скучаешь, вот и решила написать теб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на меня нахлынули воспоминания. Помнишь, как я готовилась к                     конкурсу стихов? Я учила стихотворение «Мать». В нём рассказывается о    женщине, которая не дождалась своего сына с войны, а потом увидела его в    документальном фильме о войне, стала звать его, как будто кто-то мог её       услышать.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Также я часто вспоминаю о том, как мы каждый вечер собирались всей семьёй у телевизора, пили чай и разговаривали обо всём, что только приходило в голову. С тобой, мама, всегда уютно, хорошо и спокойно. А когда тебя нет рядом, то кажется, что чего-то не хватает, внутри какая-то пустота. Ведь только с тобой я могу поделиться секретами, мечтами, открыто обсудить какие-то проблемы. Ты сразу чувствуешь, если у меня что-то случилось: поссорилась с кем-то, получила плохую оценку или ещё что-то. Но, поговорив с тобой, я чувствую, что все мои проблемы отходят на второй план. Только ты можешь искренне радоваться моим маленьким побе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 а теперь расскажу, как у нас дома дела, ведь тебя это наверняка интересует. Дома всё как обычно, после того, как ты уехала, ничего не изменилось. Да и что могло измениться за один день? Разве только то, что на улице выпало ещё больше снега, но ведь это не главное. Главная перемена – это то, что тебя сегодня нет дома, а вместе с тобой куда-то исчезло чувство уюта, комфорта. Все передают тебе пламенный привет, тоже скучают и ждут. Ты уехала только вчера, а мы уже начинаем считать дни. Я даже завела специальный календарь, в котором буду в течение двух недель, до того момента, когда ты приедешь домой, зачёркивать дни. Сегодня утром уже зачеркнула один, осталось ещё тринадцать. Это так мало и в то же время так много! Но ты не переживай, у меня всё будет хорошо. Кстати, а как там у тебя  дела?  Каковы успехи в учёбе? Сейчас мы с тобой на равных : ты –  студентка, а я – хозяйка дома. Вот и поменялись «ролями». Думаю, что после этого расставания мы ещё лучше будем понимать друг друга, сочувствовать, переживать и помогать во всём. Если будет время, то напиши мне письмо с ответами на мои вопросы. Если, конечно, успеешь, ведь через тринадцать дней уже увидимся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 вот и всё, что я хотела тебе написать. Я тебя очень люблю!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воя дочь Зина.</w:t>
      </w:r>
    </w:p>
    <w:p>
      <w:pPr>
        <w:pStyle w:val="Normal"/>
        <w:tabs>
          <w:tab w:val="clear" w:pos="708"/>
          <w:tab w:val="left" w:pos="5603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 xml:space="preserve">              01.12.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16:00Z</dcterms:created>
  <dc:creator>User</dc:creator>
  <dc:description/>
  <cp:keywords/>
  <dc:language>en-US</dc:language>
  <cp:lastModifiedBy>User</cp:lastModifiedBy>
  <dcterms:modified xsi:type="dcterms:W3CDTF">2009-01-17T18:15:00Z</dcterms:modified>
  <cp:revision>4</cp:revision>
  <dc:subject/>
  <dc:title>Здравствуй, моя любимая мамочка</dc:title>
</cp:coreProperties>
</file>