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речевых упражнений для обучения монологической речи.</w:t>
      </w:r>
    </w:p>
    <w:p>
      <w:pPr>
        <w:pStyle w:val="Normal"/>
        <w:spacing w:lineRule="auto" w:line="360" w:before="0" w:after="10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чевые упражнения способствуют выработке умений формировать речевые сообщения в условиях, приближающихся к естественному общению.     Они обучают: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однозначно формулировать основную мысль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синтезировать содержание, опираясь на речевой опыт и всевозможные ассоциации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следовательно развивать мысль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выражать одну и ту же мысль разными средствами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троить высказывание с учетом его прагматической ценности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соотносить высказывание с ситуацией общения; 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испосабливаться к индивидуальным особенностям партнера по общению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оотносить паралингвистические явления (жесты, мимику и др.) с ситуацией общения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формировать и реализовывать речевое намерение;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адекватно выражать эмоционально- оценочную информацию.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Существует несколько типов упражнений:</w:t>
      </w:r>
    </w:p>
    <w:p>
      <w:pPr>
        <w:pStyle w:val="Normal"/>
        <w:spacing w:lineRule="auto" w:line="360" w:before="0" w:after="1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правленных на овладение высказыванием на уровне одного предложения (подготовительных);   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учающих элементарному высказыванию (условно-речевых на уровне СФЕ); </w:t>
        <w:br/>
        <w:t xml:space="preserve">• ведущих к овладению уровнем свободной речи (условно-речевых, речевых  </w:t>
      </w:r>
      <w:r>
        <w:rPr>
          <w:bCs/>
          <w:color w:val="000000"/>
          <w:sz w:val="28"/>
          <w:szCs w:val="28"/>
        </w:rPr>
        <w:t>на уровне текста).</w:t>
      </w:r>
    </w:p>
    <w:p>
      <w:pPr>
        <w:pStyle w:val="Normal"/>
        <w:spacing w:lineRule="auto" w:line="360"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Упражнения первого тип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ваются на выполнении учебных действий, которые формируют материально-операционную основу речи, они относятся к доречевому,  навыковому уровню и составляют нулевой цикл. </w:t>
        <w:br/>
        <w:t xml:space="preserve">   </w:t>
        <w:tab/>
        <w:t xml:space="preserve">  </w:t>
      </w:r>
      <w:r>
        <w:rPr>
          <w:iCs/>
          <w:sz w:val="28"/>
          <w:szCs w:val="28"/>
        </w:rPr>
        <w:t>Второй тип упражн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ет логическое мышление учащихся и формирует навыки и умения логического построения речи на уровне СФЕ. Например: </w:t>
        <w:br/>
        <w:t xml:space="preserve">          Соедини простые предложения рассказа в сложные. 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Закончи высказывание, (используя предложенные варианты). </w:t>
        <w:br/>
        <w:t>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бери к данным тезисам соответствующие аргументы, (приведенные ниже). </w:t>
        <w:br/>
        <w:t xml:space="preserve">- </w:t>
      </w:r>
      <w:r>
        <w:rPr>
          <w:bCs/>
          <w:color w:val="000000"/>
          <w:sz w:val="28"/>
          <w:szCs w:val="28"/>
        </w:rPr>
        <w:t>Объясни причину.</w:t>
      </w:r>
    </w:p>
    <w:p>
      <w:pPr>
        <w:pStyle w:val="Normal"/>
        <w:spacing w:lineRule="auto" w:line="360" w:before="0" w:after="1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кажи, что…</w:t>
      </w:r>
    </w:p>
    <w:p>
      <w:pPr>
        <w:pStyle w:val="Normal"/>
        <w:spacing w:lineRule="auto" w:line="360" w:before="0" w:after="100"/>
        <w:jc w:val="both"/>
        <w:rPr/>
      </w:pPr>
      <w:r>
        <w:rPr>
          <w:sz w:val="28"/>
          <w:szCs w:val="28"/>
        </w:rPr>
        <w:t>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и картинку, которая вызывает ассоциации с учебой (отдыхом, работой, путешествием и т. п.), аргументируй свой выбор. </w:t>
      </w:r>
    </w:p>
    <w:p>
      <w:pPr>
        <w:pStyle w:val="Normal"/>
        <w:spacing w:lineRule="auto" w:line="360" w:before="0" w:after="100"/>
        <w:jc w:val="both"/>
        <w:rPr/>
      </w:pPr>
      <w:r>
        <w:rPr>
          <w:sz w:val="28"/>
          <w:szCs w:val="28"/>
        </w:rPr>
        <w:t>-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шай звуковую ситуацию (цепочку звуков, музыкальное произведение, шумы и т. п.) и выскажи свое мнение о месте событий. </w:t>
      </w:r>
    </w:p>
    <w:p>
      <w:pPr>
        <w:pStyle w:val="Normal"/>
        <w:spacing w:lineRule="auto" w:line="360" w:before="0" w:after="100"/>
        <w:ind w:firstLine="708"/>
        <w:jc w:val="both"/>
        <w:rPr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Третий тип упражн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ует умения логически и последовательно комбинировать предложения, объединяя их в единое высказывание о предмете, на тему, в связи с ситуацией</w:t>
      </w:r>
    </w:p>
    <w:p>
      <w:pPr>
        <w:pStyle w:val="Normal"/>
        <w:spacing w:lineRule="auto" w:line="360" w:before="0" w:after="100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ab/>
        <w:t xml:space="preserve">Речевые упражнения не рассматриваются как одноуровневая система. </w:t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bCs/>
          <w:color w:val="000000"/>
          <w:sz w:val="28"/>
          <w:szCs w:val="28"/>
        </w:rPr>
        <w:t>Динамика формирования речевых умений, предполагающая в качестве конечной цели свободное комбинирование материала адекватно коммуникативному намерению, связана с разработкой упражнений двух групп- для обучения подготовленной(учащиеся опираются на память, на ассоциации, на правила и т.д.) речь и для развития умений неподготовленной(нет времени на подготовку, ситуация как знакомая, так и незнакомая)речи</w:t>
      </w:r>
      <w:r>
        <w:rPr>
          <w:sz w:val="20"/>
          <w:szCs w:val="20"/>
        </w:rPr>
        <w:br/>
        <w:t xml:space="preserve">   </w:t>
        <w:tab/>
        <w:t xml:space="preserve"> </w:t>
      </w:r>
      <w:r>
        <w:rPr>
          <w:sz w:val="28"/>
          <w:szCs w:val="28"/>
        </w:rPr>
        <w:t>У</w:t>
      </w:r>
      <w:r>
        <w:rPr>
          <w:iCs/>
          <w:sz w:val="28"/>
          <w:szCs w:val="28"/>
        </w:rPr>
        <w:t>пражнения для обучения подготовленной монологической речи:</w:t>
      </w:r>
      <w:r>
        <w:rPr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</w:rPr>
        <w:t>• воспроизведение связных высказываний с некоторой модификацией (изменением конца или начала, введением нового действующего лица;</w:t>
        <w:br/>
        <w:t xml:space="preserve">• составление ситуации или рассказа (по ключевым словам, по плану; на заданную тему, изложенную кратко на родном языке, в т.д.); </w:t>
        <w:br/>
        <w:t>• описание картины или серии картин (карикатур, немого фильма или диафильма).</w:t>
      </w:r>
    </w:p>
    <w:p>
      <w:pPr>
        <w:pStyle w:val="Normal"/>
        <w:spacing w:lineRule="auto" w:line="360" w:before="0" w:after="10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ab/>
        <w:t xml:space="preserve"> Упражнения для обучения неподготовленной монологической ой речи</w:t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думывание заголовка и его обоснова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исание картины или карикатур, не связанных с изученной темо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ставление ситуации с опорой на жизненный опыт или прочитанно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основание собственного суждения или отношения к факт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обоснование квинтэссенции высказы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характеристика действующих лиц (места действия, эпохи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прослушанного или прочитан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кратких объявлений и текстов откры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Упражнения всех перечисленных этапов должны отвечать,  кроме того, следующим требованиям: быть посильными по объему, апеллировать к разным видам памяти, восприятия и мышления, быть целенаправленными и мотивированными (что предполагает наличие формулировки конечной или промежуточной цели выполнения упражнений), активизировать умственную деятельность учащихся, содержать жизненные и типичные примеры и ситуации. </w:t>
        <w:br/>
      </w:r>
    </w:p>
    <w:p>
      <w:pPr>
        <w:pStyle w:val="Normal"/>
        <w:spacing w:lineRule="auto" w:line="360" w:before="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21:00Z</dcterms:created>
  <dc:creator>Евгений</dc:creator>
  <dc:description/>
  <cp:keywords/>
  <dc:language>en-US</dc:language>
  <cp:lastModifiedBy>Евгений</cp:lastModifiedBy>
  <dcterms:modified xsi:type="dcterms:W3CDTF">2009-01-14T15:11:00Z</dcterms:modified>
  <cp:revision>3</cp:revision>
  <dc:subject/>
  <dc:title>5</dc:title>
</cp:coreProperties>
</file>