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те ли вы сленгизмы или жаргонные в повседневной жизни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596765" cy="32981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Какие цели вы преследуете, включая в свою речь жаргонизмы и сленгизмы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0460" cy="307848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е жаргонные слова вы используете в своей повседневной речи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2045" cy="375539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равляют ли учителя вашу речь?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922520" cy="381952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относятся родители к вашей реч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5115" cy="332549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ья речь для вас является эталоном?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2270" cy="327977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07:00Z</dcterms:created>
  <dc:creator>Skiv</dc:creator>
  <dc:description/>
  <cp:keywords/>
  <dc:language>en-US</dc:language>
  <cp:lastModifiedBy>Skiv</cp:lastModifiedBy>
  <dcterms:modified xsi:type="dcterms:W3CDTF">2009-01-30T14:14:00Z</dcterms:modified>
  <cp:revision>5</cp:revision>
  <dc:subject/>
  <dc:title/>
</cp:coreProperties>
</file>