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Роль метафоры в творчестве И.А.Бунина. </w:t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ван Алексеевич Бунин - выдающийся русский писатель, который начинал свою литературную жизнь с поэзии и вошел в прекрасную плеяду поэтов «серебряного века». Для творчества И.Бунина характерно то, что он никогда не порывал внутренних связей с Россией , жил и творил с любовью к ней.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тво и юность Бунина прошли среди природы, что сказалось на формировании в будущем поэте и прозаике творческих качеств. Именно в этом возрасте обнаружилось в нем художественное восприятие жизни, что, в частности, выражалось в способности изображать людей мимикой и жестами; талантливым  рассказчиком  он был уже тогда. Лет восьми Бунин написал  свое первое стихотворение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же юношеское творчество Ивана Алексеевича Бунина воплотилось в книге  стихов, вышедшей в 1897 году в Орле. Хотя в этом сборнике еще проявляется неопытность двадцатилетнего поэта, однако уже видно, как чутко он раскрыл  тему русской природы. Наиболее жизнестойкая часть   стихотворной поэзии  Бунина – это лирика родных мест, мотивы деревенской и усадебной жизни, тонкая  живопись природы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зе и поэзии Бунина явственно присутствует ощущение жизни, как длительного и в основе своей  прекрасного пути от рождения человека до его смерти. Вот почему  меня  так привлекло  творчество  Бунина. Меня поразило  удивительно глубокое  чувствование  Буниным   природы. Он один из крупнейших поэтов – пейзажистов, мастер изображения безлюдной природы, в которой скрыто  присутствие каких – то безличных, непостижимых сил.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итая  Бунина, часто ловишь себя на ощущениях крепкой связи между такими тончайшими явлениями, как свет, запах, звук и цвет. Краска дает запах, свет дает краску, а звук восстанавливает ряд поразительно точных картин. Все это вместе рождает особое  душевное состояние – то сосредоточенности и печали, то легкости  и жизни с ее теплыми ветрами, шумом деревьев, беспредельным гулом  океана, милым  смехом  детей и женщин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нин говорил, что, начиная писать о чем бы то ни было, прежде  всего,  он должен  найти звук. Как скоро я нашел его, все остальное  дается  само собой. «Что это значит  - «найти звук»? Очевидно, в эти слова  Бунин  вкладывал гораздо большее значение, чем кажется на первый взгляд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Найти звук» - это найти ритм стихотворения и найти основное ее звучание. Ибо стихи  обладают такой же внутренней мелодией, как музыка, проза. Это чувство  ритма стиха и ее музыкального звучания, очевидно, органично и коренится также в прекрасном знании и тонком чувстве родного языка.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не хотелось бы, проявить всю  полноту и богатство  бунинских стихотворений, охарактеризовать с лингвистической точки зрения образные изобразительные средства, в частности, метафоры и эпитеты, которые строятся на основе намеренных нарушениях общеязыковых связей слов, в результате чего возникают яркие в своей неповторимости сочетания.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унин использует прием  метафоризации  в художественных различных целях: для создания  портретной характеристики персонажа, пейзажных зарисовок, обрисовки остановки, показа  и передачи  эмоций, душевного  состояния  героев.                                                                                                                                                                     Главное, метафора позволяет писателю  достоверно и образно донести до читателей  замысел произведения, а читателю проникнуть в творческое мировосприятие автора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ингвистический анализ – изучение, раскрытие значения различных   элементов языка с целью полного и ясного понимания произведения.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илистический анализ – изучение образных языковых  средств художественных  произведений как общеязыковых, авторских.  Что ж, рассмотрим некоторые примеры: 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а ледяная , острая</w:t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м примере мы видим ряд однородных эпитетов. Из них первый – «ледяная» (вода) - является общеязыковым, второй – «острая» (вода) - "Словарем эпитетов" не зафиксирован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эпитета «острый» близко к одному из значений этих определений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острый» (перен.) - сильно действующий на вкус или обоняние (о соусах, запахах ) . Но в контексте  определяемым  словом является существительное вода , в прямом значении – жидкость без цвета , запаха, вкус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екстное значение автору эпитета помогает определение «ледяная» - то есть очень холодная. Теперь мы можем выдвинуть общему: «острая (вода)» - сильнодействующая (здесь на осязание), «вызывающая   ощущение холода». Аналогично в других примерах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sz w:val="28"/>
          <w:szCs w:val="28"/>
          <w:u w:val="single"/>
        </w:rPr>
        <w:t>Огненный, драконий бег (поезда)</w:t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ение эпитета «огненный (бег)» совпадает со значением прилагательного – сверкающий, пламенный – т.е сопровождающийся светом , искрами, которые вырываются из-под колес поезда. Это значение является  одной из сем (общей) эпитета «драконий (бег)». В словаре читаем: «Дракон – сказочное чудовище в виде крылатого огнедышащего змея ». Эпитет «драконий» повторяет и усиливает значение эпитета «огненный», однако в контексте употребляется эпитет («драконий»): очень быстрый, почти мгновенный. Этот новый оттенок значения обусловлен контекстом: " каменеет время" и здесь же читаем: "Как скоро кончается каждый перегон"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нин всегда по – разному передает ощущение времени, время как бы становится одним из «действующих лиц» его произведений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авторской цели лежат зрительные впечатления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Свежий запах январской метели , как запах разрезанного арбуз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примере автор употребил при однородных  общеязыковых эпитетах: «свежий», «сильный (запах)» сравнение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ение эпитетов здесь соответствуют словесным значениям прилагательных: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«свежий» - прохладный, чистый (воздух)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«сильный» - значительный по величине, степени (ветер)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Но благодаря сравнению в сознании читателя возникают новые, контрастные образы, и эпитеты приобретают дополнения, оттенки значений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Запах январской  метели», свежий, сильный, как запах разрезанного арбуза – то есть влажный, неожиданный , резкий и ,может быть, зимой напоминающий о лет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тет создан на основе впечатлений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сы у нее золотистые, твердые и гладкие , как трава после лета...</w:t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нном случае сравнение употребляется при эпитетах, выраженных краткими прилагательными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Значения фиксируются словарями: «Твердый - не поддающийся при надавливании, жесткий, крепкий»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«Гладкий» - ровный, без выступов, впадин и шероховатостей (причина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ридает эпитетам ряд необычных, новых оттенков значений: «твердые, гладкие (волосы)», как трава после лета, воспринимается как выгоревшие, сухие, колкие, с цветом и запахом сена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 на основе зрительных и тактильных впечатлений. Автор реализует в сознании читателя нежный образ деревенской девочки, одновременно сравнением заставляет по ассоциации вспомнить  фразеологический оборот «расти  как трава» (в словаре: о ребенке  без присмотра), здесь о ребенке, растущем на свободе, тесно связанном с природой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</w:t>
      </w:r>
      <w:r>
        <w:rPr>
          <w:sz w:val="28"/>
          <w:szCs w:val="28"/>
          <w:u w:val="single"/>
        </w:rPr>
        <w:t>Пушистые звезды</w:t>
      </w:r>
    </w:p>
    <w:p>
      <w:pPr>
        <w:pStyle w:val="Normal"/>
        <w:ind w:left="-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Словарь эпитетов" не фиксирует эпитета «пушистые (звезды)», но отмечает синонимичный эпитет «мохнатые (звезды)» - как редкий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считаю, писателей подтолкнуло  на употребление этого  эпитета сходство по зрительному впечатлению: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«пушистые (звезды) - неяркие, мерцающие сквозь легкую дымку (у Бунина- туман), поэтому видимые  неясно, расплывчато, напоминающий собою пух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словарь дает 3 значения прилагательного «пушистый»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Легкий, очень мягкий, напоминающий пух. Покрытый волосами, шерстью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2. Покрытый пухом, с цветками, покрытыми пухом (верба). Покрытый легкой, пышной зеленью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3.Покрытый легким, пышным пухом (платок)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читаю, без первого применения было  бы трудно понять , почему у автора возникла подобная  ассоциация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зрителя, читателя благодаря эпитету появляются ощущения тепла и домашнего уюта. Звезды приближаются к человеку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ван  Алексеевич Бунин создал свой особый "бунинский" стиль, характеризующийся ритмичностью, плотным "парсовым" языком. Последнее достигалось метафоризацией прозы, её насыщением поэтической образностью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Бунин не был первым в стремлении наполнить прозу метафорой и стереть грань между прозой и поэзией, но его попытки никогда не напоминали лабораторные опыты, то есть и не поражали читателя экстравагантной метафорой, броским сравнением, замысловатым эпитетом. Изобразительные средства его языка просты, строги, ясны. Бунин является реалистом и продолжателем традиций классиков русской литературы – Пушкина, Тургенева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имательного читателя удивляет иная черта его творчества. Каждое слово Бунина имеет глубинное, скрытое значение, сгущенность, множество смысловых оттенков. Эти потенциальные возможности слова существуют и раскрываются в бунинском контексте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ое положение доказывают цифры: глаголы с нетрадиционным значением, составляют 35% 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агательные, превращённые контекстом в редкие эпитеты 61%.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ое соотношение объясняется, скорее всего, созерцательным мировосприятием Бунина и его склонностью к сжатому типу текста. Автор отметил: « Я писал больше из того, что видел (1947) ». « Если бы у меня не было рук и ног и я только мог сидеть на лавочке и смотреть на заход солнца, то я был бы счастлив этим. Одно нужно – только видеть и дышать. Ничто не дает такого наслаждения, как краски..."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йзажи, воспоминания, настроения служили толчком к игре его творческого воображения. Часто наплывающие, сменяющие друг - друга впечатления, цепь картин были спаяны единым поэтическим образом. Казалось, Бунин жил в особом мире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старался чувства, ощущения, настроения передать через метафоры. За изобилием красок, предметными, реалистически зорко найденными деталями предельной точностью языка – комплекс сложных и тонких душевных переживаний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Бунинский мартовский вечер не только стоит перед глазами, но проливается в легкие, его чувствуешь на зубу, как клейкую почку". Это свидетельство критика Ф.Степуна, современника писателя, говорят о силе воздействия прозы Бунина на читателя, которую еще более увеличивают новизна, неожиданность образов, организующих метафору и эпитет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омментарий   к стать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нин - удивительно тонкий лирик, умеющий в простом и обыденном явлении увидеть необычное, непостижимое и волшебное. Его произведения наполнены красками и звуками окружающего мира, в них нет мистики и фантастики; окружающая реальность завораживает поэта и его читателей своей немудреной красотой и безыскусностью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 нашего исследования - рассмотрение художественного своеобразия поэзии И.А.Бунина, определение степени таланта художника и раскрытие степени его мастерства в создании образов посредством художественно- выразительных средств: эпитетов, метафор, сравнений. Предполагаем, что изучение творчества Бунина, его природы слова с учетом особенностей языка писателя, развивает умение чувствовать, понимать литературу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7:00Z</dcterms:created>
  <dc:creator>з</dc:creator>
  <dc:description/>
  <dc:language>en-US</dc:language>
  <cp:lastModifiedBy>Арск</cp:lastModifiedBy>
  <dcterms:modified xsi:type="dcterms:W3CDTF">2009-01-27T18:59:00Z</dcterms:modified>
  <cp:revision>9</cp:revision>
  <dc:subject/>
  <dc:title>Иван Алексеевич Бунин -выдающийся русский писатель ,который начинал свою литературную жизнь с поэзии и вошел в прекрасную плея</dc:title>
</cp:coreProperties>
</file>