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Тема: «Влияние бобовых культур на урожай картофел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Актуальность данной темы заключается в том, что, используя особенности бобовых культур, можно совместной посадкой повысить урожай картоф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проведения опыта:</w:t>
      </w:r>
      <w:r>
        <w:rPr/>
        <w:t xml:space="preserve"> Выявить, как на урожайность картофеля влияют бобовые куль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. Научиться вести наблюдения в течение вегетационного периода растений.</w:t>
      </w:r>
    </w:p>
    <w:p>
      <w:pPr>
        <w:pStyle w:val="Normal"/>
        <w:rPr/>
      </w:pPr>
      <w:r>
        <w:rPr/>
        <w:t>2. Изучить основные приёмы агротехники для картофеля и применять их на практике.</w:t>
      </w:r>
    </w:p>
    <w:p>
      <w:pPr>
        <w:pStyle w:val="Normal"/>
        <w:rPr/>
      </w:pPr>
      <w:r>
        <w:rPr/>
        <w:t>3. Проверить данным опытом, как изменится урожайность картофеля совместной посадкой с горо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ой метод работы:</w:t>
      </w:r>
      <w:r>
        <w:rPr/>
        <w:t xml:space="preserve"> опыт и сравнение результатов, полученных в ходе эксперимента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Картофель - важная продовольственная культура, поэтому очень важно повышать её урожай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</w:t>
      </w:r>
      <w:r>
        <w:rPr>
          <w:b/>
        </w:rPr>
        <w:t>Основ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иологические особенности культуры картофел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 xml:space="preserve">    </w:t>
      </w:r>
      <w:r>
        <w:rPr>
          <w:b/>
        </w:rPr>
        <w:t xml:space="preserve">Картофель </w:t>
      </w:r>
      <w:r>
        <w:rPr/>
        <w:t>- травянистое растение. Корневая система его расположена в пахотном слое, от стеблей отходят подземные побеги, на которых образуются клубни. Плод у картофеля - ягода. Размножается картофель целыми клубнями и их частями путём деления. Клубни прорастают  при температуре  почвы +3-5С, но более интенсивно при +12С. Картофель требователен к рыхлости и влажности почвы. Глубина посадки зависит от почвы: на легких - песчаных почвах 12 – 14 см., на средних – суглинистых почвах 8 – 10 см., на тяжёлых почвах 6 - 7 см., обязательный приём ухода за картофелем - окучивание. Окучивание способствует появлению побегов и новых корней.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После уборки ботвы у клубней наступает период покоя.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Хранить картофель рекомендуется при температуре + 2-5С с относительной влажностью воздуха 80-85% и хорошей вентиляцией хранилища.</w:t>
      </w:r>
    </w:p>
    <w:p>
      <w:pPr>
        <w:pStyle w:val="Normal"/>
        <w:ind w:left="708" w:hanging="0"/>
        <w:rPr/>
      </w:pPr>
      <w:r>
        <w:rPr>
          <w:b/>
        </w:rPr>
        <w:t xml:space="preserve">   </w:t>
      </w:r>
      <w:r>
        <w:rPr>
          <w:b/>
        </w:rPr>
        <w:t xml:space="preserve">Горох </w:t>
      </w:r>
      <w:r>
        <w:rPr/>
        <w:t>- травянистое однолетнее холодостойкое и влаголюбивое растение. Семена гороха прорастают при наличии большого количества влаги 1-2С, поэтому высевать горох нужно в самые ранние сроки во влажную почву.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Стебель у гороха нежный, слабый; без опоры он не может сохранить вертикальное положение и полегает. Листья сложные, заканчивающиеся разветвлёнными усиками, которыми растение прикрепляется к опоре.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Корень длинный, сильно ветвящийся. На корнях у гороха, как и у всех бобовых, поселяются бактерии, образующие вздутия, так называемые клубеньки. Эти бактерии питаются азотом почвенного воздуха и накапливают его в клубеньках в виде азотных солей.</w:t>
      </w:r>
    </w:p>
    <w:p>
      <w:pPr>
        <w:pStyle w:val="Normal"/>
        <w:ind w:left="709" w:hanging="1"/>
        <w:rPr/>
      </w:pPr>
      <w:r>
        <w:rPr/>
        <w:t xml:space="preserve">    </w:t>
      </w:r>
      <w:r>
        <w:rPr/>
        <w:t>Цветки гороха, как у всех бобовых неправильные. Горох - самоопыляющееся растение. Плод у него - бо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лан ухода за культуро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</w:t>
      </w:r>
      <w:r>
        <w:rPr>
          <w:b/>
        </w:rPr>
        <w:t xml:space="preserve">. Яровизация - </w:t>
      </w:r>
      <w:r>
        <w:rPr/>
        <w:t>30 дней до посадки держать в светлом, тёплом</w:t>
      </w:r>
      <w:r>
        <w:rPr>
          <w:b/>
        </w:rPr>
        <w:t xml:space="preserve"> </w:t>
      </w:r>
      <w:r>
        <w:rPr/>
        <w:t>помещении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2. Посадка:</w:t>
      </w:r>
      <w:r>
        <w:rPr/>
        <w:t xml:space="preserve"> на двух участках.</w:t>
      </w:r>
    </w:p>
    <w:p>
      <w:pPr>
        <w:pStyle w:val="Normal"/>
        <w:rPr/>
      </w:pPr>
      <w:r>
        <w:rPr/>
        <w:t xml:space="preserve">   </w:t>
      </w:r>
      <w:r>
        <w:rPr/>
        <w:t>1.Опытный участок с горохом.</w:t>
      </w:r>
    </w:p>
    <w:p>
      <w:pPr>
        <w:pStyle w:val="Normal"/>
        <w:rPr/>
      </w:pPr>
      <w:r>
        <w:rPr/>
        <w:t xml:space="preserve">   </w:t>
      </w:r>
      <w:r>
        <w:rPr/>
        <w:t>2.Контрольный участок без гороха.</w:t>
      </w:r>
    </w:p>
    <w:p>
      <w:pPr>
        <w:pStyle w:val="Normal"/>
        <w:rPr/>
      </w:pPr>
      <w:r>
        <w:rPr>
          <w:b/>
        </w:rPr>
        <w:t xml:space="preserve">3. Окучивание </w:t>
      </w:r>
      <w:r>
        <w:rPr/>
        <w:t>проводится первый раз при длине всходов 15-20 см., затем до начала цветения во второй раз.</w:t>
      </w:r>
    </w:p>
    <w:p>
      <w:pPr>
        <w:pStyle w:val="Normal"/>
        <w:rPr/>
      </w:pPr>
      <w:r>
        <w:rPr>
          <w:b/>
        </w:rPr>
        <w:t>4. Прополка:</w:t>
      </w:r>
      <w:r>
        <w:rPr/>
        <w:t xml:space="preserve"> в течение лета по мере необходимости.</w:t>
      </w:r>
    </w:p>
    <w:p>
      <w:pPr>
        <w:pStyle w:val="Normal"/>
        <w:rPr/>
      </w:pPr>
      <w:r>
        <w:rPr>
          <w:b/>
        </w:rPr>
        <w:t>5. Уборка урожая:</w:t>
      </w:r>
      <w:r>
        <w:rPr/>
        <w:t xml:space="preserve"> по отдельности с каждого участка после засыхания ботв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Характеристика поля:</w:t>
      </w:r>
    </w:p>
    <w:p>
      <w:pPr>
        <w:pStyle w:val="Normal"/>
        <w:rPr/>
      </w:pPr>
      <w:r>
        <w:rPr>
          <w:b/>
        </w:rPr>
        <w:t>Рельеф –</w:t>
      </w:r>
      <w:r>
        <w:rPr/>
        <w:t xml:space="preserve"> ровный.</w:t>
      </w:r>
    </w:p>
    <w:p>
      <w:pPr>
        <w:pStyle w:val="Normal"/>
        <w:rPr/>
      </w:pPr>
      <w:r>
        <w:rPr>
          <w:b/>
        </w:rPr>
        <w:t>Почва -</w:t>
      </w:r>
      <w:r>
        <w:rPr/>
        <w:t xml:space="preserve"> тяжелая, суглинистая.</w:t>
      </w:r>
    </w:p>
    <w:p>
      <w:pPr>
        <w:pStyle w:val="Normal"/>
        <w:rPr/>
      </w:pPr>
      <w:r>
        <w:rPr>
          <w:b/>
        </w:rPr>
        <w:t>Засоренность -</w:t>
      </w:r>
      <w:r>
        <w:rPr/>
        <w:t xml:space="preserve"> низкая.</w:t>
      </w:r>
    </w:p>
    <w:p>
      <w:pPr>
        <w:pStyle w:val="Normal"/>
        <w:rPr/>
      </w:pPr>
      <w:r>
        <w:rPr>
          <w:b/>
        </w:rPr>
        <w:t>Предшествующая культура-</w:t>
      </w:r>
      <w:r>
        <w:rPr/>
        <w:t xml:space="preserve">капуста.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</w:t>
      </w:r>
      <w:r>
        <w:rPr>
          <w:b/>
        </w:rPr>
        <w:t xml:space="preserve">Схема опыт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Ширина участков - 3 метра, длина - 5 метров, расстояние между рядами и лунками -50 см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</w:tblGrid>
      <w:tr>
        <w:trPr>
          <w:trHeight w:val="175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пытный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участок      </w:t>
            </w:r>
          </w:p>
        </w:tc>
      </w:tr>
      <w:tr>
        <w:trPr>
          <w:trHeight w:val="182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Контрольный    участо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Описание опы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Для своего опыта я использовала картофель сорта «Золушка». Клубни его округлой формы и желтого цвета. В начале мая картофель был помещен в теплое помещение для яровизации. Для опыта было использовано ведро картофеля.</w:t>
      </w:r>
    </w:p>
    <w:p>
      <w:pPr>
        <w:pStyle w:val="Normal"/>
        <w:rPr/>
      </w:pPr>
      <w:r>
        <w:rPr/>
        <w:t xml:space="preserve">              </w:t>
      </w:r>
      <w:r>
        <w:rPr/>
        <w:t>При посадке в каждую лунку было посажено по 5 горошин гороха и одному клубню картофеля. Совместная посадка бобовых культур с картофелем практикуется для того, чтобы горох обогащал почву азотом, который и увеличивает урожайность картофеля. Посадка была произведена 30 мая. Всходы появились одновременно на опытном и контрольном участке 6-8 июня.</w:t>
      </w:r>
    </w:p>
    <w:p>
      <w:pPr>
        <w:pStyle w:val="Normal"/>
        <w:rPr/>
      </w:pPr>
      <w:r>
        <w:rPr/>
        <w:t xml:space="preserve">            </w:t>
      </w:r>
      <w:r>
        <w:rPr/>
        <w:t>Первое окучивание и прополка были проведены 28 июня. 7 июля у картофеля и 3 июля у гороха началось цветение на опытном участке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торое окучивание было проведено 22-23 июля. В течение всего вегетационного периода проводилась прополка сорняков по мере необходимости. </w:t>
      </w:r>
    </w:p>
    <w:p>
      <w:pPr>
        <w:pStyle w:val="Normal"/>
        <w:rPr/>
      </w:pPr>
      <w:r>
        <w:rPr/>
        <w:t xml:space="preserve">             </w:t>
      </w:r>
      <w:r>
        <w:rPr/>
        <w:t>Погодные условия были достаточно благоприятные, хватало тепла и влаги, а поэтому ботва картофеля была очень высокая, до одного метра. Уборка картофеля была произведена 18 сентября. Полученный  урожай был взвешен: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Опытный участок:</w:t>
      </w:r>
    </w:p>
    <w:p>
      <w:pPr>
        <w:pStyle w:val="Normal"/>
        <w:rPr/>
      </w:pPr>
      <w:r>
        <w:rPr/>
        <w:t>Крупного картофеля-55 кг.</w:t>
      </w:r>
    </w:p>
    <w:p>
      <w:pPr>
        <w:pStyle w:val="Normal"/>
        <w:rPr/>
      </w:pPr>
      <w:r>
        <w:rPr/>
        <w:t>Мелкого картофеля-19 кг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Контрольный участок:</w:t>
      </w:r>
    </w:p>
    <w:p>
      <w:pPr>
        <w:pStyle w:val="Normal"/>
        <w:rPr/>
      </w:pPr>
      <w:r>
        <w:rPr/>
        <w:t>Крупного картофеля-36 кг.</w:t>
      </w:r>
    </w:p>
    <w:p>
      <w:pPr>
        <w:pStyle w:val="Normal"/>
        <w:rPr/>
      </w:pPr>
      <w:r>
        <w:rPr/>
        <w:t>Мелкого картофеля-35 кг.</w:t>
      </w:r>
    </w:p>
    <w:p>
      <w:pPr>
        <w:pStyle w:val="Normal"/>
        <w:rPr/>
      </w:pPr>
      <w:r>
        <w:rPr/>
        <w:t xml:space="preserve">     </w:t>
      </w:r>
      <w:r>
        <w:rPr/>
        <w:t>Полученные  результаты доказывают, что на опытном участке картофель значительно крупнее (1 клубень до 1 кг). На контрольном участке, где не использовался горох, мелкого картофеля оказалось почти в два раза больше и самый крупный картофельный клубень весил 500 г.</w:t>
      </w:r>
    </w:p>
    <w:p>
      <w:pPr>
        <w:pStyle w:val="Normal"/>
        <w:rPr/>
      </w:pPr>
      <w:r>
        <w:rPr/>
        <w:t xml:space="preserve">     </w:t>
      </w:r>
      <w:r>
        <w:rPr/>
        <w:t>Длина клубней тоже разная, на опытном - до 16 см., на контрольном - до 12 с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Заключение</w:t>
      </w:r>
    </w:p>
    <w:p>
      <w:pPr>
        <w:pStyle w:val="Normal"/>
        <w:rPr/>
      </w:pPr>
      <w:r>
        <w:rPr/>
        <w:t xml:space="preserve">   </w:t>
      </w:r>
      <w:r>
        <w:rPr/>
        <w:t xml:space="preserve">После взвешивания и измерения картофеля  с контрольного и опытного участков можно сделать вывод, что горох благотворно  повлиял на общую урожайность картофеля, на размеры и вес клубней. Поэтому можно и в дальнейшем использовать бобовые при посадке картофеля для получения высоких урожаев данной культуры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29845</wp:posOffset>
              </wp:positionV>
              <wp:extent cx="4718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3:36:00Z</dcterms:created>
  <dc:creator>LTK</dc:creator>
  <dc:description/>
  <cp:keywords/>
  <dc:language>en-US</dc:language>
  <cp:lastModifiedBy>User</cp:lastModifiedBy>
  <cp:lastPrinted>2009-01-21T12:26:00Z</cp:lastPrinted>
  <dcterms:modified xsi:type="dcterms:W3CDTF">2009-01-27T03:23:00Z</dcterms:modified>
  <cp:revision>25</cp:revision>
  <dc:subject/>
  <dc:title/>
</cp:coreProperties>
</file>