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средняя общеобразовательная школа №5 города Киро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7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74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Семья в произведениях А. С. Пушкина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5425" w:leader="none"/>
        </w:tabs>
        <w:rPr>
          <w:sz w:val="32"/>
          <w:szCs w:val="32"/>
        </w:rPr>
      </w:pPr>
      <w:r>
        <w:rPr>
          <w:sz w:val="72"/>
          <w:szCs w:val="72"/>
        </w:rPr>
        <w:tab/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425" w:leader="none"/>
        </w:tabs>
        <w:rPr/>
      </w:pPr>
      <w:r>
        <w:rPr>
          <w:sz w:val="32"/>
          <w:szCs w:val="32"/>
        </w:rPr>
        <w:tab/>
        <w:t>Выполнила</w:t>
      </w:r>
    </w:p>
    <w:p>
      <w:pPr>
        <w:pStyle w:val="Normal"/>
        <w:tabs>
          <w:tab w:val="clear" w:pos="708"/>
          <w:tab w:val="left" w:pos="54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ученица 9 класса</w:t>
      </w:r>
    </w:p>
    <w:p>
      <w:pPr>
        <w:pStyle w:val="Normal"/>
        <w:tabs>
          <w:tab w:val="clear" w:pos="708"/>
          <w:tab w:val="left" w:pos="54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Лысова Юлия.</w:t>
      </w:r>
    </w:p>
    <w:p>
      <w:pPr>
        <w:pStyle w:val="Normal"/>
        <w:tabs>
          <w:tab w:val="clear" w:pos="708"/>
          <w:tab w:val="left" w:pos="54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еподаватель</w:t>
      </w:r>
    </w:p>
    <w:p>
      <w:pPr>
        <w:pStyle w:val="Normal"/>
        <w:tabs>
          <w:tab w:val="clear" w:pos="708"/>
          <w:tab w:val="left" w:pos="54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Галкина И. В.</w:t>
      </w:r>
    </w:p>
    <w:p>
      <w:pPr>
        <w:pStyle w:val="Normal"/>
        <w:tabs>
          <w:tab w:val="clear" w:pos="708"/>
          <w:tab w:val="left" w:pos="5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 год.</w:t>
      </w:r>
    </w:p>
    <w:p>
      <w:pPr>
        <w:pStyle w:val="Normal"/>
        <w:tabs>
          <w:tab w:val="clear" w:pos="708"/>
          <w:tab w:val="left" w:pos="-2340" w:leader="none"/>
        </w:tabs>
        <w:ind w:left="-1260" w:hanging="0"/>
        <w:jc w:val="center"/>
        <w:rPr>
          <w:sz w:val="40"/>
          <w:szCs w:val="40"/>
        </w:rPr>
      </w:pPr>
      <w:r>
        <w:rPr>
          <w:sz w:val="72"/>
          <w:szCs w:val="72"/>
        </w:rPr>
        <w:t>Пла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ведение в тему. Что же такое – семья?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емейная тема произведений А. С. Пушкина. Семья поэта.</w:t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начение семьи в жизни А. С. Пушкина.</w:t>
      </w:r>
    </w:p>
    <w:p>
      <w:pPr>
        <w:pStyle w:val="Normal"/>
        <w:numPr>
          <w:ilvl w:val="1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ема взаимоотношений отца и дочери в повести «Станционный смотритель»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а) жизнь Дуни и её отца;</w:t>
      </w:r>
    </w:p>
    <w:p>
      <w:pPr>
        <w:pStyle w:val="Normal"/>
        <w:ind w:left="1620" w:hanging="540"/>
        <w:jc w:val="both"/>
        <w:rPr/>
      </w:pPr>
      <w:r>
        <w:rPr>
          <w:sz w:val="32"/>
          <w:szCs w:val="32"/>
        </w:rPr>
        <w:t>б) разрушенное сердце станционного    смотрителя;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) «добрая барыня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3. Ромео и Джульетта России в повести «Барышня – крестьянка»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32"/>
          <w:szCs w:val="32"/>
        </w:rPr>
        <w:tab/>
        <w:t>а) оборотливый отец Алексея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б) непредприимчивый англоман – отец Лизы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в) примирение семейств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4. Семья Гаврилы Гавриловича Р*** в повести «Метель»:</w:t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а) жена и дочь Гаврилы Гавриловича;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) нелепое и случайное образование новой        </w:t>
      </w:r>
    </w:p>
    <w:p>
      <w:pPr>
        <w:pStyle w:val="Normal"/>
        <w:tabs>
          <w:tab w:val="clear" w:pos="708"/>
          <w:tab w:val="left" w:pos="159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семь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5. Семья в романе « Евгений Онегин»:</w:t>
      </w:r>
    </w:p>
    <w:p>
      <w:pPr>
        <w:pStyle w:val="Normal"/>
        <w:tabs>
          <w:tab w:val="clear" w:pos="708"/>
          <w:tab w:val="left" w:pos="107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а) отношение Евгения к дяде;</w:t>
      </w:r>
    </w:p>
    <w:p>
      <w:pPr>
        <w:pStyle w:val="Normal"/>
        <w:tabs>
          <w:tab w:val="clear" w:pos="708"/>
          <w:tab w:val="left" w:pos="107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б) семья Лариных;</w:t>
      </w:r>
    </w:p>
    <w:p>
      <w:pPr>
        <w:pStyle w:val="Normal"/>
        <w:tabs>
          <w:tab w:val="clear" w:pos="708"/>
          <w:tab w:val="left" w:pos="1072" w:leader="none"/>
        </w:tabs>
        <w:ind w:left="1440" w:hanging="1440"/>
        <w:jc w:val="both"/>
        <w:rPr>
          <w:sz w:val="32"/>
          <w:szCs w:val="32"/>
        </w:rPr>
      </w:pPr>
      <w:r>
        <w:rPr>
          <w:sz w:val="32"/>
          <w:szCs w:val="32"/>
        </w:rPr>
        <w:tab/>
        <w:t>в) две противоположности – Ольга и Татьяна   Ларины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6. «Капитанская дочка»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а) семья Петра Гринёва и его отношения с ней;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б) отцовская забота о Петруше Савельича;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) Маша Миронова и её семья;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г) будущая семья П. Гринёва  и М.Мироновой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7. Семейная тема произведения «Дубровский»:</w:t>
      </w:r>
    </w:p>
    <w:p>
      <w:pPr>
        <w:pStyle w:val="Normal"/>
        <w:ind w:left="360" w:firstLine="708"/>
        <w:jc w:val="both"/>
        <w:rPr>
          <w:sz w:val="32"/>
          <w:szCs w:val="32"/>
        </w:rPr>
      </w:pPr>
      <w:r>
        <w:rPr>
          <w:sz w:val="32"/>
          <w:szCs w:val="32"/>
        </w:rPr>
        <w:t>а) лучшие друзья – Троекуров и Дубровский;</w:t>
      </w:r>
    </w:p>
    <w:p>
      <w:pPr>
        <w:pStyle w:val="Normal"/>
        <w:ind w:left="36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) трогательная забота об отце Владимиром Дубровским; </w:t>
      </w:r>
    </w:p>
    <w:p>
      <w:pPr>
        <w:pStyle w:val="Normal"/>
        <w:tabs>
          <w:tab w:val="clear" w:pos="708"/>
          <w:tab w:val="left" w:pos="107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в) месть за порушенную судьбу от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540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ова она? Семья в произведениях Александра Сергеевича</w:t>
      </w:r>
    </w:p>
    <w:p>
      <w:pPr>
        <w:pStyle w:val="Normal"/>
        <w:ind w:right="-186" w:firstLine="708"/>
        <w:jc w:val="both"/>
        <w:rPr>
          <w:sz w:val="32"/>
          <w:szCs w:val="32"/>
        </w:rPr>
      </w:pPr>
      <w:r>
        <w:rPr>
          <w:sz w:val="32"/>
          <w:szCs w:val="32"/>
        </w:rPr>
        <w:t>Пушкина.</w:t>
      </w:r>
    </w:p>
    <w:p>
      <w:pPr>
        <w:pStyle w:val="Normal"/>
        <w:tabs>
          <w:tab w:val="clear" w:pos="708"/>
          <w:tab w:val="left" w:pos="3583" w:leader="none"/>
        </w:tabs>
        <w:ind w:left="-126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583" w:leader="none"/>
        </w:tabs>
        <w:ind w:left="-126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583" w:leader="none"/>
        </w:tabs>
        <w:ind w:left="-1260" w:hanging="0"/>
        <w:jc w:val="center"/>
        <w:rPr>
          <w:sz w:val="52"/>
          <w:szCs w:val="52"/>
        </w:rPr>
      </w:pPr>
      <w:r>
        <w:rPr>
          <w:sz w:val="52"/>
          <w:szCs w:val="52"/>
        </w:rPr>
        <w:t>Введение в тему. Что же такое – семья?</w:t>
      </w:r>
    </w:p>
    <w:p>
      <w:pPr>
        <w:pStyle w:val="Normal"/>
        <w:tabs>
          <w:tab w:val="clear" w:pos="708"/>
          <w:tab w:val="left" w:pos="13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>Темой моего реферата является семья в произведениях А. С. Пушкина, так как семья сама по себе очень знакома и интересна каждому человеку. А взяла за объект исследования я семью именно в произведениях А. С. Пушкина, так как такой гениальный поэт и писатель, как он, даже эту тему в своих произведениях развивал чрезвычайно тонко и интересно  на фоне других  событий, на которых лежит основа повести или романа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ь семья – это главное, что есть в жизни отдельных людей и общества в целом. Этот факт был отмечен огромным количеством людей, помимо А. С. Пушкина, и любое литературное произведение, так или иначе касается семейной темы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>Для примера возьмём Л. Н. Толстого, который начинает свой роман «Анна Каренина» с высказывания: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 Все счастливые семьи похожи друг на друга, каждая несчастливая семья несчастлива по-своему».</w:t>
      </w:r>
    </w:p>
    <w:p>
      <w:pPr>
        <w:pStyle w:val="Normal"/>
        <w:ind w:left="-1260" w:firstLine="540"/>
        <w:jc w:val="both"/>
        <w:rPr/>
      </w:pPr>
      <w:r>
        <w:rPr>
          <w:sz w:val="28"/>
          <w:szCs w:val="28"/>
        </w:rPr>
        <w:t xml:space="preserve">Народная мудрость гласит: </w:t>
      </w:r>
      <w:r>
        <w:rPr>
          <w:sz w:val="32"/>
          <w:szCs w:val="32"/>
        </w:rPr>
        <w:t>« Друзей мы выбираем, родственники же нам достаются».</w:t>
      </w:r>
    </w:p>
    <w:p>
      <w:pPr>
        <w:pStyle w:val="Normal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же что ещё говорят о семье великие мыслители: </w:t>
      </w:r>
    </w:p>
    <w:p>
      <w:pPr>
        <w:pStyle w:val="Normal"/>
        <w:ind w:left="-1260" w:firstLine="540"/>
        <w:jc w:val="both"/>
        <w:rPr>
          <w:sz w:val="32"/>
          <w:szCs w:val="32"/>
        </w:rPr>
      </w:pPr>
      <w:r>
        <w:rPr>
          <w:sz w:val="32"/>
          <w:szCs w:val="32"/>
        </w:rPr>
        <w:t>«Семья – взаимное несение тягот и школа жертвенности».</w:t>
      </w:r>
    </w:p>
    <w:p>
      <w:pPr>
        <w:pStyle w:val="Normal"/>
        <w:ind w:left="4860" w:firstLine="540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                 </w:t>
      </w:r>
      <w:r>
        <w:rPr>
          <w:sz w:val="32"/>
          <w:szCs w:val="32"/>
        </w:rPr>
        <w:t>Н. А. Бердяев – русский философ.</w:t>
      </w:r>
    </w:p>
    <w:p>
      <w:pPr>
        <w:pStyle w:val="Normal"/>
        <w:ind w:left="-540" w:hanging="180"/>
        <w:jc w:val="both"/>
        <w:rPr>
          <w:sz w:val="32"/>
          <w:szCs w:val="32"/>
        </w:rPr>
      </w:pPr>
      <w:r>
        <w:rPr>
          <w:sz w:val="32"/>
          <w:szCs w:val="32"/>
        </w:rPr>
        <w:t>«Домашний очаг должен быть не местом пребывания, а местом, куда мы всегда возвращаемся».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sz w:val="32"/>
          <w:szCs w:val="32"/>
        </w:rPr>
      </w:pPr>
      <w:r>
        <w:rPr>
          <w:sz w:val="36"/>
          <w:szCs w:val="36"/>
        </w:rPr>
        <w:tab/>
      </w:r>
      <w:r>
        <w:rPr>
          <w:sz w:val="32"/>
          <w:szCs w:val="32"/>
        </w:rPr>
        <w:t>А. Монтерлан – французский писатель.</w:t>
      </w:r>
    </w:p>
    <w:p>
      <w:pPr>
        <w:pStyle w:val="Normal"/>
        <w:tabs>
          <w:tab w:val="clear" w:pos="708"/>
          <w:tab w:val="left" w:pos="5000" w:leader="none"/>
        </w:tabs>
        <w:ind w:left="5040" w:hanging="5760"/>
        <w:jc w:val="both"/>
        <w:rPr>
          <w:sz w:val="32"/>
          <w:szCs w:val="32"/>
        </w:rPr>
      </w:pPr>
      <w:r>
        <w:rPr>
          <w:sz w:val="32"/>
          <w:szCs w:val="32"/>
        </w:rPr>
        <w:t>«Счастлив тот, кто счастлив у себя дома».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sz w:val="32"/>
          <w:szCs w:val="32"/>
        </w:rPr>
      </w:pPr>
      <w:r>
        <w:rPr>
          <w:sz w:val="32"/>
          <w:szCs w:val="32"/>
        </w:rPr>
        <w:t>Л. Н. Толстой – русский писатель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>«Уважение – это застава, охраняющая отца и мать, столько же и детище; первых оно спасает от огорчений, последнего – от угрызений совести».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sz w:val="32"/>
          <w:szCs w:val="32"/>
        </w:rPr>
      </w:pPr>
      <w:r>
        <w:rPr>
          <w:sz w:val="36"/>
          <w:szCs w:val="36"/>
        </w:rPr>
        <w:tab/>
      </w:r>
      <w:r>
        <w:rPr>
          <w:sz w:val="32"/>
          <w:szCs w:val="32"/>
        </w:rPr>
        <w:t>О. де Бальзак - французский писатель.</w:t>
      </w:r>
    </w:p>
    <w:p>
      <w:pPr>
        <w:pStyle w:val="Normal"/>
        <w:tabs>
          <w:tab w:val="clear" w:pos="708"/>
          <w:tab w:val="left" w:pos="4860" w:leader="none"/>
        </w:tabs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мья веками уже почитается как большая ценность, особенно, когда человеку требуется поддержка в чём-либо, а также когда человеку хочется разделить с кем-то радость. 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же хочется здесь же обратить внимание на такую проблему, что, к сожалению, в современном мире, для многих людей семья перестала являться такой ценностью, а большие дружные семьи стали редкостью. Отношения же в семье теряют доверие и понимание. А так же с каждым годом, к несчастью, растёт процент количества распавшихся семей, что очень прискорбно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, семья – это родственный союз, в основе которого лежит эмоциональное чувство – любовь, осуществляющий воспроизведение, а также социальное и культурное воспитание населения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>Это и есть, в целом, смысл и роль семьи в жизни человека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 xml:space="preserve">Целью моего исследования являлось изучение семьи в произведениях Александра Сергеевича Пушкина. За объекты исследования я взяла 6 произведений – это повести: «Станционный смотритель», «Барышня – крестьянка», «Метель», «Дубровский», а так же романы: «Евгений Онегин» и «Капитанская дочка». 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ми для себя я поставил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одробно изучить, внимательно прочитать и проанализировать произвед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ыявить тему семьи в произведениях и изучить её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Определить смысл темы семьи в произведе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.</w:t>
      </w:r>
    </w:p>
    <w:p>
      <w:pPr>
        <w:pStyle w:val="Normal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708"/>
        <w:jc w:val="center"/>
        <w:rPr>
          <w:sz w:val="52"/>
          <w:szCs w:val="52"/>
        </w:rPr>
      </w:pPr>
      <w:r>
        <w:rPr>
          <w:sz w:val="52"/>
          <w:szCs w:val="52"/>
        </w:rPr>
        <w:t>Значение семьи в жизни А. С. Пушкин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удьбе Александра Сергеевича Пушкина его родители играли не слишком значительную роль. 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и происходили из знатных дворянских родов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36"/>
          <w:szCs w:val="36"/>
        </w:rPr>
        <w:t xml:space="preserve">Мать – Надежда Осиповна Ганнибал </w:t>
      </w:r>
      <w:r>
        <w:rPr>
          <w:sz w:val="28"/>
          <w:szCs w:val="28"/>
        </w:rPr>
        <w:t>являлась внучкой Ибрагима Ганнибала – знаменитого</w:t>
      </w:r>
      <w:r>
        <w:rPr>
          <w:sz w:val="32"/>
          <w:szCs w:val="32"/>
        </w:rPr>
        <w:t xml:space="preserve"> «арапа Петра Великого»</w:t>
      </w:r>
      <w:r>
        <w:rPr>
          <w:sz w:val="28"/>
          <w:szCs w:val="28"/>
        </w:rPr>
        <w:t>; её мать – Мария Алексеевна Ганнибал (урождённая Пушкина), воспитывала её одна, так что Надежда Осиповна воспитывалась в атмосфере излишней снисходительности и предупредительности, что сделало её особой упрямой, капризной и тщеславной. И даже в семейной жизни она была деспотичной, эгоистичной и непостоянной, хотя при друзьях она была умной, весёлой и находчивой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Сергей Львович Пушкин </w:t>
      </w:r>
      <w:r>
        <w:rPr>
          <w:sz w:val="28"/>
          <w:szCs w:val="28"/>
        </w:rPr>
        <w:t>был большим ребёнком – эгоистичным и избалованным, сентиментальным и чувствительным, проводил свою жизнь в салонах и театрах. Он не думал о доме, его совершенно не волновали дети, Сергей Львович относится к ним, как к своим имениям, то есть ему известен тот факт, что они существуют и этот факт радует его, а дальше уже, как он считал, не его забота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родителей Александра Сергеевича Пушкина помимо Саши было ещё двое детей, и Александр среди них не являлся любимым ребёнком, но и к двум другим детям его родители тоже относились достаточно сурово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такое стихотворение было посвящено его сестре Ольге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ы хочешь, друг бесценный,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Чтоб, я поэт младой,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еседовал с тобой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с лирою забвенной,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ечтами окрыленный,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ставил монастырь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край уединенный,…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нскую заботу подарили его бабушка – Мария Алексеевна и няня – Арина Родионовна, именно они создали для него в детстве атмосферу любви и уюта, что не могли ему дать его родные родители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>Такие строки А. С. Пушкин посвятил Арине Родионовне:</w:t>
      </w:r>
    </w:p>
    <w:p>
      <w:pPr>
        <w:pStyle w:val="Normal"/>
        <w:tabs>
          <w:tab w:val="clear" w:pos="708"/>
          <w:tab w:val="left" w:pos="1960" w:leader="none"/>
        </w:tabs>
        <w:ind w:left="-1260" w:firstLine="540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Подруга дней моих суровых,</w:t>
      </w:r>
    </w:p>
    <w:p>
      <w:pPr>
        <w:pStyle w:val="Normal"/>
        <w:tabs>
          <w:tab w:val="clear" w:pos="708"/>
          <w:tab w:val="left" w:pos="1960" w:leader="none"/>
        </w:tabs>
        <w:ind w:left="-1260" w:firstLine="540"/>
        <w:rPr>
          <w:sz w:val="32"/>
          <w:szCs w:val="32"/>
        </w:rPr>
      </w:pPr>
      <w:r>
        <w:rPr>
          <w:sz w:val="32"/>
          <w:szCs w:val="32"/>
        </w:rPr>
        <w:tab/>
        <w:t>Голубка дряхлая моя!</w:t>
      </w:r>
    </w:p>
    <w:p>
      <w:pPr>
        <w:pStyle w:val="Normal"/>
        <w:tabs>
          <w:tab w:val="clear" w:pos="708"/>
          <w:tab w:val="left" w:pos="1960" w:leader="none"/>
        </w:tabs>
        <w:ind w:left="-1260" w:firstLine="540"/>
        <w:rPr>
          <w:sz w:val="32"/>
          <w:szCs w:val="32"/>
        </w:rPr>
      </w:pPr>
      <w:r>
        <w:rPr>
          <w:sz w:val="32"/>
          <w:szCs w:val="32"/>
        </w:rPr>
        <w:tab/>
        <w:t>Одна в глуши лесов сосновых</w:t>
      </w:r>
    </w:p>
    <w:p>
      <w:pPr>
        <w:pStyle w:val="Normal"/>
        <w:tabs>
          <w:tab w:val="clear" w:pos="708"/>
          <w:tab w:val="left" w:pos="1960" w:leader="none"/>
        </w:tabs>
        <w:ind w:left="-1260" w:firstLine="540"/>
        <w:rPr>
          <w:sz w:val="32"/>
          <w:szCs w:val="32"/>
        </w:rPr>
      </w:pPr>
      <w:r>
        <w:rPr>
          <w:sz w:val="32"/>
          <w:szCs w:val="32"/>
        </w:rPr>
        <w:tab/>
        <w:t>Давно, давно ты ждёшь меня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>Именно в такой атмосфере и воспитывался А. С. Пушкин, таким образом, здесь я могу поставить себе ещё одну задачу – определить, нашла ли семья писателя отображение в его прозе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мья же самого Александра Сергеевича Пушкина являлась для него идеалом. В его жизни было очень много женщин, но он никак не находил той единственной, с которой хотел бы соединить свою судьбу. Свою будущую жену – Наталью Гончарову Пушкин в 1828 году впервые увидел на балу танцмейстера Йогеля в Москве и страстно полюбил её. «Когда я увидел её в первый раз, - писал он позднее Наталье Ивановне Гончаровой, - красоту её едва начали замечать в свете. Я полюбил её, голова у меня закружилась». Обвенчаться же Александр и Наталья смогли лишь в 1831 году.</w:t>
      </w:r>
      <w:r>
        <w:rPr>
          <w:rFonts w:cs="PragmaticaKMM;Times New Roman" w:ascii="PragmaticaKMM;Times New Roman" w:hAnsi="PragmaticaKMM;Times New Roman"/>
          <w:sz w:val="20"/>
          <w:szCs w:val="20"/>
        </w:rPr>
        <w:t xml:space="preserve"> </w:t>
      </w:r>
      <w:r>
        <w:rPr>
          <w:rFonts w:cs="PragmaticaKMM;Times New Roman" w:ascii="PragmaticaKMM;Times New Roman" w:hAnsi="PragmaticaKMM;Times New Roman"/>
          <w:sz w:val="28"/>
          <w:szCs w:val="28"/>
        </w:rPr>
        <w:t>Семейная жизнь радовала (имел четверых детей), но была осложнена отношениями с двором и светским обществом. Таким образом, в своей семейной жизни Пушкин создал идеал семьи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>Переходя к описанию семьи в произведениях  писателя, хотелось бы привести вот такие строки:</w:t>
      </w:r>
    </w:p>
    <w:p>
      <w:pPr>
        <w:pStyle w:val="Normal"/>
        <w:ind w:left="-12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00" w:leader="none"/>
        </w:tabs>
        <w:ind w:left="-1260" w:firstLine="540"/>
        <w:rPr/>
      </w:pPr>
      <w:r>
        <w:rPr>
          <w:sz w:val="28"/>
          <w:szCs w:val="28"/>
        </w:rPr>
        <w:t>Ребёнок учится тому,</w:t>
        <w:tab/>
        <w:t xml:space="preserve">                                               Глупцов глупей, слепцов слепей</w:t>
      </w:r>
    </w:p>
    <w:p>
      <w:pPr>
        <w:pStyle w:val="Normal"/>
        <w:tabs>
          <w:tab w:val="clear" w:pos="708"/>
          <w:tab w:val="left" w:pos="2900" w:leader="none"/>
        </w:tabs>
        <w:ind w:left="-126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идит у себя в дому,</w:t>
        <w:tab/>
        <w:t xml:space="preserve">                                Те, кто не воспитал детей</w:t>
      </w:r>
    </w:p>
    <w:p>
      <w:pPr>
        <w:pStyle w:val="Normal"/>
        <w:tabs>
          <w:tab w:val="clear" w:pos="708"/>
          <w:tab w:val="left" w:pos="2900" w:leader="none"/>
        </w:tabs>
        <w:ind w:left="-126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и пример ему…</w:t>
        <w:tab/>
        <w:t xml:space="preserve">                                В порядочности, в послушанье,</w:t>
      </w:r>
    </w:p>
    <w:p>
      <w:pPr>
        <w:pStyle w:val="Normal"/>
        <w:tabs>
          <w:tab w:val="clear" w:pos="708"/>
          <w:tab w:val="center" w:pos="4317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ь видят нас и слышат дети,</w:t>
        <w:tab/>
        <w:t xml:space="preserve">                              Не проявив забот и тщанья…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за слова свои в ответе</w:t>
      </w:r>
    </w:p>
    <w:p>
      <w:pPr>
        <w:pStyle w:val="Normal"/>
        <w:tabs>
          <w:tab w:val="clear" w:pos="708"/>
          <w:tab w:val="left" w:pos="1180" w:leader="none"/>
        </w:tabs>
        <w:ind w:left="-126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за слова легко толкнуть </w:t>
        <w:tab/>
        <w:t xml:space="preserve">                                                                 С. Брант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 на нехороший пут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и в приличии свой дом,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не каяться потом.</w:t>
        <w:br/>
        <w:t xml:space="preserve">                          С. Брант.</w:t>
      </w:r>
    </w:p>
    <w:p>
      <w:pPr>
        <w:pStyle w:val="Normal"/>
        <w:tabs>
          <w:tab w:val="clear" w:pos="708"/>
          <w:tab w:val="left" w:pos="1180" w:leader="none"/>
        </w:tabs>
        <w:ind w:left="-1260" w:firstLine="540"/>
        <w:rPr/>
      </w:pPr>
      <w:r>
        <w:rPr/>
        <w:tab/>
      </w:r>
    </w:p>
    <w:p>
      <w:pPr>
        <w:pStyle w:val="Normal"/>
        <w:ind w:left="-12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540"/>
        <w:jc w:val="center"/>
        <w:rPr>
          <w:sz w:val="56"/>
          <w:szCs w:val="56"/>
        </w:rPr>
      </w:pPr>
      <w:r>
        <w:rPr>
          <w:sz w:val="56"/>
          <w:szCs w:val="56"/>
        </w:rPr>
        <w:t>Семейная тема в произведениях А. С. Пушкина.</w:t>
      </w:r>
    </w:p>
    <w:p>
      <w:pPr>
        <w:pStyle w:val="Normal"/>
        <w:ind w:left="-1260" w:firstLine="54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Тема взаимоотношений отца и дочери в повести «Станционный смотритель».</w:t>
      </w:r>
    </w:p>
    <w:p>
      <w:pPr>
        <w:pStyle w:val="Normal"/>
        <w:ind w:left="-1259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59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овести «Станционный смотритель» главными героями являются Дуня и её отец - станционный смотритель – Самсон Вырин.</w:t>
      </w:r>
    </w:p>
    <w:p>
      <w:pPr>
        <w:pStyle w:val="Normal"/>
        <w:spacing w:lineRule="auto" w:line="360"/>
        <w:ind w:left="-1259" w:firstLine="539"/>
        <w:jc w:val="both"/>
        <w:rPr/>
      </w:pPr>
      <w:r>
        <w:rPr>
          <w:sz w:val="28"/>
          <w:szCs w:val="28"/>
        </w:rPr>
        <w:t xml:space="preserve">Они вдвоём живут на небольшой станции для перемены лошадей путниками, их жизнь течёт спокойно и размеренно. В Дуне старик – смотритель находит себе главное утешение после смерти её матери. Он говорит главному герою так, отвечая на его вопрос про то, что это за девушка и не его ли это дочка: </w:t>
      </w:r>
      <w:r>
        <w:rPr>
          <w:sz w:val="32"/>
          <w:szCs w:val="32"/>
        </w:rPr>
        <w:t>«Дочка – с, да такая разумная, такая проворная; вся в покойницу мать».</w:t>
      </w:r>
    </w:p>
    <w:p>
      <w:pPr>
        <w:pStyle w:val="Normal"/>
        <w:spacing w:lineRule="auto" w:line="360"/>
        <w:ind w:left="-1259" w:firstLine="539"/>
        <w:jc w:val="both"/>
        <w:rPr>
          <w:sz w:val="28"/>
          <w:szCs w:val="28"/>
        </w:rPr>
      </w:pPr>
      <w:r>
        <w:rPr>
          <w:sz w:val="28"/>
          <w:szCs w:val="28"/>
        </w:rPr>
        <w:t>Вот такую спокойную и счастливую семью видит наш герой, побывав на этой станции в первый раз.</w:t>
      </w:r>
    </w:p>
    <w:p>
      <w:pPr>
        <w:pStyle w:val="Normal"/>
        <w:spacing w:lineRule="auto" w:line="360"/>
        <w:ind w:left="-1259" w:firstLine="539"/>
        <w:jc w:val="both"/>
        <w:rPr>
          <w:sz w:val="32"/>
          <w:szCs w:val="32"/>
        </w:rPr>
      </w:pPr>
      <w:r>
        <w:rPr>
          <w:sz w:val="28"/>
          <w:szCs w:val="28"/>
        </w:rPr>
        <w:t>Посетив же эту станцию в другой раз, он видит перед собой совершенно иную картину: смотритель уже один, он опечален своей судьбой и жизнью вообще. Старик рассказывает герою душещипательную историю о том, как его Дуню увёз гусар Минский. Вот что в этот раз рассказывает смотритель автору Дуне</w:t>
      </w:r>
      <w:r>
        <w:rPr>
          <w:sz w:val="32"/>
          <w:szCs w:val="32"/>
        </w:rPr>
        <w:t>: «… Что за девка - то была! Бывало, кто не проедет, всякий похвалит, никто не осудит… Бывало, барин какой бы сердитый не был , при ней утихает и милостиво со мною разговаривает… Ею дом держался: что прибрать, что приготовить, за всем успевала.»</w:t>
      </w:r>
    </w:p>
    <w:p>
      <w:pPr>
        <w:pStyle w:val="Normal"/>
        <w:spacing w:lineRule="auto" w:line="360"/>
        <w:ind w:left="-1259" w:firstLine="539"/>
        <w:jc w:val="both"/>
        <w:rPr/>
      </w:pPr>
      <w:r>
        <w:rPr>
          <w:sz w:val="28"/>
          <w:szCs w:val="28"/>
        </w:rPr>
        <w:t xml:space="preserve">После похищения Дуни, как рассказал смотритель, он сразу же слег, но как только поправился, то сразу же прямиком отправился за своей дочерью в Петербург. Ямщик рассказал ему, что </w:t>
      </w:r>
      <w:r>
        <w:rPr>
          <w:sz w:val="32"/>
          <w:szCs w:val="32"/>
        </w:rPr>
        <w:t>«всю дорогу она плакала, хотя, казалось, ехала по своей охоте».</w:t>
      </w:r>
      <w:r>
        <w:rPr>
          <w:sz w:val="28"/>
          <w:szCs w:val="28"/>
        </w:rPr>
        <w:t xml:space="preserve"> Уже здесь можно увидеть, что Дуня всё–таки тоже очень любила отца – смотрителя и его отсутствие переживалась ей тяжело.</w:t>
      </w:r>
    </w:p>
    <w:p>
      <w:pPr>
        <w:pStyle w:val="Normal"/>
        <w:spacing w:lineRule="auto" w:line="360"/>
        <w:ind w:left="-1259" w:firstLine="539"/>
        <w:jc w:val="both"/>
        <w:rPr/>
      </w:pPr>
      <w:r>
        <w:rPr>
          <w:sz w:val="28"/>
          <w:szCs w:val="28"/>
        </w:rPr>
        <w:t xml:space="preserve">Смотритель же, испытывая огромную любовь к дочери, всё – таки отыскал Минского, но тот сказал ему следующее: </w:t>
      </w:r>
      <w:r>
        <w:rPr>
          <w:sz w:val="32"/>
          <w:szCs w:val="32"/>
        </w:rPr>
        <w:t>«Что сделано, того не воротишь &lt;…&gt;, но не думай, что я Дуню мог покинуть: она будет счастлива, даю тебе честное слово. Зачем тебе её? Она меня любит; она отвыкла от прежнего состояния. Ни ты, ни она – вы не забудете того, что случилось».</w:t>
      </w:r>
    </w:p>
    <w:p>
      <w:pPr>
        <w:pStyle w:val="Normal"/>
        <w:spacing w:lineRule="auto" w:line="360"/>
        <w:ind w:left="-125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мотритель не отступает, и всё–таки позже проникает в дом Дуни и видит её, она же от переизбытка чувств падает в обморок, а Минский выталкивает старика за дверь. </w:t>
      </w:r>
    </w:p>
    <w:p>
      <w:pPr>
        <w:pStyle w:val="Normal"/>
        <w:spacing w:lineRule="auto" w:line="360"/>
        <w:ind w:left="-1259" w:firstLine="539"/>
        <w:jc w:val="both"/>
        <w:rPr/>
      </w:pPr>
      <w:r>
        <w:rPr>
          <w:sz w:val="28"/>
          <w:szCs w:val="28"/>
        </w:rPr>
        <w:t>Но смотритель всё-таки добился главного, он увидел свою любимую дочь, что уже и так принесло ему несказанную радость. Она была ухожена, одета по последней моде и казалась вполне довольной жизнью, но в этот же момент смотритель понимает, что его дочь, его утешение, что она навсегда потеряна для него. Он понял, что она не сможет променять всё это пышное убранство, драгоценности и человека, который души в ней не чает на его дощатый дом, где буянят проезжие, пьянствуют ямщики, где её ждут тоска и одиночество.</w:t>
      </w:r>
    </w:p>
    <w:p>
      <w:pPr>
        <w:pStyle w:val="Normal"/>
        <w:spacing w:lineRule="auto" w:line="360"/>
        <w:ind w:left="-1259" w:firstLine="539"/>
        <w:jc w:val="both"/>
        <w:rPr/>
      </w:pPr>
      <w:r>
        <w:rPr>
          <w:sz w:val="28"/>
          <w:szCs w:val="28"/>
        </w:rPr>
        <w:t>А всё–таки Дуня не забыла отца. Спустя какое – то время она приехала его проведать, но он уже умер, оставшись до последних дней со своей тоской и одиночеством. Как позже рассказал герою мальчик из деревни, «добрая барыня» заплакала и долго просидела на могиле старого станционного смотрителя.</w:t>
      </w:r>
    </w:p>
    <w:p>
      <w:pPr>
        <w:pStyle w:val="Normal"/>
        <w:spacing w:lineRule="auto" w:line="360"/>
        <w:ind w:left="-1259" w:firstLine="539"/>
        <w:jc w:val="both"/>
        <w:rPr>
          <w:sz w:val="28"/>
          <w:szCs w:val="28"/>
        </w:rPr>
      </w:pPr>
      <w:r>
        <w:rPr>
          <w:sz w:val="28"/>
          <w:szCs w:val="28"/>
        </w:rPr>
        <w:t>Эта одна из душещипательнейших семейных драм Александра Сергеевича Пушкина. Здесь крепкая семья была разрушена в один миг, что принесло старому смотрителю одно горе и подтолкнуло спиться, а позже от этого умереть. В этом произведении Пушкин чрезвычайно чётко показал, что сделала с отцом потеря единственной и горячолюбимой дочери. Мне кажется, что Дуне не следовало так неожиданно уезжать от отца, а Минскому красть её, а затем не давать им видеться, а, поступив таким образом они разрушили жизнь старика и привнесли в неё опустошение, да и самой Дуне никакого счастья порушенная судьба отца не принесла, и мне кажется, что на его могиле она горько плакала, сожалея о том, что оставила его совсем одного. А беда смотрителя в том, что он не смог принять выбор дочери , не смог пережить того, что она счастлив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омео и Джульетта России в повести «Барышня – крестьянка»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52"/>
          <w:szCs w:val="52"/>
        </w:rPr>
        <w:tab/>
      </w:r>
      <w:r>
        <w:rPr>
          <w:sz w:val="28"/>
          <w:szCs w:val="28"/>
        </w:rPr>
        <w:t>В этой повести сразу можно увидеть резко контрастирующих между собой Ивана Петровича Берестова и Григория Ивановича Муромского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 xml:space="preserve">И. П. Берестов – </w:t>
      </w:r>
      <w:r>
        <w:rPr>
          <w:sz w:val="32"/>
          <w:szCs w:val="32"/>
        </w:rPr>
        <w:t>«после того, как отслужил в гвардии, уехал к себе в деревню. Был женат на бедной дворянке, которая умерла при родах, но всё-таки родив ему сына  - Алексея. После этого Берестов завёл себе суконную фабрику, утроил доходы и считал себя умнейшим человеком во всём околотке. Вообще соседи его любили, хотя и считали гордым, не ладил с ним один лишь Г. И. Муромский».</w:t>
      </w:r>
      <w:r>
        <w:rPr>
          <w:sz w:val="28"/>
          <w:szCs w:val="28"/>
        </w:rPr>
        <w:t xml:space="preserve"> Такую краткую и понятную характеристику дал А. С. Пушкин И. П. Берестову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противоположный ему – Г. И. Муромский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 xml:space="preserve">Григорий Иванович </w:t>
      </w:r>
      <w:r>
        <w:rPr>
          <w:sz w:val="32"/>
          <w:szCs w:val="32"/>
        </w:rPr>
        <w:t>«был настоящий русский барин. В Москве промотал большую часть своего имения и на ту пору овдовев, уехал в последнюю свою деревню, где увлёкся английскими методами ведения хозяйства, что не принесло ему больших доходов. Имел дочь Лизу».</w:t>
      </w:r>
    </w:p>
    <w:p>
      <w:pPr>
        <w:pStyle w:val="Normal"/>
        <w:spacing w:lineRule="auto" w:line="48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е семьи, представленные в этой повести, враждуют между собой, так как интересы их совершенно не сходятся. Поэтому их вражда и толкнула Лизу Муромскую на отчаянный поступок – переодеться в крестьянку, чтобы познакомиться с Алексеем Берестовым.</w:t>
      </w:r>
    </w:p>
    <w:p>
      <w:pPr>
        <w:pStyle w:val="Normal"/>
        <w:spacing w:lineRule="auto" w:line="360"/>
        <w:ind w:left="-1260" w:firstLine="54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Отношения между Алексеем и его отцом внутри семьи были дружественными, и они находили друг у друга взаимопонимание, но разногласие между ними всё-таки было - в том, что Алексей </w:t>
      </w:r>
      <w:r>
        <w:rPr>
          <w:sz w:val="32"/>
          <w:szCs w:val="32"/>
        </w:rPr>
        <w:t>«намеревался вступить в военную службу, так как считал себя неспособным к статской, отец же его придерживался совершенно противоположного мнения. В этом они друг другу совершенно не уступали»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 xml:space="preserve">Взаимоотношения между Лизой и её отцом – Григорием Ивановичем тоже были полны любви и взаимопонимания. Она являлась его единственным ребёнком, как писал А. С. Пушкин: </w:t>
      </w:r>
      <w:r>
        <w:rPr>
          <w:sz w:val="32"/>
          <w:szCs w:val="32"/>
        </w:rPr>
        <w:t>«Её резвость и поминутные проказы восхищали отца».</w:t>
      </w:r>
      <w:r>
        <w:rPr>
          <w:sz w:val="28"/>
          <w:szCs w:val="28"/>
        </w:rPr>
        <w:t xml:space="preserve"> Для примера: когда она засмущалась показаться перед Алексеем со своим истинным лицом, так как он узнал бы в ней крестьянку Акулину, она до крайней степени набелилась и изменила причёску, отец был чрезвычайно удивлён и еле – еле удержался от смеха. Так же их полное взаимопонимание доказывает тот случай, когда её отец упал с лошади на охоте, Лиза проявляет о нём трогательную заботу, которую могла показать лишь любящая дочь. Именно этот случай и примирил два враждующих семейства, так как И. П. Берестов помог Муромскому, когда тот упал с лошади, а он в свою очередь позвал его сразу же в благодарность на обед. Так между ними и началась дружба, и они оба решили, что поженить детей будет выгодно для них обоих, не догадываясь о том, что их дети уже влюблены друг в друга, вот только Лиза в образе крестьянки – Акулины. Пушкин написал в конце повести: </w:t>
      </w:r>
      <w:r>
        <w:rPr>
          <w:sz w:val="32"/>
          <w:szCs w:val="32"/>
        </w:rPr>
        <w:t>«Читатель избавит меня от излишней обязанности описывать развязку».</w:t>
      </w:r>
      <w:r>
        <w:rPr>
          <w:sz w:val="28"/>
          <w:szCs w:val="28"/>
        </w:rPr>
        <w:t xml:space="preserve"> И потому сразу же можно понять, что роман Лизы и Алексея ждёт счастливая развязка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 xml:space="preserve">В этой повести можно увидеть, к чему может привести молодых людей вражда их родителей. Но, к счастью, развязка здесь счастливая  и показаны две крепкие, дружные, любящие, счастливые семьи, благодаря примирению которых образовалась ещё одна семья – Лизы и Алексея.   </w:t>
      </w:r>
    </w:p>
    <w:p>
      <w:pPr>
        <w:pStyle w:val="Normal"/>
        <w:ind w:left="-1260" w:firstLine="54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260" w:firstLine="540"/>
        <w:jc w:val="center"/>
        <w:rPr>
          <w:sz w:val="52"/>
          <w:szCs w:val="52"/>
        </w:rPr>
      </w:pPr>
      <w:r>
        <w:rPr>
          <w:sz w:val="52"/>
          <w:szCs w:val="52"/>
        </w:rPr>
        <w:t>Семья Гаврилы Гавриловича Р*** в повести «Метель».</w:t>
      </w:r>
    </w:p>
    <w:p>
      <w:pPr>
        <w:pStyle w:val="Normal"/>
        <w:ind w:left="-1260" w:firstLine="5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52"/>
          <w:szCs w:val="52"/>
        </w:rPr>
        <w:tab/>
      </w:r>
      <w:r>
        <w:rPr>
          <w:sz w:val="28"/>
          <w:szCs w:val="28"/>
        </w:rPr>
        <w:t>Гаврила Гаврилович Р*** со своей женой Прасковьей Петровной и дочерью Марьей Гавриловной живёт в поместье Ненарадово. Их семью в округе уважают, так как Гаврила Гаврилович славится своим гостеприимством и радушием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рья Гавриловна</w:t>
      </w:r>
      <w:r>
        <w:rPr>
          <w:sz w:val="32"/>
          <w:szCs w:val="32"/>
        </w:rPr>
        <w:t xml:space="preserve"> «была воспитана на французских романах, а, следовательно, была влюблена». </w:t>
      </w:r>
      <w:r>
        <w:rPr>
          <w:sz w:val="28"/>
          <w:szCs w:val="28"/>
        </w:rPr>
        <w:t>Но её любимый являлся всего-навсего бедным армейским прапорщиком, находившимся в отпуске в своей деревне, так что родители ни за что не позволили бы им вступить в брак. Таким образом, Марья решилась на побег и тайное венчание с Владимиром, чтобы потом сразу поставить родителей перед фактом того, что она уже замужем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зима в тот год была очень суровая, поэтому из-за метели Владимир не смог добраться до той церкви, где они должны были обвенчаться. Так что поп обвенчал Марью Гавриловну с другим молодым человеком, который по чистой случайности проезжал мимо этой церкви, подумав, что это и есть жених. Марья же вернулась домой, и её родители о побеге и не догадались. Девушка тут же заболела и когда была в бреду, многое рассказала, но из всего этого её родители поняли лишь то, что их дочь чрезвычайно любит Владимира и жить без него не может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 xml:space="preserve">И тут родители доказывают свою огромную любовь к дочери и ей, и читателю в том, что всё-таки ради здоровья Маши решают дать согласие на её брак с Владимиром, считая, что главное для них всё-таки здоровье и счастье дочери. Этот эпизод также доказывает, что семья Р*** крепкая и любящая, и что для всех её членов главным является всё-таки счастье друг друга, а не какая-либо личная выгода. 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>Однако неожиданно Владимир отвечает отказом на брак с Марьей и пишет им то, что больше не желает видеть Марию и просит забыть о его несчастной судьбе. Потом судьба Владимира складывается таким образом, что он будет тяжело ранен на войне под Бородином, а затем уже в Москве погибнет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>Всё же и тут после этого горе не оставляет Машу, так как её отец умирает, но оставляет её наследницей имения, что даже на немного не заглушает её горе, и они с матерью принимают решение уехать в другое поместье, где около Марьи Гавриловны «вились тучи кавалеров». Но она хранила верность Владимиру, не смотря на то, что он уже умер, и никому согласием не отвечала. Однако среди всех Марья отмечала лишь одного Бурмина, и вскоре они полюбили друг друга. К её изумлению, Бурмин признался ей, что они никогда не смогут пожениться, так как однажды зимой в одной деревенской церквушке, место нахождения которой он не знает, его обвенчали с девушкой в беспамятстве, похоже, с кем-то перепутав. Марья тут же поняла, что той девушкой и была она и сказала это Бурмину. Тот тут же побледнел и упал к её ногам. Вот так по случайности и нелепому стечению обстоятельств воссоединяется молодая семья, образуя новый, крепкий союз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й повести Александр Сергеевич Пушкин вновь даёт на обозрение нам крепкую семью: любящую дочь, заботливых родителей, которые многим готовы пожертвовать на благо семьи. Это доказывают и трепетная забота родителей о Маше во время болезни, и то, что поместье, доставшееся Маше после смерти отца, ни принесло ей радости из-за его смерти, а так же то, что была создана трепетно – любящая и счастливая семья Маши и Бурмина.</w:t>
      </w:r>
    </w:p>
    <w:p>
      <w:pPr>
        <w:pStyle w:val="Normal"/>
        <w:ind w:left="-1260" w:firstLine="5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1260" w:firstLine="540"/>
        <w:jc w:val="center"/>
        <w:rPr>
          <w:sz w:val="52"/>
          <w:szCs w:val="52"/>
        </w:rPr>
      </w:pPr>
      <w:r>
        <w:rPr>
          <w:sz w:val="52"/>
          <w:szCs w:val="52"/>
        </w:rPr>
        <w:t>Семья в романе «Евгений Онегин».</w:t>
      </w:r>
    </w:p>
    <w:p>
      <w:pPr>
        <w:pStyle w:val="Normal"/>
        <w:ind w:left="-12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ман «Евгений Онегин» очень справедливо называют – «энциклопедией русской жизни». Однако здесь изображена жизнь не только отдельных русских людей, но и жизнь дворянской семьи в целом, на примере семьи Лариных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>Давайте сначала обратим внимание на отношение Евгения Онегина к дяде. То, какие чувства дядя у него вызывает, можно понять сразу в начале романа: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Мой дядя самых честных правил,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Когда не в шутку занемог,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н уважать себя заставил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лучше выдумать не мог.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Его пример другим наука,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о, боже мой, какая скука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 больным сидеть и день и ночь,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е отходя ни шагу прочь!</w:t>
      </w:r>
    </w:p>
    <w:p>
      <w:pPr>
        <w:pStyle w:val="Normal"/>
        <w:ind w:left="-1260" w:firstLine="54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Какое низкое коварство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олуживого забавлять,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Ему подушки поправлять,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ечально подносить лекарство,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здыхать и думать про себя: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Когда же чёрт возьмёт тебя!</w:t>
      </w:r>
    </w:p>
    <w:p>
      <w:pPr>
        <w:pStyle w:val="Normal"/>
        <w:ind w:left="-12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и есть мнение о дяде Онегина. Из него можно сделать вывод, что к дяде Евгений никаких чувств не испытывал, кроме того, что хотел получить его наследство. Он с ужасом думал о том, что ему придётся ухаживать за дядей, по приезду в деревню. Вот что ещё говорится в романе, как доказательство равнодушного отношения Евгения к дяде:</w:t>
      </w:r>
    </w:p>
    <w:p>
      <w:pPr>
        <w:pStyle w:val="Normal"/>
        <w:tabs>
          <w:tab w:val="clear" w:pos="708"/>
          <w:tab w:val="left" w:pos="900" w:leader="none"/>
        </w:tabs>
        <w:ind w:left="-1260" w:firstLine="54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Что дядя при смерти в постеле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с ним проститься был бы рад.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рочтя печальное посланье,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Евгений тотчас на свиданье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тремглав по почте поскакал.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уж заранее зевал,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риготовляясь, денег ради,</w:t>
      </w:r>
    </w:p>
    <w:p>
      <w:pPr>
        <w:pStyle w:val="Normal"/>
        <w:ind w:left="-1260" w:firstLine="54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 вздохи, скуку и обман…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Онегин и не испытывал ни к кому никаких чувств любви, родители Евгения особо его воспитанием и не занимались:</w:t>
      </w:r>
    </w:p>
    <w:p>
      <w:pPr>
        <w:pStyle w:val="Normal"/>
        <w:tabs>
          <w:tab w:val="clear" w:pos="708"/>
          <w:tab w:val="left" w:pos="1980" w:leader="none"/>
        </w:tabs>
        <w:ind w:left="-1260" w:firstLine="540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Сперва </w:t>
      </w:r>
      <w:r>
        <w:rPr>
          <w:sz w:val="32"/>
          <w:szCs w:val="32"/>
          <w:lang w:val="en-US"/>
        </w:rPr>
        <w:t>Madame</w:t>
      </w:r>
      <w:r>
        <w:rPr>
          <w:sz w:val="32"/>
          <w:szCs w:val="32"/>
        </w:rPr>
        <w:t xml:space="preserve"> за ним ходила,</w:t>
      </w:r>
    </w:p>
    <w:p>
      <w:pPr>
        <w:pStyle w:val="Normal"/>
        <w:tabs>
          <w:tab w:val="clear" w:pos="708"/>
          <w:tab w:val="left" w:pos="2520" w:leader="none"/>
        </w:tabs>
        <w:ind w:left="-1260" w:firstLine="54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Потом </w:t>
      </w:r>
      <w:r>
        <w:rPr>
          <w:sz w:val="32"/>
          <w:szCs w:val="32"/>
          <w:lang w:val="en-US"/>
        </w:rPr>
        <w:t>Monsieur</w:t>
      </w:r>
      <w:r>
        <w:rPr>
          <w:sz w:val="32"/>
          <w:szCs w:val="32"/>
        </w:rPr>
        <w:t xml:space="preserve">  её сменил…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его воспитании можно сказать, что </w:t>
      </w:r>
      <w:r>
        <w:rPr>
          <w:sz w:val="28"/>
          <w:szCs w:val="28"/>
          <w:lang w:val="en-US"/>
        </w:rPr>
        <w:t>Monsieur</w:t>
      </w:r>
      <w:r>
        <w:rPr>
          <w:sz w:val="28"/>
          <w:szCs w:val="28"/>
        </w:rPr>
        <w:t xml:space="preserve"> «… учил его шутя». То есть из этого можно сделать вывод, что семейной теплоты Евгений в детстве не почувствовал, да и подарить её ему было некому. Конечно, родители Пушкина его воспитанием тоже не занимались и любви ему не дарили, но у него были няня и бабушка, которые его ею обеспечили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мья же Лариных всё-таки была любящей, родители уже привыкли друг  к другу, хотя поначалу мать к отцу любви не испытывала. Они хорошо заботились о детях, и в их доме всегда было за всем услежено. Но семья всё же была создана скорее по расчёту, чем по любви. Вот что А. С. Пушкин пишет об отце Лариных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70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700" w:leader="none"/>
        </w:tabs>
        <w:ind w:left="-1260" w:firstLine="54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тец её был добрый малый,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ind w:left="-1260" w:firstLine="54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 прошедшем веке запоздалый…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ind w:left="-12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ind w:left="-1260" w:firstLine="540"/>
        <w:rPr/>
      </w:pPr>
      <w:r>
        <w:rPr>
          <w:sz w:val="28"/>
          <w:szCs w:val="28"/>
        </w:rPr>
        <w:t>Мать же была довольно властной женщиной:</w:t>
      </w:r>
    </w:p>
    <w:p>
      <w:pPr>
        <w:pStyle w:val="Normal"/>
        <w:tabs>
          <w:tab w:val="clear" w:pos="708"/>
          <w:tab w:val="left" w:pos="900" w:leader="none"/>
        </w:tabs>
        <w:ind w:left="-1260" w:firstLine="54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на меж делом и досугом</w:t>
      </w:r>
    </w:p>
    <w:p>
      <w:pPr>
        <w:pStyle w:val="Normal"/>
        <w:tabs>
          <w:tab w:val="clear" w:pos="708"/>
          <w:tab w:val="left" w:pos="270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ткрыла тайну, как супругом</w:t>
      </w:r>
    </w:p>
    <w:p>
      <w:pPr>
        <w:pStyle w:val="Normal"/>
        <w:tabs>
          <w:tab w:val="clear" w:pos="708"/>
          <w:tab w:val="left" w:pos="270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амодержавно управлять,</w:t>
      </w:r>
    </w:p>
    <w:p>
      <w:pPr>
        <w:pStyle w:val="Normal"/>
        <w:tabs>
          <w:tab w:val="clear" w:pos="708"/>
          <w:tab w:val="left" w:pos="270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всё тогда пошло на стать.</w:t>
      </w:r>
    </w:p>
    <w:p>
      <w:pPr>
        <w:pStyle w:val="Normal"/>
        <w:tabs>
          <w:tab w:val="clear" w:pos="708"/>
          <w:tab w:val="left" w:pos="270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Она езжала по работам,</w:t>
      </w:r>
    </w:p>
    <w:p>
      <w:pPr>
        <w:pStyle w:val="Normal"/>
        <w:tabs>
          <w:tab w:val="clear" w:pos="708"/>
          <w:tab w:val="left" w:pos="270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олила на зиму грибы,</w:t>
      </w:r>
    </w:p>
    <w:p>
      <w:pPr>
        <w:pStyle w:val="Normal"/>
        <w:tabs>
          <w:tab w:val="clear" w:pos="708"/>
          <w:tab w:val="left" w:pos="270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ела расходы, брила лбы,</w:t>
      </w:r>
    </w:p>
    <w:p>
      <w:pPr>
        <w:pStyle w:val="Normal"/>
        <w:tabs>
          <w:tab w:val="clear" w:pos="708"/>
          <w:tab w:val="left" w:pos="270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Ходила в баню по субботам,</w:t>
      </w:r>
    </w:p>
    <w:p>
      <w:pPr>
        <w:pStyle w:val="Normal"/>
        <w:tabs>
          <w:tab w:val="clear" w:pos="708"/>
          <w:tab w:val="left" w:pos="270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лужанок била осердясь, -</w:t>
      </w:r>
    </w:p>
    <w:p>
      <w:pPr>
        <w:pStyle w:val="Normal"/>
        <w:tabs>
          <w:tab w:val="clear" w:pos="708"/>
          <w:tab w:val="left" w:pos="2700" w:leader="none"/>
        </w:tabs>
        <w:ind w:left="-1260" w:firstLine="54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сё это мужа не спросясь.</w:t>
      </w:r>
    </w:p>
    <w:p>
      <w:pPr>
        <w:pStyle w:val="Normal"/>
        <w:tabs>
          <w:tab w:val="clear" w:pos="708"/>
          <w:tab w:val="left" w:pos="2700" w:leader="none"/>
        </w:tabs>
        <w:ind w:left="-12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о муж её любил сердечно,</w:t>
      </w:r>
    </w:p>
    <w:p>
      <w:pPr>
        <w:pStyle w:val="Normal"/>
        <w:tabs>
          <w:tab w:val="clear" w:pos="708"/>
          <w:tab w:val="left" w:pos="270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 её затеи не входил,</w:t>
      </w:r>
    </w:p>
    <w:p>
      <w:pPr>
        <w:pStyle w:val="Normal"/>
        <w:tabs>
          <w:tab w:val="clear" w:pos="708"/>
          <w:tab w:val="left" w:pos="2700" w:leader="none"/>
        </w:tabs>
        <w:ind w:left="-1260" w:firstLine="54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о всём ей веровал беспечно,</w:t>
      </w:r>
    </w:p>
    <w:p>
      <w:pPr>
        <w:pStyle w:val="Normal"/>
        <w:tabs>
          <w:tab w:val="clear" w:pos="708"/>
          <w:tab w:val="left" w:pos="2700" w:leader="none"/>
          <w:tab w:val="center" w:pos="4317" w:leader="none"/>
          <w:tab w:val="left" w:pos="704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А сам в халате ел и пил…</w:t>
        <w:tab/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>Вот и Татьяна соблюдала верность своему мужу, хотя тоже не по любви вышла замуж, но на ухаживания Евгения, которого любит отвечает:</w:t>
      </w:r>
    </w:p>
    <w:p>
      <w:pPr>
        <w:pStyle w:val="Normal"/>
        <w:tabs>
          <w:tab w:val="clear" w:pos="708"/>
          <w:tab w:val="left" w:pos="90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Я вышла замуж. Вы должны,</w:t>
      </w:r>
    </w:p>
    <w:p>
      <w:pPr>
        <w:pStyle w:val="Normal"/>
        <w:tabs>
          <w:tab w:val="clear" w:pos="708"/>
          <w:tab w:val="left" w:pos="90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Я вас прошу, меня оставить,</w:t>
      </w:r>
    </w:p>
    <w:p>
      <w:pPr>
        <w:pStyle w:val="Normal"/>
        <w:tabs>
          <w:tab w:val="clear" w:pos="708"/>
          <w:tab w:val="left" w:pos="90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Я знаю, в вашем сердце есть</w:t>
      </w:r>
    </w:p>
    <w:p>
      <w:pPr>
        <w:pStyle w:val="Normal"/>
        <w:tabs>
          <w:tab w:val="clear" w:pos="708"/>
          <w:tab w:val="left" w:pos="90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гордость и прямая честь,</w:t>
      </w:r>
    </w:p>
    <w:p>
      <w:pPr>
        <w:pStyle w:val="Normal"/>
        <w:tabs>
          <w:tab w:val="clear" w:pos="708"/>
          <w:tab w:val="left" w:pos="230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Я вас люблю (к чему лукавить?),</w:t>
      </w:r>
    </w:p>
    <w:p>
      <w:pPr>
        <w:pStyle w:val="Normal"/>
        <w:tabs>
          <w:tab w:val="clear" w:pos="708"/>
          <w:tab w:val="left" w:pos="230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о я другому отдана;</w:t>
      </w:r>
    </w:p>
    <w:p>
      <w:pPr>
        <w:pStyle w:val="Normal"/>
        <w:tabs>
          <w:tab w:val="clear" w:pos="708"/>
          <w:tab w:val="left" w:pos="2880" w:leader="none"/>
        </w:tabs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буду век ему верна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В семье Лариных воспитываются две девочки – Ольга и Татьяна. Они были абсолютно разными и по характерам, и по внешности, вот как А. С. Пушкин описал Ольгу: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сегда скромна, всегда послушна,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сегда как утро весела,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ак жизнь поэта простодушна,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ак поцелуй любви мила;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Глаза, как небо голубые,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Улыбка, локоны льняные,</w:t>
      </w:r>
    </w:p>
    <w:p>
      <w:pPr>
        <w:pStyle w:val="Normal"/>
        <w:ind w:left="-1260" w:firstLine="54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виженья, голос, лёгкий стан…</w:t>
      </w:r>
    </w:p>
    <w:p>
      <w:pPr>
        <w:pStyle w:val="Normal"/>
        <w:ind w:left="-12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260" w:firstLine="540"/>
        <w:rPr>
          <w:sz w:val="28"/>
          <w:szCs w:val="28"/>
        </w:rPr>
      </w:pPr>
      <w:r>
        <w:rPr>
          <w:sz w:val="28"/>
          <w:szCs w:val="28"/>
        </w:rPr>
        <w:t>Татьяна же разительно отличалась от Ольги:</w:t>
      </w:r>
    </w:p>
    <w:p>
      <w:pPr>
        <w:pStyle w:val="Normal"/>
        <w:ind w:left="-1260" w:firstLine="54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и красотой сестры своей,</w:t>
      </w:r>
    </w:p>
    <w:p>
      <w:pPr>
        <w:pStyle w:val="Normal"/>
        <w:ind w:left="-1260" w:firstLine="54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Ни свежестью её румяной                                                                        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е привлекла б она очей.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ика, печальна, молчалива,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ак лань лесная боязлива,</w:t>
      </w:r>
    </w:p>
    <w:p>
      <w:pPr>
        <w:pStyle w:val="Normal"/>
        <w:ind w:left="-1260" w:firstLine="540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на в семье своей родной</w:t>
      </w:r>
    </w:p>
    <w:p>
      <w:pPr>
        <w:pStyle w:val="Normal"/>
        <w:ind w:left="-1260" w:firstLine="54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азалась девочкой чужой…</w:t>
      </w:r>
    </w:p>
    <w:p>
      <w:pPr>
        <w:pStyle w:val="Normal"/>
        <w:tabs>
          <w:tab w:val="clear" w:pos="708"/>
          <w:tab w:val="left" w:pos="2300" w:leader="none"/>
        </w:tabs>
        <w:ind w:left="-12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>Вот такие две разные девушки росли в одной семье, у одних родителей; Татьяна – закрытая и молчаливая, воспитанная на романах, и Ольга – ветреная, красивая и милая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целом, семья в романе «Евгений Онегин» производит благоприятное наружное впечатление. Но можно заметить, что матери Ольги и Татьяны А. С. Пушкин передал и кое - какие черты своей матери. Например, то, что муж ей был послушен и то, что женщина сама управлялась со всем хозяйством и была довольно властна и своенравна.</w:t>
      </w:r>
    </w:p>
    <w:p>
      <w:pPr>
        <w:pStyle w:val="Normal"/>
        <w:ind w:left="-1260" w:firstLine="540"/>
        <w:jc w:val="center"/>
        <w:rPr>
          <w:sz w:val="52"/>
          <w:szCs w:val="52"/>
        </w:rPr>
      </w:pPr>
      <w:r>
        <w:rPr>
          <w:sz w:val="52"/>
          <w:szCs w:val="52"/>
        </w:rPr>
        <w:t>«Капитанская дочка».</w:t>
      </w:r>
    </w:p>
    <w:p>
      <w:pPr>
        <w:pStyle w:val="Normal"/>
        <w:ind w:left="-12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>Семью Гриневых можно назвать одним из лучших примеров семьи в произведениях А. С. Пушкина. Здесь все члены семьи заботятся друг о друге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>Отец семейства – Андрей Петрович Гринёв служил при графе Минихе и вышел в отставку, где женился на Авдотье Васильевне Ю. Детей в этой семье было 9, но все, кроме Петруши, умерли ещё в младенчестве. Родители очень любят Петра и очень о нём заботятся. Они стараются нанять для него обязательно учителя – француза , но он оказывается разгильдяем, и его увольняют. Очень любит Петра его мать – Авдотья Васильевна, когда он отправляется на службу, она очень горько плачет и расстраивается, что Петрушу не отправили в более подходящий для него Семёновский полк, а отправили служить в Оренбург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 xml:space="preserve">Ничуть не меньше родителей заботится о Петре, как отец, Савельич - простой русский мужик. Именно он разоблачил учителя – француза; так как всегда заботится о Петруше. Савельич был приставлен к нему с самого детства и питал к нему крепкие, отцовские чувства, заботился всегда о его здоровье и благополучии, часто ругая Петрушу, но ради его же блага. 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 xml:space="preserve">Например, когда по пути на службу Пётр выпивает, то Савельич стыдит его, но опохмелиться даёт, затем, когда он узнаёт, что у Петра долг в 100 рублей, то не хочет их ему давать, но Пётр приказывает ему, отчего они ссорятся. Мирясь, Савельич сердится уже только на себя за то, что оставил своего </w:t>
      </w:r>
      <w:r>
        <w:rPr>
          <w:sz w:val="32"/>
          <w:szCs w:val="32"/>
        </w:rPr>
        <w:t>«бедного, неразумного подопечного одного в ужасном трактире».</w:t>
      </w:r>
      <w:r>
        <w:rPr>
          <w:sz w:val="28"/>
          <w:szCs w:val="28"/>
        </w:rPr>
        <w:t xml:space="preserve"> Не всякий отец проявляет к своему ребёнку то терпение, которое проявлял к Петруше Савельич. Можно даже сказать, что в отлучке от дома Савельич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заменил Петру его семью своей заботой и пониманием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тели Маши были ничуть не хуже родителей Петруши. Это были очень простые, добрые и гостеприимные люди. Мать Маши – Василиса Егоровна – простая русская женщина, но очень храбрая, привыкшая всегда и везде следовать за своим мужем – капитаном Мироновым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ван Кузьмич был человеком необразованным, но самым честным и добрым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силиса Егоровна заправляла в Белогорской крепости не только хозяйственными делами, но и военными делами своего мужа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удивительно, что в такой семье была воспитана такая девушка, как Маша, которая ради освобождения своего любимого, то есть Петруши пошла на поклон к императрице, что доказывает её крайнюю любовь к нему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тели же её тоже люди прекрасные, их бескрайняя забота распространялась не только друг на друга и на Машу, но и на всех солдат, живших в их крепости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вести «Капитанская дочка» А. С. Пушкин очень тонко и уместно описал семьи и людей на фоне ужасных бунтов пугачёвского восстания. Обе семьи, показанные здесь, крепкие, любящие и искренне заботливые. Они готовы на многое ради близких им людей, и те платят им тем же. Смерть капитана Миронова и его жены оставила Машу сиротой, но память о родителях навсегда осталась в её сердце, а утешение же себе она находит сама, обретя своё собственное семейное счастье с Петрушей Гринёвым. Так что вполне можно сказать, что это произведение не только о восстании Пугачева, и о его последствиях, но так же о крепких, стойких семьях, которые не потеряли ни капли стойкости во время ужасающих бунтов. А так же о том, каких прекрасных и смелых детей могут воспитать добрые и заботливые родители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емейная тема в произведении «Дубровский».</w:t>
      </w:r>
    </w:p>
    <w:p>
      <w:pPr>
        <w:pStyle w:val="Normal"/>
        <w:ind w:left="-126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повести на первый план поставлена огромная дружба двух мужчин - Кирилы Петровича Троекурова и Андрея Гавриловича Дубровского. 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рилла Петрович был богат, имел знатный род и связи, он был избалован всем, что его окружало. Соседи его уважали, но побаивались. Они никогда не могли отказать ему на его приглашения, а Кирилла Петрович придумывал всякие проказы, то есть был человеком довольно своенравным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дрей Гаврилович Дубровский – отставной поручик гвардии. Был не богат и имел всего семьдесят душ, что было очень мало. Так что было странно, что Троекуров, который, бывало, и с чинами повыше пренебрежительно общался, уважал Дубровского, состояние которого было намного меньше. Но оказывается, что они когда–то были товарищами по службе, а затем, встретившись в поместьях, уже не расставались.</w:t>
      </w:r>
    </w:p>
    <w:p>
      <w:pPr>
        <w:pStyle w:val="Normal"/>
        <w:spacing w:lineRule="auto" w:line="360"/>
        <w:ind w:left="-1260" w:firstLine="54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Судьба этих двух людей была  очень похожа: </w:t>
      </w:r>
      <w:r>
        <w:rPr>
          <w:sz w:val="32"/>
          <w:szCs w:val="32"/>
        </w:rPr>
        <w:t>«Оба они женились по любви, оба овдовели, у каждого осталось по ребёнку»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 xml:space="preserve">Вот в таком мире и дружбе жили семейства Троекуровых о Дубровских, пока Дубровского не оскорбил псарь Троекурова. Андрей Гаврилович попросил извинений, а Кирила Петрович на него за это разгневался. Вот таким досадным способом рассорились два лучших друга. 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же Кирила Петрович, используя своё влияние, через суд пытается отнять поместье Андрея Гавриловича, отчего тот слегает и к нему приезжает его сын. Здесь уже сразу можно увидеть искреннюю любовь Владимира Дубровского к отцу: </w:t>
      </w:r>
      <w:r>
        <w:rPr>
          <w:sz w:val="32"/>
          <w:szCs w:val="32"/>
        </w:rPr>
        <w:t xml:space="preserve">«… Мысль потерять отца своего тягостно терзала его сердце…». 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>Владимир ради отца тут же хлопочет об отпуске и едет в поместье. В то время Андрей Гаврилович умирает, и сын разрабатывает план мести, но, влюбившись в дочь Троекурова, вместо учителя решает во что бы то ни стало попасть к ним в дом, где Марья Кирилловна тоже в него влюбляется. Владимир же одновременно с этим разбойничает на дорогах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оекуров позже узнал, что учитель его дочери и есть Дубровский, шайку которого уже давно пытаются поймать, но узнал поздно, так как Владимир уже сбежал и собирался выкрасть Марью Кириловну.</w:t>
      </w:r>
    </w:p>
    <w:p>
      <w:pPr>
        <w:pStyle w:val="Normal"/>
        <w:spacing w:lineRule="auto" w:line="360"/>
        <w:ind w:left="-1260" w:firstLine="540"/>
        <w:jc w:val="both"/>
        <w:rPr/>
      </w:pPr>
      <w:r>
        <w:rPr>
          <w:sz w:val="28"/>
          <w:szCs w:val="28"/>
        </w:rPr>
        <w:t>Кирила Петрович обожает свою дочь до безумия и выполняет почти все её прихоти, но этой выполнить не захотел. Из любви дочери, спасая её, и даже в какой-то степени из-за выгоды, он выдаёт её замуж за старого князя, но Дубровский не успел спасти её от этого.</w:t>
      </w:r>
    </w:p>
    <w:p>
      <w:pPr>
        <w:pStyle w:val="Normal"/>
        <w:spacing w:lineRule="auto" w:line="360"/>
        <w:ind w:left="-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Дубровский» - это, с одной стороны, история о разрушенных жизнях Владимира и Марии, но, с другой стороны, это и трогательная история семей. Того, как один отец может воспитать ребёнка без матери, и о том, как дети могут любить своих отцов, а также о том, на что каждый из них готов пойти для спасения другого.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Какова она? – «семья в произведениях Александра Сергеевича Пушкина».</w:t>
      </w:r>
    </w:p>
    <w:p>
      <w:pPr>
        <w:pStyle w:val="Normal"/>
        <w:spacing w:lineRule="auto" w:line="360"/>
        <w:ind w:left="-1260" w:firstLine="540"/>
        <w:jc w:val="both"/>
        <w:rPr>
          <w:sz w:val="52"/>
          <w:szCs w:val="52"/>
        </w:rPr>
      </w:pPr>
      <w:r>
        <w:rPr>
          <w:sz w:val="28"/>
          <w:szCs w:val="28"/>
        </w:rPr>
        <w:t xml:space="preserve">В результате проведенных исследований, я изучила шесть произведений А. С. Пушкина и заметила, что тема семьи в них очень значительна, и является одной из главных, чего раньше я не замечала, так как особого моего внимания эта тема не приковывала. Также мною были выполнены задачи, которые я для себя поставила. По-моему, Александр Сергеевич Пушкин создал почти идеальные семьи в своих произведениях, но также я заметила, что многие из них неполные и чаще всего воспитывает ребёнка один отец. И семья в каждом из его произведений чем то отличается от другой. Темы родителей самого писателя я в изученных произведениях не нашла, конечно, матери Ольги и Татьяны в романе «Евгений Онегин» Пушкин передал какие – то черты своей матери, но отношение к детям не такое же деспотичное, да и характер является более мягким. Благодаря написанию реферата, мне так же представилась возможность более тщательно изучить произведения и на многие из них я посмотрела другим взглядом. Также в процессе изучения я для себя лично  поняла, какое огромное значение семья имеет в жизни каждого человека вне зависимости от пола, материальной принадлежности и т.п., а так же главное иметь в жизни крепкую семью, и тогда все остальные проблемы станут отодвинуты на второй план. </w:t>
      </w:r>
      <w:r>
        <w:rPr>
          <w:sz w:val="52"/>
          <w:szCs w:val="52"/>
        </w:rPr>
        <w:tab/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0"/>
          <w:szCs w:val="40"/>
        </w:rPr>
      </w:pPr>
      <w:r>
        <w:rPr>
          <w:sz w:val="32"/>
          <w:szCs w:val="32"/>
        </w:rPr>
        <w:t>Анри Труайя. «Александр Пушкин» - М.: «ЭКСМО», 2006 год – 1056 ст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0"/>
          <w:szCs w:val="40"/>
        </w:rPr>
      </w:pPr>
      <w:r>
        <w:rPr>
          <w:sz w:val="32"/>
          <w:szCs w:val="32"/>
        </w:rPr>
        <w:t>Ариадна Тыркова – Вильямс. «Жизнь Пушкина» т. 2 – М.: «Молодая гвардия», 2004 год – 528 ст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0"/>
          <w:szCs w:val="40"/>
        </w:rPr>
      </w:pPr>
      <w:r>
        <w:rPr>
          <w:sz w:val="32"/>
          <w:szCs w:val="32"/>
        </w:rPr>
        <w:t>А. С. Пушкин. «Сочинения в трёх томах», т. 1, т. 2, т. 3 – М.: «Художественная литература», 1986 год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0"/>
          <w:szCs w:val="40"/>
        </w:rPr>
      </w:pPr>
      <w:r>
        <w:rPr>
          <w:sz w:val="32"/>
          <w:szCs w:val="32"/>
        </w:rPr>
        <w:t>Б. Бурсов. «Судьба Пушкина» - М.: «Современный писатель», 1986 год – 512 ст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Большая электронная энциклопедия Кирилла и Мефодия» - М.: ООО «Уральский электронный завод», 2004 год.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33:00Z</dcterms:created>
  <dc:creator>мтп</dc:creator>
  <dc:description/>
  <cp:keywords/>
  <dc:language>en-US</dc:language>
  <cp:lastModifiedBy>k12</cp:lastModifiedBy>
  <cp:lastPrinted>2008-06-11T10:13:00Z</cp:lastPrinted>
  <dcterms:modified xsi:type="dcterms:W3CDTF">2008-12-15T13:04:00Z</dcterms:modified>
  <cp:revision>17</cp:revision>
  <dc:subject/>
  <dc:title>Реферат</dc:title>
</cp:coreProperties>
</file>