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"Путь развития личности от самовоспитания к здоровому образу жизни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(ы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оровье челове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з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8/2009 учебный г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(ы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рова Ксения Юрьевна [210-809-721]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(и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иденко Лариса Александров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[207-442-304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корина Людмила Алексеевна[101-116-344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работ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та отражает роль самовоспитания личности. Опираясь на высказывания писателей, поэтов, психологов сделаны выводы о том, чему следует учиться, чтобы стать настоящей личностью, как воспитывать свой характер. Автор подчеркивает значение самовоспитания в развитии своей индивидуальности.</w:t>
        <w:br/>
        <w:t>Проект "Здоровье и социальные навыки" направлен на создание и поддержание условий для развития личности, охраны и укрепления ее физического и психологического здоровья, формирования ценностей здорового образа жизни. Такой единый комплекс будет способствовать становлению у учащихся активной отрицательной позиции по отношению к употреблению ПАВ, повысит уверенность в себе, готовность к самоопредел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ческие треб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знаком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"Развитие личности и самовоспитание" (сочинение-эссе)</w:t>
        <w:br/>
        <w:t>2. "Здоровье и социальные навыки" (проек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сти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:</w:t>
      </w:r>
    </w:p>
    <w:tbl>
      <w:tblPr>
        <w:tblW w:w="54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4347"/>
      </w:tblGrid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32, ул.Ефремова, 133-156, г.Армавир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37-201-58</w:t>
            </w:r>
          </w:p>
        </w:tc>
      </w:tr>
      <w:tr>
        <w:trPr/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. адрес: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56:00Z</dcterms:created>
  <dc:creator>ученик</dc:creator>
  <dc:description/>
  <cp:keywords/>
  <dc:language>en-US</dc:language>
  <cp:lastModifiedBy>Стар</cp:lastModifiedBy>
  <cp:lastPrinted>2009-01-29T13:31:00Z</cp:lastPrinted>
  <dcterms:modified xsi:type="dcterms:W3CDTF">2009-01-29T10:31:00Z</dcterms:modified>
  <cp:revision>4</cp:revision>
  <dc:subject/>
  <dc:title/>
</cp:coreProperties>
</file>