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rPr/>
        <w:t>Данная работа отражает роль самовоспитания  личности. Опираясь на высказывания писателей, поэтов, психологов сделаны выводы  о том, чему следует учиться, чтобы стать настоящей личностью, как воспитывать свой характер. Автор подчеркивает значение самовоспитания в развитии своей индивидуальности.</w:t>
      </w:r>
    </w:p>
    <w:p>
      <w:pPr>
        <w:pStyle w:val="Normal"/>
        <w:ind w:firstLine="360"/>
        <w:jc w:val="both"/>
        <w:rPr/>
      </w:pPr>
      <w:r>
        <w:rPr/>
        <w:t>Проект «Здоровье и социальные навыки» направлен на создание и поддержание условий для развития личности, охраны и укрепления ее физического и психологического здоровья, формирования ценностей здорового образа жизни. Такой единый комплекс будет способствовать становлению у учащихся активной отрицательной позиции по отношению к употреблению ПАВ, повысит уверенность в себе, готовность к самоопределению.</w:t>
      </w:r>
    </w:p>
    <w:p>
      <w:pPr>
        <w:pStyle w:val="Normal"/>
        <w:rPr/>
      </w:pPr>
      <w:r>
        <w:rPr/>
      </w:r>
    </w:p>
    <w:p>
      <w:pPr>
        <w:pStyle w:val="Style15"/>
        <w:spacing w:before="0" w:after="200"/>
        <w:ind w:left="720" w:hanging="0"/>
        <w:contextualSpacing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3:42:00Z</dcterms:created>
  <dc:creator>Zara</dc:creator>
  <dc:description/>
  <cp:keywords/>
  <dc:language>en-US</dc:language>
  <cp:lastModifiedBy>ученик</cp:lastModifiedBy>
  <dcterms:modified xsi:type="dcterms:W3CDTF">2009-01-28T13:42:00Z</dcterms:modified>
  <cp:revision>2</cp:revision>
  <dc:subject/>
  <dc:title/>
</cp:coreProperties>
</file>