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Районная научно-практическая конференция исследовательских работ</w:t>
      </w:r>
    </w:p>
    <w:p>
      <w:pPr>
        <w:pStyle w:val="Normal"/>
        <w:jc w:val="center"/>
        <w:rPr>
          <w:b/>
          <w:b/>
          <w:color w:val="FF0000"/>
          <w:sz w:val="32"/>
          <w:szCs w:val="32"/>
        </w:rPr>
      </w:pPr>
      <w:r>
        <w:rPr>
          <w:b/>
          <w:color w:val="FF0000"/>
          <w:sz w:val="32"/>
          <w:szCs w:val="32"/>
        </w:rPr>
        <w:t>«Шаг в будущее»</w:t>
      </w:r>
    </w:p>
    <w:p>
      <w:pPr>
        <w:pStyle w:val="Heading"/>
        <w:spacing w:before="0" w:after="0"/>
        <w:rPr>
          <w:color w:val="FF0000"/>
          <w:sz w:val="28"/>
          <w:szCs w:val="28"/>
        </w:rPr>
      </w:pPr>
      <w:r>
        <w:rPr>
          <w:sz w:val="28"/>
          <w:szCs w:val="28"/>
        </w:rPr>
        <w:t>МОУ «Бирюковская СОШ»</w:t>
      </w:r>
    </w:p>
    <w:p>
      <w:pPr>
        <w:pStyle w:val="Heading"/>
        <w:spacing w:before="0" w:after="0"/>
        <w:rPr>
          <w:sz w:val="28"/>
          <w:szCs w:val="28"/>
        </w:rPr>
      </w:pPr>
      <w:r>
        <w:rPr>
          <w:sz w:val="28"/>
          <w:szCs w:val="28"/>
        </w:rPr>
        <w:t>Адрес: Приволжский район, село Бирюковка, улица Юбилейная, д.1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ubtitle"/>
        <w:rPr/>
      </w:pPr>
      <w:r>
        <w:rPr>
          <w:b/>
          <w:color w:val="0000FF"/>
          <w:sz w:val="56"/>
          <w:szCs w:val="56"/>
        </w:rPr>
        <w:t>Исследовательская работа</w:t>
      </w:r>
    </w:p>
    <w:p>
      <w:pPr>
        <w:pStyle w:val="Normal"/>
        <w:rPr>
          <w:b/>
          <w:b/>
          <w:color w:val="0000FF"/>
          <w:sz w:val="28"/>
          <w:szCs w:val="28"/>
          <w:lang w:val="en-US" w:eastAsia="en-US"/>
        </w:rPr>
      </w:pPr>
      <w:r>
        <w:rPr>
          <w:b/>
          <w:color w:val="0000FF"/>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5.2pt;width:495.7pt;height:88.85pt;mso-wrap-style:none;v-text-anchor:middle" type="_x0000_t136">
            <v:path textpathok="t"/>
            <v:textpath on="t" fitshape="t" string="&quot;Учителями славится Россия&quot;" style="font-family:&quot;Monotype Corsiva&quot;;font-size:12pt"/>
            <v:fill o:detectmouseclick="t" color2="blue"/>
            <v:stroke color="#eaeaea" weight="12600" joinstyle="miter" endcap="flat"/>
            <v:shadow on="t" obscured="f" color="silver"/>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38430</wp:posOffset>
            </wp:positionV>
            <wp:extent cx="3134995" cy="3771900"/>
            <wp:effectExtent l="0" t="0" r="0" b="0"/>
            <wp:wrapTight wrapText="bothSides">
              <wp:wrapPolygon edited="0">
                <wp:start x="13998" y="0"/>
                <wp:lineTo x="13998" y="21550"/>
                <wp:lineTo x="11591" y="21550"/>
                <wp:lineTo x="11591" y="0"/>
                <wp:lineTo x="139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995" t="-5" r="15661" b="-5"/>
                    <a:stretch>
                      <a:fillRect/>
                    </a:stretch>
                  </pic:blipFill>
                  <pic:spPr bwMode="auto">
                    <a:xfrm>
                      <a:off x="0" y="0"/>
                      <a:ext cx="3134995" cy="3771900"/>
                    </a:xfrm>
                    <a:prstGeom prst="rect">
                      <a:avLst/>
                    </a:prstGeom>
                  </pic:spPr>
                </pic:pic>
              </a:graphicData>
            </a:graphic>
          </wp:anchor>
        </w:drawing>
      </w:r>
    </w:p>
    <w:p>
      <w:pPr>
        <w:pStyle w:val="Heading1"/>
        <w:jc w:val="right"/>
        <w:rPr>
          <w:sz w:val="28"/>
          <w:szCs w:val="28"/>
        </w:rPr>
      </w:pPr>
      <w:r>
        <w:rPr>
          <w:sz w:val="28"/>
          <w:szCs w:val="28"/>
        </w:rPr>
        <w:t>Выполнила:</w:t>
      </w:r>
    </w:p>
    <w:p>
      <w:pPr>
        <w:pStyle w:val="List"/>
        <w:jc w:val="right"/>
        <w:rPr/>
      </w:pPr>
      <w:r>
        <w:rPr>
          <w:sz w:val="28"/>
          <w:szCs w:val="28"/>
        </w:rPr>
        <w:t>Ученица 10 класса</w:t>
      </w:r>
    </w:p>
    <w:p>
      <w:pPr>
        <w:pStyle w:val="List"/>
        <w:jc w:val="right"/>
        <w:rPr>
          <w:sz w:val="28"/>
          <w:szCs w:val="28"/>
        </w:rPr>
      </w:pPr>
      <w:r>
        <w:rPr>
          <w:sz w:val="28"/>
          <w:szCs w:val="28"/>
        </w:rPr>
        <w:t>МОУ «Бирюковская СОШ»</w:t>
      </w:r>
    </w:p>
    <w:p>
      <w:pPr>
        <w:pStyle w:val="List"/>
        <w:jc w:val="right"/>
        <w:rPr>
          <w:sz w:val="28"/>
          <w:szCs w:val="28"/>
        </w:rPr>
      </w:pPr>
      <w:r>
        <w:rPr>
          <w:sz w:val="28"/>
          <w:szCs w:val="28"/>
        </w:rPr>
        <w:t>Приволжского района</w:t>
      </w:r>
    </w:p>
    <w:p>
      <w:pPr>
        <w:pStyle w:val="List"/>
        <w:jc w:val="right"/>
        <w:rPr>
          <w:sz w:val="28"/>
          <w:szCs w:val="28"/>
        </w:rPr>
      </w:pPr>
      <w:r>
        <w:rPr>
          <w:sz w:val="28"/>
          <w:szCs w:val="28"/>
        </w:rPr>
        <w:t>Астраханской области</w:t>
      </w:r>
    </w:p>
    <w:p>
      <w:pPr>
        <w:pStyle w:val="Normal"/>
        <w:jc w:val="right"/>
        <w:rPr/>
      </w:pPr>
      <w:r>
        <w:rPr>
          <w:sz w:val="28"/>
          <w:szCs w:val="28"/>
        </w:rPr>
        <w:t>Чамсаева Райсат Чамсаевна.</w:t>
      </w:r>
    </w:p>
    <w:p>
      <w:pPr>
        <w:pStyle w:val="Normal"/>
        <w:jc w:val="right"/>
        <w:rPr>
          <w:sz w:val="28"/>
          <w:szCs w:val="28"/>
        </w:rPr>
      </w:pPr>
      <w:r>
        <w:rPr>
          <w:sz w:val="28"/>
          <w:szCs w:val="28"/>
        </w:rPr>
        <w:t>Астраханская область, Приволжский р-н,</w:t>
      </w:r>
    </w:p>
    <w:p>
      <w:pPr>
        <w:pStyle w:val="Normal"/>
        <w:jc w:val="right"/>
        <w:rPr>
          <w:sz w:val="28"/>
          <w:szCs w:val="28"/>
        </w:rPr>
      </w:pPr>
      <w:r>
        <w:rPr>
          <w:sz w:val="28"/>
          <w:szCs w:val="28"/>
        </w:rPr>
        <w:t>С. Бирюковка, ул. Степная 12, кв.2.</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spacing w:before="0" w:after="0"/>
        <w:jc w:val="right"/>
        <w:rPr>
          <w:b/>
          <w:b/>
          <w:sz w:val="28"/>
          <w:szCs w:val="28"/>
        </w:rPr>
      </w:pPr>
      <w:r>
        <w:rPr>
          <w:b/>
          <w:sz w:val="28"/>
          <w:szCs w:val="28"/>
        </w:rPr>
        <w:t xml:space="preserve">Руководитель: </w:t>
      </w:r>
    </w:p>
    <w:p>
      <w:pPr>
        <w:pStyle w:val="TextBody"/>
        <w:spacing w:before="0" w:after="0"/>
        <w:jc w:val="right"/>
        <w:rPr>
          <w:sz w:val="28"/>
          <w:szCs w:val="28"/>
        </w:rPr>
      </w:pPr>
      <w:r>
        <w:rPr>
          <w:sz w:val="28"/>
          <w:szCs w:val="28"/>
        </w:rPr>
        <w:t xml:space="preserve">Джуманьязова Эльвира Германовна, </w:t>
      </w:r>
    </w:p>
    <w:p>
      <w:pPr>
        <w:pStyle w:val="TextBody"/>
        <w:spacing w:before="0" w:after="0"/>
        <w:jc w:val="right"/>
        <w:rPr>
          <w:sz w:val="28"/>
          <w:szCs w:val="28"/>
        </w:rPr>
      </w:pPr>
      <w:r>
        <w:rPr>
          <w:sz w:val="28"/>
          <w:szCs w:val="28"/>
        </w:rPr>
        <w:t>учитель истории и обществознания.</w:t>
      </w:r>
    </w:p>
    <w:p>
      <w:pPr>
        <w:pStyle w:val="Normal"/>
        <w:jc w:val="right"/>
        <w:rPr>
          <w:b/>
          <w:b/>
          <w:sz w:val="28"/>
          <w:szCs w:val="28"/>
        </w:rPr>
      </w:pPr>
      <w:r>
        <w:rPr>
          <w:b/>
          <w:sz w:val="28"/>
          <w:szCs w:val="28"/>
        </w:rPr>
      </w:r>
    </w:p>
    <w:p>
      <w:pPr>
        <w:pStyle w:val="Normal"/>
        <w:jc w:val="center"/>
        <w:rPr>
          <w:b/>
          <w:b/>
          <w:color w:val="FF0000"/>
          <w:sz w:val="32"/>
          <w:szCs w:val="32"/>
        </w:rPr>
      </w:pPr>
      <w:r>
        <w:rPr>
          <w:b/>
          <w:color w:val="FF0000"/>
          <w:sz w:val="32"/>
          <w:szCs w:val="32"/>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rPr>
          <w:sz w:val="28"/>
          <w:szCs w:val="28"/>
        </w:rPr>
      </w:pPr>
      <w:r>
        <w:rPr>
          <w:sz w:val="28"/>
          <w:szCs w:val="28"/>
        </w:rPr>
        <w:t>1. Знакомый незнакомец.</w:t>
      </w:r>
    </w:p>
    <w:p>
      <w:pPr>
        <w:pStyle w:val="Normal"/>
        <w:rPr>
          <w:sz w:val="28"/>
          <w:szCs w:val="28"/>
        </w:rPr>
      </w:pPr>
      <w:r>
        <w:rPr>
          <w:sz w:val="28"/>
          <w:szCs w:val="28"/>
        </w:rPr>
        <w:t>2. Немного о семье.</w:t>
      </w:r>
    </w:p>
    <w:p>
      <w:pPr>
        <w:pStyle w:val="Normal"/>
        <w:rPr>
          <w:sz w:val="28"/>
          <w:szCs w:val="28"/>
        </w:rPr>
      </w:pPr>
      <w:r>
        <w:rPr>
          <w:sz w:val="28"/>
          <w:szCs w:val="28"/>
        </w:rPr>
        <w:t>3. МТФ №1.</w:t>
      </w:r>
    </w:p>
    <w:p>
      <w:pPr>
        <w:pStyle w:val="Normal"/>
        <w:rPr>
          <w:sz w:val="28"/>
          <w:szCs w:val="28"/>
        </w:rPr>
      </w:pPr>
      <w:r>
        <w:rPr>
          <w:sz w:val="28"/>
          <w:szCs w:val="28"/>
        </w:rPr>
        <w:t>4. Школьные годы чудесные.</w:t>
      </w:r>
    </w:p>
    <w:p>
      <w:pPr>
        <w:pStyle w:val="Normal"/>
        <w:rPr>
          <w:sz w:val="28"/>
          <w:szCs w:val="28"/>
        </w:rPr>
      </w:pPr>
      <w:r>
        <w:rPr>
          <w:sz w:val="28"/>
          <w:szCs w:val="28"/>
        </w:rPr>
        <w:t>5. Первая награда.</w:t>
      </w:r>
    </w:p>
    <w:p>
      <w:pPr>
        <w:pStyle w:val="Normal"/>
        <w:rPr>
          <w:sz w:val="28"/>
          <w:szCs w:val="28"/>
        </w:rPr>
      </w:pPr>
      <w:r>
        <w:rPr>
          <w:sz w:val="28"/>
          <w:szCs w:val="28"/>
        </w:rPr>
        <w:t>6. Начало трудового пути.</w:t>
      </w:r>
    </w:p>
    <w:p>
      <w:pPr>
        <w:pStyle w:val="Normal"/>
        <w:rPr>
          <w:sz w:val="28"/>
          <w:szCs w:val="28"/>
        </w:rPr>
      </w:pPr>
      <w:r>
        <w:rPr>
          <w:sz w:val="28"/>
          <w:szCs w:val="28"/>
        </w:rPr>
        <w:t>7. Ступени профессии.</w:t>
      </w:r>
    </w:p>
    <w:p>
      <w:pPr>
        <w:pStyle w:val="Normal"/>
        <w:rPr/>
      </w:pPr>
      <w:r>
        <w:rPr>
          <w:sz w:val="28"/>
          <w:szCs w:val="28"/>
        </w:rPr>
        <w:t>8. Семейные радости и быт сельского учителя.</w:t>
      </w:r>
    </w:p>
    <w:p>
      <w:pPr>
        <w:pStyle w:val="Normal"/>
        <w:rPr>
          <w:sz w:val="28"/>
          <w:szCs w:val="28"/>
        </w:rPr>
      </w:pPr>
      <w:r>
        <w:rPr>
          <w:sz w:val="28"/>
          <w:szCs w:val="28"/>
        </w:rPr>
        <w:t>9. Не хлебом единым!</w:t>
      </w:r>
    </w:p>
    <w:p>
      <w:pPr>
        <w:pStyle w:val="Normal"/>
        <w:rPr>
          <w:sz w:val="28"/>
          <w:szCs w:val="28"/>
        </w:rPr>
      </w:pPr>
      <w:r>
        <w:rPr>
          <w:sz w:val="28"/>
          <w:szCs w:val="28"/>
        </w:rPr>
      </w:r>
    </w:p>
    <w:p>
      <w:pPr>
        <w:pStyle w:val="Normal"/>
        <w:rPr/>
      </w:pPr>
      <w:r>
        <w:rPr>
          <w:sz w:val="28"/>
          <w:szCs w:val="28"/>
        </w:rPr>
        <w:t xml:space="preserve"> </w:t>
      </w:r>
      <w:r>
        <w:rPr>
          <w:sz w:val="28"/>
          <w:szCs w:val="28"/>
        </w:rPr>
        <w:t xml:space="preserve">1.              Нас окружает много людей, и каждый человек – это частица нашей истории. Его жизнь неповторима, и в тоже время его судьба похожа на судьбы многих других людей его времени, его эпохи.  Мы редко интересуемся окружающими нас людьми. Нам чаще всего хватает простой информации: имя – отчество, вид деятельности, что нас с ним связывает, чем он может быть для нас полезен. Есть немало примеров, когда живущие в одном селе люди не знают друг о друге ничего, ведь люди старшего поколения больше молчат, нет, они не скрывают что-то, просто никто их не спрашивает. </w:t>
      </w:r>
    </w:p>
    <w:p>
      <w:pPr>
        <w:pStyle w:val="Normal"/>
        <w:rPr/>
      </w:pPr>
      <w:r>
        <w:rPr>
          <w:sz w:val="28"/>
          <w:szCs w:val="28"/>
        </w:rPr>
        <w:t xml:space="preserve">            </w:t>
      </w:r>
      <w:r>
        <w:rPr>
          <w:sz w:val="28"/>
          <w:szCs w:val="28"/>
        </w:rPr>
        <w:t xml:space="preserve">Моя учительница истории дала мне задание собрать материал об Овчинниковой Валентине Александровне. Я согласилась. Живем мы по соседству, знаю я ее с детства, она преподает у нас русский язык и литературу. Отчего же не написать? </w:t>
      </w:r>
    </w:p>
    <w:p>
      <w:pPr>
        <w:pStyle w:val="Normal"/>
        <w:rPr/>
      </w:pPr>
      <w:r>
        <w:rPr>
          <w:sz w:val="28"/>
          <w:szCs w:val="28"/>
        </w:rPr>
        <w:t xml:space="preserve">          </w:t>
      </w:r>
      <w:r>
        <w:rPr>
          <w:sz w:val="28"/>
          <w:szCs w:val="28"/>
        </w:rPr>
        <w:t xml:space="preserve">Но потом я убедилась, как мало я о ней знаю! Мне стало стыдно. Я решила опросить учеников, выпускников. В ответ я услышала много положительных отзывов, но они тоже не знали, что это за человек. Я нашла статью Кусамановой Гульнур в «Приволжской газете» «Учитель с большой буквы» и решила опросить ее саму и ее брата Красильникова Валерия Александровича. Она откликнулась на мою просьбу. Но позже я выяснила, что из скромности Валентина Александровна рассказала мне не все. Я дополнила ее воспоминания рассказами односельчан и родных. </w:t>
      </w:r>
    </w:p>
    <w:p>
      <w:pPr>
        <w:pStyle w:val="Normal"/>
        <w:rPr>
          <w:sz w:val="28"/>
          <w:szCs w:val="28"/>
        </w:rPr>
      </w:pPr>
      <w:r>
        <w:rPr>
          <w:sz w:val="28"/>
          <w:szCs w:val="28"/>
        </w:rPr>
        <w:t xml:space="preserve">          </w:t>
      </w:r>
      <w:r>
        <w:rPr>
          <w:sz w:val="28"/>
          <w:szCs w:val="28"/>
        </w:rPr>
        <w:t>В своем исследовании я хотела показать, как судьбы всей страны переплетаются с судьбой конкретного человека, выяснить, что предопределило ее жизненный путь. Стержнем личности является характер, а как же он сформировался? И для меня, как ученика, было интересно, как жили люди в то время.</w:t>
      </w:r>
    </w:p>
    <w:p>
      <w:pPr>
        <w:pStyle w:val="Normal"/>
        <w:rPr>
          <w:sz w:val="28"/>
          <w:szCs w:val="28"/>
        </w:rPr>
      </w:pPr>
      <w:r>
        <w:rPr>
          <w:sz w:val="28"/>
          <w:szCs w:val="28"/>
        </w:rPr>
        <w:t xml:space="preserve">   </w:t>
      </w:r>
      <w:r>
        <w:rPr>
          <w:sz w:val="28"/>
          <w:szCs w:val="28"/>
        </w:rPr>
        <w:t>Писем почти не сохранилось, фотографии все портретные, бытовых нет. Остались только официальные документы о наградах и работе. В основном, в своей работе я опиралась на воспоминания ее сверстников, соседей, учеников, коллег. Вот что мне удалось узнать о ней.</w:t>
      </w:r>
    </w:p>
    <w:p>
      <w:pPr>
        <w:pStyle w:val="Normal"/>
        <w:rPr>
          <w:sz w:val="28"/>
          <w:szCs w:val="28"/>
        </w:rPr>
      </w:pPr>
      <w:r>
        <w:rPr>
          <w:sz w:val="28"/>
          <w:szCs w:val="28"/>
        </w:rPr>
        <w:t>2. Овчинникова Валентина Александровна родилась 16 сентября 1949г в семье служащего. Отец, Красильников Александр Лукьянович, участник ВОВ, был тяжело ранен, ранение сказалось на его здоровье и в послевоенное время. Умер он в возрасте 28 лет в 1955 году в военном госпитале города Саратова, там  был  и похоронен. Многие семьи тогда остались без отцов.</w:t>
      </w:r>
    </w:p>
    <w:p>
      <w:pPr>
        <w:pStyle w:val="Normal"/>
        <w:rPr>
          <w:sz w:val="28"/>
          <w:szCs w:val="28"/>
        </w:rPr>
      </w:pPr>
      <w:r>
        <w:rPr>
          <w:sz w:val="28"/>
          <w:szCs w:val="28"/>
        </w:rPr>
        <w:t xml:space="preserve">Мать Надежда Владимировна осталась одна с тремя детьми на руках. Вале, старшей из детей, было 6 лет, брату Валерию 4, сестре Александре 2 года. Так война сказалась на детстве Вали. Время было трудное, голодное, не до фотографий, поэтому их почти нет. </w:t>
      </w:r>
    </w:p>
    <w:p>
      <w:pPr>
        <w:pStyle w:val="Normal"/>
        <w:rPr>
          <w:sz w:val="28"/>
          <w:szCs w:val="28"/>
        </w:rPr>
      </w:pPr>
      <w:r>
        <w:rPr>
          <w:sz w:val="28"/>
          <w:szCs w:val="28"/>
        </w:rPr>
        <w:t xml:space="preserve">        </w:t>
      </w:r>
      <w:r>
        <w:rPr>
          <w:sz w:val="28"/>
          <w:szCs w:val="28"/>
        </w:rPr>
        <w:t xml:space="preserve">Вскоре мама стала жить вместе с Манцуровым Анатолием Антоновичем в селе Большой Могой Володарского района. </w:t>
      </w:r>
    </w:p>
    <w:p>
      <w:pPr>
        <w:pStyle w:val="Normal"/>
        <w:rPr>
          <w:sz w:val="28"/>
          <w:szCs w:val="28"/>
        </w:rPr>
      </w:pPr>
      <w:r>
        <w:rPr>
          <w:sz w:val="28"/>
          <w:szCs w:val="28"/>
        </w:rPr>
        <w:t xml:space="preserve">         </w:t>
      </w:r>
      <w:r>
        <w:rPr>
          <w:sz w:val="28"/>
          <w:szCs w:val="28"/>
        </w:rPr>
        <w:t>Матери помогали ее родители бабушка Александра Степановна и дедушка Владимир Федотович Шиховы. О бабушке остались неизгладимые воспоминания. Ее мама была учителем начальной школы. Сама бабушка была грамотным человеком (хотя окончила 4 класса церковно-приходской школы), но знала прекрасно русскую литературу, передала и Вале эту любовь к книге, к литературе. Она знала наизусть всего «Евгения Онегина», цитировала Тургенева, Толстого, Крылова. Знала великое множество сказок, пословиц, поговорок. Баловала внучат вкуснейшими пирогами. Кем только не работала бабушка: и председателем сельсовета была, и депутатом, и учителем начальных классов (хотя никакого педагогического образования не имела), и возглавляла бригаду по уборке сена. Валентина Александровна вспоминает: «Бабушка была по характеру строгая, но в то же время добрая. У бабушки для нас, внуков, был распорядок дня. Если учебный день, то до обеда – уроки в школе, затем обед, затем заготовка топлива. Нужно было накосить чакан и принести на коромысле с поля восемь снопов. Этим чаканом бабушка топила печь. После этого выполняли уроки. В выходные помогали по дому, носили воду с речки на коромысле, топили баню, ходили в лес за хворостом, летом -за ежевикой, убирались дома. Бабушка была очень чистоплотной: накрахмаленные занавески и накидки, начищенный до блеска старинный медный умывальник, мазанный глиной двор. Во дворе росли виноград, вишня, цветы и редкий в то время серебристый лох. В селе бабушку очень уважали. Дед, потомственный рыбак, искусно играл на саратовской гармошке и поэтому всегда был почетным гостем на свадьбах. Не обходили приглашением и бабушку, которая исполняла частушки, припевки, страдания. Дед, тяжело заболев, десять лет был у нее на руках, как беспомощный ребенок. Его надо было кормить, брить, укладывать спать, мыть в бане. Он ничего не мог делать, и только не забыл игру на любимой гармошке, но так и не передал ни детям, ни внукам свой талант. Он умер в 75 лет, бабушка пережила его на 7 лет».</w:t>
      </w:r>
    </w:p>
    <w:p>
      <w:pPr>
        <w:pStyle w:val="Normal"/>
        <w:rPr>
          <w:sz w:val="28"/>
          <w:szCs w:val="28"/>
        </w:rPr>
      </w:pPr>
      <w:r>
        <w:rPr>
          <w:sz w:val="28"/>
          <w:szCs w:val="28"/>
        </w:rPr>
        <w:t xml:space="preserve">            </w:t>
      </w:r>
      <w:r>
        <w:rPr>
          <w:sz w:val="28"/>
          <w:szCs w:val="28"/>
        </w:rPr>
        <w:t xml:space="preserve">Дедушка воевал в первую Мировую войну. Он рассказывал о случае, который произошел с ним на войне: «Меня тяжело ранило. Немецкая пуля вошла в грудь и вышла со спины. Я потерял сознание, и меня приняли за мертвеца, отнесли в сарай. Там среди горы трупов я очнулся. В сарай заходили солдаты похоронной команды и по очереди выносили мертвых хоронить. А я никак не мог крикнуть им, что я жив, даже руку поднять не мог, так и лежал под холодными телами, пока не пришла моя очередь. Спасибо солдатам, что распознали во мне живого!»  Вот как все-таки бывает в жизни! </w:t>
      </w:r>
    </w:p>
    <w:p>
      <w:pPr>
        <w:pStyle w:val="Normal"/>
        <w:rPr>
          <w:sz w:val="28"/>
          <w:szCs w:val="28"/>
        </w:rPr>
      </w:pPr>
      <w:r>
        <w:rPr>
          <w:sz w:val="28"/>
          <w:szCs w:val="28"/>
        </w:rPr>
        <w:t xml:space="preserve">3.          В 1958г началась реорганизация МТС. Технику решили продать колхозам. Большинство механизаторов были уволены. Моторно-ремонтную станцию в селе Большой Могой тоже закрыли. Пятьсот человек рабочих были разом уволены и вынуждены искать другую работу. Родители оставили Валю с братом жить с бабушкой и дедом, а сами переехали в колхоз имени Шести павших коммунаров на МТФ №1. </w:t>
      </w:r>
    </w:p>
    <w:p>
      <w:pPr>
        <w:pStyle w:val="Normal"/>
        <w:rPr>
          <w:sz w:val="28"/>
          <w:szCs w:val="28"/>
        </w:rPr>
      </w:pPr>
      <w:r>
        <w:rPr>
          <w:sz w:val="28"/>
          <w:szCs w:val="28"/>
        </w:rPr>
        <w:t xml:space="preserve">    </w:t>
      </w:r>
      <w:r>
        <w:rPr>
          <w:sz w:val="28"/>
          <w:szCs w:val="28"/>
        </w:rPr>
        <w:t xml:space="preserve">Жила семья в землянке на Килинчинском острове. В первые послевоенные годы решение жилищной проблемы проходило путем предоставления места в землянках, вагончиках, коммунальных квартирах. Вот и семья Манцурова получила землянку на скотоводческой точке. Родители сначала смотрели за скотиной, потом устроились на работу на МТФ №1. Электрического освещения на острове не было, использовали керосиновые лампы. А в поселке Болдинском было электричество, линия шла с города. В 50-е годы колхозам разрешили подключаться к городским электросетям. В 1958г. электричеством по всему Союзу пользовались только 30% колхозных дворов. Не каждое село могло этим похвастаться. Например, в селе Большой Могой электрическая энергия подавалась автономной электростанцией, работающей на дизельном двигателе, использующим солярку. Каждый вечер в 12 часов свет выключали, а утром в 6 часов включали. </w:t>
      </w:r>
    </w:p>
    <w:p>
      <w:pPr>
        <w:pStyle w:val="Normal"/>
        <w:rPr>
          <w:sz w:val="28"/>
          <w:szCs w:val="28"/>
        </w:rPr>
      </w:pPr>
      <w:r>
        <w:rPr>
          <w:sz w:val="28"/>
          <w:szCs w:val="28"/>
        </w:rPr>
        <w:t xml:space="preserve">      </w:t>
      </w:r>
      <w:r>
        <w:rPr>
          <w:sz w:val="28"/>
          <w:szCs w:val="28"/>
        </w:rPr>
        <w:t xml:space="preserve">С Килинчинского острова каждое утро переправлялись на лодке через реку Прямую Болду в поселок Болдинский. Мама работала в детском садике. Отец плотничал, а потом стал трактористом в колхозе. В клубе в 1964 или в 1965 году появился телевизор, его дали колхозникам в награду за доблестный труд. Все село сбегалось посмотреть телепередачи. В клубе было не протолкнуться, всем хотелось посмотреть на чудо техники. В селах главным видом досуга были игры, посиделки на завалинке, посещение красного уголка (там проходили собрания и планерки), куда каждые выходные привозили кинофильмы. Стульев не было. Кто жил близко приносили с собой табуретки, скамеечки. Позже в селе появился клуб. Его строил отчим Вали Манцуров Анатолий Антонович. Цена на детский билет была 10 копеек, взрослый – 20 копеек. Доступность произведений советского кино было, я думаю, очень важным агитационным и культурным достижением советской власти. В 1963 году колхозников за хорошие показатели в работе премировали телевизором. Все село сбегалось посмотреть. В клубе было не протолкнуться, всем хотелось посмотреть на чудо техники. В 7 часов вечера завклубом включал телевизор, и люди смотрели телепередачи. Особенно популярной была телеведущая Зоя Летяга. В 10 часов телевизор выключали. Здесь же в клубе по субботним вечерам молодежь собиралась на танцы: приносили проигрыватель с виниловыми пластинками и танцевали модный в те годы твист. </w:t>
      </w:r>
    </w:p>
    <w:p>
      <w:pPr>
        <w:pStyle w:val="Normal"/>
        <w:rPr>
          <w:sz w:val="28"/>
          <w:szCs w:val="28"/>
        </w:rPr>
      </w:pPr>
      <w:r>
        <w:rPr>
          <w:sz w:val="28"/>
          <w:szCs w:val="28"/>
        </w:rPr>
        <w:t xml:space="preserve">      </w:t>
      </w:r>
      <w:r>
        <w:rPr>
          <w:sz w:val="28"/>
          <w:szCs w:val="28"/>
        </w:rPr>
        <w:t xml:space="preserve">Начальная школа была в поселке Ивановском. На учебу ездили на телеге, запряженной верблюдом, ежедневно, в любую погоду.  Возил детей дедушка Кайбалиев. Лошадей тогда было мало в колхозе, даже молоко на приемный пункт в село Началово возили на быках. Однажды под Новый год дети возвращались с елки, и верблюд чего-то испугался, опрокинул телегу с детьми. Никто не пострадал, но подарки были растеряны, и многие дети плакали не страха и боли, а из-за того, что лишились таких долгожданных и редких в то время лакомств. </w:t>
      </w:r>
    </w:p>
    <w:p>
      <w:pPr>
        <w:pStyle w:val="Normal"/>
        <w:rPr>
          <w:sz w:val="28"/>
          <w:szCs w:val="28"/>
        </w:rPr>
      </w:pPr>
      <w:r>
        <w:rPr>
          <w:sz w:val="28"/>
          <w:szCs w:val="28"/>
        </w:rPr>
        <w:t xml:space="preserve">        </w:t>
      </w:r>
      <w:r>
        <w:rPr>
          <w:sz w:val="28"/>
          <w:szCs w:val="28"/>
        </w:rPr>
        <w:t>В 1961г в поселке Болдинском открыли начальную школу. Тогда государство много строило школ, особенно малокомплектных. Курс был взят на среднее всеобщее образование. В середине 50-х полную среднюю школу по всему Союзу окончили менее 40% детей, а в конце 60-х – уже около 70%. Можно сказать, что Вале Красильниковой повезло родиться в такое время. Сельские жители стали получать паспорта, гарантированный минимум оплаты труда, в 1964г была введена пенсия для колхозников ( бабушка получала пенсию 28 рублей). Сумма зарплаты отца Вали кажется очень маленькой – 45 рублей, но ведь и цены были низкими на основные продукты питания. Например, 1 кг сахара стоил 78 копеек, а буханка белого хлеба – 20 копеек. А питались, в основном, рыбой, картошкой, хлебом и овощами со своего огорода. Но рыба не приедалась, из нее готовили всевозможные блюда: паштет, пироги, пельмени. В праздники на столе было угощение: редкие в те годы шоколадные конфеты, чай, ежевичное варенье, и, конечно, пироги, ватрушки, плюшки, булочки. Пекла бабушка и жаворонков, встречая весну.</w:t>
      </w:r>
    </w:p>
    <w:p>
      <w:pPr>
        <w:pStyle w:val="Normal"/>
        <w:rPr>
          <w:sz w:val="28"/>
          <w:szCs w:val="28"/>
        </w:rPr>
      </w:pPr>
      <w:r>
        <w:rPr>
          <w:sz w:val="28"/>
          <w:szCs w:val="28"/>
        </w:rPr>
        <w:t xml:space="preserve">        </w:t>
      </w:r>
      <w:r>
        <w:rPr>
          <w:sz w:val="28"/>
          <w:szCs w:val="28"/>
        </w:rPr>
        <w:t>Отсутствие нормальных жилищных условий, достаточной заработной платы, необходимого ассортимента товаров и услуг, элементарных удобств, - все это не помешало Вале стать отзывчивым, трудолюбивым, терпеливым и образованным человеком. Отношение людей друг к другу было другим, более теплым, добрым. На селе все и все друг о друге знали, помогали, чем могли, дружили семьями. Ценности были другими: уважали умельцев, чтили коллектив, учили жить по совести.</w:t>
      </w:r>
    </w:p>
    <w:p>
      <w:pPr>
        <w:pStyle w:val="Normal"/>
        <w:rPr>
          <w:sz w:val="28"/>
          <w:szCs w:val="28"/>
        </w:rPr>
      </w:pPr>
      <w:r>
        <w:rPr>
          <w:sz w:val="28"/>
          <w:szCs w:val="28"/>
        </w:rPr>
        <w:t xml:space="preserve"> </w:t>
      </w:r>
      <w:r>
        <w:rPr>
          <w:sz w:val="28"/>
          <w:szCs w:val="28"/>
        </w:rPr>
        <w:t xml:space="preserve">4.      После окончания школы надо было учиться в Началово. Бабушка посоветовала маме устроить Валю и Валеру в 8-летнюю школу  с. Большой  Могой Володаровского района, ее малую родину.  </w:t>
      </w:r>
    </w:p>
    <w:p>
      <w:pPr>
        <w:pStyle w:val="Normal"/>
        <w:rPr/>
      </w:pPr>
      <w:r>
        <w:rPr>
          <w:sz w:val="28"/>
          <w:szCs w:val="28"/>
        </w:rPr>
        <w:tab/>
        <w:t xml:space="preserve">Школьные годы запомнились светлыми. Валя с братом хорошо учились, активно участвовали в работе пионерской дружины, занимались  спортом. Вспоминает Валентина Александровна: «Хорошо помню завуча школы Заволженскую Анну Ивановну, учителя истории Галину Андреевну , учителя математики, Анатолия Федоровича  учителя музыки и труда . С баяном в руках в свободное от уроков время Анатолий Федорович собирал нас на хоровой кружок , и мы готовились к концертам, выезжали в Марфино , районный центр, на смотры художественной самодеятельности. Анатолий Федорович вёл у нас и уроки труда. Почему-то нас не делили на подгруппы, и мы, девочки, вместе с мальчиками ходили на уроки труда 1,5 км в  мастерские, где учились строгать, пилить и т.д. Мастерили табуретки, совки, полочки для книг и цветов, и многое другое». </w:t>
      </w:r>
    </w:p>
    <w:p>
      <w:pPr>
        <w:pStyle w:val="Normal"/>
        <w:rPr>
          <w:sz w:val="28"/>
          <w:szCs w:val="28"/>
        </w:rPr>
      </w:pPr>
      <w:r>
        <w:rPr>
          <w:sz w:val="28"/>
          <w:szCs w:val="28"/>
        </w:rPr>
        <w:t xml:space="preserve">     </w:t>
      </w:r>
      <w:r>
        <w:rPr>
          <w:sz w:val="28"/>
          <w:szCs w:val="28"/>
        </w:rPr>
        <w:t xml:space="preserve">Бабушка ходила на родительские собрания и всегда получала благодарности за воспитание внуков,  чем  очень гордилась. В селе была библиотека, которую она регулярно посещала и детей приучила читать книги. По тем временам это была богатая библиотека. Именно там Валентина Александровна познакомилась с произведениями русской и зарубежной литературы, что в дальнейшем и предопределило ее судьбу: она стала словесником. Наставницами в выборе книг была бабушка и библиотекарь- Галина Федоровна, которая легко ориентировалась в мире книг и хорошо знала запросы читателей. </w:t>
      </w:r>
    </w:p>
    <w:p>
      <w:pPr>
        <w:pStyle w:val="Normal"/>
        <w:rPr>
          <w:sz w:val="28"/>
          <w:szCs w:val="28"/>
        </w:rPr>
      </w:pPr>
      <w:r>
        <w:rPr>
          <w:sz w:val="28"/>
          <w:szCs w:val="28"/>
        </w:rPr>
        <w:t xml:space="preserve">          </w:t>
      </w:r>
      <w:r>
        <w:rPr>
          <w:sz w:val="28"/>
          <w:szCs w:val="28"/>
        </w:rPr>
        <w:t xml:space="preserve">Вспоминает Валентина Александровна: «Помню долгие зимние вечера, когда по распорядку дня до 6 часов сделаны все уроки и после ужина мы садились читать, каждый свою книгу. А в 9 часов вечера ложились спать, бабушка включала маленький старый радиоприемник (в селе Большой Могой в каждом доме были радиоточки, иногда транслировали передачи из Володаровки) – в это время шла трансляция спектакля. Так, не выходя из дома, мы практически каждый вечер  приближались к миру театра. Радиоспектакли  были замечательные, не видя актеров, можно было легко себе представить героев пьес».  </w:t>
      </w:r>
    </w:p>
    <w:p>
      <w:pPr>
        <w:pStyle w:val="Normal"/>
        <w:rPr>
          <w:sz w:val="28"/>
          <w:szCs w:val="28"/>
        </w:rPr>
      </w:pPr>
      <w:r>
        <w:rPr>
          <w:sz w:val="28"/>
          <w:szCs w:val="28"/>
        </w:rPr>
        <w:t xml:space="preserve">      </w:t>
      </w:r>
      <w:r>
        <w:rPr>
          <w:sz w:val="28"/>
          <w:szCs w:val="28"/>
        </w:rPr>
        <w:t xml:space="preserve">Памятными остались каникулы, которые дети проводили в родительском доме. Зимой, все без исключения , вставали на коньки. Мальчишки играли в хоккей, а девочки на «снегурках» катались вокруг поля. В конце 60-х годов хоккей и фигурное катание были самыми популярными видами спорта, а снежные и холодные зимы позволяли детям </w:t>
        <w:tab/>
        <w:t>кататься на льду до самого вечера.</w:t>
        <w:tab/>
        <w:t>Дети любили играть в лапту, «американку», катались на велосипедах, летом купались, ловили рыбу. Летом все дети трудились на поле, пололи свеклу, кукурузу, очищали от травы водогоны, собирали корм коровам. Конечно, дети помогали родителям по огороду. Жизнь приучала детей к труду, заставляла ценить вещи, купленные на заработанные лично деньги, делала их самостоятельными.</w:t>
        <w:tab/>
        <w:tab/>
        <w:tab/>
        <w:tab/>
      </w:r>
    </w:p>
    <w:p>
      <w:pPr>
        <w:pStyle w:val="Normal"/>
        <w:rPr>
          <w:sz w:val="28"/>
          <w:szCs w:val="28"/>
        </w:rPr>
      </w:pPr>
      <w:r>
        <w:rPr>
          <w:sz w:val="28"/>
          <w:szCs w:val="28"/>
        </w:rPr>
        <w:tab/>
        <w:t xml:space="preserve">После окончания 8-летки в селе  Большой Могой  Валентина хотела поступить в педагогический техникум. Конечно, идеалами в то время были космонавты. Их имена запоминались сразу, ими гордились, их любили. Но Валя хотела стать учителем. Может быть, на этом выборе сказалось влияние бабушки и прапрабабушки. А возможно и то, что профессия учителя была в то время престижной и востребованной. По телевизору часто показывали фильм «Сельская учительница» с Верой Марецкой в главной роли. Много новых школ открывалось в селах и городах, нужны были сельские учителя. Но мама сказала, что «ещё мала в городе учиться».  И Валя поступила в 9 класс Началовской  школы. Новая школа, новые учителя, одноклассники. Жить пришлось в интернате, так как в зимнее время идти через паром  четыре километра было трудно и опасно, на это затрачивалось немало времени и сил.                                                                                                                                                </w:t>
      </w:r>
    </w:p>
    <w:p>
      <w:pPr>
        <w:pStyle w:val="Normal"/>
        <w:rPr/>
      </w:pPr>
      <w:r>
        <w:rPr>
          <w:sz w:val="28"/>
          <w:szCs w:val="28"/>
        </w:rPr>
        <w:t xml:space="preserve">    </w:t>
      </w:r>
      <w:r>
        <w:rPr>
          <w:sz w:val="28"/>
          <w:szCs w:val="28"/>
        </w:rPr>
        <w:t xml:space="preserve">Класс был сильный, несколько ребят  учились на «отлично» (Устинов Н., Токазеева В. и другие). Вале легко давались гуманитарные дисциплины: русский и английский языки, не любила она химию и математику. Она вспоминает: «Теперь я понимаю, как много зависело от учителя. С благодарностью вспоминаю Дудченко Нину Александровну (преподавателя истории), Дудченко Сергея Александровича и Шубину Светлану Ивановну (учителя физики), Меркулову Галину Ивановну ( учителя русского языка и литературы)». </w:t>
      </w:r>
    </w:p>
    <w:p>
      <w:pPr>
        <w:pStyle w:val="Normal"/>
        <w:rPr>
          <w:sz w:val="28"/>
          <w:szCs w:val="28"/>
        </w:rPr>
      </w:pPr>
      <w:r>
        <w:rPr>
          <w:sz w:val="28"/>
          <w:szCs w:val="28"/>
        </w:rPr>
        <w:t xml:space="preserve">  </w:t>
      </w:r>
      <w:r>
        <w:rPr>
          <w:sz w:val="28"/>
          <w:szCs w:val="28"/>
        </w:rPr>
        <w:t>По иронии судьбы домоводства не было в Началовской школе. Девочки изучали трактор, учились его водить, но экзамены сдавать на права они не стали – просто не связывали с этой профессией в дальнейшем свою судьбу. Но навыки вождения трактора однажды пригодились : на поле, где в летнее время мы, подростки, работали, сделалось плохо трактористу и пришлось отвезти его домой. В эти годы техникой увлекались многие, вот и Валя водила мотоцикл, мотороллер, любила кататься на велосипеде, ездила верхом на лошади. Я узнала следующее: профильного обучения в 60-х годах в старших классах не было, но старшеклассники обучались рабочим профессиям, чтобы по окончании школы сразу устроиться на работу, на производство. В этом состоял смысл политехнической школы. Но только 17% выпускников выбирали ту профессию, которой обучались в школе.</w:t>
      </w:r>
    </w:p>
    <w:p>
      <w:pPr>
        <w:pStyle w:val="Normal"/>
        <w:rPr/>
      </w:pPr>
      <w:r>
        <w:rPr>
          <w:sz w:val="28"/>
          <w:szCs w:val="28"/>
        </w:rPr>
        <w:t xml:space="preserve">        </w:t>
      </w:r>
      <w:r>
        <w:rPr>
          <w:sz w:val="28"/>
          <w:szCs w:val="28"/>
        </w:rPr>
        <w:t>Там же в Началовской школе, ее приняли  в комсомол. Так случилось, что обучаясь в Большемогойской школе, Валя не смогла стать комсомолкой, потому что в каникулярное время  они с братом уезжали к родителям на МТФ№1. Именно в это время в Марфинском райкоме комсомола ее одноклассников принимали в ряды ВЛКСМ.</w:t>
      </w:r>
    </w:p>
    <w:p>
      <w:pPr>
        <w:pStyle w:val="Normal"/>
        <w:rPr>
          <w:sz w:val="28"/>
          <w:szCs w:val="28"/>
        </w:rPr>
      </w:pPr>
      <w:r>
        <w:rPr>
          <w:sz w:val="28"/>
          <w:szCs w:val="28"/>
        </w:rPr>
        <w:t xml:space="preserve">5.      Весной 1966 года в ее жизни произошло одно событие.  Во время ледохода она вышла на речку и вдруг увидела, как от берега откололась льдина и поплыла вниз по течению. На льдине была маленькая четырехлетняя девочка Сагидаш Мулдагалиева. Валя кинулась в ледяную воду и вытащила девочку на берег. Никому она об этом не рассказывала, но кто-то написал об этом случае в районной газете. И вот, неожиданно для нее самой, на торжественной линейке Валентине вручили медаль «За  спасение утопающего». Сейчас эта спасенная тогда девочка уже бабушка, но до сих пор вспоминает Валентину Александровну с благодарностью. Я поражаюсь, какая оказывается храбрая у нас учительница! А мы ничего этого не знали! Поглядишь на Валентину Александровну: полная, коренастая, с добрыми, умными глазами, теплыми, мягкими руками, всегда спокойная, терпеливая, медлительная – и ни за что не поверишь, что она совершила подвиг! </w:t>
      </w:r>
    </w:p>
    <w:p>
      <w:pPr>
        <w:pStyle w:val="Normal"/>
        <w:rPr/>
      </w:pPr>
      <w:r>
        <w:rPr>
          <w:sz w:val="28"/>
          <w:szCs w:val="28"/>
        </w:rPr>
        <w:t>6.       После окончания Началовской школы, по совету близких, Валентина поступила в 11 педагогический класс СШ№ 2г. Астрахани, там получила профессию старшей пионервожатой.</w:t>
      </w:r>
    </w:p>
    <w:p>
      <w:pPr>
        <w:pStyle w:val="Normal"/>
        <w:rPr/>
      </w:pPr>
      <w:r>
        <w:rPr>
          <w:sz w:val="28"/>
          <w:szCs w:val="28"/>
        </w:rPr>
        <w:t xml:space="preserve">    </w:t>
      </w:r>
      <w:r>
        <w:rPr>
          <w:sz w:val="28"/>
          <w:szCs w:val="28"/>
        </w:rPr>
        <w:t xml:space="preserve">О профессии педагога она мечтала давно, но представляла себя учителем  начальных классов. А тут пришлось ей работать, в основном, с детьми пионерского возраста.   </w:t>
      </w:r>
    </w:p>
    <w:p>
      <w:pPr>
        <w:pStyle w:val="Normal"/>
        <w:rPr>
          <w:sz w:val="28"/>
          <w:szCs w:val="28"/>
        </w:rPr>
      </w:pPr>
      <w:r>
        <w:rPr>
          <w:sz w:val="28"/>
          <w:szCs w:val="28"/>
        </w:rPr>
        <w:t xml:space="preserve">      </w:t>
      </w:r>
      <w:r>
        <w:rPr>
          <w:sz w:val="28"/>
          <w:szCs w:val="28"/>
        </w:rPr>
        <w:t xml:space="preserve">По направлению Наримановского РОНО она была направлена в Бирюковскую восьмилетнюю школу. Здесь началась ее трудовая биография  длиною в 41 год. </w:t>
      </w:r>
    </w:p>
    <w:p>
      <w:pPr>
        <w:pStyle w:val="Normal"/>
        <w:rPr/>
      </w:pPr>
      <w:r>
        <w:rPr>
          <w:sz w:val="28"/>
          <w:szCs w:val="28"/>
        </w:rPr>
        <w:t xml:space="preserve">    </w:t>
      </w:r>
      <w:r>
        <w:rPr>
          <w:sz w:val="28"/>
          <w:szCs w:val="28"/>
        </w:rPr>
        <w:t xml:space="preserve">Попов Сергей Алексеевич, бывший пионер, вспоминает: «… И, как сейчас понимаю, были счастливы тем, что нам повезло по жизни с наставниками – учителями и пионерским вожатыми. Вместе с директором школы, молодым тогда учителем физики Григорием Васильевичем Поповым они не давали жить скучно никому, были заводилами всех добрых дел – будь то спортивный праздник или вечер в сельском клубе, выступление агитбригады в совхозе или трудовой десант. Пришли работать в школу, надев алый галстук, пионерской вожатой Валентина Александровна Овчинникова и Римма Балтабаевна Тайпакова. Они «зажигали» своей неуемной энергией, выдумкой и творчеством всех вокруг себя». </w:t>
      </w:r>
    </w:p>
    <w:p>
      <w:pPr>
        <w:pStyle w:val="Normal"/>
        <w:rPr/>
      </w:pPr>
      <w:r>
        <w:rPr>
          <w:sz w:val="28"/>
          <w:szCs w:val="28"/>
        </w:rPr>
        <w:t xml:space="preserve">       </w:t>
      </w:r>
      <w:r>
        <w:rPr>
          <w:sz w:val="28"/>
          <w:szCs w:val="28"/>
        </w:rPr>
        <w:t xml:space="preserve">Пионерская организация носила имя детского писателя, погибшего на фронте во время Великой Отечественной войны, Аркадия Петровича Гайдара. Совет дружины организовал переписку с музеями А.Гайдара, оформил выставки и стенды, посвященные жизни и творчеству писателя. Проходили гайдаровские чтения, конкурсы инсценировок по произведениям Гайдара. </w:t>
      </w:r>
    </w:p>
    <w:p>
      <w:pPr>
        <w:pStyle w:val="Normal"/>
        <w:rPr/>
      </w:pPr>
      <w:r>
        <w:rPr>
          <w:sz w:val="28"/>
          <w:szCs w:val="28"/>
        </w:rPr>
        <w:t xml:space="preserve">    </w:t>
      </w:r>
      <w:r>
        <w:rPr>
          <w:sz w:val="28"/>
          <w:szCs w:val="28"/>
        </w:rPr>
        <w:t>Необычным занятием было распространение среди населения художественной литературы. Книжный магазин села Началово предлагал свою продукцию, а пионеры ходили по селу и предлагали книги жителям. Они были разные, предназначались для людей различного возраста. Юные распространители изучали спрос: одни просили детские, другие – приключения, третьи – о войне, о любви… Тогда читали все, не только дети, взрослые, но и пожилые.</w:t>
      </w:r>
    </w:p>
    <w:p>
      <w:pPr>
        <w:pStyle w:val="Normal"/>
        <w:rPr/>
      </w:pPr>
      <w:r>
        <w:rPr>
          <w:sz w:val="28"/>
          <w:szCs w:val="28"/>
        </w:rPr>
        <w:t xml:space="preserve">      </w:t>
      </w:r>
      <w:r>
        <w:rPr>
          <w:sz w:val="28"/>
          <w:szCs w:val="28"/>
        </w:rPr>
        <w:t xml:space="preserve">В летнее время формировалось звено по выращиванию тутового шелкопряда. В течение месяца день и ночь дети ухаживали за гусеницами, кормили их листьями тутника, выдерживали температурный режим, следили за влажностью. Особенно трудно было, когда начиналось интенсивное поедание листьев. Листья надо было постоянно подкладывать, чтобы коконы сформировались правильно и соответствовали определенному весу. После сдачи коконов на полученные деньги пионеры ездили на экскурсии в город Астрахань, Волгоград, Пятигорск, Ессентукки и другие города.  </w:t>
      </w:r>
    </w:p>
    <w:p>
      <w:pPr>
        <w:pStyle w:val="Normal"/>
        <w:rPr/>
      </w:pPr>
      <w:r>
        <w:rPr>
          <w:sz w:val="28"/>
          <w:szCs w:val="28"/>
        </w:rPr>
        <w:t xml:space="preserve">     </w:t>
      </w:r>
      <w:r>
        <w:rPr>
          <w:sz w:val="28"/>
          <w:szCs w:val="28"/>
        </w:rPr>
        <w:t xml:space="preserve">Отряд имени Наташи Качуевской вел активную переписку с матерью Наташи Качуевской Александрой Леонидовной, проживающей в Москве, а также с музеями Волгограда и других городов. А еще была у них мечта побывать на местах боев, где воевала Наташа, где она погибла, в поселке Холхута в калмыцкой степи. Поехали в конце учебного года. В автобусе было тесно, жарко, хотелось пить, но никто не жаловался, не хныкал.  Все чаще попадались обелиски, скромные памятники погибшим солдатам. Автобус подъехал к школе, у которой стоял памятник Наташе Качуевской. Как пояснила старая калмычка, он был сделан на средства жителей села, благодарных московской девушке, защищавшей это маленькое, затерянное в степях село. Она пояснила, что в 3-4 километрах от села есть еще один памятник Наташе, там, где она погибла и была похоронена. Внук старой женщины вызвался проводить. </w:t>
      </w:r>
    </w:p>
    <w:p>
      <w:pPr>
        <w:pStyle w:val="Normal"/>
        <w:rPr/>
      </w:pPr>
      <w:r>
        <w:rPr>
          <w:sz w:val="28"/>
          <w:szCs w:val="28"/>
        </w:rPr>
        <w:t xml:space="preserve">     </w:t>
      </w:r>
      <w:r>
        <w:rPr>
          <w:sz w:val="28"/>
          <w:szCs w:val="28"/>
        </w:rPr>
        <w:t xml:space="preserve">На земле, несмотря на прошедшие десятилетия, остались раны, нанесенные войной: всюду сохранились окопы. Хотя они были наполовину засыпаны, мальчишки тут же нашли массу военных «сувениров»: осколки снарядов, каски, патроны. Все было проржавевшим и, конечно, не безопасным. Кто-то из мальчиков откопал неразорвавшийся снаряд и спрятал в своей сумке. </w:t>
      </w:r>
    </w:p>
    <w:p>
      <w:pPr>
        <w:pStyle w:val="Normal"/>
        <w:rPr/>
      </w:pPr>
      <w:r>
        <w:rPr>
          <w:sz w:val="28"/>
          <w:szCs w:val="28"/>
        </w:rPr>
        <w:t xml:space="preserve">    </w:t>
      </w:r>
      <w:r>
        <w:rPr>
          <w:sz w:val="28"/>
          <w:szCs w:val="28"/>
        </w:rPr>
        <w:t xml:space="preserve">А на холме скромно блестели на солнце два обелиска, один из них Наташин. Именно здесь ее похоронили в далеком 1942 году однополчане. Место захоронения было ухоженным: много искусственных цветов, венки и рядом свежие полевые цветы. Пионеры положили на могилу маки и тюльпаны и долго стояли молча. На обратном пути ребята молчали. Кто-то дремал, кто-то вполголоса что-то спрашивал, но не пели как обычно. Каждый вез домой частичку той далекой войны, а Попов Г.В. (директор школы) и Красильников В.А. (учитель физкультуры) по очереди держали всю дорогу в руках тот неразорвавшийся снаряд, что изъяли у мальчишек. По настоянию завуча школы, участника войны Чебакова В.Ф. этот опасный для жизни снаряд был обезврежен. Ребята долго оставались под впечатлением этой незабываемой поездки. </w:t>
      </w:r>
    </w:p>
    <w:p>
      <w:pPr>
        <w:pStyle w:val="Normal"/>
        <w:rPr>
          <w:sz w:val="28"/>
          <w:szCs w:val="28"/>
        </w:rPr>
      </w:pPr>
      <w:r>
        <w:rPr>
          <w:sz w:val="28"/>
          <w:szCs w:val="28"/>
        </w:rPr>
        <w:t xml:space="preserve">      </w:t>
      </w:r>
      <w:r>
        <w:rPr>
          <w:sz w:val="28"/>
          <w:szCs w:val="28"/>
        </w:rPr>
        <w:t>Другим интересным занятием были концерты художественной самодеятельности, которые предназначались жителям Бирюковки и других сел. Артисты сами готовили стихи и песни, танцы и сценки, подбирали незатейливые костюмы. Их всегда встречали доброжелательно, аплодисменты зрителей были лучшей наградой за выступление.</w:t>
      </w:r>
    </w:p>
    <w:p>
      <w:pPr>
        <w:pStyle w:val="Normal"/>
        <w:rPr>
          <w:sz w:val="28"/>
          <w:szCs w:val="28"/>
        </w:rPr>
      </w:pPr>
      <w:r>
        <w:rPr>
          <w:sz w:val="28"/>
          <w:szCs w:val="28"/>
        </w:rPr>
        <w:t xml:space="preserve">         </w:t>
      </w:r>
      <w:r>
        <w:rPr>
          <w:sz w:val="28"/>
          <w:szCs w:val="28"/>
        </w:rPr>
        <w:t xml:space="preserve">Работа с детьми требовала энергии, задора и времени. Ее хватало на всё: на пионерские сборы и комсомольские собрания, субботники и концерты, походы и соревнования, военизированные игры и костры. Вспоминает Валентина Александровна: «И сегодня спустя десятилетия, красный галстук вызывает у меня волнение: так много связано с пионерством памятных событий. Конечно, работая в школе, невозможно было учиться, выбор был подготовлен с детства – учитель словесности».  </w:t>
      </w:r>
    </w:p>
    <w:p>
      <w:pPr>
        <w:pStyle w:val="Normal"/>
        <w:rPr>
          <w:sz w:val="28"/>
          <w:szCs w:val="28"/>
        </w:rPr>
      </w:pPr>
      <w:r>
        <w:rPr>
          <w:sz w:val="28"/>
          <w:szCs w:val="28"/>
        </w:rPr>
        <w:t xml:space="preserve">   </w:t>
      </w:r>
      <w:r>
        <w:rPr>
          <w:sz w:val="28"/>
          <w:szCs w:val="28"/>
        </w:rPr>
        <w:t>7.      Так в 1972 году  она стала студенткой филологического отделения  Астраханского государственного института имени С.М. Кирова и через пять лет, получила диплом. Я узнала, что в 70-е годы из первокурсников ВУЗов 60% было детьми рабочих и колхозников. Для имеющих трудовой стаж и демобилизованных из армии устанавливался более низкий проходной балл, а члены приемных комиссий получали негласные рекомендации проявлять снисходительность к абитуриентам из рабочих семей и к сельским жителям.</w:t>
      </w:r>
    </w:p>
    <w:p>
      <w:pPr>
        <w:pStyle w:val="Normal"/>
        <w:rPr/>
      </w:pPr>
      <w:r>
        <w:rPr>
          <w:sz w:val="28"/>
          <w:szCs w:val="28"/>
        </w:rPr>
        <w:t xml:space="preserve">    </w:t>
      </w:r>
      <w:r>
        <w:rPr>
          <w:sz w:val="28"/>
          <w:szCs w:val="28"/>
        </w:rPr>
        <w:t>Приехав в Бирюковку, Валентина Александровна сначала работала в старом мазанном глиной одноэтажном здании. Оно было построено на Школьной улице в 60-х годах вместо здания старой семилетки, стоящего напротив парома. Сейчас в этих домах живут семьи. В 70-х годах здание стало крениться, его решили укрепить и обложили кирпичом по периметру. Но рождаемость росла, приезжали новые люди, и эта школа стала тесной. В 1987г. школьники переехали в новое двухэтажное каменное здание на улице Юбилейной.</w:t>
      </w:r>
    </w:p>
    <w:p>
      <w:pPr>
        <w:pStyle w:val="Normal"/>
        <w:rPr>
          <w:sz w:val="28"/>
          <w:szCs w:val="28"/>
        </w:rPr>
      </w:pPr>
      <w:r>
        <w:rPr>
          <w:sz w:val="28"/>
          <w:szCs w:val="28"/>
        </w:rPr>
        <w:t xml:space="preserve">      </w:t>
      </w:r>
      <w:r>
        <w:rPr>
          <w:sz w:val="28"/>
          <w:szCs w:val="28"/>
        </w:rPr>
        <w:t xml:space="preserve">Начиная работу старшей пионервожатой, она прошла через все ступени учительской профессии: была учителем- словесником, классным руководителем, воспитателем лагеря труда и отдыха, заместителем директора по методической работе, назначалась районным экспертом по аттестации учителей, проверке сочинений выпускников, претендующих на золотую медаль, руководила методическим объединением. Особенно запомнились выпускникам школы литературные вечера, которые готовила Валентина Александровна. Старшеклассники превращались в Татьяну Ларину и Евгения Онегина, декабристов, Пушкина. В костюмах, соответствующих той эпохе, под музыку позапрошлого века они разыгрывали спектакли. Большим событием в нашей школе стало празднование двадцатилетнего юбилея школы в 2007г. К этому юбилею была создана летопись школы. Оказывается, Валентина Александровна как классный руководитель выпустила четыре класса, ведя их с пятого до одиннадцатого. Все они были замечательными и оставили свой след в истории школы. </w:t>
      </w:r>
    </w:p>
    <w:p>
      <w:pPr>
        <w:pStyle w:val="Normal"/>
        <w:rPr>
          <w:sz w:val="28"/>
          <w:szCs w:val="28"/>
        </w:rPr>
      </w:pPr>
      <w:r>
        <w:rPr>
          <w:sz w:val="28"/>
          <w:szCs w:val="28"/>
        </w:rPr>
        <w:t xml:space="preserve">            </w:t>
      </w:r>
      <w:r>
        <w:rPr>
          <w:sz w:val="28"/>
          <w:szCs w:val="28"/>
        </w:rPr>
        <w:t>Из воспоминаний Валентины Александровны: «В жизни мне всегда везло на хороших людей. А в самом начале педагогической деятельности рядом были опытные наставники Бушуева В.В, Климова А.Г, Мельникова М.С, и другие. Всегда находила поддержку у своих молодых коллег Ширяевой А.В, Попова Т. В. Посчастливилось мне работать под руководством заслуженного учителя РФ Любченко Клавдии Анатольевны, которая много сил вложила в благоустройство школы и ее территории. Всю жизнь рядом со мной были люди, понимающие и поддерживающие меня Федорченко Людмила Степановна, Нестеренко Клаем Зулхажаевна, Карташова Ирина Викторовна и другие. За эти годы выросло целое поколение новых учителей, многие из них мои бывшие ученики Торсукова Ирина Михайловна, Чернов Алексей Павлович, Красильникова Ольга Валерьевна, мой сын Виталий».</w:t>
      </w:r>
    </w:p>
    <w:p>
      <w:pPr>
        <w:pStyle w:val="Normal"/>
        <w:rPr/>
      </w:pPr>
      <w:r>
        <w:rPr>
          <w:sz w:val="28"/>
          <w:szCs w:val="28"/>
        </w:rPr>
        <w:t xml:space="preserve">         </w:t>
      </w:r>
      <w:r>
        <w:rPr>
          <w:sz w:val="28"/>
          <w:szCs w:val="28"/>
        </w:rPr>
        <w:t>Ее педагогическая деятельность отмечена государством. Она получила звания: «Старший учитель», «Отличник просвещения». В 2004 году ей было присвоено звание «Почетный гражданин Приволжского района ». Среди жителей села немало ее выпускников, некоторые из них приводят в школу не только своих детей, но и внуков</w:t>
      </w:r>
    </w:p>
    <w:p>
      <w:pPr>
        <w:pStyle w:val="Normal"/>
        <w:rPr>
          <w:sz w:val="28"/>
          <w:szCs w:val="28"/>
        </w:rPr>
      </w:pPr>
      <w:r>
        <w:rPr>
          <w:sz w:val="28"/>
          <w:szCs w:val="28"/>
        </w:rPr>
        <w:t xml:space="preserve">8.       По началу квартиры в Бирюковке Красильниковой не дали. Каждый день она или пешком, или на мотоцикле (вот где пригодилось умение обращаться с техникой!) добиралась до парома (паром шел через ерик Сухой Рычан напротив дома Иванниковых, моста тогда не было), а оттуда до школы. Ближе к зиме разместили Валю в земляном бараке, который местные жители окрестили «восьмеркой» (там было восемь квартир). Он соответствовал своему названию: земляной пол, земляные стены, даже потолок был земляной. </w:t>
      </w:r>
    </w:p>
    <w:p>
      <w:pPr>
        <w:pStyle w:val="Normal"/>
        <w:rPr>
          <w:sz w:val="28"/>
          <w:szCs w:val="28"/>
        </w:rPr>
      </w:pPr>
      <w:r>
        <w:rPr>
          <w:sz w:val="28"/>
          <w:szCs w:val="28"/>
        </w:rPr>
        <w:t xml:space="preserve">     </w:t>
      </w:r>
      <w:r>
        <w:rPr>
          <w:sz w:val="28"/>
          <w:szCs w:val="28"/>
        </w:rPr>
        <w:t xml:space="preserve">Здесь же в Бирюковке она вышла замуж за Овчинникова С. П., родила трех сыновей. В конце 50-х – начале 70-х годов в селах стали открывать школы, детские сады, проводили водопровод, дороги, газифицировали пригородные поселки. В Бирюковке в 70-е годы были построены двухэтажные дома со всеми удобствами. А колхоз имени Шести павших коммунаров построил для своих колхозников двухквартирные дома. Многодетные семьи получили поддержку от государства. Совхоз «Овощевод» и совхоз «Восход» строили дома для своих рабочих. В 1985 году Овчинниковым, как многодетным, дали трехкомнатную квартиру в «Юбилейке» (так в селе называют двухэтажные дома на улице Юбилейная). Но жить в квартире городского типа, без возможности вести свое приусадебное хозяйство Валентина Александровна не хотела. Вскоре муж договорился с П.Калдаевым, и семьи обменялись квартирами. Теперь семья Овчинниковых жила в двухквартирном доме, построенном совхозом «Восход», имела участок земли под огород и могла содержать скотину. </w:t>
      </w:r>
    </w:p>
    <w:p>
      <w:pPr>
        <w:pStyle w:val="Normal"/>
        <w:rPr>
          <w:sz w:val="28"/>
          <w:szCs w:val="28"/>
        </w:rPr>
      </w:pPr>
      <w:r>
        <w:rPr>
          <w:sz w:val="28"/>
          <w:szCs w:val="28"/>
        </w:rPr>
        <w:t xml:space="preserve">    </w:t>
      </w:r>
      <w:r>
        <w:rPr>
          <w:sz w:val="28"/>
          <w:szCs w:val="28"/>
        </w:rPr>
        <w:t>Сельский учитель той поры получал 70-80 рублей, что составляло 81% средней заработной платы промышленного рабочего. Цены на основные продукты питания не менялись долгие годы и были очень низкими. Зато одежда, обувь, электроприборы стоили дорого. Пару туфель можно было купить за 50-60 рублей, сапоги женские – за 150-200 рублей, телевизор черно-белый стоил 230-260 рублей, а цветной 600-700 рублей. Рост денежных доходов позволял людям покупать товары повседневного спроса и бытовую технику. В 1970г. на 100 советских семей приходилось 70 радиоприемников, 50 телевизоров, 7 магнитофонов, 30 холодильников, 7 мотоциклов, 2 автомашины, 50 велосипедов. Росли и банковские вклады населения, потому что не всегда можно было купить то, что хотелось. Люди мечтали о комфорте. Появилась возможность покупать мебель, красивую посуду, бытовые приборы, ковры, расширять свой гардероб, создавать домашние библиотеки (в 70-х годах начался книжный бум). Телевизор, проигрыватель, холодильник постепенно перестали быть свидетельством благосостояния и превратились в обычные предметы домашнего обихода.</w:t>
      </w:r>
    </w:p>
    <w:p>
      <w:pPr>
        <w:pStyle w:val="Normal"/>
        <w:rPr>
          <w:sz w:val="28"/>
          <w:szCs w:val="28"/>
        </w:rPr>
      </w:pPr>
      <w:r>
        <w:rPr>
          <w:sz w:val="28"/>
          <w:szCs w:val="28"/>
        </w:rPr>
        <w:t xml:space="preserve">      </w:t>
      </w:r>
      <w:r>
        <w:rPr>
          <w:sz w:val="28"/>
          <w:szCs w:val="28"/>
        </w:rPr>
        <w:t xml:space="preserve">Но в конце 80-х годов дешевая продукция стала исчезать с прилавков магазинов. Появились словечки «выбросили» (значит, завезли товар), «достать» (значит купить). Они были вызваны товарным дефицитом. К 90-у году в свободной продаже не было ни мебели, ни посуды, ни постельного белья. Мыло, стиральный порошок, сигареты продавались нормировано. По талонам покупали сахар. Причем давали товар только местным жителям. Кто-то приспособился к рыночной экономике, но не Валентина Александровна. В 1993-1996гг было особенно трудно: зарплату задерживали на три- четыре месяца. Некоторые тогда уволились из школы. Валентина Александровна осталась верна своей профессии, к тому же было понимание того, что в ее годы устроиться на другую работу трудно, почти невозможно. </w:t>
      </w:r>
    </w:p>
    <w:p>
      <w:pPr>
        <w:pStyle w:val="Normal"/>
        <w:rPr>
          <w:sz w:val="28"/>
          <w:szCs w:val="28"/>
        </w:rPr>
      </w:pPr>
      <w:r>
        <w:rPr>
          <w:sz w:val="28"/>
          <w:szCs w:val="28"/>
        </w:rPr>
        <w:t xml:space="preserve">     </w:t>
      </w:r>
      <w:r>
        <w:rPr>
          <w:sz w:val="28"/>
          <w:szCs w:val="28"/>
        </w:rPr>
        <w:t xml:space="preserve">Сыновья окончили Бирюковскую школу, нашли свое место в жизни. Старший, Андрей, подполковник милиции, также окончил педагогический институт, 15 лет  проработал старшим инспектором по делам несовершеннолетних. Средний, Валерий, после службы в рядах РА, работает охранником.  Сейчас у Валентины Александровны подрастают шесть внучек и один внук. </w:t>
      </w:r>
    </w:p>
    <w:p>
      <w:pPr>
        <w:pStyle w:val="Normal"/>
        <w:rPr>
          <w:sz w:val="28"/>
          <w:szCs w:val="28"/>
        </w:rPr>
      </w:pPr>
      <w:r>
        <w:rPr>
          <w:sz w:val="28"/>
          <w:szCs w:val="28"/>
        </w:rPr>
        <w:t xml:space="preserve">   </w:t>
      </w:r>
      <w:r>
        <w:rPr>
          <w:sz w:val="28"/>
          <w:szCs w:val="28"/>
        </w:rPr>
        <w:t xml:space="preserve">Однажды, много лет назад, приехав в Бирюковку, даже не предполагала Валентина, что она станет ее второй малой родиной. </w:t>
      </w:r>
    </w:p>
    <w:p>
      <w:pPr>
        <w:pStyle w:val="Normal"/>
        <w:rPr>
          <w:sz w:val="28"/>
          <w:szCs w:val="28"/>
        </w:rPr>
      </w:pPr>
      <w:r>
        <w:rPr>
          <w:sz w:val="28"/>
          <w:szCs w:val="28"/>
        </w:rPr>
        <w:t>9.        Мое исследование дало мне много пищи для размышлений: а как поступила бы я, если бы мне не платили зарплату или если бы я увидела тонущую девочку? Стала бы я ходить четыре километра пешком на работу и жить в земляном бараке? Есть, конечно, жизни более интересные, полные приключений, подвигов и путешествий, но, я думаю, что жизнь Валентины Александровны тоже значима и интересна для окружающих. Я думаю, Валентина Александровна мужественный и совестливый человек, воспитанный своей эпохой. Да, жизнь стала труднее, меняются ценности, больше ценится индивидуализм, успешность, финансовое благосостояние. Валентина Александровна всегда думает о других, помогает бескорыстно людям. Она не вписывается в рыночную экономику, и мне жаль, что таких людей становится все меньше и меньше. Ведь не хлебом единым жив человек!</w:t>
      </w:r>
    </w:p>
    <w:p>
      <w:pPr>
        <w:pStyle w:val="Normal"/>
        <w:rPr>
          <w:sz w:val="28"/>
          <w:szCs w:val="28"/>
        </w:rPr>
      </w:pPr>
      <w:r>
        <w:rPr>
          <w:sz w:val="28"/>
          <w:szCs w:val="28"/>
        </w:rPr>
      </w:r>
    </w:p>
    <w:p>
      <w:pPr>
        <w:pStyle w:val="Normal"/>
        <w:jc w:val="center"/>
        <w:rPr>
          <w:sz w:val="28"/>
          <w:szCs w:val="28"/>
        </w:rPr>
      </w:pPr>
      <w:r>
        <w:rPr>
          <w:sz w:val="28"/>
          <w:szCs w:val="28"/>
        </w:rPr>
        <w:t>Литература и источники:</w:t>
      </w:r>
    </w:p>
    <w:p>
      <w:pPr>
        <w:pStyle w:val="Normal"/>
        <w:numPr>
          <w:ilvl w:val="0"/>
          <w:numId w:val="2"/>
        </w:numPr>
        <w:rPr>
          <w:sz w:val="28"/>
          <w:szCs w:val="28"/>
        </w:rPr>
      </w:pPr>
      <w:r>
        <w:rPr>
          <w:sz w:val="28"/>
          <w:szCs w:val="28"/>
        </w:rPr>
        <w:t>Воспоминания Овчинниковой Валентины Александровны.</w:t>
      </w:r>
    </w:p>
    <w:p>
      <w:pPr>
        <w:pStyle w:val="Normal"/>
        <w:numPr>
          <w:ilvl w:val="0"/>
          <w:numId w:val="2"/>
        </w:numPr>
        <w:rPr>
          <w:sz w:val="28"/>
          <w:szCs w:val="28"/>
        </w:rPr>
      </w:pPr>
      <w:r>
        <w:rPr>
          <w:sz w:val="28"/>
          <w:szCs w:val="28"/>
        </w:rPr>
        <w:t>Воспоминания Красильникова Валерия Александровича.</w:t>
      </w:r>
    </w:p>
    <w:p>
      <w:pPr>
        <w:pStyle w:val="Normal"/>
        <w:numPr>
          <w:ilvl w:val="0"/>
          <w:numId w:val="2"/>
        </w:numPr>
        <w:rPr>
          <w:sz w:val="28"/>
          <w:szCs w:val="28"/>
        </w:rPr>
      </w:pPr>
      <w:r>
        <w:rPr>
          <w:sz w:val="28"/>
          <w:szCs w:val="28"/>
        </w:rPr>
        <w:t>Воспоминания Попова Сергея Алексеевича.</w:t>
      </w:r>
    </w:p>
    <w:p>
      <w:pPr>
        <w:pStyle w:val="Normal"/>
        <w:numPr>
          <w:ilvl w:val="0"/>
          <w:numId w:val="2"/>
        </w:numPr>
        <w:rPr>
          <w:sz w:val="28"/>
          <w:szCs w:val="28"/>
        </w:rPr>
      </w:pPr>
      <w:r>
        <w:rPr>
          <w:sz w:val="28"/>
          <w:szCs w:val="28"/>
        </w:rPr>
        <w:t>Воспоминания Говоровой Любовь Григорьевны.</w:t>
      </w:r>
    </w:p>
    <w:p>
      <w:pPr>
        <w:pStyle w:val="Normal"/>
        <w:numPr>
          <w:ilvl w:val="0"/>
          <w:numId w:val="2"/>
        </w:numPr>
        <w:rPr>
          <w:sz w:val="28"/>
          <w:szCs w:val="28"/>
        </w:rPr>
      </w:pPr>
      <w:r>
        <w:rPr>
          <w:sz w:val="28"/>
          <w:szCs w:val="28"/>
        </w:rPr>
        <w:t>Воспоминания Попова Григория Васильевича.</w:t>
      </w:r>
    </w:p>
    <w:p>
      <w:pPr>
        <w:pStyle w:val="Normal"/>
        <w:numPr>
          <w:ilvl w:val="0"/>
          <w:numId w:val="2"/>
        </w:numPr>
        <w:rPr>
          <w:sz w:val="28"/>
          <w:szCs w:val="28"/>
        </w:rPr>
      </w:pPr>
      <w:r>
        <w:rPr>
          <w:sz w:val="28"/>
          <w:szCs w:val="28"/>
        </w:rPr>
        <w:t>Л Кацва. «Оттепель» - газета «История» №3, 2001г.</w:t>
      </w:r>
    </w:p>
    <w:p>
      <w:pPr>
        <w:pStyle w:val="Normal"/>
        <w:numPr>
          <w:ilvl w:val="0"/>
          <w:numId w:val="2"/>
        </w:numPr>
        <w:rPr>
          <w:sz w:val="28"/>
          <w:szCs w:val="28"/>
        </w:rPr>
      </w:pPr>
      <w:r>
        <w:rPr>
          <w:sz w:val="28"/>
          <w:szCs w:val="28"/>
        </w:rPr>
        <w:t>Л. Кацва. «Годы застоя» - газета «История» №35, 2001г.</w:t>
      </w:r>
    </w:p>
    <w:p>
      <w:pPr>
        <w:pStyle w:val="Normal"/>
        <w:numPr>
          <w:ilvl w:val="0"/>
          <w:numId w:val="2"/>
        </w:numPr>
        <w:rPr>
          <w:sz w:val="28"/>
          <w:szCs w:val="28"/>
        </w:rPr>
      </w:pPr>
      <w:r>
        <w:rPr>
          <w:sz w:val="28"/>
          <w:szCs w:val="28"/>
        </w:rPr>
        <w:t>Л.Кацва. «Советский Союз: последние годы» - газета «История» №46, 2001г.</w:t>
      </w:r>
    </w:p>
    <w:p>
      <w:pPr>
        <w:pStyle w:val="Normal"/>
        <w:numPr>
          <w:ilvl w:val="0"/>
          <w:numId w:val="2"/>
        </w:numPr>
        <w:rPr>
          <w:sz w:val="28"/>
          <w:szCs w:val="28"/>
        </w:rPr>
      </w:pPr>
      <w:r>
        <w:rPr>
          <w:sz w:val="28"/>
          <w:szCs w:val="28"/>
        </w:rPr>
        <w:t>Л.Н.Алексашкина, А.А.Данилов, Ю.Брандт. Россия и мир в 20 веке. – М., Просвещение, с. 247-251.</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3:11:00Z</dcterms:created>
  <dc:creator>DaRKSiDE</dc:creator>
  <dc:description/>
  <cp:keywords/>
  <dc:language>en-US</dc:language>
  <cp:lastModifiedBy>пк 11</cp:lastModifiedBy>
  <dcterms:modified xsi:type="dcterms:W3CDTF">2009-03-25T07:10:00Z</dcterms:modified>
  <cp:revision>13</cp:revision>
  <dc:subject/>
  <dc:title/>
</cp:coreProperties>
</file>