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rPr>
      </w:pPr>
      <w:r>
        <w:rPr>
          <w:rFonts w:cs="Times New Roman" w:ascii="Times New Roman" w:hAnsi="Times New Roman"/>
          <w:sz w:val="24"/>
        </w:rPr>
        <w:object w:dxaOrig="3539"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5pt;height:53.95pt" filled="f" o:ole="">
            <v:imagedata r:id="rId3" o:title=""/>
          </v:shape>
          <o:OLEObject Type="Embed" ProgID="" ShapeID="ole_rId2" DrawAspect="Content" ObjectID="_1326003621" r:id="rId2"/>
        </w:objec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i/>
          <w:i/>
          <w:sz w:val="28"/>
          <w:szCs w:val="28"/>
        </w:rPr>
      </w:pPr>
      <w:r>
        <w:rPr>
          <w:rFonts w:cs="Times New Roman" w:ascii="Times New Roman" w:hAnsi="Times New Roman"/>
          <w:i/>
          <w:sz w:val="28"/>
          <w:szCs w:val="28"/>
        </w:rPr>
        <w:t xml:space="preserve">Администрация Мытищинского муниципального района </w:t>
      </w:r>
    </w:p>
    <w:p>
      <w:pPr>
        <w:pStyle w:val="Heading"/>
        <w:rPr>
          <w:rFonts w:ascii="Times New Roman" w:hAnsi="Times New Roman" w:cs="Times New Roman"/>
          <w:i/>
          <w:i/>
          <w:sz w:val="28"/>
          <w:szCs w:val="28"/>
        </w:rPr>
      </w:pPr>
      <w:r>
        <w:rPr>
          <w:rFonts w:cs="Times New Roman" w:ascii="Times New Roman" w:hAnsi="Times New Roman"/>
          <w:i/>
          <w:sz w:val="28"/>
          <w:szCs w:val="28"/>
        </w:rPr>
        <w:t>Московской области</w:t>
      </w:r>
    </w:p>
    <w:p>
      <w:pPr>
        <w:pStyle w:val="Normal"/>
        <w:jc w:val="center"/>
        <w:rPr>
          <w:rFonts w:ascii="Times New Roman" w:hAnsi="Times New Roman" w:cs="Times New Roman"/>
          <w:b/>
          <w:b/>
          <w:bCs/>
          <w:i/>
          <w:i/>
          <w:sz w:val="28"/>
          <w:szCs w:val="28"/>
        </w:rPr>
      </w:pPr>
      <w:r>
        <w:rPr>
          <w:rFonts w:cs="Times New Roman"/>
          <w:b/>
          <w:bCs/>
          <w:i/>
          <w:sz w:val="28"/>
          <w:szCs w:val="28"/>
        </w:rPr>
      </w:r>
    </w:p>
    <w:p>
      <w:pPr>
        <w:pStyle w:val="TextBody"/>
        <w:rPr>
          <w:rFonts w:ascii="Times New Roman" w:hAnsi="Times New Roman" w:cs="Times New Roman"/>
          <w:b/>
          <w:b/>
          <w:bCs/>
          <w:i/>
          <w:i/>
          <w:sz w:val="28"/>
          <w:szCs w:val="28"/>
        </w:rPr>
      </w:pPr>
      <w:r>
        <w:rPr>
          <w:rFonts w:cs="Times New Roman" w:ascii="Times New Roman" w:hAnsi="Times New Roman"/>
          <w:b/>
          <w:bCs/>
          <w:i/>
          <w:sz w:val="28"/>
          <w:szCs w:val="28"/>
        </w:rPr>
        <w:t>Муниципальное общеобразовательное учреждение – гимназия № 17</w:t>
      </w:r>
    </w:p>
    <w:p>
      <w:pPr>
        <w:pStyle w:val="Normal"/>
        <w:rPr>
          <w:rFonts w:ascii="Times New Roman" w:hAnsi="Times New Roman" w:cs="Times New Roman"/>
          <w:b/>
          <w:b/>
          <w:bCs/>
          <w:i/>
          <w:i/>
          <w:sz w:val="28"/>
          <w:szCs w:val="28"/>
        </w:rPr>
      </w:pPr>
      <w:r>
        <w:rPr>
          <w:rFonts w:cs="Times New Roman"/>
          <w:b/>
          <w:bCs/>
          <w:i/>
          <w:sz w:val="28"/>
          <w:szCs w:val="28"/>
        </w:rPr>
      </w:r>
    </w:p>
    <w:p>
      <w:pPr>
        <w:pStyle w:val="Normal"/>
        <w:rPr/>
      </w:pPr>
      <w:r>
        <w:rPr/>
      </w:r>
    </w:p>
    <w:p>
      <w:pPr>
        <w:pStyle w:val="Normal"/>
        <w:ind w:firstLine="540"/>
        <w:rPr/>
      </w:pPr>
      <w:r>
        <w:rPr/>
      </w:r>
    </w:p>
    <w:p>
      <w:pPr>
        <w:pStyle w:val="Normal"/>
        <w:ind w:firstLine="540"/>
        <w:rPr/>
      </w:pPr>
      <w:r>
        <w:rPr/>
        <w:t xml:space="preserve">                                     </w:t>
      </w:r>
    </w:p>
    <w:p>
      <w:pPr>
        <w:pStyle w:val="Normal"/>
        <w:ind w:firstLine="540"/>
        <w:rPr/>
      </w:pPr>
      <w:r>
        <w:rPr/>
      </w:r>
    </w:p>
    <w:p>
      <w:pPr>
        <w:pStyle w:val="Normal"/>
        <w:ind w:firstLine="540"/>
        <w:rPr/>
      </w:pPr>
      <w:r>
        <w:rPr/>
      </w:r>
    </w:p>
    <w:p>
      <w:pPr>
        <w:pStyle w:val="Normal"/>
        <w:ind w:firstLine="540"/>
        <w:rPr/>
      </w:pPr>
      <w:r>
        <w:rPr/>
        <w:t xml:space="preserve">                                                  </w:t>
      </w:r>
    </w:p>
    <w:p>
      <w:pPr>
        <w:pStyle w:val="Normal"/>
        <w:jc w:val="center"/>
        <w:rPr>
          <w:b/>
          <w:b/>
        </w:rPr>
      </w:pPr>
      <w:r>
        <w:rPr>
          <w:b/>
        </w:rPr>
        <w:t>СВЯТОЙ  БОГАТЫРЬ ИЛИЯ МУРОМЕЦ.</w:t>
      </w:r>
    </w:p>
    <w:p>
      <w:pPr>
        <w:pStyle w:val="Normal"/>
        <w:jc w:val="center"/>
        <w:rPr>
          <w:b/>
          <w:b/>
        </w:rPr>
      </w:pPr>
      <w:r>
        <w:rPr>
          <w:b/>
        </w:rPr>
      </w:r>
    </w:p>
    <w:p>
      <w:pPr>
        <w:pStyle w:val="Normal"/>
        <w:jc w:val="center"/>
        <w:rPr/>
      </w:pPr>
      <w:r>
        <w:rPr/>
        <w:t>( БЫЛИННЫЙ ГЕРОЙ ИЛИ  РЕАЛЬНАЯ</w:t>
      </w:r>
    </w:p>
    <w:p>
      <w:pPr>
        <w:pStyle w:val="Normal"/>
        <w:jc w:val="center"/>
        <w:rPr/>
      </w:pPr>
      <w:r>
        <w:rPr/>
        <w:t>ИСТОРИЧЕСКАЯ ЛИЧНОСТЬ?)</w:t>
      </w:r>
    </w:p>
    <w:p>
      <w:pPr>
        <w:pStyle w:val="Normal"/>
        <w:jc w:val="center"/>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                                                                  </w:t>
      </w:r>
      <w:r>
        <w:rPr/>
        <w:t>Выполнил:  Корнеев Елисей</w:t>
      </w:r>
    </w:p>
    <w:p>
      <w:pPr>
        <w:pStyle w:val="Normal"/>
        <w:ind w:firstLine="540"/>
        <w:rPr/>
      </w:pPr>
      <w:r>
        <w:rPr/>
        <w:t xml:space="preserve">                                                                  </w:t>
      </w:r>
      <w:r>
        <w:rPr/>
        <w:t>ученик 7 «Б» класса</w:t>
      </w:r>
    </w:p>
    <w:p>
      <w:pPr>
        <w:pStyle w:val="Normal"/>
        <w:ind w:firstLine="540"/>
        <w:rPr/>
      </w:pPr>
      <w:r>
        <w:rPr/>
        <w:t xml:space="preserve">                                                                  </w:t>
      </w:r>
      <w:r>
        <w:rPr/>
        <w:t>МОУ-гимназии № 17 г. Мытищи.</w:t>
      </w:r>
    </w:p>
    <w:p>
      <w:pPr>
        <w:pStyle w:val="Normal"/>
        <w:ind w:firstLine="540"/>
        <w:rPr/>
      </w:pPr>
      <w:r>
        <w:rPr/>
        <w:t xml:space="preserve">                                                                  </w:t>
      </w:r>
    </w:p>
    <w:p>
      <w:pPr>
        <w:pStyle w:val="Normal"/>
        <w:ind w:firstLine="540"/>
        <w:rPr/>
      </w:pPr>
      <w:r>
        <w:rPr/>
        <w:t xml:space="preserve">                                                                  </w:t>
      </w:r>
      <w:r>
        <w:rPr/>
        <w:t xml:space="preserve">Руководитель: </w:t>
      </w:r>
    </w:p>
    <w:p>
      <w:pPr>
        <w:pStyle w:val="Normal"/>
        <w:ind w:firstLine="540"/>
        <w:rPr/>
      </w:pPr>
      <w:r>
        <w:rPr/>
        <w:t xml:space="preserve">                                                                  </w:t>
      </w:r>
      <w:r>
        <w:rPr/>
        <w:t xml:space="preserve">учитель русского языка и  литературы       </w:t>
      </w:r>
    </w:p>
    <w:p>
      <w:pPr>
        <w:pStyle w:val="Normal"/>
        <w:ind w:firstLine="540"/>
        <w:rPr/>
      </w:pPr>
      <w:r>
        <w:rPr/>
        <w:t xml:space="preserve">                                                                  </w:t>
      </w:r>
      <w:r>
        <w:rPr/>
        <w:t>МОУ гимназии № 17  г. Мытищи</w:t>
      </w:r>
    </w:p>
    <w:p>
      <w:pPr>
        <w:pStyle w:val="Normal"/>
        <w:ind w:firstLine="540"/>
        <w:rPr/>
      </w:pPr>
      <w:r>
        <w:rPr/>
        <w:t xml:space="preserve">                                                                  </w:t>
      </w:r>
      <w:r>
        <w:rPr/>
        <w:t>Корнеева Екатерина Николаевна.</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r>
        <w:br w:type="page"/>
      </w:r>
    </w:p>
    <w:p>
      <w:pPr>
        <w:pStyle w:val="Normal"/>
        <w:rPr>
          <w:b/>
          <w:b/>
        </w:rPr>
      </w:pPr>
      <w:r>
        <w:rPr>
          <w:b/>
        </w:rPr>
        <w:t>Оглавление</w:t>
      </w:r>
    </w:p>
    <w:p>
      <w:pPr>
        <w:pStyle w:val="Normal"/>
        <w:rPr>
          <w:b/>
          <w:b/>
        </w:rPr>
      </w:pPr>
      <w:r>
        <w:rPr>
          <w:b/>
        </w:rPr>
      </w:r>
    </w:p>
    <w:p>
      <w:pPr>
        <w:pStyle w:val="Style19"/>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ступление.</w:t>
      </w:r>
    </w:p>
    <w:p>
      <w:pPr>
        <w:pStyle w:val="Style19"/>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ылины об Илье Муромце.</w:t>
      </w:r>
    </w:p>
    <w:p>
      <w:pPr>
        <w:pStyle w:val="Style19"/>
        <w:numPr>
          <w:ilvl w:val="0"/>
          <w:numId w:val="1"/>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тописные предания об Илье Муромце.</w:t>
      </w:r>
    </w:p>
    <w:p>
      <w:pPr>
        <w:pStyle w:val="Style19"/>
        <w:numPr>
          <w:ilvl w:val="0"/>
          <w:numId w:val="1"/>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ятой преподобный Илия Муромец.</w:t>
      </w:r>
    </w:p>
    <w:p>
      <w:pPr>
        <w:pStyle w:val="Style19"/>
        <w:numPr>
          <w:ilvl w:val="0"/>
          <w:numId w:val="1"/>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йна смерти Ильи Муромца.</w:t>
      </w:r>
      <w:r>
        <w:br w:type="page"/>
      </w:r>
    </w:p>
    <w:p>
      <w:pPr>
        <w:pStyle w:val="Style18"/>
        <w:spacing w:before="0" w:after="0"/>
        <w:ind w:firstLine="540"/>
        <w:rPr>
          <w:b/>
          <w:b/>
          <w:bCs/>
          <w:u w:val="single"/>
          <w:lang w:val="en-US"/>
        </w:rPr>
      </w:pPr>
      <w:r>
        <w:rPr>
          <w:b/>
          <w:bCs/>
          <w:u w:val="single"/>
          <w:lang w:val="en-US"/>
        </w:rPr>
        <w:t xml:space="preserve"> </w:t>
      </w:r>
    </w:p>
    <w:p>
      <w:pPr>
        <w:pStyle w:val="Style18"/>
        <w:spacing w:before="0" w:after="0"/>
        <w:jc w:val="center"/>
        <w:rPr>
          <w:b/>
          <w:b/>
          <w:bCs/>
        </w:rPr>
      </w:pPr>
      <w:r>
        <w:rPr>
          <w:b/>
          <w:bCs/>
        </w:rPr>
        <w:t>Вступление</w:t>
      </w:r>
    </w:p>
    <w:p>
      <w:pPr>
        <w:pStyle w:val="Normal"/>
        <w:ind w:firstLine="540"/>
        <w:rPr/>
      </w:pPr>
      <w:r>
        <w:rPr/>
        <w:t>Кто не знает самого знаменитого русского богатыря Илью Муромца? Этот герой знаком нам всем с раннего детства. Благодаря замечательной картине В.Васнецова «Богатыри», перед нашим взором встает образ русского богатыря, который охраняет Русь от иноземных врагов и зорко следит за тем, что происходит на ее границах. Но русский народ чтил Илью Муромца не только за  его воинские заслуги, но и за святость. Так правда это или выдумка? Существовал ли этот человек на самом деле или это только былинный герой? Попробуем же разобраться в том,  насколько оправданно признание богатыря святым?</w:t>
      </w:r>
    </w:p>
    <w:p>
      <w:pPr>
        <w:pStyle w:val="Normal"/>
        <w:rPr/>
      </w:pPr>
      <w:r>
        <w:rPr/>
      </w:r>
    </w:p>
    <w:p>
      <w:pPr>
        <w:pStyle w:val="Normal"/>
        <w:jc w:val="center"/>
        <w:rPr>
          <w:b/>
          <w:b/>
        </w:rPr>
      </w:pPr>
      <w:r>
        <w:rPr>
          <w:b/>
        </w:rPr>
        <w:t>Былины об Илье Муромце</w:t>
      </w:r>
    </w:p>
    <w:p>
      <w:pPr>
        <w:pStyle w:val="Normal"/>
        <w:ind w:firstLine="540"/>
        <w:rPr>
          <w:b/>
          <w:b/>
        </w:rPr>
      </w:pPr>
      <w:r>
        <w:rPr>
          <w:b/>
        </w:rPr>
      </w:r>
    </w:p>
    <w:p>
      <w:pPr>
        <w:pStyle w:val="Normal"/>
        <w:ind w:firstLine="540"/>
        <w:rPr/>
      </w:pPr>
      <w:r>
        <w:rPr/>
        <w:t xml:space="preserve">Древнейшие былины об Илье Муромце относятся к XI-XII вв. Одна из них - «Илья Муромец и Соловей-разбойник». В ней интересны следующие моменты. Когда Илья боролся с Соловьем, ему было 33 года. Несмотря на это, сказитель называет богатыря «старым казаком» (это определение сохраняется и в других былинах). Такое прозвание было дано богатырю не из-за возраста, а как свидетельство его рассудительности и зрелости. Между тем в сознании народа Илья всегда был пожилым человеком. Определение «казак» вошло в более поздние версии былин (не ранее XV в.). Считается, что это было связано с тем, что казачество стало играть большую роль в жизни страны. </w:t>
      </w:r>
    </w:p>
    <w:p>
      <w:pPr>
        <w:pStyle w:val="Text"/>
        <w:spacing w:before="0" w:after="0"/>
        <w:ind w:firstLine="540"/>
        <w:rPr/>
      </w:pPr>
      <w:r>
        <w:rPr/>
        <w:t xml:space="preserve">Сюжеты сказаний об Илье Муромце разнообразны. Есть былины, рассказывающие, как свою богатырскую силу Илье передал могучий богатырь Святогор или как Илья боролся со своим сыном Сокольником (или Подсокольником). Иногда рассказчик называет имя матери Сокольника - Латыгорка, Златыгорка, Семигорка и т. п. Нередки сюжеты, рассказывающие о ссорах между Ильей и князем Владимиром. В одной из былин этой группы (ссора возникла из-за того, что Владимир не позвал богатыря на царский пир) киевский князь наделяется отрицательными чертами. Традиционно в былинном эпосе Владимир был славным, разумным, уважаемым князем, которого ласково именовали Красным Солнышком. Таким он был, когда сказители противопоставляли его князьям-современникам, которые не сумели организовать борьбу против захватчиков Руси. С течением времени прошлое перестали идеализировать, и образ Владимира вобрал в себя те отрицательные черты, которые народ видел в поздних правителях. </w:t>
      </w:r>
    </w:p>
    <w:p>
      <w:pPr>
        <w:pStyle w:val="Text"/>
        <w:spacing w:before="0" w:after="0"/>
        <w:ind w:firstLine="540"/>
        <w:rPr/>
      </w:pPr>
      <w:r>
        <w:rPr/>
        <w:t xml:space="preserve">Биографию Ильи венчает былина о трех поездках богатыря. Это очень известный сюжет о том, как Илья доехал до распутья, на котором стоял камень с надписью: </w:t>
      </w:r>
    </w:p>
    <w:p>
      <w:pPr>
        <w:pStyle w:val="Text"/>
        <w:spacing w:before="0" w:after="0"/>
        <w:ind w:firstLine="540"/>
        <w:rPr/>
      </w:pPr>
      <w:r>
        <w:rPr/>
        <w:t>Старому-де казаку да Илье Муромцу</w:t>
      </w:r>
    </w:p>
    <w:p>
      <w:pPr>
        <w:pStyle w:val="Text"/>
        <w:spacing w:before="0" w:after="0"/>
        <w:ind w:firstLine="540"/>
        <w:rPr/>
      </w:pPr>
      <w:r>
        <w:rPr/>
        <w:t xml:space="preserve">                                          </w:t>
      </w:r>
      <w:r>
        <w:rPr/>
        <w:t>Три пути пришло, дорожки широкие:</w:t>
      </w:r>
    </w:p>
    <w:p>
      <w:pPr>
        <w:pStyle w:val="Text"/>
        <w:spacing w:before="0" w:after="0"/>
        <w:ind w:firstLine="540"/>
        <w:rPr/>
      </w:pPr>
      <w:r>
        <w:rPr/>
        <w:t xml:space="preserve">                                          </w:t>
      </w:r>
      <w:r>
        <w:rPr/>
        <w:t>А во дороженьку ехать - убиту быть,</w:t>
      </w:r>
    </w:p>
    <w:p>
      <w:pPr>
        <w:pStyle w:val="Text"/>
        <w:spacing w:before="0" w:after="0"/>
        <w:ind w:firstLine="540"/>
        <w:rPr/>
      </w:pPr>
      <w:r>
        <w:rPr/>
        <w:t xml:space="preserve">                                          </w:t>
      </w:r>
      <w:r>
        <w:rPr/>
        <w:t xml:space="preserve">Во другую-то ехать - женату быть, </w:t>
      </w:r>
    </w:p>
    <w:p>
      <w:pPr>
        <w:pStyle w:val="Text"/>
        <w:spacing w:before="0" w:after="0"/>
        <w:ind w:firstLine="540"/>
        <w:rPr/>
      </w:pPr>
      <w:r>
        <w:rPr/>
        <w:t xml:space="preserve">                                          </w:t>
      </w:r>
      <w:r>
        <w:rPr/>
        <w:t>Да во третью-то ехать - богату быть.</w:t>
      </w:r>
    </w:p>
    <w:p>
      <w:pPr>
        <w:pStyle w:val="Text"/>
        <w:spacing w:before="0" w:after="0"/>
        <w:ind w:firstLine="539"/>
        <w:rPr/>
      </w:pPr>
      <w:r>
        <w:rPr/>
        <w:t xml:space="preserve">Илья выбирает ту дорогу, где ему грозит верная смерть. Там он встречает разбойников и побеждает их. Илья возвращается к камню, подновляет надпись («Да старому-де казаку да Илье Муромцу на бою, старику, смерть не писана, да и та была дорожка прочищена») и едет по той дороге, где «женату быть» (богатство богатыря не прельщает). Там он встречает коварную красавицу, которая заманила в тюрьму «40 царей, 40 царевичей да 40 королей-королевичей», выпускает пленников, а девушку убивает. Илья снова возвращается к камню, подновляет надпись («Старым-де казаком да Ильей Муромцем да и та была дорожка прочищена») и едет по третьей дороге (в некоторых версиях былины он и вовсе отказывается ехать по дороге, где «богату быть»). В поле он находит три погреба, наполненные «златом-серебром да каменьем драгоценным» и раздает все сокровища «по нищей по братии» или отвозит в церковь. На камне богатырь пишет: «Очищена эта дорожка прямоезжая». </w:t>
      </w:r>
    </w:p>
    <w:p>
      <w:pPr>
        <w:pStyle w:val="Text"/>
        <w:spacing w:before="0" w:after="0"/>
        <w:ind w:firstLine="539"/>
        <w:rPr/>
      </w:pPr>
      <w:r>
        <w:rPr/>
        <w:t xml:space="preserve">Итак, когда старому богатырю предоставилась возможность устроить личное счастье, он отказался от этой возможности и мирским благам (жене и богатству) предпочел смерть. (Впрочем, мы видим, что эти блага не обеспечили бы богатырю счастья.) </w:t>
      </w:r>
    </w:p>
    <w:p>
      <w:pPr>
        <w:pStyle w:val="Text"/>
        <w:spacing w:before="0" w:after="0"/>
        <w:ind w:firstLine="540"/>
        <w:rPr/>
      </w:pPr>
      <w:r>
        <w:rPr/>
        <w:t xml:space="preserve">С одной стороны, в этой былине (как и во всех других) говорится о том, что Илья Муромец не заботился о личном счастье, все его мысли - о благополучии русского народа, чью мирную жизнь он оберегал в течение всех лет службы у князя Владимира. С другой - размышления богатыря у камня могут навести на мысль о его желании отказаться от мирских благ и оставить этот мир. Возможно, уйти в монастырь? (И тут нельзя не вспомнить о том, что принятие монашеских обетов метафорически воспринимается как смерть постригаемого для мира вне стен монастыря.) </w:t>
      </w:r>
    </w:p>
    <w:p>
      <w:pPr>
        <w:pStyle w:val="Text"/>
        <w:spacing w:before="0" w:after="0"/>
        <w:ind w:firstLine="540"/>
        <w:rPr/>
      </w:pPr>
      <w:r>
        <w:rPr/>
      </w:r>
    </w:p>
    <w:p>
      <w:pPr>
        <w:pStyle w:val="Text"/>
        <w:spacing w:before="0" w:after="0"/>
        <w:ind w:firstLine="540"/>
        <w:jc w:val="center"/>
        <w:rPr>
          <w:b/>
          <w:b/>
        </w:rPr>
      </w:pPr>
      <w:r>
        <w:rPr>
          <w:b/>
        </w:rPr>
        <w:t>Летописные предания об Илье Муромце</w:t>
      </w:r>
    </w:p>
    <w:p>
      <w:pPr>
        <w:pStyle w:val="Text"/>
        <w:spacing w:before="0" w:after="0"/>
        <w:ind w:firstLine="540"/>
        <w:rPr>
          <w:b/>
          <w:b/>
        </w:rPr>
      </w:pPr>
      <w:r>
        <w:rPr>
          <w:b/>
        </w:rPr>
      </w:r>
    </w:p>
    <w:p>
      <w:pPr>
        <w:pStyle w:val="Style18"/>
        <w:spacing w:before="0" w:after="0"/>
        <w:ind w:firstLine="540"/>
        <w:rPr/>
      </w:pPr>
      <w:r>
        <w:rPr/>
        <w:t xml:space="preserve">Наши предки, жившие в XVI - начале XIX вв., не сомневались в том, что Илья Муромец - реальная историческая личность, воин, служивший киевскому князю. </w:t>
      </w:r>
    </w:p>
    <w:p>
      <w:pPr>
        <w:pStyle w:val="Style18"/>
        <w:spacing w:before="0" w:after="0"/>
        <w:ind w:firstLine="540"/>
        <w:rPr/>
      </w:pPr>
      <w:r>
        <w:rPr/>
        <w:t xml:space="preserve">Привычный зачин былинных сказаний, где Илья выезжает "Из того ли города из Мурома, из того села из Карачарова", казалось бы, не оставляет места для сомнений в том, что он происходит из древнерусского города Мурома, где неподалеку от него до сих пор существует старинное село Карачарово. Но сомнения в происхождении былинного героя возникали и в прошлом веке, и в наше время. Известного богатыря пытаются связать с Черниговщиной, где есть города Моровийск и Карачев, и где также бытуют предания об Илье Муромце. Но если обратиться к обычной географической карте, то видно, что эта два города разделяют сотни километров и говорить о "Моровийском городе Карачеве" абсурдно. Между тем, нельзя не заметить, что Муром, Карачев, Чернигов, Моровийск и Киев лежат на одной линии. Это как раз и есть та самая "дорожка прямоезжая", которой ехал богатырь из родного Мурома в Киев "через те леса, Брынские, через речку Смородинную", через село Девять Дубов, неподалеку от Карачева. То есть, нет никакого противоречия между классическими былинами и карачевскими преданиями. Нелишне также заметить, что древний город Муром довольно долго входил в состав Черниговского княжества. Приурочение имени былинного героя к городу Мурому вполне соответствует и эпической, и исторической действительности. Муром и Муромское княжество были довольно значимыми как во времена Киевской, Владимиро-Суздальской, так и во времена Московской Руси, чтобы стать родиной Ильи Муромца. </w:t>
      </w:r>
    </w:p>
    <w:p>
      <w:pPr>
        <w:pStyle w:val="Text"/>
        <w:spacing w:before="0" w:after="0"/>
        <w:ind w:firstLine="540"/>
        <w:rPr/>
      </w:pPr>
      <w:r>
        <w:rPr/>
        <w:t xml:space="preserve">Илья происходил он из простой крестьянской семьи. До 30 лет он страдал параличом, а потом был чудесным образом исцелен тремя «старичками» (в других версиях былины «Исцеление Ильи Муромца» они именуются «каликами», т. е. странниками-богомольцами. Говоря об этом эпизоде, нельзя не вспомнить о том, каким образом в СССР «дехристианизировали» образ Ильи Муромца. В книгах, изданных после возникновения СССР, не уточняются, кем были пришедшие к будущему богатырю странники. Однако в дореволюционных изданиях былин указывалось, что «калики» - это Христос с двумя апостолами). </w:t>
      </w:r>
    </w:p>
    <w:p>
      <w:pPr>
        <w:pStyle w:val="Text"/>
        <w:spacing w:before="0" w:after="0"/>
        <w:ind w:firstLine="540"/>
        <w:rPr/>
      </w:pPr>
      <w:r>
        <w:rPr/>
        <w:t xml:space="preserve">Исцелившись, Илья отправляется «во Киев-град а ко солнышку ко князю ко Владимиру», чтобы служить князю, защищая Русь. </w:t>
      </w:r>
    </w:p>
    <w:p>
      <w:pPr>
        <w:pStyle w:val="Style18"/>
        <w:spacing w:before="0" w:after="0"/>
        <w:ind w:firstLine="540"/>
        <w:rPr/>
      </w:pPr>
      <w:r>
        <w:rPr/>
        <w:t xml:space="preserve">Между тем русские летописи не упоминают его имени. Удивительно еще и то, что он является главным действующим лицом не только наших былин, но и германских эпических поэм </w:t>
      </w:r>
      <w:r>
        <w:rPr>
          <w:lang w:val="en-US"/>
        </w:rPr>
        <w:t>XIII</w:t>
      </w:r>
      <w:r>
        <w:rPr/>
        <w:t xml:space="preserve"> в., основанных на более ранних сказаниях. В них он представлен могучим витязем  княжеского рода Ильей Русским. В документальном источнике имя этого известного героя впервые упомянуто в 1574 г. Посланник римского императора Эрих Лассота, посетивший Киев в 1594 г., оставил </w:t>
      </w:r>
      <w:r>
        <w:fldChar w:fldCharType="begin"/>
      </w:r>
      <w:r>
        <w:rPr>
          <w:rStyle w:val="InternetLink"/>
          <w:color w:val="000000"/>
        </w:rPr>
        <w:instrText xml:space="preserve"> HYPERLINK "http://nicbar.narod.ru/muromez.htm" \l "Илья Муромец"</w:instrText>
      </w:r>
      <w:r>
        <w:rPr>
          <w:rStyle w:val="InternetLink"/>
          <w:color w:val="000000"/>
        </w:rPr>
        <w:fldChar w:fldCharType="separate"/>
      </w:r>
      <w:bookmarkStart w:id="0" w:name="описание_гробницы_Ильи_Муромца"/>
      <w:r>
        <w:rPr>
          <w:rStyle w:val="InternetLink"/>
          <w:color w:val="000000"/>
        </w:rPr>
        <w:t>описание гробницы Ильи Муромца</w:t>
      </w:r>
      <w:r>
        <w:rPr>
          <w:rStyle w:val="InternetLink"/>
          <w:color w:val="000000"/>
        </w:rPr>
        <w:fldChar w:fldCharType="end"/>
      </w:r>
      <w:bookmarkEnd w:id="0"/>
      <w:r>
        <w:rPr/>
        <w:t xml:space="preserve">, находившейся в богатырском приделе Софийского собора. Для знаменитого героя и его товарища был сооружен специальный придел, т. е. им была оказана такая же честь, как и великим князьям. В то время богатырская гробница была уже пуста; останки же известного Ильи были перенесены в Антониеву пещеру Киево-Печерского монастыря. В 1638 г. эти мощи были описаны иноком этой знаменитой лавры Афанасием Кальнофойским, который определил, что Илья Муромец жил 450 лет назад, т. е. </w:t>
      </w:r>
      <w:r>
        <w:fldChar w:fldCharType="begin"/>
      </w:r>
      <w:r>
        <w:rPr>
          <w:rStyle w:val="InternetLink"/>
          <w:color w:val="000000"/>
        </w:rPr>
        <w:instrText xml:space="preserve"> HYPERLINK "http://nicbar.narod.ru/muromez.htm" \l "Илья Муромец"</w:instrText>
      </w:r>
      <w:r>
        <w:rPr>
          <w:rStyle w:val="InternetLink"/>
          <w:color w:val="000000"/>
        </w:rPr>
        <w:fldChar w:fldCharType="separate"/>
      </w:r>
      <w:bookmarkStart w:id="1" w:name="в_1188_г."/>
      <w:r>
        <w:rPr>
          <w:rStyle w:val="InternetLink"/>
          <w:color w:val="000000"/>
        </w:rPr>
        <w:t>в 1188 г.</w:t>
      </w:r>
      <w:r>
        <w:rPr>
          <w:rStyle w:val="InternetLink"/>
          <w:color w:val="000000"/>
        </w:rPr>
        <w:fldChar w:fldCharType="end"/>
      </w:r>
      <w:bookmarkEnd w:id="1"/>
    </w:p>
    <w:p>
      <w:pPr>
        <w:pStyle w:val="Style18"/>
        <w:spacing w:before="0" w:after="0"/>
        <w:ind w:firstLine="540"/>
        <w:rPr/>
      </w:pPr>
      <w:r>
        <w:rPr/>
        <w:t>Жители г. Мурома издавна считали Илью своим земляком (все былины называют родиной богатыря с. Карачарово под Муромом). Они с гордостью показывали приезжим карачаровский колодец, по преданию, образовавшийся от первого скока богатырского коня.</w:t>
      </w:r>
    </w:p>
    <w:p>
      <w:pPr>
        <w:pStyle w:val="Style18"/>
        <w:spacing w:before="0" w:after="0"/>
        <w:ind w:firstLine="540"/>
        <w:rPr/>
      </w:pPr>
      <w:r>
        <w:rPr/>
        <w:t xml:space="preserve">На </w:t>
      </w:r>
      <w:r>
        <w:fldChar w:fldCharType="begin"/>
      </w:r>
      <w:r>
        <w:rPr>
          <w:rStyle w:val="InternetLink"/>
          <w:color w:val="000000"/>
        </w:rPr>
        <w:instrText xml:space="preserve"> HYPERLINK "http://nicbar.narod.ru/muromez.htm" \l "Илья Муромец"</w:instrText>
      </w:r>
      <w:r>
        <w:rPr>
          <w:rStyle w:val="InternetLink"/>
          <w:color w:val="000000"/>
        </w:rPr>
        <w:fldChar w:fldCharType="separate"/>
      </w:r>
      <w:bookmarkStart w:id="2" w:name="местные_предания,"/>
      <w:r>
        <w:rPr>
          <w:rStyle w:val="InternetLink"/>
          <w:color w:val="000000"/>
        </w:rPr>
        <w:t>местные предания,</w:t>
      </w:r>
      <w:r>
        <w:rPr>
          <w:rStyle w:val="InternetLink"/>
          <w:color w:val="000000"/>
        </w:rPr>
        <w:fldChar w:fldCharType="end"/>
      </w:r>
      <w:bookmarkEnd w:id="2"/>
      <w:r>
        <w:rPr/>
        <w:t xml:space="preserve"> рассказывающие о том, как Илья Муромец изменил русло реки Оки, покидав в нее дубы, ссылаются известные исследователи фольклора прошлого века Орест Миллер и Федор Буслаев. Причем записи сказаний были присланы им непосредственно из Мурома. Местные жители особо почитали родники, которые по преданию возникли от ударов копыт коня Ильи Муромца. Их насчитывалось множество, но особо почиталась часовня при церкви Ильи Пророка, так как ее заложил по легенде сам Илья. Эт</w:t>
      </w:r>
      <w:r>
        <w:rPr>
          <w:lang w:val="en-US"/>
        </w:rPr>
        <w:t>y</w:t>
      </w:r>
      <w:r>
        <w:rPr/>
        <w:t xml:space="preserve"> церковь народ почитал Ильинской не в память библейского пророка, а в память своего любимого героя. Надо отметить, что даже существует поверье, "что гром происходит от того, что Илья Муромец на шести жеребцах ездит". Троицкая церковь в селе Карачарове по преданию также была заложена богатырем. В ее основание он положил несколько дубов, которые вырвал у реки и внес на крутую гору. На родине Ильи Му</w:t>
        <w:softHyphen/>
        <w:t>ромца бытовали рассказы о его борьбе с драконом. В былинах такого сю</w:t>
        <w:softHyphen/>
        <w:t xml:space="preserve">жета нет, он известен только в сказочном варианте. Местный краевед А.А. Епанчин в конце 1960-х гг. записал интересную версию данного сюжета, по которой Илья Муромец совершает подвиг, убив дракона в другом государстве, а затем возвращается на родину и женится на красавице дочери муромского князя Глеба. В газете "Муромский край" (№ 102, 8 мая 1914 г.) была опубликована "Повесть о сильном и славном витязе Илье Муромце", где ему приписывается истребление драконов - доисторических животных, чьи кости находят в окрестностях города. Здесь же рассказывается, что Илья Муромец, по прозвищу Гущин, проживал неподалеку от села Карачарова в лесу, бывшем в то время непроходимым. Это прозвище - </w:t>
      </w:r>
      <w:r>
        <w:fldChar w:fldCharType="begin"/>
      </w:r>
      <w:r>
        <w:rPr>
          <w:rStyle w:val="InternetLink"/>
          <w:color w:val="000000"/>
        </w:rPr>
        <w:instrText xml:space="preserve"> HYPERLINK "http://nicbar.narod.ru/muromez.htm" \l "Илья Муромец"</w:instrText>
      </w:r>
      <w:r>
        <w:rPr>
          <w:rStyle w:val="InternetLink"/>
          <w:color w:val="000000"/>
        </w:rPr>
        <w:fldChar w:fldCharType="separate"/>
      </w:r>
      <w:bookmarkStart w:id="3" w:name="Гущины,"/>
      <w:r>
        <w:rPr>
          <w:rStyle w:val="InternetLink"/>
          <w:color w:val="000000"/>
        </w:rPr>
        <w:t>Гущины,</w:t>
      </w:r>
      <w:r>
        <w:rPr>
          <w:rStyle w:val="InternetLink"/>
          <w:color w:val="000000"/>
        </w:rPr>
        <w:fldChar w:fldCharType="end"/>
      </w:r>
      <w:bookmarkEnd w:id="3"/>
      <w:r>
        <w:rPr/>
        <w:t xml:space="preserve"> стало родовым, а затем фамильным для части крестьян этого села, которые до сих пор носят его с гордостью и считают себя потомками славного богатыря. В </w:t>
      </w:r>
      <w:r>
        <w:rPr>
          <w:lang w:val="en-US"/>
        </w:rPr>
        <w:t>XIX</w:t>
      </w:r>
      <w:r>
        <w:rPr/>
        <w:t xml:space="preserve"> в. бытовало мнение, что карачаровские крестьяне по фамилии Ильюшины также являются потомками известного героя. Такая генетическая память нынешних жителей села Карачарова о своем далеком предке свидетельствует об органичном и живом отношении к своей истории. </w:t>
      </w:r>
    </w:p>
    <w:p>
      <w:pPr>
        <w:pStyle w:val="Style18"/>
        <w:spacing w:before="0" w:after="0"/>
        <w:ind w:firstLine="540"/>
        <w:rPr/>
      </w:pPr>
      <w:r>
        <w:rPr/>
      </w:r>
    </w:p>
    <w:p>
      <w:pPr>
        <w:pStyle w:val="Style18"/>
        <w:spacing w:before="0" w:after="0"/>
        <w:jc w:val="center"/>
        <w:rPr>
          <w:b/>
          <w:b/>
        </w:rPr>
      </w:pPr>
      <w:r>
        <w:rPr>
          <w:b/>
        </w:rPr>
        <w:t>Святой преподобный Илия Муромец</w:t>
      </w:r>
    </w:p>
    <w:p>
      <w:pPr>
        <w:pStyle w:val="Style18"/>
        <w:spacing w:before="0" w:after="0"/>
        <w:jc w:val="center"/>
        <w:rPr>
          <w:b/>
          <w:b/>
        </w:rPr>
      </w:pPr>
      <w:r>
        <w:rPr>
          <w:b/>
        </w:rPr>
      </w:r>
    </w:p>
    <w:p>
      <w:pPr>
        <w:pStyle w:val="Text"/>
        <w:spacing w:before="0" w:after="0"/>
        <w:ind w:firstLine="540"/>
        <w:rPr/>
      </w:pPr>
      <w:r>
        <w:rPr/>
        <w:t xml:space="preserve">Разумеется, этот персонаж не мог не заинтересовать историков, которые пытались выяснить, жил ли когда-нибудь реальный человек, послуживший прообразом былинного богатыря. Выяснилось, что первые упоминания об Илье Муромце относятся к XIII в. Интересно, что Илья был персонажем не только древнерусского, но и древнегерманского (где его называли Ильей Русским) и норвежского (под именем Илья Греческий) эпосов. В XVI в. один иностранец, побывавший в Киеве, написал в воспоминаниях, что «в соборе Св. Софии находится гробница Ильи Муромца - знаменитого героя или богатыря, о котором рассказывают много басен». С XVII в. сохранились изображения «преподобного Ильи Муромца». Илья Муромец был официально канонизирован в 1643 г. в числе еще шестидесяти девяти угодников Киево-Печерской Лавры. Но «Житие» его так и не было написано. </w:t>
      </w:r>
    </w:p>
    <w:p>
      <w:pPr>
        <w:pStyle w:val="Style18"/>
        <w:spacing w:before="0" w:after="0"/>
        <w:ind w:firstLine="540"/>
        <w:rPr/>
      </w:pPr>
      <w:r>
        <w:rPr/>
        <w:t xml:space="preserve">Угодник Божий преподобный Илья Муромец, по прозванию Чоботок, жил в XII веке и скончался иноком Киево-Печерской лавры около </w:t>
      </w:r>
      <w:r>
        <w:rPr>
          <w:b/>
          <w:bCs/>
        </w:rPr>
        <w:t>1188 года</w:t>
      </w:r>
      <w:r>
        <w:rPr/>
        <w:t>. Память по церковному календарю — 19 декабря (по старому стилю) и 1 января (по новому). Богатырь Илья является героем не только наших былин, но и германских эпических поэм XIII века. В них он представлен могучим витязем княжеского рода Ильей русским. Достоверных сведений о житии этого святого дошло до нашего времени крайне мало. Известно, что происходил он из простой крестьянской семьи. В детстве и юности страдал параличом, однако чудесным образом был исцелен. До пострига состоял в княжеской дружине и прославился воинскими подвигами и невиданной силой. Почивающие в Антониевых пещерах Киево-Печерской Лавры мощи преподобного Илии показывают, что для своего времени он действительно обладал весьма внушительными размерами и был на голову выше человека среднего роста. Мощи преподобного не менее ярко свидетельствуют о яркой воинской биографии — кроме глубокой округлой раны на левой руке видно такое же значительное повреждение в левой области груди. Создается впечатление, что герой прикрыл грудь рукой, и она была пригвождена к сердцу ударом копья.</w:t>
      </w:r>
    </w:p>
    <w:p>
      <w:pPr>
        <w:pStyle w:val="Style18"/>
        <w:spacing w:before="0" w:after="0"/>
        <w:ind w:firstLine="540"/>
        <w:rPr/>
      </w:pPr>
      <w:r>
        <w:rPr/>
        <w:t>После вполне успешной воинской карьеры и, видимо, вследствие тяжелого ранения Илья принимает решение окончить свои дни иноком и постригается в Феодосиев монастырь (ныне Киево-Печерская лавра). Следует отметить, что это весьма традиционный шаг для православного воина — сменить меч железный на меч духовный и проводить дни в сражении не за земные блага, а за небесные.</w:t>
      </w:r>
    </w:p>
    <w:p>
      <w:pPr>
        <w:pStyle w:val="Style18"/>
        <w:spacing w:before="0" w:after="0"/>
        <w:ind w:firstLine="540"/>
        <w:rPr/>
      </w:pPr>
      <w:r>
        <w:rPr/>
        <w:t>Отсутствие в Киево-Печерском патерике жития преподобного Илии косвенно свидетельствует о том, что в иноческих подвигах святой воин успел провести не так много времени. Это дает основание предположить, что постриг Илии Муромца приходился на время игуменства преподобного Поликарпа (1164 – 1182).</w:t>
      </w:r>
    </w:p>
    <w:p>
      <w:pPr>
        <w:pStyle w:val="Style18"/>
        <w:spacing w:before="0" w:after="0"/>
        <w:ind w:firstLine="540"/>
        <w:rPr/>
      </w:pPr>
      <w:r>
        <w:rPr/>
        <w:t xml:space="preserve">В 1988 году Межведомственная комиссия Минздрава УССР провела экспертизу мощей святого Ильи Муромца. Для получения объективных данных применялась самая современная методика и сверхточная аппаратура. Результаты исследований поразительны. Определен возраст — 40 – 55 лет, выявлены такие дефекты позвоночника, которые позволяют говорить о перенесении нашим героем в юности паралича конечностей (строго в соответствии с житием). Установлено, что причиной смерти стала обширная рана в области сердца. К сожалению, смерть Ильи Муромца датирована достаточно приблизительно — XI – XII века. </w:t>
      </w:r>
    </w:p>
    <w:p>
      <w:pPr>
        <w:pStyle w:val="Style18"/>
        <w:spacing w:before="0" w:after="0"/>
        <w:ind w:firstLine="540"/>
        <w:rPr/>
      </w:pPr>
      <w:r>
        <w:rPr/>
        <w:t xml:space="preserve">Интересен тот факт, что прп. Илия пребывает в молитвенном положении, сложив персты правой руки так, как принято и теперь в Православной Церкви, — три первые перста вместе, а два последних пригнув к ладони. В период борьбы со старообрядческим расколом (XVII – XIX века) этот факт служил сильным доказательством в пользу трехперстного сложения. </w:t>
      </w:r>
    </w:p>
    <w:p>
      <w:pPr>
        <w:pStyle w:val="Style18"/>
        <w:spacing w:before="0" w:after="0"/>
        <w:rPr/>
      </w:pPr>
      <w:r>
        <w:rPr/>
      </w:r>
    </w:p>
    <w:p>
      <w:pPr>
        <w:pStyle w:val="Style18"/>
        <w:spacing w:before="0" w:after="0"/>
        <w:ind w:firstLine="540"/>
        <w:rPr>
          <w:b/>
          <w:b/>
          <w:i/>
          <w:i/>
        </w:rPr>
      </w:pPr>
      <w:r>
        <w:rPr>
          <w:b/>
          <w:i/>
        </w:rPr>
        <w:t>Будем же всегда и ревностно просить угодника Божия, прп. Илью Муромца, чтобы он помог защититься нам от враг видимых и невидимых. Преподобный, Отче Илие, моли Бога о нас!</w:t>
      </w:r>
    </w:p>
    <w:p>
      <w:pPr>
        <w:pStyle w:val="Style18"/>
        <w:spacing w:before="0" w:after="0"/>
        <w:ind w:firstLine="540"/>
        <w:rPr>
          <w:b/>
          <w:b/>
          <w:i/>
          <w:i/>
        </w:rPr>
      </w:pPr>
      <w:r>
        <w:rPr>
          <w:b/>
          <w:i/>
        </w:rPr>
      </w:r>
    </w:p>
    <w:p>
      <w:pPr>
        <w:pStyle w:val="Style18"/>
        <w:spacing w:before="0" w:after="0"/>
        <w:jc w:val="center"/>
        <w:rPr>
          <w:rStyle w:val="StrongEmphasis"/>
        </w:rPr>
      </w:pPr>
      <w:r>
        <w:rPr>
          <w:rStyle w:val="StrongEmphasis"/>
        </w:rPr>
        <w:t>Тайна смерти Ильи Муромца</w:t>
      </w:r>
    </w:p>
    <w:p>
      <w:pPr>
        <w:pStyle w:val="Style18"/>
        <w:spacing w:before="0" w:after="0"/>
        <w:jc w:val="center"/>
        <w:rPr>
          <w:rStyle w:val="StrongEmphasis"/>
        </w:rPr>
      </w:pPr>
      <w:r>
        <w:rPr/>
      </w:r>
    </w:p>
    <w:p>
      <w:pPr>
        <w:pStyle w:val="Style18"/>
        <w:spacing w:before="0" w:after="0"/>
        <w:ind w:firstLine="540"/>
        <w:rPr/>
      </w:pPr>
      <w:r>
        <w:rPr/>
        <w:t xml:space="preserve">Объяснение этому факту может быть одно: имя простолюдина мозолило глаза родовитому боярству и опиравшимся на него князьям золотого века Киевской Руси. Поэтому оно и было вымарано из летописи как нежеланный и даже возмутительный прецедент головокружительного возвышения простого мужика. </w:t>
      </w:r>
    </w:p>
    <w:p>
      <w:pPr>
        <w:pStyle w:val="Style18"/>
        <w:spacing w:before="0" w:after="0"/>
        <w:ind w:firstLine="540"/>
        <w:rPr/>
      </w:pPr>
      <w:r>
        <w:rPr/>
        <w:t xml:space="preserve">Тем более что захоронен он был в приделе главного храма Киевской Руси - Софии Киевской - великокняжеской усыпальнице (где и князей-то не всех хоронили). Бояре же о погребении в Софии Киевской и мечтать не могли, так как для них это была честь неслыханная! </w:t>
      </w:r>
    </w:p>
    <w:p>
      <w:pPr>
        <w:pStyle w:val="Style18"/>
        <w:spacing w:before="0" w:after="0"/>
        <w:ind w:firstLine="540"/>
        <w:rPr/>
      </w:pPr>
      <w:r>
        <w:rPr/>
        <w:t xml:space="preserve">Вероятно, по этой причине в позднее время гробница "мужицкого боярина" была разрушена, в то время как гробница его товарища по часовне - сына древлянского князя Мала, Добрыни Никитича, - "уцелела". О сей знаменательной "памяти" со стороны власть предержащих в отношении неродовитого защитника Земли Русско" сообщил в своих дневниках посол императора Священной Римской империи Рудольфа II Эрих Лясота, проездом побывавший в Киеве с 7 по 9 мая 1594 года, направляясь с дипломатическим поручением к запорожцам. </w:t>
      </w:r>
    </w:p>
    <w:p>
      <w:pPr>
        <w:pStyle w:val="Style18"/>
        <w:spacing w:before="0" w:after="0"/>
        <w:ind w:firstLine="540"/>
        <w:rPr/>
      </w:pPr>
      <w:r>
        <w:rPr/>
        <w:t xml:space="preserve">К тому времени заботу об останках легендарного человека взяла на себя Киево-Печерская лавра, где он покоится и поныне, в Ближних пещерах, под скромной надписью над гробницей "Илья из Мурома". </w:t>
      </w:r>
    </w:p>
    <w:p>
      <w:pPr>
        <w:pStyle w:val="Style18"/>
        <w:spacing w:before="0" w:after="0"/>
        <w:ind w:firstLine="540"/>
        <w:rPr/>
      </w:pPr>
      <w:r>
        <w:rPr/>
        <w:t xml:space="preserve">По церковному календарю день памяти Ильи Муромца, сына Ивановича 19 декабря по старому стилю, или 1 января по новому. Кстати, именно 1 января 1993 года на родине Ильи Ивановича, в селе Карачарове, торжественно установили икону преподобного Ильи Муромца (со вставленным в нее ковчежцем с частицей мощей богатыря, переданного в свое время Киево-Печерской лаврой) во вновь отстроенной церкви Гурия, Самона и Авива. </w:t>
      </w:r>
    </w:p>
    <w:p>
      <w:pPr>
        <w:pStyle w:val="Style18"/>
        <w:spacing w:before="0" w:after="0"/>
        <w:ind w:firstLine="540"/>
        <w:rPr/>
      </w:pPr>
      <w:r>
        <w:rPr/>
        <w:t xml:space="preserve">И именно благодаря архивным материалам Киево-Печерской лавры мы хотя бы приблизительно знаем даты жизни всенародно любимого ратника. </w:t>
      </w:r>
    </w:p>
    <w:p>
      <w:pPr>
        <w:pStyle w:val="Style18"/>
        <w:spacing w:before="0" w:after="0"/>
        <w:ind w:firstLine="540"/>
        <w:rPr/>
      </w:pPr>
      <w:r>
        <w:rPr/>
        <w:t xml:space="preserve">В 1638 году в типографии лавры была напечатана книга 'Тератургима' монаха Киево-Печерского монастыря Афанасия Кальнофойского. Автор, описывая жития святых лаврских угодников, монастыря Афанасия Кальнофойского. Автор, описывая жития святых лаврских угодников, уделяет несколько строк и Илье, уточняя, что богатырь жил за 450 лет до написания книги, то есть в 1188 году. </w:t>
      </w:r>
    </w:p>
    <w:p>
      <w:pPr>
        <w:pStyle w:val="Normal"/>
        <w:ind w:firstLine="540"/>
        <w:rPr/>
      </w:pPr>
      <w:r>
        <w:rPr/>
        <w:t>События тех далеких лет крайне драматичны. В 1157-1169 годах Киев стал ареной междоусобных конфликтов за право великого княжения. Только за указанный период на киевском престоле сменилось 8 князей, в 1169 году стольный град был разорен Андреем Боголюбским (кстати, увезшим из Софии Киевской икону, известную сейчас как икона Владимирской Богоматери), а с 1169 по 1181 год Киевом правили 18 князей, некоторые из них даже по несколько раз. Вдобавок, в борьбу за великокняжескую власть вмешались половцы, совершившие в 1173 и 1190 годах опустошительные набеги на Киевские земли</w:t>
      </w:r>
    </w:p>
    <w:p>
      <w:pPr>
        <w:pStyle w:val="Style18"/>
        <w:spacing w:before="0" w:after="0"/>
        <w:ind w:firstLine="540"/>
        <w:rPr/>
      </w:pPr>
      <w:r>
        <w:rPr/>
        <w:t xml:space="preserve">И при обследовании тела Ильи Муромца специалистами судебной медицины выяснилось, что былинный герой стал жертвой одного из таких набегов. По версии Сергея Хведчени (журнал "Вокруг света", № 1 за 1994 год), произошло это печальное событие в 1203 году во время опустошительного набега на Киев объединенных войск Рюрика и половцев. Город тогда взяли приступом, Киево-Печерский монастырь и Софийский собор разграбили, большую часть столицы сожгли дотла. По свидетельству летописцев, "такого разорения в Киеве дотоле не бывало". К тому году богатырь на склоне лет принял монашество в Киево-Печерском монастыре, так что, вероятно, там и стал Илья по прозвищу 'Муромец' при постриге - истинное его имя в церковных хрониках не сохранилось. И естественно бывший воин не мог оставаться в стороне, защищая символ древнерусского православия и свою обитель. </w:t>
      </w:r>
    </w:p>
    <w:p>
      <w:pPr>
        <w:pStyle w:val="Style18"/>
        <w:spacing w:before="0" w:after="0"/>
        <w:ind w:firstLine="540"/>
        <w:rPr/>
      </w:pPr>
      <w:r>
        <w:rPr/>
        <w:t xml:space="preserve">Проведенная уже в XX веке медицинская экспертиза мумифицированных останков героя показала, что, судя по его ранениям, он не стал легкой добычей врагов. На теле Ильи Муромца было обнаружено несколько ран, из которых серьезной оказалась лишь одна - на руке от копья, а роковой - тоже копейная, но в области сердца. Отсутствуют лишь обе ступни ног. Кроме глубокой округлой раны на левой руке видно такое же значительное повреждение в левой области груди. Создается впечатление, что герой прикрыл грудь рукой, и ударом копья она была пригвождена к сердцу. Мощи облачены в монашескую одежду. Над гробницей находится образ святого Ильи Муромца. </w:t>
      </w:r>
    </w:p>
    <w:p>
      <w:pPr>
        <w:pStyle w:val="Style18"/>
        <w:spacing w:before="0" w:after="0"/>
        <w:ind w:firstLine="540"/>
        <w:rPr/>
      </w:pPr>
      <w:r>
        <w:rPr/>
        <w:t xml:space="preserve">Первое исследование останков богатыря проводилось в 1963г. Тогда, в ту советскую атеистическую эпоху, комиссия сделала заключение, что мумия принадлежит человеку монголоидной расы, а ранения имитированы монахами лавры. В 1988г. Межведомственная комиссия Минздрава УССР провела экспертизу мощей святого Ильи Муромца. Для получения объективных данных применялась самая современная методика и сверхточная японская аппаратура. Результаты исследований поразительны. </w:t>
      </w:r>
    </w:p>
    <w:p>
      <w:pPr>
        <w:pStyle w:val="Style18"/>
        <w:spacing w:before="0" w:after="0"/>
        <w:ind w:firstLine="540"/>
        <w:rPr/>
      </w:pPr>
      <w:r>
        <w:rPr/>
        <w:t xml:space="preserve">Любопытно, но еще в 1701 году посетивший катакомбы Киево-Печерской лавры странствующий священник Иван Лукьянов отмечал: "... видел храброго воина Илью Муромца в нетлении под покрывалом златым, рука у него левая пробита копием". Другую рану на груди паломник не мог видеть из-за золоченого покрывала. </w:t>
      </w:r>
    </w:p>
    <w:p>
      <w:pPr>
        <w:pStyle w:val="Style18"/>
        <w:spacing w:before="0" w:after="0"/>
        <w:ind w:firstLine="540"/>
        <w:rPr/>
      </w:pPr>
      <w:r>
        <w:rPr/>
        <w:t xml:space="preserve">Медэксперты датировали останки с честью павшего в бою ратника XII веком, и по версии Сергея Хведчени временной период жизни Ильи Муромца с 1148 по 1203 годы. </w:t>
      </w:r>
    </w:p>
    <w:p>
      <w:pPr>
        <w:pStyle w:val="Style18"/>
        <w:spacing w:before="0" w:after="0"/>
        <w:ind w:firstLine="540"/>
        <w:rPr/>
      </w:pPr>
      <w:r>
        <w:rPr/>
        <w:t xml:space="preserve">С современной точки зрения, росту богатырь был чуть выше среднего - 177 см, но в XII веке такой мужчина считался великаном, (и даже спустя 350 лет после гибели Ильи Муромца, в 1584 году, проезжий львовский купец Мартин Грюневег был поражен "мощами великана" древнерусской истории). </w:t>
      </w:r>
    </w:p>
    <w:p>
      <w:pPr>
        <w:pStyle w:val="Style18"/>
        <w:spacing w:before="0" w:after="0"/>
        <w:ind w:firstLine="540"/>
        <w:rPr/>
      </w:pPr>
      <w:r>
        <w:rPr/>
        <w:t xml:space="preserve">Впрочем, телосложением Илья Муромец действительно отличался от обычных людей - он был "ладно скроен и крепко сбит" - "косая сажень в плечах", как говаривали в старину. Феноменальная сила богатыря передалась по наследству и его далеким потомкам - роду карачаровских селян Гущиных, которые вполне могли, как их великий предок, в прошлом веке сдвинуть груз, который был не под силу и лошади. </w:t>
      </w:r>
    </w:p>
    <w:p>
      <w:pPr>
        <w:pStyle w:val="Style18"/>
        <w:spacing w:before="0" w:after="0"/>
        <w:ind w:firstLine="540"/>
        <w:rPr/>
      </w:pPr>
      <w:r>
        <w:rPr/>
        <w:t xml:space="preserve">Анатомы отметили в поясничном отделе тела Ильи искривление позвоночника вправо и явно выраженные дополнительные отростки на позвонках, затруднявшие движение богатыря в молодости вследствие ущемления нервов спинного мозга. О том же, кстати, повествуют былины, отмечая, что "тридцать лет сиднем сидел Илья и не имел в ногах хождения". И только "калики перехожие" - народные целители - вправили Илье позвонки и отпоили целебным травяным отваром, благословив его на ратные подвиги. </w:t>
      </w:r>
    </w:p>
    <w:p>
      <w:pPr>
        <w:pStyle w:val="Style18"/>
        <w:spacing w:before="0" w:after="0"/>
        <w:ind w:firstLine="540"/>
        <w:rPr/>
      </w:pPr>
      <w:r>
        <w:rPr/>
        <w:t xml:space="preserve">Факт наличия почитаемых мощей знаменитого богатыря нашел отражение и в самих эпических текстах. Так интересен конец былины "Илья Муромец и Калин царь" в исполнении сказителя Щеголенкова: "от этих татар да от поганых, окаменел его конь да богатырской, и сделались мощи да святыя да со стара казака Ильи Муромца". Все помнят с детства, что калики перехожие пророчествовали знаменитому богатырю, что "смерть ему в бою не писана". Поэтому в былинах и сказках о кончине героя повествуется различно: то он каменеет один, либо с другими богатырями; то живой ложится в гроб и там остается навеки; то вместе с Добрынею на Соколе Корабле куда-то уплывает, и с тех пор о нем нет вестей. Но как показала экспертиза мощей, пророчество калик, к сожалению, не свершилось. </w:t>
      </w:r>
    </w:p>
    <w:p>
      <w:pPr>
        <w:pStyle w:val="Style18"/>
        <w:spacing w:before="0" w:after="0"/>
        <w:ind w:firstLine="540"/>
        <w:rPr/>
      </w:pPr>
      <w:r>
        <w:rPr/>
        <w:t xml:space="preserve">Возраст былинного богатыря специалисты определили в 40-45 лет плюс 10 лет ввиду его специфического заболевания. По методу реконструкции мягких частей лица по черепу известного антрополога М. М. Герасимова ведущим специалистом в этой области, криминалистом и скульптором С. Никитиным был воссоздан скульптурный портрет Ильи Муромца. </w:t>
      </w:r>
    </w:p>
    <w:p>
      <w:pPr>
        <w:pStyle w:val="Style18"/>
        <w:spacing w:before="0" w:after="0"/>
        <w:ind w:firstLine="540"/>
        <w:rPr/>
      </w:pPr>
      <w:r>
        <w:rPr/>
        <w:t>Илья Муромец был официально канонизирован в 1643 году, в числе еще 69 угодников Киево-Печерской лавры. Русское воинство считает святого богатыря своим покровителем. В 1998 году на территории одной из воинских частей в Подмосковье был воздвигнут и освящен замечательный храм во имя св. Илии Муромца.</w:t>
      </w:r>
    </w:p>
    <w:p>
      <w:pPr>
        <w:pStyle w:val="Normal"/>
        <w:ind w:firstLine="540"/>
        <w:rPr/>
      </w:pPr>
      <w:r>
        <w:rPr/>
        <w:t xml:space="preserve">  </w:t>
      </w:r>
    </w:p>
    <w:p>
      <w:pPr>
        <w:pStyle w:val="Normal"/>
        <w:jc w:val="center"/>
        <w:rPr>
          <w:rStyle w:val="StrongEmphasis"/>
          <w:i/>
          <w:i/>
        </w:rPr>
      </w:pPr>
      <w:r>
        <w:rPr>
          <w:rStyle w:val="StrongEmphasis"/>
          <w:i/>
        </w:rPr>
        <w:t>Тропарь святому преподобному Илии Муромцу, глас 3</w:t>
      </w:r>
    </w:p>
    <w:p>
      <w:pPr>
        <w:pStyle w:val="Normal"/>
        <w:jc w:val="center"/>
        <w:rPr/>
      </w:pPr>
      <w:r>
        <w:rPr>
          <w:b/>
          <w:bCs/>
          <w:i/>
        </w:rPr>
        <w:br/>
      </w:r>
      <w:r>
        <w:rPr>
          <w:i/>
        </w:rPr>
        <w:t>Ликовствует днесь земля Русская, воина и чудотворца своего Илию Муромца прославляюще, яко той в Церкви торжествующей пребывая, соратует сродницем своим и Церкви воинствующей, на враги видимыя и невидимыя Руси Святой испрошая у Господа вспоможение, да невозбранно славят и чтут людие русские Христа Бога.</w:t>
      </w:r>
    </w:p>
    <w:p>
      <w:pPr>
        <w:pStyle w:val="Normal"/>
        <w:rPr>
          <w:i/>
          <w:i/>
        </w:rPr>
      </w:pPr>
      <w:r>
        <w:rPr>
          <w:i/>
        </w:rPr>
      </w:r>
      <w:r>
        <w:br w:type="page"/>
      </w:r>
    </w:p>
    <w:p>
      <w:pPr>
        <w:pStyle w:val="Normal"/>
        <w:jc w:val="center"/>
        <w:rPr>
          <w:b/>
          <w:b/>
          <w:lang w:val="en-US"/>
        </w:rPr>
      </w:pPr>
      <w:r>
        <w:rPr>
          <w:b/>
          <w:lang w:val="en-US"/>
        </w:rPr>
        <w:t>ЛИТЕРАТУРА</w:t>
      </w:r>
    </w:p>
    <w:p>
      <w:pPr>
        <w:pStyle w:val="Normal"/>
        <w:ind w:firstLine="540"/>
        <w:rPr>
          <w:b/>
          <w:b/>
          <w:lang w:val="en-US"/>
        </w:rPr>
      </w:pPr>
      <w:r>
        <w:rPr>
          <w:b/>
          <w:lang w:val="en-US"/>
        </w:rPr>
      </w:r>
    </w:p>
    <w:p>
      <w:pPr>
        <w:pStyle w:val="Normal"/>
        <w:numPr>
          <w:ilvl w:val="0"/>
          <w:numId w:val="2"/>
        </w:numPr>
        <w:rPr/>
      </w:pPr>
      <w:r>
        <w:rPr/>
        <w:t>Азбелев С.Н. «Предания о древнейших князьях  Руси» // «Славянская традиционная культура и современный мир». М, 1997. С.15</w:t>
      </w:r>
    </w:p>
    <w:p>
      <w:pPr>
        <w:pStyle w:val="Normal"/>
        <w:numPr>
          <w:ilvl w:val="0"/>
          <w:numId w:val="2"/>
        </w:numPr>
        <w:rPr/>
      </w:pPr>
      <w:r>
        <w:rPr/>
        <w:t>«Русские богатыри. Былины». Москва, «Росмэн», 1999.</w:t>
      </w:r>
    </w:p>
    <w:p>
      <w:pPr>
        <w:pStyle w:val="Normal"/>
        <w:numPr>
          <w:ilvl w:val="0"/>
          <w:numId w:val="2"/>
        </w:numPr>
        <w:rPr/>
      </w:pPr>
      <w:r>
        <w:rPr/>
        <w:t xml:space="preserve">Максимов Ю. «Илья Муромец: святой богатырь»// Православие. </w:t>
      </w:r>
      <w:r>
        <w:rPr>
          <w:lang w:val="en-US"/>
        </w:rPr>
        <w:t>ru</w:t>
      </w:r>
      <w:r>
        <w:rPr/>
        <w:t>.</w:t>
      </w:r>
    </w:p>
    <w:p>
      <w:pPr>
        <w:pStyle w:val="Normal"/>
        <w:numPr>
          <w:ilvl w:val="0"/>
          <w:numId w:val="2"/>
        </w:numPr>
        <w:rPr/>
      </w:pPr>
      <w:r>
        <w:rPr/>
        <w:t>Хведченя С. «Страсти по Илье»// «Вокруг света» №1 (2640), январь 1994.</w:t>
      </w:r>
    </w:p>
    <w:p>
      <w:pPr>
        <w:pStyle w:val="Normal"/>
        <w:numPr>
          <w:ilvl w:val="0"/>
          <w:numId w:val="2"/>
        </w:numPr>
        <w:rPr/>
      </w:pPr>
      <w:r>
        <w:rPr/>
        <w:t>Житие святого Илии Муромца.</w:t>
      </w:r>
    </w:p>
    <w:p>
      <w:pPr>
        <w:pStyle w:val="Normal"/>
        <w:numPr>
          <w:ilvl w:val="0"/>
          <w:numId w:val="2"/>
        </w:numPr>
        <w:rPr/>
      </w:pPr>
      <w:r>
        <w:rPr/>
        <w:t>митрополит Иоанн «Самодержавие духа», Спб,1996.</w:t>
      </w:r>
    </w:p>
    <w:p>
      <w:pPr>
        <w:pStyle w:val="Normal"/>
        <w:numPr>
          <w:ilvl w:val="0"/>
          <w:numId w:val="2"/>
        </w:numPr>
        <w:rPr/>
      </w:pPr>
      <w:r>
        <w:rPr/>
        <w:t>Епатко Е. «Загадки Ильи Муромца».</w:t>
      </w:r>
    </w:p>
    <w:p>
      <w:pPr>
        <w:pStyle w:val="Normal"/>
        <w:numPr>
          <w:ilvl w:val="0"/>
          <w:numId w:val="2"/>
        </w:numPr>
        <w:rPr/>
      </w:pPr>
      <w:r>
        <w:rPr/>
        <w:t>Пропп В.Я. Русский героический эпос». Москва, 1958.</w:t>
      </w:r>
    </w:p>
    <w:p>
      <w:pPr>
        <w:pStyle w:val="Normal"/>
        <w:numPr>
          <w:ilvl w:val="0"/>
          <w:numId w:val="2"/>
        </w:numPr>
        <w:rPr/>
      </w:pPr>
      <w:r>
        <w:rPr/>
        <w:t>«Былинный герой или реальная историческая личность?» // «Азбука веры». Православная энциклопедия.</w:t>
      </w:r>
    </w:p>
    <w:p>
      <w:pPr>
        <w:pStyle w:val="Normal"/>
        <w:numPr>
          <w:ilvl w:val="0"/>
          <w:numId w:val="2"/>
        </w:numPr>
        <w:rPr/>
      </w:pPr>
      <w:r>
        <w:rPr/>
        <w:t>«Илья Муромец. Герои мифов и легенд» // Мифологическая энциклопедия.</w:t>
      </w:r>
    </w:p>
    <w:p>
      <w:pPr>
        <w:pStyle w:val="Normal"/>
        <w:numPr>
          <w:ilvl w:val="0"/>
          <w:numId w:val="2"/>
        </w:numPr>
        <w:rPr/>
      </w:pPr>
      <w:r>
        <w:rPr/>
        <w:t>«Был ли Илья Муромец святым?» // «Татьянин день». Издательство при МГУ им. М.В.Ломоносова.</w:t>
      </w:r>
    </w:p>
    <w:p>
      <w:pPr>
        <w:pStyle w:val="Normal"/>
        <w:rPr/>
      </w:pPr>
      <w:r>
        <w:rPr/>
      </w:r>
    </w:p>
    <w:sectPr>
      <w:footerReference w:type="default" r:id="rId4"/>
      <w:footerReference w:type="first" r:id="rId5"/>
      <w:type w:val="nextPage"/>
      <w:pgSz w:w="11906" w:h="16838"/>
      <w:pgMar w:left="1080" w:right="108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Monotype Corsiva">
    <w:charset w:val="cc"/>
    <w:family w:val="script"/>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right" w:pos="9355" w:leader="none"/>
      </w:tabs>
      <w:rPr/>
    </w:pPr>
    <w:r>
      <w:rPr/>
      <w:t>Корнеев Елисей Эдуардович   № 219-826-975</w:t>
      <w:tab/>
      <w:t xml:space="preserve">Страница </w:t>
    </w: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Мытищи 2009г</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85"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Emphasis">
    <w:name w:val="Emphasis"/>
    <w:basedOn w:val="Style14"/>
    <w:qFormat/>
    <w:rPr>
      <w:i/>
      <w:iCs/>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jc w:val="center"/>
      <w:outlineLvl w:val="0"/>
    </w:pPr>
    <w:rPr>
      <w:rFonts w:ascii="Monotype Corsiva" w:hAnsi="Monotype Corsiva" w:cs="Monotype Corsiva"/>
      <w:sz w:val="36"/>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ext">
    <w:name w:val="text"/>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7:22:00Z</dcterms:created>
  <dc:creator>Катя</dc:creator>
  <dc:description/>
  <dc:language>en-US</dc:language>
  <cp:lastModifiedBy>Наталья</cp:lastModifiedBy>
  <cp:lastPrinted>2009-12-07T17:57:00Z</cp:lastPrinted>
  <dcterms:modified xsi:type="dcterms:W3CDTF">2009-12-23T17:22:00Z</dcterms:modified>
  <cp:revision>2</cp:revision>
  <dc:subject/>
  <dc:title/>
</cp:coreProperties>
</file>