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 им. А. П. Гайдар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Forte" w:hAnsi="Forte" w:cs="Forte"/>
          <w:sz w:val="52"/>
          <w:szCs w:val="52"/>
        </w:rPr>
      </w:pPr>
      <w:r>
        <w:rPr>
          <w:rFonts w:cs="Forte" w:ascii="Forte" w:hAnsi="Forte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  <w:lang w:val="en-US"/>
        </w:rPr>
        <w:t xml:space="preserve">О </w:t>
      </w:r>
      <w:r>
        <w:rPr>
          <w:rFonts w:cs="Monotype Corsiva" w:ascii="Monotype Corsiva" w:hAnsi="Monotype Corsiva"/>
          <w:b/>
          <w:sz w:val="52"/>
          <w:szCs w:val="52"/>
        </w:rPr>
        <w:t>смысле человеческой жизн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 повести Владимира Николаевича Крупина «Живая вода»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а</w:t>
      </w:r>
      <w:r>
        <w:rPr>
          <w:sz w:val="26"/>
          <w:szCs w:val="26"/>
        </w:rPr>
        <w:t xml:space="preserve">: Тарасова Кристина Олеговна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ченица 10 класса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член филологической секции «Лир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учного  общества учеников «Эврика».</w:t>
      </w:r>
    </w:p>
    <w:p>
      <w:pPr>
        <w:pStyle w:val="Normal"/>
        <w:jc w:val="right"/>
        <w:rPr/>
      </w:pPr>
      <w:r>
        <w:rPr>
          <w:sz w:val="28"/>
          <w:szCs w:val="28"/>
        </w:rPr>
        <w:t>Руководитель</w:t>
      </w:r>
      <w:r>
        <w:rPr>
          <w:sz w:val="26"/>
          <w:szCs w:val="26"/>
        </w:rPr>
        <w:t>: Никитина Наталья Николаевна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читель русского языка и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ра 2009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1. Введение. Цели и задачи работы                             стр. 3-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Основная часть                                                           стр. 5-7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Заключение                                                                  стр. 8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Список литературы                                                       стр. 9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Heading3"/>
        <w:numPr>
          <w:ilvl w:val="0"/>
          <w:numId w:val="2"/>
        </w:numPr>
        <w:spacing w:lineRule="auto" w:line="360"/>
        <w:ind w:left="1134" w:right="567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ладимир Николаевич Крупин –  русский прозаик, родился 7 сентября 1941 года в селе Кильмезь Кировской области. Окончив сельскую школу, работал слесарем, грузчиком, рабселькором районной газеты. Служил в армии, учился в Московском областном педагогическом институте, работал на Центральном телевидении, в различных литературно-художественных издательствах, преподавал в школе, был редактором нескольких журналов, таких как «Новый мир», «Москва», «Благодатный огонь»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стоянными любимыми героями Крупина являются простые мужики–крестьяне, доморощенные философы, юродивые, которые неуклюже и наивно, но все–таки умеют выявить суть событий и сказать лицо правду тем, кто её не понимает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большинстве своих произведений Крупин использует частушки, поговорки, простую народную речь, отталкивает западные ценности. Это даёт читателю возможность лучше понять смысл произведения и не раздумывать подолгу над сложными витиеватыми фразами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Литературную деятельность В. Н. Крупин начал с публикации стихов, репортажей и очерков, но широкую известность принесла ему повесть «Живая вода». После прочтения этой повести у меня появилось желание тщательно разобрать образ главного героя и выявить главную проблему  и суть данного произведения. Обо всем этом и пойдет речь дале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Цель исследования: </w:t>
      </w:r>
      <w:r>
        <w:rPr>
          <w:sz w:val="26"/>
          <w:szCs w:val="26"/>
        </w:rPr>
        <w:t>рассмотреть, как В. Н. Крупин в своем произведении раскрывает смысл человеческой жизни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этой цели мною поставлены следующие задачи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оанализировать повесть «Живая вода»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разобрать образ главного героя произведения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рассмотреть позицию автора в вопросе о смысле жизни и сделать собственные вывод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Актуальность темы:</w:t>
      </w:r>
      <w:r>
        <w:rPr>
          <w:sz w:val="26"/>
          <w:szCs w:val="26"/>
        </w:rPr>
        <w:t xml:space="preserve"> я считаю, что выбранная мною тема актуальна всегда, так как все люди рано или поздно задумываются о том, для чего они живут, т. е. в чём заключается смысл их жизн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ипотеза: </w:t>
      </w:r>
      <w:r>
        <w:rPr>
          <w:sz w:val="26"/>
          <w:szCs w:val="26"/>
        </w:rPr>
        <w:t>все ли люди живут по совести и считают смыслом жизни добро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ы и методы работы</w:t>
      </w:r>
      <w:r>
        <w:rPr>
          <w:sz w:val="26"/>
          <w:szCs w:val="26"/>
        </w:rPr>
        <w:t>: наблюдение, исследование, описание и анализ, синтез и обобщение материала по данной тем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пособы сбора и анализа информации: </w:t>
      </w:r>
      <w:r>
        <w:rPr>
          <w:sz w:val="26"/>
          <w:szCs w:val="26"/>
        </w:rPr>
        <w:t>прочтение произведения и изучение литературы по заданной тем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работы над проблемой: </w:t>
      </w:r>
      <w:r>
        <w:rPr>
          <w:sz w:val="26"/>
          <w:szCs w:val="26"/>
        </w:rPr>
        <w:t>май 2009 – январь 2010</w:t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  <w:szCs w:val="26"/>
        </w:rPr>
        <w:t xml:space="preserve">Повесть «Живая вода» была опубликована в 1982 году. И это стало своеобразным итогом начального этапа творчества Крупина. В произведении автор часто использует элементы сказок, поговорок, песен и частушек. Например: «Бей своих, чтоб чужие боялись…», 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едседатель на трубе, 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игадир на крыше. 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говорит: 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Я тебя повыше»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  <w:szCs w:val="26"/>
        </w:rPr>
        <w:t>С их помощью он ставит перед читателем сложные вопросы о смысле жизни людей, а именно жизни русского мужика, причем иронический настрой делает эти вопросы доступными не только для взрослых умов, но и для подростковы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  <w:szCs w:val="26"/>
        </w:rPr>
        <w:t xml:space="preserve">События, в центре которых оказывается главный герой, со стороны могут показаться довольно комичными, но благодаря им Кирпиков задает себе хоть и наивные, но все же глубокие по смыслу вопросы. Но перед тем как разобраться в этих вопросах, </w:t>
      </w:r>
      <w:r>
        <w:rPr>
          <w:i/>
          <w:sz w:val="26"/>
          <w:szCs w:val="26"/>
        </w:rPr>
        <w:t>рассмотрим образ самого главного геро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лександр Иванович Кирпиков – шестидесятилетний пенсионер, числится сторожем лесобазы, но не считает себя таковым. «Слово «сторож», - говорил он, - позорит нашу действительность. Раз есть сторож, значит имеются воры. Но кому надо, тот и у сторожа украдет, а от честных и стеречь нечего». Только у него на всю деревню есть мерин, и поэтому Кирпиков  </w:t>
      </w:r>
      <w:r>
        <w:rPr>
          <w:i/>
          <w:sz w:val="26"/>
          <w:szCs w:val="26"/>
        </w:rPr>
        <w:t>вправе</w:t>
      </w:r>
      <w:r>
        <w:rPr>
          <w:sz w:val="26"/>
          <w:szCs w:val="26"/>
        </w:rPr>
        <w:t xml:space="preserve"> считать себя конюхом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Обычно деревенские жители зовут его Сашкой, но как только наступает время посадки или уборки урожая, Кирпикова называют уважительно Александром Ивановичем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И вот наступила весна, время для вспашки огородов. Поначалу она ничем не отличалась от других: все также жители деревни надеялись на помощь Кирпикова и его мерина, и все также они заранее платили Александру Ивановичу водкой и готовностью слушать его пьяную болтовню. Кирпиков, естественно напился, и пролежал на холодной земле около станционного буфета до тех пор, пока об него не запнулся лесничий Смышляев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обравшись, наконец, домой, Кирпиков выслушал нотацию своей жены Варвары по поводу пьянки, но с этого момента события уже идут не так как обычно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ю свою жизнь Кирпиков ни капельки не жалел своего здоровья. «Потный купался; неделями на лесозаготовках мял сухомятку; спал урывками, сунувшись в угол; пил из весенних луж в проталинах…» И ничегошеньки с ним не делалось. Может быть, именно поэтому он решил, что у него три жизни. Но у каждого из нас здоровье не вечно, вот и у Кирпикова сердце прихватило. Да ещё и родственнички показали ему его фотографии в пьяном виде. Тогда–то он и решил посмотреть на себя со стороны, начать «новую жизнь».</w:t>
      </w:r>
    </w:p>
    <w:p>
      <w:pPr>
        <w:pStyle w:val="Style13"/>
        <w:spacing w:lineRule="auto" w:line="36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нового начинания Кирпиков залез в погреб и долго сидел там, пытаясь понять, зачем же он жил. У него появились хоть и смешные, но благие намерения. Он жалеет о том, что в свои годы не имел возможности учиться, читает школьные книжки своих детей; требует у местных мужиков уважительного отношения к деревенским женщинам (мужики должны называть своих жён не «баба», а «женщина»), называет красоту природой жизни. И хотя действенность заповедей на слушателей Кирпикова (да и на читателей повести) сильно ослаблена самой ситуацией (сидят мужики в пивной) и состоянием героя (он сильно охмелел), но вся повесть доказывает их основание, оно исходит из исторического опыта человечества, а в частности из опыта простого деревенского мужика.</w:t>
      </w:r>
    </w:p>
    <w:p>
      <w:pPr>
        <w:pStyle w:val="Style13"/>
        <w:spacing w:lineRule="auto" w:line="36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 а пока Кирпиков делает попытки понять, зачем же он жил,  деревне происходят совсем уж невероятные события. Тут уж Крупин вполне успешно развлекает читателей сказкой о живой воде. Кстати, в самой повести живой водой называется простая вода из колодца одного из жителей деревни. И не верится в эту самую сказку, и смешно читать, а всё–таки приходят в голову мысли о том, как же глупо выглядят люди, когда они в чём–либо слишком убеждены. В данном случае жители деревни убеждены в том, что вода действительно «живая». Один Кирпиков в эту сказку не верил с самого начала. Потому–то она на него и не подействовала, а остальные якобы помолодели.</w:t>
      </w:r>
    </w:p>
    <w:p>
      <w:pPr>
        <w:pStyle w:val="Style13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казке Кирпикова (в самом начале повести), которую он много раз рассказывал своей внучке Маше живая вода – это вообще алкоголь. Так что даже в самых невероятных ситуациях хоть у кого–то должен проявиться здравый смысл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Финал повести – утро, восход солнца, за которым наблюдает с крыши старый Кирпиков. Здесь он с благодарностью думает о своей старости, ибо только теперь земля чуть отпускает мужика от себя. Он вспоминает и оценивает свою жизнь, размышляет, почему  него была именно такая жизнь, а не другая. Он рад был солнышку, жизни, новому ясному дню. «Но такие дни посылаются не только для радости, они и для работы. Надо обязательно делать что–то хорошее и нужное, чтобы делом своим, пусть и маленьким, отблагодарить за такой день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ечное желание человека быть счастливым представлено В. Н. Крупиным в чистоте и простоте того, что уже дано человеку самой природой. Счастье – это не цель, но возможность, которую нужно лишь правильно использовать: «И было бы тихо. И никто бы не ссорился. И было бы спокойно думать что те, кто был до тебя, видели такие дни, и хорошо бы, чтобы те, кто будет после, увидели бы их тоже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6"/>
          <w:szCs w:val="26"/>
        </w:rPr>
        <w:t xml:space="preserve">Таким образом, </w:t>
      </w:r>
      <w:r>
        <w:rPr>
          <w:sz w:val="26"/>
          <w:szCs w:val="26"/>
        </w:rPr>
        <w:t>выполнив поставленные перед собой задачи, я сделала вывод, что для Кирпикова смыслом жизни и одновременно счастьем является всё, данное человеку от природы и то добро, которое способен делать человек в течение всей своей жизни. Так же можно сказать и о его жене Варваре. Она хоть и не задумывается всерьёз о смысле жизни, но неосознанно идёт к пониманию по стопам мужа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двигая гипотезу (все ли люди считают смыслом жизни добро и живут по совести) я пришла к заключению, что остальных героев повести совсем не волнует бескорыстное добро, им интересно мимолётное счастье, которое есть сейчас, а больше и не надо. Да, они просты и не строят из себя умников, не обособляются, но, как правило, для них счастье материально. И не все они добиваются его честным путём. А вот чтобы радоваться как Кирпиков простому ясному дню и солнышку, нет, для них тут всё привычно, не ново, не интересно. Для него это тоже не ново, но он прожил длинную, хоть и трудную жизнь, и именно по этой же причине он и находит своё счастье в природе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То есть в «Живой воде» только несколько персонажей живут просто, без вычурности, по совести. В нашем реальном мире происходит то же самое. Люди забыли про естественную красоту, про природу, даже про простую честность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Ну а теперь нужно ответить на самый главный вопрос: в чём же смысл жизни? А ответ совершенно прост. Смысл заключён в самой жизни, в самом процессе становления человека как личности из того, что дано ему природо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  <w:szCs w:val="26"/>
        </w:rPr>
        <w:t>У меня по прочтении этой повести вполне сложилась картина жизни, и я поняла, в чём для меня заключается её смысл. А вы?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рупин В. Н. «Свет любви» М, 199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color w:val="001C07"/>
          <w:sz w:val="26"/>
          <w:szCs w:val="26"/>
        </w:rPr>
        <w:t xml:space="preserve">Идейно-стилевые особенности повестей В. Крупина 90-х годов </w:t>
      </w:r>
      <w:bookmarkStart w:id="0" w:name="OCRUncertain189"/>
      <w:r>
        <w:rPr>
          <w:color w:val="001C07"/>
          <w:sz w:val="26"/>
          <w:szCs w:val="26"/>
        </w:rPr>
        <w:t>//</w:t>
      </w:r>
      <w:bookmarkEnd w:id="0"/>
      <w:r>
        <w:rPr>
          <w:color w:val="001C07"/>
          <w:sz w:val="26"/>
          <w:szCs w:val="26"/>
        </w:rPr>
        <w:t xml:space="preserve"> акт</w:t>
      </w:r>
      <w:bookmarkStart w:id="1" w:name="OCRUncertain190"/>
      <w:r>
        <w:rPr>
          <w:color w:val="001C07"/>
          <w:sz w:val="26"/>
          <w:szCs w:val="26"/>
        </w:rPr>
        <w:t>уальные</w:t>
      </w:r>
      <w:bookmarkEnd w:id="1"/>
      <w:r>
        <w:rPr>
          <w:color w:val="001C07"/>
          <w:sz w:val="26"/>
          <w:szCs w:val="26"/>
        </w:rPr>
        <w:t xml:space="preserve"> проблемы литературы и искусства. - Армавир, 1998. - С. 101-11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color w:val="001C07"/>
          <w:sz w:val="26"/>
          <w:szCs w:val="26"/>
        </w:rPr>
        <w:t>Проблема нравственного самосохранения человека в повестях В. Крупина - Армавир, 1996. - С. 63-6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стория русской литературы 20 века:1920-1990-е гг. М, 1998</w:t>
      </w:r>
    </w:p>
    <w:p>
      <w:pPr>
        <w:pStyle w:val="Style13"/>
        <w:numPr>
          <w:ilvl w:val="0"/>
          <w:numId w:val="5"/>
        </w:numPr>
        <w:spacing w:before="0" w:after="160"/>
        <w:rPr/>
      </w:pPr>
      <w:r>
        <w:rPr>
          <w:rFonts w:cs="Times New Roman" w:ascii="Times New Roman" w:hAnsi="Times New Roman"/>
          <w:sz w:val="26"/>
          <w:szCs w:val="26"/>
        </w:rPr>
        <w:t>Лейдерман Н. «Русская литературная классика 20 века» Екатеринбург, 1996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orte">
    <w:charset w:val="00"/>
    <w:family w:val="script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0" w:after="160"/>
    </w:pPr>
    <w:rPr>
      <w:rFonts w:ascii="Verdana" w:hAnsi="Verdana" w:cs="Verdan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45:00Z</dcterms:created>
  <dc:creator>Тарасова</dc:creator>
  <dc:description/>
  <cp:keywords/>
  <dc:language>en-US</dc:language>
  <cp:lastModifiedBy>Наталья Николаевна</cp:lastModifiedBy>
  <dcterms:modified xsi:type="dcterms:W3CDTF">2010-01-11T09:47:00Z</dcterms:modified>
  <cp:revision>13</cp:revision>
  <dc:subject/>
  <dc:title>Муниципальное общеобразовательное учреждение</dc:title>
</cp:coreProperties>
</file>