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раткое содержани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анганьика – самое длинное в мире пресноводное озеро. Вытянутое с севера на юг, оно имеет протяженность около 670 к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амая замечательная особенность озера – это глубина (1435 м.). В этом отношении озеро Танганьика уступает только Байкалу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ерега Танганьики имеют относительно простые, массивные очертания, типичные для озера сбросового происхождения. Скалистые и отвесные берега очень живописны.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0:50:00Z</dcterms:created>
  <dc:creator>Alina</dc:creator>
  <dc:description/>
  <cp:keywords/>
  <dc:language>en-US</dc:language>
  <cp:lastModifiedBy>User</cp:lastModifiedBy>
  <dcterms:modified xsi:type="dcterms:W3CDTF">2011-01-24T13:51:00Z</dcterms:modified>
  <cp:revision>3</cp:revision>
  <dc:subject/>
  <dc:title/>
</cp:coreProperties>
</file>