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9-895-5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ЕРАТ НА ТЕМУ «МУЗЫКА ЭПОХИ БАРОККО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 УЧАЩЕЙСЯ  МБОУ ЛИЦЕЙ №90 г. КРАСНОД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ЛЬЯНЦ  ЕВГЕНИЕЙ АЛЕКСАНДРОВ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ТРЕБУХОВА  ИРИНА ВАСИЛЬЕВ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эпохи барокк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торы эпохи барокк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Жанры музыки эпохи барокк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ый словар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личие искусства яснее всего проявляется в музык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оганн Вольфганг Ге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Барокко - художественный стиль, господствовавший в изобразительном искусстве, архитектуре, музыке и литературе. </w:t>
      </w:r>
      <w:r>
        <w:rPr>
          <w:rFonts w:cs="Times New Roman" w:ascii="Times New Roman" w:hAnsi="Times New Roman"/>
          <w:color w:val="23271B"/>
          <w:sz w:val="24"/>
          <w:szCs w:val="24"/>
        </w:rPr>
        <w:t xml:space="preserve">Использование самого термина «барокко»  началось в 60-х годах </w:t>
      </w:r>
      <w:r>
        <w:rPr>
          <w:rFonts w:cs="Times New Roman" w:ascii="Times New Roman" w:hAnsi="Times New Roman"/>
          <w:color w:val="23271B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23271B"/>
          <w:sz w:val="24"/>
          <w:szCs w:val="24"/>
        </w:rPr>
        <w:t xml:space="preserve"> века для описания богато украшенных религиозных и общественных зданий в Италии, Германии и Австрии, построенных в </w:t>
      </w:r>
      <w:r>
        <w:rPr>
          <w:rFonts w:cs="Times New Roman" w:ascii="Times New Roman" w:hAnsi="Times New Roman"/>
          <w:color w:val="23271B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23271B"/>
          <w:sz w:val="24"/>
          <w:szCs w:val="24"/>
        </w:rPr>
        <w:t>-</w:t>
      </w:r>
      <w:r>
        <w:rPr>
          <w:rFonts w:cs="Times New Roman" w:ascii="Times New Roman" w:hAnsi="Times New Roman"/>
          <w:color w:val="23271B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23271B"/>
          <w:sz w:val="24"/>
          <w:szCs w:val="24"/>
        </w:rPr>
        <w:t xml:space="preserve"> веках. Позднее, в начале 1900-х годов термин «барокко» стал применяться к музыке </w:t>
      </w:r>
      <w:r>
        <w:rPr>
          <w:rFonts w:cs="Times New Roman" w:ascii="Times New Roman" w:hAnsi="Times New Roman"/>
          <w:color w:val="23271B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23271B"/>
          <w:sz w:val="24"/>
          <w:szCs w:val="24"/>
        </w:rPr>
        <w:t xml:space="preserve"> и начала </w:t>
      </w:r>
      <w:r>
        <w:rPr>
          <w:rFonts w:cs="Times New Roman" w:ascii="Times New Roman" w:hAnsi="Times New Roman"/>
          <w:color w:val="23271B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23271B"/>
          <w:sz w:val="24"/>
          <w:szCs w:val="24"/>
        </w:rPr>
        <w:t xml:space="preserve"> века. Сегодня этот термин указывает на четко определенные типы и жанры музыки, возникшие около 1600 г. и развивавшиеся примерно до 1750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color w:val="23271B"/>
          <w:sz w:val="24"/>
          <w:szCs w:val="24"/>
        </w:rPr>
      </w:pPr>
      <w:r>
        <w:rPr>
          <w:rFonts w:cs="Times New Roman" w:ascii="Times New Roman" w:hAnsi="Times New Roman"/>
          <w:color w:val="23271B"/>
          <w:sz w:val="24"/>
          <w:szCs w:val="24"/>
        </w:rPr>
        <w:t>Музыка средневековья была довольно примитивной с точки зрения мелодии и гармонии. В эпоху Возрождения и Барокко чувствуются большие изменения. Итальянские музыкальные школы  и отдельные композиторы других стран начинают создавать чудесные мелодии и удивительно прекрасные стихи. Но главным их стремлением был поиск и исследование</w:t>
      </w:r>
      <w:r>
        <w:rPr>
          <w:rFonts w:cs="Times New Roman" w:ascii="Times New Roman" w:hAnsi="Times New Roman"/>
          <w:sz w:val="24"/>
          <w:szCs w:val="24"/>
        </w:rPr>
        <w:t xml:space="preserve"> новых форм, поиски новых</w:t>
      </w:r>
      <w:r>
        <w:rPr>
          <w:rFonts w:cs="Times New Roman" w:ascii="Times New Roman" w:hAnsi="Times New Roman"/>
          <w:color w:val="23271B"/>
          <w:sz w:val="24"/>
          <w:szCs w:val="24"/>
        </w:rPr>
        <w:t xml:space="preserve"> мелодических линий и гармонии, комбинации инструментов, новые жанры и формы музыки. Прогресс, начавшийся в конце </w:t>
      </w:r>
      <w:r>
        <w:rPr>
          <w:rFonts w:cs="Times New Roman" w:ascii="Times New Roman" w:hAnsi="Times New Roman"/>
          <w:color w:val="23271B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color w:val="23271B"/>
          <w:sz w:val="24"/>
          <w:szCs w:val="24"/>
        </w:rPr>
        <w:t xml:space="preserve"> века, обрёл устойчивые формы, и в период 1700-1750 г.г. зрелого барокко можно ясно увидеть его кульмина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color w:val="23271B"/>
          <w:sz w:val="24"/>
          <w:szCs w:val="24"/>
        </w:rPr>
        <w:t xml:space="preserve">В истории музыки можно определить два основных центра развития музыки барокко. Один в северной Германии и Голландии, композиторы </w:t>
      </w:r>
      <w:r>
        <w:rPr>
          <w:rFonts w:cs="Times New Roman" w:ascii="Times New Roman" w:hAnsi="Times New Roman"/>
          <w:sz w:val="24"/>
          <w:szCs w:val="24"/>
        </w:rPr>
        <w:t>И. Фробегер</w:t>
      </w:r>
      <w:r>
        <w:rPr>
          <w:rFonts w:cs="Times New Roman" w:ascii="Times New Roman" w:hAnsi="Times New Roman"/>
          <w:color w:val="23271B"/>
          <w:sz w:val="24"/>
          <w:szCs w:val="24"/>
        </w:rPr>
        <w:t>, И. Керль,  Д. Букстехуде, которые концентрировали свои усилия на искусстве контрапункта,  на фуге. Голос и орган были здесь главными элементами. Другим центром был юг Европы – Италия, страна, где формировались  новые инструментальные формы - сонаты и концер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271B"/>
          <w:sz w:val="24"/>
          <w:szCs w:val="24"/>
        </w:rPr>
      </w:pPr>
      <w:r>
        <w:rPr>
          <w:rFonts w:cs="Times New Roman" w:ascii="Times New Roman" w:hAnsi="Times New Roman"/>
          <w:color w:val="23271B"/>
          <w:sz w:val="24"/>
          <w:szCs w:val="24"/>
        </w:rPr>
        <w:t xml:space="preserve">Музыка барокко узнаваема, она имеет определённые каденции, особое построение мелодии. Нахождение в Риме А. Корелли могло повлиять на всех, начиная со своих современников и студентов до Георга Генделя, который был в Риме с 1704 - 1710г.г. Из Рима «итальянское влияние» распространилось на север, в то время как строгие немецкие формы текли на юг. Слияние музыкальных тенденций в разных частях Европы было удивительно обширным, учитывая примитивные средства передвижения и связи. А.Вивальди, Ф.Джеминиани, А. Корелли, А.Скарлатти, Г.Гендель и многие другие встречались друг с другом или хорошо знали музыку друг друга. Иоганн Себастьян Бах отправился на север из Тюрингии в Саксонию, чтобы услышать Букстехуд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271B"/>
          <w:sz w:val="24"/>
          <w:szCs w:val="24"/>
        </w:rPr>
      </w:pPr>
      <w:r>
        <w:rPr>
          <w:rFonts w:cs="Times New Roman" w:ascii="Times New Roman" w:hAnsi="Times New Roman"/>
          <w:color w:val="23271B"/>
          <w:sz w:val="24"/>
          <w:szCs w:val="24"/>
        </w:rPr>
        <w:t>При рассмотрении музыки и творчества композиторов эпохи барокко важно учитывать обстоятельства, в которых они работали. К примеру, Вивальди, создав много прекрасных концертов, таких, как «Времена года», написал много простых произведений. Это были упражнения для учеников. Вивальди работал большую часть своей творческой жизни в детском дом для многочисленных незаконнорожденных девочек дворян и знати. Поступали значительные средства на содержание детей, и воспитанники  жили в роскошной обстановке и под хорошим присмотром. Музыкальные стандарты их обучения были одними из самых высоких в Венеции. Многие из концертов А.Вивальди фактически были для воспитанников упражнениями, которые он разучивал со своими учен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271B"/>
          <w:sz w:val="24"/>
          <w:szCs w:val="24"/>
        </w:rPr>
      </w:pPr>
      <w:r>
        <w:rPr>
          <w:rFonts w:cs="Times New Roman" w:ascii="Times New Roman" w:hAnsi="Times New Roman"/>
          <w:color w:val="23271B"/>
          <w:sz w:val="24"/>
          <w:szCs w:val="24"/>
        </w:rPr>
        <w:t>В эпоху барокко было необычайно велико влияние церкви и государства на развитие музыки. Германия состояла из мелких княжеств, каждое со своим правителем и придворными музыкантами. Альянсы заключались и распадались: в случаях брачного союза княжеских родов образовывались новые временные государства. Судьба многих композиторов и их статус во многом зависел от благосклонности и от отношения к музыке двора, где он служил, и композиторы-музыканты искали места в городах или при дворах, где их музыка обретет известность и будет поддерживаться и процветать под покровительством влиятельного вельможи, короля или прин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271B"/>
          <w:sz w:val="24"/>
          <w:szCs w:val="24"/>
        </w:rPr>
      </w:pPr>
      <w:r>
        <w:rPr>
          <w:rFonts w:cs="Times New Roman" w:ascii="Times New Roman" w:hAnsi="Times New Roman"/>
          <w:color w:val="23271B"/>
          <w:sz w:val="24"/>
          <w:szCs w:val="24"/>
        </w:rPr>
        <w:t xml:space="preserve">Одним из типичных примеров влияния королевского покровительства в эпоху барокко является творчество Генделя. Георг Фридрих Гендель родился в Галле (Германия). Отец Генделя намеревался сделать сына юристом, но музыкальные способности Георга возобладали, и он начал учиться на музыканта. После учебы в Германии Гендель отправился в Италию, где провел более трех лет, неоднократно посещая  Флоренцию, Рим, Неаполь и Венецию. В Риме он учился у А.Корелли и, несомненно, встречался и обменивался мнениями с рядом других итальянских композиторов. В Италии к нему пришла слава мастера «итальянской оперы». Из Италии Гендель уехал в начале 1710 года и отправился в Ганновер, где был назначен капельмейстером ганноверского курфюрста Георга I. В 1714 году, после смерти английской Королевы Анны,  Георг I стал Королём Англии. Гендель последовал за своим королём и принял Британское гражданство. Часть его успеха в Лондоне  связана с королевским покровительством. Он активно участвовал как музыкально, так и коммерчески в развитии оперного искусства Великобритании. Позже  он будет создавать свои оратории, оды и в традиционном английском стиле. Он один из немногих иностранцев  в Англии, кто был  признан величайшим английским композито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271B"/>
          <w:sz w:val="24"/>
          <w:szCs w:val="24"/>
        </w:rPr>
      </w:pPr>
      <w:r>
        <w:rPr>
          <w:rFonts w:cs="Times New Roman" w:ascii="Times New Roman" w:hAnsi="Times New Roman"/>
          <w:color w:val="23271B"/>
          <w:sz w:val="24"/>
          <w:szCs w:val="24"/>
        </w:rPr>
        <w:t xml:space="preserve">Во Франции искусство барокко также занимает весь 17 век. Его расцвет приходится на время блестящего правления короля Людовика </w:t>
      </w:r>
      <w:r>
        <w:rPr>
          <w:rFonts w:cs="Times New Roman" w:ascii="Times New Roman" w:hAnsi="Times New Roman"/>
          <w:color w:val="23271B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color w:val="23271B"/>
          <w:sz w:val="24"/>
          <w:szCs w:val="24"/>
        </w:rPr>
        <w:t xml:space="preserve">. Монарх придавал огромное значение красоте королевского быта и содействовал развитию всех видов искусств, ремёсел, науки. Подлинным украшением королевского быта была музыка, сочинения Люлли. Опера, опера-балет, церковная служба, придворные концерты были неотъемлемой частью придворного этикета. Первые оркестры стали появляться ещё в 16 веке, это был оркестр «Двадцать четыре скрипки короля» и оркестр, предназначенный для охоты. С течением времени оркестровая музыка была вытеснена музыкой инструментальной для лютни, клавесина, духовых инструментов, виол, скрип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271B"/>
          <w:sz w:val="24"/>
          <w:szCs w:val="24"/>
        </w:rPr>
      </w:pPr>
      <w:r>
        <w:rPr>
          <w:rFonts w:cs="Times New Roman" w:ascii="Times New Roman" w:hAnsi="Times New Roman"/>
          <w:color w:val="23271B"/>
          <w:sz w:val="24"/>
          <w:szCs w:val="24"/>
        </w:rPr>
        <w:t xml:space="preserve">Среди многих музыкантов, прославивших французское искусство, была семья Куперенов, которая дала не менее двенадцати музыкантов и исполнителей. Старшим среди них был Луи Куперен, автор более 100 пьес для клавесина, духовых и струнных инструментов. Сольные скрипичные сонаты Л. Куперена были открытием не только для Франции, но и для композиторов  других европейских стран. Фантазия для скрипки </w:t>
      </w:r>
      <w:r>
        <w:rPr>
          <w:rFonts w:cs="Times New Roman" w:ascii="Times New Roman" w:hAnsi="Times New Roman"/>
          <w:color w:val="23271B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23271B"/>
          <w:sz w:val="24"/>
          <w:szCs w:val="24"/>
        </w:rPr>
        <w:t>-</w:t>
      </w:r>
      <w:r>
        <w:rPr>
          <w:rFonts w:cs="Times New Roman" w:ascii="Times New Roman" w:hAnsi="Times New Roman"/>
          <w:color w:val="23271B"/>
          <w:sz w:val="24"/>
          <w:szCs w:val="24"/>
          <w:lang w:val="en-US"/>
        </w:rPr>
        <w:t>mool</w:t>
      </w:r>
      <w:r>
        <w:rPr>
          <w:rFonts w:cs="Times New Roman" w:ascii="Times New Roman" w:hAnsi="Times New Roman"/>
          <w:color w:val="23271B"/>
          <w:sz w:val="24"/>
          <w:szCs w:val="24"/>
        </w:rPr>
        <w:t xml:space="preserve"> в сопровождении клавесина даёт  полное представление о скрипичной технике середины </w:t>
      </w:r>
      <w:r>
        <w:rPr>
          <w:rFonts w:cs="Times New Roman" w:ascii="Times New Roman" w:hAnsi="Times New Roman"/>
          <w:color w:val="23271B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23271B"/>
          <w:sz w:val="24"/>
          <w:szCs w:val="24"/>
        </w:rPr>
        <w:t xml:space="preserve"> века. Мелодия ритмически  сложная,  ещё нет виртуозных пассажей, не предполагается смена позиции, нет двойных звуков, задействованы три верхних струны. Количество штрихов ограничено, но много украшений - мордентов. Особенности этих фантазий - проставлены «запятые» в нотном тексте, которые означали не что иное, как дыхание. По произведениям Куперена и других композиторов можно проследить путь становления французской школы игры на скрип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3271B"/>
          <w:sz w:val="24"/>
          <w:szCs w:val="24"/>
        </w:rPr>
        <w:t>На творчество Баха также повлияли перемены мест работы в разных городах, хотя большая часть его творческой жизни прошла в Лейпциге на должности кантора церкви Св.Фомы. Музыка Баха - собрание различных форм и стилей барокко, которые  были доведены в его творчестве до совершен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3271B"/>
          <w:sz w:val="24"/>
          <w:szCs w:val="24"/>
        </w:rPr>
        <w:t>После Баха развитие музыки приняло иной оборот - наступал период «галантного» стиля, в котором преобладали более простые и чистые формы. Здесь творили Й.Гайдн и В.Моцарт, за которыми последовали композиторы Л. Бетховен и П.Чайковский. Вместе с тем в периоде барокко определился основной музыкальный язык, и последующие композиторы часто «возвращались к истокам», изучая и играя композиторов эпохи барокко, писали фуги в стиле барокко или обрабатывали произведения композиторов барок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3271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71B"/>
          <w:sz w:val="24"/>
          <w:szCs w:val="24"/>
        </w:rPr>
        <w:t xml:space="preserve">В эпоху барокко многие инструменты достигли пика своего развития. </w:t>
      </w:r>
      <w:r>
        <w:rPr>
          <w:rFonts w:cs="Times New Roman" w:ascii="Times New Roman" w:hAnsi="Times New Roman"/>
          <w:sz w:val="24"/>
          <w:szCs w:val="24"/>
        </w:rPr>
        <w:t xml:space="preserve">Основным музыкальным инструментом барокко стал </w:t>
      </w:r>
      <w:r>
        <w:rPr>
          <w:rFonts w:cs="Times New Roman" w:ascii="Times New Roman" w:hAnsi="Times New Roman"/>
          <w:sz w:val="24"/>
          <w:szCs w:val="24"/>
          <w:u w:val="single" w:color="F2F2F2"/>
        </w:rPr>
        <w:t xml:space="preserve">орган </w:t>
      </w:r>
      <w:r>
        <w:rPr>
          <w:rFonts w:cs="Times New Roman" w:ascii="Times New Roman" w:hAnsi="Times New Roman"/>
          <w:sz w:val="24"/>
          <w:szCs w:val="24"/>
        </w:rPr>
        <w:t xml:space="preserve">в духовной и камерной светской музыке. </w:t>
      </w:r>
      <w:r>
        <w:rPr>
          <w:rFonts w:cs="Times New Roman" w:ascii="Times New Roman" w:hAnsi="Times New Roman"/>
          <w:color w:val="23271B"/>
          <w:sz w:val="24"/>
          <w:szCs w:val="24"/>
        </w:rPr>
        <w:t xml:space="preserve">Органы, построенные </w:t>
      </w:r>
      <w:r>
        <w:rPr>
          <w:rFonts w:cs="Times New Roman" w:ascii="Times New Roman" w:hAnsi="Times New Roman"/>
          <w:sz w:val="24"/>
          <w:szCs w:val="24"/>
        </w:rPr>
        <w:t>немцами</w:t>
      </w:r>
      <w:r>
        <w:rPr>
          <w:rFonts w:cs="Times New Roman" w:ascii="Times New Roman" w:hAnsi="Times New Roman"/>
          <w:color w:val="23271B"/>
          <w:sz w:val="24"/>
          <w:szCs w:val="24"/>
        </w:rPr>
        <w:t xml:space="preserve"> А. Шнитгером и Г.Зильберманом, были и до сих пор остаются лучшими инструментами</w:t>
      </w:r>
      <w:r>
        <w:rPr>
          <w:rFonts w:cs="Times New Roman" w:ascii="Times New Roman" w:hAnsi="Times New Roman"/>
          <w:sz w:val="24"/>
          <w:szCs w:val="24"/>
        </w:rPr>
        <w:t xml:space="preserve">. Широкое  распространение получили щипковые и смычковые струнные. </w:t>
      </w:r>
      <w:r>
        <w:rPr>
          <w:rFonts w:cs="Times New Roman" w:ascii="Times New Roman" w:hAnsi="Times New Roman"/>
          <w:color w:val="23271B"/>
          <w:sz w:val="24"/>
          <w:szCs w:val="24"/>
        </w:rPr>
        <w:t xml:space="preserve">Скрипки и другие струнные инструменты, созданные в эпоху барокко итальянскими мастерами, и сейчас обладают неповторимым звучанием. Клавишные инструменты являются примером того, как музыкальный инструмент сначала исчез, потом модифицировался и вновь вернулся. Клавесин, широко распространённый  в эпоху барокко, начал сменяться первыми фортепиано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271B"/>
          <w:sz w:val="24"/>
          <w:szCs w:val="24"/>
        </w:rPr>
      </w:pPr>
      <w:r>
        <w:rPr>
          <w:rFonts w:cs="Times New Roman" w:ascii="Times New Roman" w:hAnsi="Times New Roman"/>
          <w:color w:val="23271B"/>
          <w:sz w:val="24"/>
          <w:szCs w:val="24"/>
        </w:rPr>
        <w:t xml:space="preserve">Сочинительские и </w:t>
      </w:r>
      <w:r>
        <w:rPr>
          <w:rFonts w:cs="Times New Roman" w:ascii="Times New Roman" w:hAnsi="Times New Roman"/>
          <w:sz w:val="24"/>
          <w:szCs w:val="24"/>
        </w:rPr>
        <w:t xml:space="preserve">исполнительские приёмы периода барокко стали неотъемлемой и немалой частью музыкального классического канона. Произведения того времени широко исполняются и изучаются. В эпоху барокко родились такие произведения, как фуги, хор «Аллилуйя» и  т. д. Музыкальный орнамент стал весьма изощрённым, сильно изменилась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музыкальная нотация, </w:t>
      </w:r>
      <w:r>
        <w:rPr>
          <w:rFonts w:cs="Times New Roman" w:ascii="Times New Roman" w:hAnsi="Times New Roman"/>
          <w:sz w:val="24"/>
          <w:szCs w:val="24"/>
        </w:rPr>
        <w:t>развились способы игры на инструментах. Расширились рамки жанров, выросла сложность исполнения музыкальных произведений, появился такой вид сочинений, как опера. Большое число музыкальных терминов и концепций эры барокко используются до сих пор. Барокко как художественному стилю присущи выразительность, пышность, динамика. Искусство барокко стремилось воздействовать на чувства  зрителей и слушателей, подчёркивало драматичность душевных переживаний человека. С возникновением барокко музыка впервые полно продемонстрировала свои возможности углубленного и многостороннего воплощения мира душевных переживаний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Эпоха барокко очень разнообразна по жанрам. Жанры инструментальной музыки -кончерто гроссо, фуга, сюита (аллеманда, куранта, сарабанда, жига, гавот, менуэт), соната (камерная </w:t>
      </w:r>
      <w:r>
        <w:rPr>
          <w:rFonts w:cs="Times New Roman" w:ascii="Times New Roman" w:hAnsi="Times New Roman"/>
          <w:bCs/>
          <w:iCs/>
          <w:sz w:val="24"/>
          <w:szCs w:val="24"/>
          <w:u w:val="single" w:color="FFFFFF"/>
        </w:rPr>
        <w:t>соната, церковная, трио-соната, классическая</w:t>
      </w:r>
      <w:r>
        <w:rPr>
          <w:rFonts w:cs="Times New Roman" w:ascii="Times New Roman" w:hAnsi="Times New Roman"/>
          <w:bCs/>
          <w:iCs/>
          <w:sz w:val="24"/>
          <w:szCs w:val="24"/>
        </w:rPr>
        <w:t>), увертюра (</w:t>
      </w:r>
      <w:r>
        <w:rPr>
          <w:rFonts w:cs="Times New Roman" w:ascii="Times New Roman" w:hAnsi="Times New Roman"/>
          <w:bCs/>
          <w:iCs/>
          <w:sz w:val="24"/>
          <w:szCs w:val="24"/>
          <w:u w:val="single" w:color="FFFFFF"/>
        </w:rPr>
        <w:t>французска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 итальянская), а также партита, канцона, симфония, фантазия, ричеркар, токката, прелюдия, чакона, пассакалия, хоральные прелюди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К вокальным жанрам относятся следующие жанры:  опера, опера – сериа, опера-буфф, опера-балет, маска, оратория, кантата, ария, месса, гимн, мотет, хора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ом от одной эпохи Возрождения к  барокко можно считать создание итальянским композитором Клаудио Монтеверди (1567—1643) его речитативного стиля и последовательное развитие итальянской оперы. Оперные спектакли начали ставиться в Риме и  в Венеции, что  говорило о признании признание и распространение нового жанра.</w:t>
      </w:r>
    </w:p>
    <w:p>
      <w:pPr>
        <w:pStyle w:val="Style14"/>
        <w:spacing w:before="0" w:after="0"/>
        <w:ind w:firstLine="709"/>
        <w:rPr/>
      </w:pPr>
      <w:r>
        <w:rPr/>
        <w:t>В Англии период зрелого барокко отмечено ярким гением Генри Персела (1659—1695).Пёрсел был знаком с творчеством Корелли и других итальянских барочных композиторов. Пёрселл работал в широком спектре жанров. Его каталог насчитывает более 800 работ. Пёрселл стал одним из первых композиторов клавишной музыки, влияние которых распространяется и на соврем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канджело Корелли (1653-1713)- итальянский скрипач, композитор, педагог и дирижер. Композиторское наследие состояло из сольных и ансамблевых произведений. Корелли явился основателем так называемой римской школы, положивший начало «золотому веку» итальянского скрипичного искусства. В творчестве А. Корелли был сформирован жанр </w:t>
      </w:r>
      <w:r>
        <w:rPr>
          <w:rFonts w:cs="Times New Roman" w:ascii="Times New Roman" w:hAnsi="Times New Roman"/>
          <w:sz w:val="24"/>
          <w:szCs w:val="24"/>
          <w:lang w:val="en-US"/>
        </w:rPr>
        <w:t>concer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sso</w:t>
      </w:r>
      <w:r>
        <w:rPr>
          <w:rFonts w:cs="Times New Roman" w:ascii="Times New Roman" w:hAnsi="Times New Roman"/>
          <w:sz w:val="24"/>
          <w:szCs w:val="24"/>
        </w:rPr>
        <w:t xml:space="preserve"> (сопоставление всего ансамбля с несколькими инструментами), продолженный в творчестве А. Вивальд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ио Вивальди (1678-1741) -итальянский скрипач, композитор и педагог. Творческое наследие Вивальди охватывает около 700 произведений, среди них 19 опер. Главным значением его творчества стало создание сольного инструментального концерта. В этом жанре было написано около 500 произведений. Многие из его концертов были написаны для одной и более скрипок. Сочиняя концерты  для струнных инструментов, композитор один их первых обратился к сочинению музыки для духовых инструментов, считавшихся примитивными и неинтересными для композиторов. Много музыки написано композитором для фагота - более 30 концертов для фагота с оркестром. Особое предпочтение  среди духовых инструментов Вивальди отдавал  флейте с её нежным, мягким тембром. В партиях, поручаемых флейте, она звучит в полный голос, проявляя все свои достоин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ес к музыке А.Вивальди не иссякает. Его стиль узнаваем для широкого круга слушателей, музыка ярка и не теряет своих красок. Пример тому - обращение современного хореографа Р.Пети к музыке Вивальди и его прекрасная постановка балета «Времена года». В музыке композитора далёкого  прошлого мы чувствуем радость жизни, понимаем восприятие  композитором окружающего мира, которое в музыке эпохи барокко  так  позитивно и жизнеутверждающе. Концерты  в творчестве А.Вивальди явились продолжением развития жанра инструментального концерта, получив законченную форму, ставшую образцом для последующих поколений европейских компози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omponentheading"/>
          <w:rFonts w:cs="Times New Roman" w:ascii="Times New Roman" w:hAnsi="Times New Roman"/>
          <w:color w:val="0D0D0D"/>
          <w:sz w:val="24"/>
          <w:szCs w:val="24"/>
        </w:rPr>
        <w:t>Эпоха барокко дала истории музыки много имен композиторов из разных стран. Это следующие композито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Имя композитор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Годы жизн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Сведения о композитор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Иоганн Рудольф Ал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1625-167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Немецкий композитор, органист, поэт и музыкальный теоретик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Франсуа Робердей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1624-168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Французский композитор и органис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Иоганн Адам Рейнке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1643-172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Голландско – немецкий композитор и органис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Антонио Чести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1623-166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Итальянский композитор, певец и органист. Сочинял оперы и кантат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Георг Ноймар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1621-168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Немецкий поэт и композитор.           Автор религиозных гимнов.</w:t>
            </w:r>
          </w:p>
        </w:tc>
      </w:tr>
      <w:tr>
        <w:trPr>
          <w:trHeight w:val="6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Иоганн Генрих Шмельце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1620-168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Австрийский композитор и скрипач.</w:t>
            </w:r>
          </w:p>
        </w:tc>
      </w:tr>
      <w:tr>
        <w:trPr>
          <w:trHeight w:val="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Изабелла Леонард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1620-170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Style w:val="Componentheading"/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Style w:val="Componentheading"/>
                <w:rFonts w:cs="Times New Roman" w:ascii="Times New Roman" w:hAnsi="Times New Roman"/>
                <w:color w:val="0D0D0D"/>
                <w:sz w:val="24"/>
                <w:szCs w:val="24"/>
              </w:rPr>
              <w:t>Итальянский композитор и музыкальный педаго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Style w:val="Componentheading"/>
          <w:rFonts w:cs="Times New Roman" w:ascii="Times New Roman" w:hAnsi="Times New Roman"/>
          <w:color w:val="0D0D0D"/>
          <w:sz w:val="24"/>
          <w:szCs w:val="24"/>
        </w:rPr>
        <w:t>Музыкальный словарь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>
          <w:rStyle w:val="Componentheading"/>
          <w:rFonts w:ascii="Times New Roman" w:hAnsi="Times New Roman" w:cs="Times New Roman"/>
          <w:color w:val="0D0D0D"/>
          <w:sz w:val="24"/>
          <w:szCs w:val="24"/>
        </w:rPr>
      </w:pPr>
      <w:r>
        <w:rPr>
          <w:rStyle w:val="Componentheading"/>
          <w:rFonts w:cs="Times New Roman" w:ascii="Times New Roman" w:hAnsi="Times New Roman"/>
          <w:color w:val="0D0D0D"/>
          <w:sz w:val="24"/>
          <w:szCs w:val="24"/>
        </w:rPr>
        <w:t>Оратория - крупное музыкальное произведение для певцов-солистов, хора и оркестра, имеющее драматический сюжет и предназначенное для концертного исполнения. Зародилась практически одновременно с оперой и кантатой. В отличие от оперы  в оратории больше значения придается не самому действию, а рассказу о нем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rStyle w:val="Componentheading"/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Style w:val="Componentheading"/>
          <w:rFonts w:cs="Times New Roman" w:ascii="Times New Roman" w:hAnsi="Times New Roman"/>
          <w:color w:val="0D0D0D"/>
          <w:sz w:val="24"/>
          <w:szCs w:val="24"/>
        </w:rPr>
        <w:t xml:space="preserve">Кантата – один из основных жанров вокальной музыки, произведение, исполняемое певцами – солистами  и (или) хором в сопровождении инструментов. От оратории  отличается, как правило, меньшими размерами. В Италии </w:t>
      </w:r>
      <w:r>
        <w:rPr>
          <w:rStyle w:val="Componentheading"/>
          <w:rFonts w:cs="Times New Roman" w:ascii="Times New Roman" w:hAnsi="Times New Roman"/>
          <w:color w:val="0D0D0D"/>
          <w:sz w:val="24"/>
          <w:szCs w:val="24"/>
          <w:lang w:val="en-US"/>
        </w:rPr>
        <w:t>XVII</w:t>
      </w:r>
      <w:r>
        <w:rPr>
          <w:rStyle w:val="Componentheading"/>
          <w:rFonts w:cs="Times New Roman" w:ascii="Times New Roman" w:hAnsi="Times New Roman"/>
          <w:color w:val="0D0D0D"/>
          <w:sz w:val="24"/>
          <w:szCs w:val="24"/>
        </w:rPr>
        <w:t>-</w:t>
      </w:r>
      <w:r>
        <w:rPr>
          <w:rStyle w:val="Componentheading"/>
          <w:rFonts w:cs="Times New Roman" w:ascii="Times New Roman" w:hAnsi="Times New Roman"/>
          <w:color w:val="0D0D0D"/>
          <w:sz w:val="24"/>
          <w:szCs w:val="24"/>
          <w:lang w:val="en-US"/>
        </w:rPr>
        <w:t>XVIII</w:t>
      </w:r>
      <w:r>
        <w:rPr>
          <w:rStyle w:val="Componentheading"/>
          <w:rFonts w:cs="Times New Roman" w:ascii="Times New Roman" w:hAnsi="Times New Roman"/>
          <w:color w:val="0D0D0D"/>
          <w:sz w:val="24"/>
          <w:szCs w:val="24"/>
        </w:rPr>
        <w:t xml:space="preserve"> веков кантата преимущественно носила светский характер, в Германии – религиозный.</w:t>
      </w:r>
    </w:p>
    <w:p>
      <w:pPr>
        <w:pStyle w:val="Normal"/>
        <w:spacing w:lineRule="auto" w:line="240" w:before="0" w:after="0"/>
        <w:ind w:firstLine="709"/>
        <w:rPr>
          <w:rStyle w:val="Componentheading"/>
          <w:rFonts w:ascii="Times New Roman" w:hAnsi="Times New Roman" w:cs="Times New Roman"/>
          <w:color w:val="0D0D0D"/>
          <w:sz w:val="24"/>
          <w:szCs w:val="24"/>
        </w:rPr>
      </w:pPr>
      <w:r>
        <w:rPr>
          <w:rStyle w:val="Componentheading"/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Style w:val="Componentheading"/>
          <w:rFonts w:cs="Times New Roman" w:ascii="Times New Roman" w:hAnsi="Times New Roman"/>
          <w:color w:val="0D0D0D"/>
          <w:sz w:val="24"/>
          <w:szCs w:val="24"/>
        </w:rPr>
        <w:t xml:space="preserve">Соната – один из  основных жанров камерной инструментальной музыки. В классически законченном виде соната, как правило, трёхчастное  циклическое произведение с быстрыми крайними частями и медленной средней. Термин  известен с </w:t>
      </w:r>
      <w:r>
        <w:rPr>
          <w:rStyle w:val="Componentheading"/>
          <w:rFonts w:cs="Times New Roman" w:ascii="Times New Roman" w:hAnsi="Times New Roman"/>
          <w:color w:val="0D0D0D"/>
          <w:sz w:val="24"/>
          <w:szCs w:val="24"/>
          <w:lang w:val="en-US"/>
        </w:rPr>
        <w:t>XVI</w:t>
      </w:r>
      <w:r>
        <w:rPr>
          <w:rStyle w:val="Componentheading"/>
          <w:rFonts w:cs="Times New Roman" w:ascii="Times New Roman" w:hAnsi="Times New Roman"/>
          <w:color w:val="0D0D0D"/>
          <w:sz w:val="24"/>
          <w:szCs w:val="24"/>
        </w:rPr>
        <w:t xml:space="preserve"> века. Первоначально сонатой называли любую инструментальную пьесу, в отличие от кантаты как вокальной пьесы. К началу </w:t>
      </w:r>
      <w:r>
        <w:rPr>
          <w:rStyle w:val="Componentheading"/>
          <w:rFonts w:cs="Times New Roman" w:ascii="Times New Roman" w:hAnsi="Times New Roman"/>
          <w:color w:val="0D0D0D"/>
          <w:sz w:val="24"/>
          <w:szCs w:val="24"/>
          <w:lang w:val="en-US"/>
        </w:rPr>
        <w:t>XII</w:t>
      </w:r>
      <w:r>
        <w:rPr>
          <w:rStyle w:val="Componentheading"/>
          <w:rFonts w:cs="Times New Roman" w:ascii="Times New Roman" w:hAnsi="Times New Roman"/>
          <w:color w:val="0D0D0D"/>
          <w:sz w:val="24"/>
          <w:szCs w:val="24"/>
        </w:rPr>
        <w:t xml:space="preserve"> века сформировались два типа сонат: церковная и камерна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Componentheading"/>
          <w:rFonts w:cs="Times New Roman" w:ascii="Times New Roman" w:hAnsi="Times New Roman"/>
          <w:color w:val="0D0D0D"/>
          <w:sz w:val="24"/>
          <w:szCs w:val="24"/>
        </w:rPr>
        <w:t xml:space="preserve">Пассиона - храмовое действо, основанное на евангельском тексте о страданиях и смерти Христа. В церковный обиход пассионы вошли в </w:t>
      </w:r>
      <w:r>
        <w:rPr>
          <w:rStyle w:val="Componentheading"/>
          <w:rFonts w:cs="Times New Roman" w:ascii="Times New Roman" w:hAnsi="Times New Roman"/>
          <w:color w:val="0D0D0D"/>
          <w:sz w:val="24"/>
          <w:szCs w:val="24"/>
          <w:lang w:val="en-US"/>
        </w:rPr>
        <w:t>IV</w:t>
      </w:r>
      <w:r>
        <w:rPr>
          <w:rStyle w:val="Componentheading"/>
          <w:rFonts w:cs="Times New Roman" w:ascii="Times New Roman" w:hAnsi="Times New Roman"/>
          <w:color w:val="0D0D0D"/>
          <w:sz w:val="24"/>
          <w:szCs w:val="24"/>
        </w:rPr>
        <w:t xml:space="preserve"> веке как одно из наиболее продолжительных и торжественных евангельских чтений мессы на Страстной неделе.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 появились ораториальные пассионы, текст которых дополнен свободными поэтическими фрагментам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Месса - центральный обряд суточного богослужения цикла католической церкви, в котором важная роль отводится музыке.Текст мессы обычно поётся. В средние века части мессы начали исполняться на орган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артитура-полный нотный текст многоголосного музыкального произведения для хора, оркестра, камерного ансамбля, в котором сведены воедино и размещены одна под другой в определённом, установленном порядке все партии оркестра, хора и солис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 - жанр музыкально - драматического искусства. Это синтетический жанр, объединяющий различные виды искусств: драматургию, музыку, изобразительное искусство, хореографию. Истоки народного театра лежат в народных праздненствах, игрищах. Роль музыки была очень значительной уже в древнегреческих дионисийских играх  и греческой трагедии. Как самостоятельный жанр опера сформировалась на рубеже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ов. За время её существования сложилось множество национальных оперных школ, стилей, типов оперных произвед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наше время интерес музыкантов-профессионалов к музыке эпохи барокко не иссякает. В 1997 году известным итальянским клавесинистом и знатоком барокко Андреа Марконом был создан Венецианский барочный оркестра. Этот коллектив за четыре  года приобрёл известность как одного из лучших ансамблей барочного инструментального исполнительства, в первую очередь, как убедительного интерпретатора музыки Антонио Вивальди. Многочисленные концерты и оперные постановки оркестра во многих странах Европы получили широкое признание не только в широкой среде слушателей, но и среди музыкальных критиков. Оркестр своими исполнениями подарил слушателям новое прочтение сочинений А.Вивальди, Ф.Кавалли, Б.Марчелл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инувшем концертном сезоне прошли концерты в 28 городах США со скрипачом Робертом Мак-Даффи, гастроли в Японии и Корее с участием скрипача Джулиано Карминьоло, была исполнена программа из сочинений Антонио Вивальди  в одном из лучших концертных залов  Амстердама- </w:t>
      </w:r>
      <w:r>
        <w:rPr>
          <w:rFonts w:cs="Times New Roman" w:ascii="Times New Roman" w:hAnsi="Times New Roman"/>
          <w:sz w:val="24"/>
          <w:szCs w:val="24"/>
          <w:lang w:val="en-US"/>
        </w:rPr>
        <w:t>Concertogebouw</w:t>
      </w:r>
      <w:r>
        <w:rPr>
          <w:rFonts w:cs="Times New Roman" w:ascii="Times New Roman" w:hAnsi="Times New Roman"/>
          <w:sz w:val="24"/>
          <w:szCs w:val="24"/>
        </w:rPr>
        <w:t xml:space="preserve">. Участвуя в различных фестивалях Австрии, Швейцарии и Германии, оркестр выступил с такими известными солистами, как Магдалена Кожена, Чечилия Аартоли, Вивика Жено, Анна Нетребко, Виктория Мулло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ширная дискография оркестра удостоена многих престижных наград.  Она включает в себя записи скрипичных концертов Вивальди и Локателли, альбом симфоний и концертов для струнных Вивальди,  многие произведения  композиторов эпохи барокко в исполнении выдающихся музыкантов соврем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3271B"/>
          <w:sz w:val="24"/>
          <w:szCs w:val="24"/>
        </w:rPr>
        <w:t>По словам композитора и музыкального теоретика барокко Иоганна Йозефа Фукса, суть музыкального стиля барокко в его способности отразить своей мелодичностью «полный порядок» Вселенной. «Музыкальное произведение отвечает требованиям хорошего вкуса, если оно хорошо построено, избегает мелочей, а также умышленной эксцентричности, направлено на возвышенное, но движется в естественном порядке, сочетая блестящие идеи с совершенным мастерством». В наши дни все больше и больше людей стремятся вернуться к музыке для души, которая содержит в себе красоту и основывается  на упорядоченной структуре. Таким образом, мы являемся свидетелями возрождения интереса к музыке барокко. Те слушатели,  которые ещё  не знакомым с ней, ожидает интересное открыт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ергеева Г.П., Критская Е.Д. Музыка. Учебник для учащихся 6 класса общеобразовательных учреждений.- М.: Просвещение ,200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зыкальная энциклопедия под ред. Ю.В. Келдыша, том 1,4. - М.: Советская энциклопедия, 1973, том 1,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itation"/>
          <w:rFonts w:cs="Times New Roman" w:ascii="Times New Roman" w:hAnsi="Times New Roman"/>
          <w:sz w:val="24"/>
          <w:szCs w:val="24"/>
        </w:rPr>
        <w:t>3. Юцевич Ю. Словарь музыкальных терминов. - Киев: Музычна Украйина, 198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itation"/>
          <w:rFonts w:cs="Times New Roman" w:ascii="Times New Roman" w:hAnsi="Times New Roman"/>
          <w:sz w:val="24"/>
          <w:szCs w:val="24"/>
        </w:rPr>
        <w:t>4. Журнал «Музыкальная жизнь», №5 -М.: Композитор, 2010.</w:t>
      </w:r>
    </w:p>
    <w:p>
      <w:pPr>
        <w:pStyle w:val="Normal"/>
        <w:spacing w:lineRule="auto" w:line="240" w:before="0" w:after="0"/>
        <w:ind w:firstLine="709"/>
        <w:jc w:val="both"/>
        <w:rPr>
          <w:rStyle w:val="Citation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clasmusic.ru/index.php/Muzyka-Barokko.html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clasmusic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wikipedi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wiki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ind w:left="360" w:hanging="0"/>
        <w:rPr>
          <w:rStyle w:val="Mwheadline"/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Mwheadline">
    <w:name w:val="mw-headline"/>
    <w:basedOn w:val="Style11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ponentheading">
    <w:name w:val="componentheading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">
    <w:name w:val="citat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еречень рисунков"/>
    <w:basedOn w:val="Normal"/>
    <w:next w:val="Normal"/>
    <w:qFormat/>
    <w:pPr>
      <w:spacing w:before="0" w:after="0"/>
    </w:pPr>
    <w:rPr>
      <w:rFonts w:ascii="Calibri" w:hAnsi="Calibri" w:cs="Calibri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music.ru/index.php/Muzyka-Barokko.html" TargetMode="External"/><Relationship Id="rId3" Type="http://schemas.openxmlformats.org/officeDocument/2006/relationships/hyperlink" Target="http://www.clasmusic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43:00Z</dcterms:created>
  <dc:creator>Valued Acer Customer</dc:creator>
  <dc:description/>
  <cp:keywords/>
  <dc:language>en-US</dc:language>
  <cp:lastModifiedBy>Ученик</cp:lastModifiedBy>
  <dcterms:modified xsi:type="dcterms:W3CDTF">2012-01-25T10:35:00Z</dcterms:modified>
  <cp:revision>53</cp:revision>
  <dc:subject/>
  <dc:title/>
</cp:coreProperties>
</file>