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</w:tblGrid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АСПОРТ ПРОЕК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мет / предметы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имия  и биология 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зрастная категория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 8  класс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ип проекта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ельский 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вание проекта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 исцеляющий 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ворческое название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сли хочешь сохранить молодость, ешь ме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ценна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нотация проекта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риентирован на учеников средней и старшей школы, их родителей. В  ходе проекта были изучены история  использования меда,  состав, свойства и сорта. «Употребление меда приносит здоровье и продлевает жизнь» - так считали древние врачи  и современная традиционная и народная медицина. В ходе  выполнения проекта проведен  лабораторный   эксперимент   по определению качества меда, приобретенного в различных регионах. Результатом проекта  явилось создание буклета, в котором  предложены  методы определения качества меда в домашних условиях,  правила хранения меда,  целебные свойства и советы по применению меда.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 проведения проекта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 (20  дней)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блема, решению которой посвящен проект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мед используют при лечении простудных заболеваний и с целью профилактики?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кий  ли мед является    натуральным?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дактические цели проекта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ть об исцеляющих  свойствах меда.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владеть методиками определения качества  меда в домашних условиях.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одические задачи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знать историю  использования меда человеком, состав меда, исцеляющие свойства, о сортах ме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узнать мнение учащихся о свойствах мед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определить  качество  различных образцов меда 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оформить  информационный буклет для учащихся и родителей «Мед  исцеляющий!»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новополагающий вопрос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дует ли часто употреблять мед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знать натуральный ли мед?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блемные вопросы / темы исследований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який ли мед, приобретенный нами,   натуральный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  образцов меда   на содержание глюкозы, крахмала, сахара, мела.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Этапы нашего  пути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ind w:left="720" w:hanging="720"/>
              <w:rPr/>
            </w:pPr>
            <w:r>
              <w:rPr>
                <w:sz w:val="20"/>
                <w:szCs w:val="20"/>
              </w:rPr>
              <w:t>Поиск информации в библиотеке и сети   Интернет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учащихся по проблеме исслед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учителем химии, поиск методик определения качества ме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нформационного буклета для родителей и учащихся «Мед исцеляющий!»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ы работ учащихся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2"/>
                <w:sz w:val="20"/>
                <w:szCs w:val="20"/>
              </w:rPr>
              <w:t>- теоретическое исследование;</w:t>
            </w:r>
          </w:p>
          <w:p>
            <w:pPr>
              <w:pStyle w:val="Normal"/>
              <w:jc w:val="both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- наблюдение;</w:t>
            </w:r>
          </w:p>
          <w:p>
            <w:pPr>
              <w:pStyle w:val="Normal"/>
              <w:jc w:val="both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>- анкетирование учащихся;</w:t>
            </w:r>
          </w:p>
          <w:p>
            <w:pPr>
              <w:pStyle w:val="Normal"/>
              <w:jc w:val="both"/>
              <w:rPr>
                <w:spacing w:val="12"/>
                <w:sz w:val="20"/>
                <w:szCs w:val="20"/>
              </w:rPr>
            </w:pPr>
            <w:r>
              <w:rPr>
                <w:spacing w:val="12"/>
                <w:sz w:val="20"/>
                <w:szCs w:val="20"/>
              </w:rPr>
              <w:t xml:space="preserve">- лабораторное исследование 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орма представления исследований учащихся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буклет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формационные ресурсы: печатный и электронный материал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Большая энциклопедия народной медицины. – М.: ОЛМА Медиа  Групп, 2010. – 896с. – (Жизнь и здоровье)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пеляева О.А., Сунцова И.В. Биология. 7-8 класс: Поурочные разработки к учебникам Никишова А.И., Шаровой И.Х.; Латюшина В.В., Шапкина В.А.; Константинова В.М. идр. – М.: ВАКО,2004. – 432с. – (В помощь школьному учителю)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3.Пичугина Г.В. Химия в технологиях сельского хозяйства: 8-11 кл.: Метод. Пособие.- М.: Гуманит. Изд. Центр ВЛАДОС, 2003. - 144 с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еремов А., Рохлов В. Занимательная зоология: Книга для учащихся, учителей и родителей. – М.: АСТ –ПРЕСС, 2002. – 528с.: ил.-(Занимательные уроки)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Фабр Жан Анри Жизнь насекомых. – М.: Изд-во Эксмо, 2005. – 704с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Экология. 7-8 классы: практикум по экологии человека /авт.-сост. Н.А. Степанчук. – Волгоград: Учитель,2009.-183с.: ил.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спользуемые информационные технологии и программные продукты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мультимедиа,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60" w:leader="none"/>
                <w:tab w:val="left" w:pos="720" w:leader="none"/>
              </w:tabs>
              <w:ind w:left="0" w:firstLine="1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работы с текстовой информацией; 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M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ublish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2" w:leader="none"/>
              </w:tabs>
              <w:ind w:left="0" w:firstLine="1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евые информационные технологии;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lorer</w:t>
            </w:r>
          </w:p>
        </w:tc>
      </w:tr>
      <w:tr>
        <w:trPr/>
        <w:tc>
          <w:tcPr>
            <w:tcW w:w="1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со специалистам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74" w:hanging="0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8:40:00Z</dcterms:created>
  <dc:creator>Admin</dc:creator>
  <dc:description/>
  <cp:keywords/>
  <dc:language>en-US</dc:language>
  <cp:lastModifiedBy>Admin</cp:lastModifiedBy>
  <cp:lastPrinted>2011-04-17T22:45:00Z</cp:lastPrinted>
  <dcterms:modified xsi:type="dcterms:W3CDTF">2011-09-11T09:35:00Z</dcterms:modified>
  <cp:revision>9</cp:revision>
  <dc:subject/>
  <dc:title/>
</cp:coreProperties>
</file>