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Monotype Corsiva" w:hAnsi="Monotype Corsiva" w:cs="Monotype Corsiva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79095</wp:posOffset>
            </wp:positionH>
            <wp:positionV relativeFrom="paragraph">
              <wp:posOffset>-607695</wp:posOffset>
            </wp:positionV>
            <wp:extent cx="4448175" cy="42005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36"/>
          <w:szCs w:val="32"/>
        </w:rPr>
        <w:t>Муниципальное общеобразовательное учреждение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36"/>
          <w:szCs w:val="32"/>
        </w:rPr>
      </w:pPr>
      <w:r>
        <w:rPr>
          <w:rFonts w:cs="Monotype Corsiva" w:ascii="Monotype Corsiva" w:hAnsi="Monotype Corsiva"/>
          <w:b/>
          <w:sz w:val="36"/>
          <w:szCs w:val="32"/>
        </w:rPr>
        <w:t>«Средняя общеобразовательная школа»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36"/>
          <w:szCs w:val="32"/>
        </w:rPr>
      </w:pPr>
      <w:r>
        <w:rPr>
          <w:rFonts w:cs="Monotype Corsiva" w:ascii="Monotype Corsiva" w:hAnsi="Monotype Corsiva"/>
          <w:b/>
          <w:sz w:val="36"/>
          <w:szCs w:val="32"/>
        </w:rPr>
        <w:t>микрорайона Вынгапуровский город Ноябрьск ЯНАО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36"/>
          <w:szCs w:val="32"/>
        </w:rPr>
      </w:pPr>
      <w:r>
        <w:rPr>
          <w:rFonts w:cs="Monotype Corsiva" w:ascii="Monotype Corsiva" w:hAnsi="Monotype Corsiva"/>
          <w:b/>
          <w:sz w:val="36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Style15"/>
        <w:jc w:val="center"/>
        <w:rPr>
          <w:rFonts w:ascii="Cambria" w:hAnsi="Cambria" w:cs="Cambria"/>
          <w:b/>
          <w:b/>
          <w:color w:val="7030A0"/>
          <w:sz w:val="48"/>
          <w:szCs w:val="32"/>
        </w:rPr>
      </w:pPr>
      <w:r>
        <w:rPr>
          <w:rFonts w:cs="Cambria" w:ascii="Cambria" w:hAnsi="Cambria"/>
          <w:b/>
          <w:color w:val="7030A0"/>
          <w:sz w:val="48"/>
          <w:szCs w:val="32"/>
        </w:rPr>
      </w:r>
    </w:p>
    <w:p>
      <w:pPr>
        <w:pStyle w:val="Style15"/>
        <w:jc w:val="center"/>
        <w:rPr>
          <w:rFonts w:ascii="Cambria" w:hAnsi="Cambria" w:cs="Cambria"/>
          <w:b/>
          <w:b/>
          <w:color w:val="7030A0"/>
          <w:sz w:val="48"/>
          <w:szCs w:val="32"/>
        </w:rPr>
      </w:pPr>
      <w:r>
        <w:rPr>
          <w:rFonts w:cs="Cambria" w:ascii="Cambria" w:hAnsi="Cambria"/>
          <w:b/>
          <w:color w:val="7030A0"/>
          <w:sz w:val="48"/>
          <w:szCs w:val="32"/>
        </w:rPr>
      </w:r>
    </w:p>
    <w:p>
      <w:pPr>
        <w:pStyle w:val="Style15"/>
        <w:jc w:val="center"/>
        <w:rPr>
          <w:rFonts w:ascii="Cambria" w:hAnsi="Cambria" w:cs="Cambria"/>
          <w:b/>
          <w:b/>
          <w:color w:val="7030A0"/>
          <w:sz w:val="48"/>
          <w:szCs w:val="32"/>
        </w:rPr>
      </w:pPr>
      <w:r>
        <w:rPr>
          <w:rFonts w:cs="Cambria" w:ascii="Cambria" w:hAnsi="Cambria"/>
          <w:b/>
          <w:color w:val="7030A0"/>
          <w:sz w:val="48"/>
          <w:szCs w:val="32"/>
        </w:rPr>
        <w:t xml:space="preserve">Исследовательский проект  в рамках </w:t>
      </w:r>
    </w:p>
    <w:p>
      <w:pPr>
        <w:pStyle w:val="Style15"/>
        <w:jc w:val="center"/>
        <w:rPr>
          <w:rFonts w:ascii="Cambria" w:hAnsi="Cambria" w:cs="Cambria"/>
          <w:b/>
          <w:b/>
          <w:color w:val="7030A0"/>
          <w:sz w:val="48"/>
          <w:szCs w:val="32"/>
        </w:rPr>
      </w:pPr>
      <w:r>
        <w:rPr>
          <w:rFonts w:cs="Cambria" w:ascii="Cambria" w:hAnsi="Cambria"/>
          <w:b/>
          <w:color w:val="7030A0"/>
          <w:sz w:val="48"/>
          <w:szCs w:val="32"/>
        </w:rPr>
        <w:t xml:space="preserve">предметов химии и биологии: </w:t>
      </w:r>
    </w:p>
    <w:p>
      <w:pPr>
        <w:pStyle w:val="Style15"/>
        <w:jc w:val="center"/>
        <w:rPr>
          <w:rFonts w:ascii="Cambria" w:hAnsi="Cambria" w:cs="Cambria"/>
          <w:b/>
          <w:b/>
          <w:color w:val="7030A0"/>
          <w:sz w:val="48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83380</wp:posOffset>
            </wp:positionH>
            <wp:positionV relativeFrom="paragraph">
              <wp:posOffset>330835</wp:posOffset>
            </wp:positionV>
            <wp:extent cx="3141980" cy="280606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color w:val="7030A0"/>
          <w:sz w:val="48"/>
          <w:szCs w:val="32"/>
        </w:rPr>
        <w:t>Мед исцеляющий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Monotype Corsiva" w:hAnsi="Monotype Corsiva" w:cs="Monotype Corsiva"/>
          <w:b/>
          <w:b/>
          <w:sz w:val="44"/>
          <w:szCs w:val="32"/>
        </w:rPr>
      </w:pPr>
      <w:r>
        <w:rPr>
          <w:rFonts w:cs="Monotype Corsiva" w:ascii="Monotype Corsiva" w:hAnsi="Monotype Corsiva"/>
          <w:b/>
          <w:sz w:val="44"/>
          <w:szCs w:val="32"/>
        </w:rPr>
        <w:t xml:space="preserve">Проект выполнили:  </w:t>
      </w:r>
    </w:p>
    <w:p>
      <w:pPr>
        <w:pStyle w:val="Style15"/>
        <w:rPr/>
      </w:pPr>
      <w:r>
        <w:rPr>
          <w:rFonts w:cs="Monotype Corsiva" w:ascii="Monotype Corsiva" w:hAnsi="Monotype Corsiva"/>
          <w:b/>
          <w:sz w:val="44"/>
          <w:szCs w:val="32"/>
        </w:rPr>
        <w:t>Бабчук Анастаия</w:t>
      </w:r>
    </w:p>
    <w:p>
      <w:pPr>
        <w:pStyle w:val="Style15"/>
        <w:rPr>
          <w:rFonts w:ascii="Monotype Corsiva" w:hAnsi="Monotype Corsiva" w:cs="Monotype Corsiva"/>
          <w:b/>
          <w:b/>
          <w:sz w:val="44"/>
          <w:szCs w:val="32"/>
        </w:rPr>
      </w:pPr>
      <w:r>
        <w:rPr>
          <w:rFonts w:cs="Monotype Corsiva" w:ascii="Monotype Corsiva" w:hAnsi="Monotype Corsiva"/>
          <w:b/>
          <w:sz w:val="44"/>
          <w:szCs w:val="32"/>
        </w:rPr>
        <w:t>Овчинникова Полина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9620</wp:posOffset>
            </wp:positionH>
            <wp:positionV relativeFrom="paragraph">
              <wp:posOffset>26670</wp:posOffset>
            </wp:positionV>
            <wp:extent cx="4953000" cy="412242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Style15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Руководители:</w:t>
      </w:r>
    </w:p>
    <w:p>
      <w:pPr>
        <w:pStyle w:val="Style15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Стафийчук Н.И.</w:t>
      </w:r>
    </w:p>
    <w:p>
      <w:pPr>
        <w:pStyle w:val="Style15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Колдыркаева Г.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0"/>
          <w:szCs w:val="32"/>
        </w:rPr>
      </w:pPr>
      <w:r>
        <w:rPr>
          <w:rFonts w:cs="Monotype Corsiva" w:ascii="Monotype Corsiva" w:hAnsi="Monotype Corsiva"/>
          <w:b/>
          <w:sz w:val="40"/>
          <w:szCs w:val="32"/>
        </w:rPr>
        <w:t>2010-2011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b/>
          <w:sz w:val="40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лан-оглавление.</w:t>
      </w:r>
    </w:p>
    <w:p>
      <w:pPr>
        <w:pStyle w:val="Style15"/>
        <w:ind w:left="91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91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……………………………………………………………………Стр. 1</w:t>
      </w:r>
    </w:p>
    <w:p>
      <w:pPr>
        <w:pStyle w:val="Style15"/>
        <w:ind w:left="91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. Теоретические основы и анализ исследования………………...Стр. 1- 3</w:t>
      </w:r>
    </w:p>
    <w:p>
      <w:pPr>
        <w:pStyle w:val="Style15"/>
        <w:ind w:left="91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91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91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. Экспериментальная часть………………………………………Стр. 4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ды.…………………………………………………………………….Стр.4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</w:rPr>
        <w:t>Заключение…………………………………………………………………Стр.5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ресурсы: печатный и электронный материал……….Стр.6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я………………………………………………………………...Стр.7- 12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7.1.  Аннотация к выступлению……………………………………………....Стр.7-1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7.2. Буклет………………………………………………………………………Стр. 11-12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1-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Учащийся  пятого класс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жалуй, все любят мед. На самом деле, что может быть слаще меда!  Однажды, когда я заболела,  мама мне сделала чай с медом. И меня заинтересовало: «Почему всякий раз во время  простуды мама  лечит меня медом? Почему рекомендует  употреблять мед с целью профилактики  разных заболеваний?»   Эти вопросы явились предпосылками для  проекта  «Мед исцеляющий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тому,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цель  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t>: узнать о целебных свойствах мед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остижения цели были поставлены следующие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5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учить источники информации об: истории  использования меда человеком, о составе,  свойства и сортах меда;</w:t>
      </w:r>
    </w:p>
    <w:p>
      <w:pPr>
        <w:pStyle w:val="Style15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ть мнение учащихся о свойствах меда;</w:t>
      </w:r>
    </w:p>
    <w:p>
      <w:pPr>
        <w:pStyle w:val="Style15"/>
        <w:numPr>
          <w:ilvl w:val="0"/>
          <w:numId w:val="1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ить  информационный буклет для учащихся и родителей «Мед  исцеляющий!»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ыполнения поставленных задач были определены  следующие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этапы работы: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    информации  в библиотеке и в Интернете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кетирование учащихся  по проблеме исследования;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результатов  проведенного исследования в виде презентации.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ведение итогов работы.</w:t>
      </w:r>
    </w:p>
    <w:p>
      <w:pPr>
        <w:pStyle w:val="Style15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ение информационного буклета для учащихся и родителей «Мед исцеляющий»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. Теоретические основы и анализ исследования.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учив источники информации, я узнал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д – это ценный комплекс питательных элементов, которые так необходимы человеческому организму. Мед применялся еще первобытным человеком. О нем писали Гиппократ, Гален, Авиценна.  Народная медицина своими корнями уходит в далекое прошлое. На Руси мед начали использовать еще в древние времена. Оказывается, у наших предков-славян, как  указывают источники, мед и воск вместе с  мехами были  главными предметами торговли. Медом и  воском в старину платили дань, подати и налоги;  за похищение пчел карали смертью. По преданиям, богатырь Илья Муромец слез с печи, на которой просидел «сиднем» 33 года, только когда выпил лечебного питья меднянного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ниге «Жизнь насекомых»  я прочитала:  «В древней Греции и Риме считали, что мед приносит человеку мудрость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 истории употребления меда я узнала из книги «Мед и пчелы». Почти все народы Земли с давних времен  знают целебные свойства меда.  Среднеазиатский ученый врач Авиценна учил:  «Если хочешь сохранить молодость, ешь мед». Великий врач древности Гиппократ, широко применявший мед, советовал ежедневно  принимать мед для продления жизни. Однако сами пчелы живут всего 60 дней. И меня удивил такой факт «Для того, чтобы получить 100г меда,  пчелы  должны облететь миллион цветков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ависимости от растений, с которых пчелы собирают нектар, мед получает  название. Самые распространенные сорта меда: акациевый, майский, липовый, подсолничниковый, гречишный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рта различают по цвету, вкусу и аромату. Светлые сорта более популярны, однако следует знать, что темные сорта более богаты  ценными  веществам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2-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в результаты анкетирования,  я  определила, что 23% респондентов  совсем не знают  никаких сортов меда,  12% - назвали сорт пчелиный, самые известные сорта меда:  цветочный, горный, башкирский, гречишны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известно немало примеров, когда люди, постоянно употреблявшие   мед, жили долго, сохраняли бодрость, не болели даже в глубокой старости. Статисты подтверждают, что пчеловоды живут дольше, меньше страдают от болезней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почему? Чем полезен  мед?  Что  входит  в состав меда? Ответы  на эти вопросы  я нашла в книг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Энциклопедия народной медицины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вляясь продуктом растительно-животного происхождения, мед практически не имеет аналогов по содержанию и концентрации полезных для организма человека веществ. Этот уникальный природный продукт по составу похож на плазму человеческой крови. Он содержит множество минеральных веществ, витаминов,  ферментов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компонент  меда в человеческом  организме  принимает  участие  в жизненно важных процессах.  Например, железо и медь – в процессе кроветворения, кальций -  в укреплении костной ткани, йод – в работе щитовидной железы.  Большое значение для человека имеют витамины, например:</w:t>
      </w:r>
    </w:p>
    <w:p>
      <w:pPr>
        <w:pStyle w:val="Style15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тамин В2 особенно благотворно  сказывается на качестве зрения;</w:t>
      </w:r>
    </w:p>
    <w:p>
      <w:pPr>
        <w:pStyle w:val="Style15"/>
        <w:numPr>
          <w:ilvl w:val="0"/>
          <w:numId w:val="1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тамин В6 оказывает воздействие на  состояние  нервной системы; </w:t>
      </w:r>
    </w:p>
    <w:p>
      <w:pPr>
        <w:pStyle w:val="Style15"/>
        <w:numPr>
          <w:ilvl w:val="0"/>
          <w:numId w:val="19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тамин Н  не позволяет внутренним органам накапливать избыточные жировые отложения; </w:t>
      </w:r>
    </w:p>
    <w:p>
      <w:pPr>
        <w:pStyle w:val="Style15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тамин К улучшает состав крови, повышая ее свертываемость;</w:t>
      </w:r>
    </w:p>
    <w:p>
      <w:pPr>
        <w:pStyle w:val="Style15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ниверсальный витамин С принимает участие в самых  разнообразных  процессах, протекающих в организме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челиный мед обладает очень  широким спектром целебных свойств.  Прежде всего, он является мощным источником энергии. Уникальный по своему содержанию состав меда позволяет в  медицинских  целях. Находящиеся в нем вещества необходимы  для роста, а также для восстановления нормального состояния ослабленного организма после болезни, в результате переутомления, нервного истощ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кольку мед содержит фитонциды, врачи советуют применять его при различных воспалительных  процессах, в борьбе с инфекционными заболеваниями. Регулярный прием меда стимулирует процесс кровообращения в организме, повышает его иммунную сопротивляемость болезнетворной микрофлор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 нашел применение также для укрепления мышцы сердца.  Очень полезен мед при простудных заболеваниях, заболеваниях  органов дых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я прекрасной усвояемости мышечными клетками мед давно и широко используется  и  в спорте, косметологии, пищевой промышленност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часто  употребляется мед в семьях учащихся нашей  школы? С этой целью мы провели  опрос  среди учащихся 5 и 8 классов в количестве 100 человек.  Результаты исследования показали:</w:t>
      </w:r>
    </w:p>
    <w:p>
      <w:pPr>
        <w:pStyle w:val="Style15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1% учащихся нашей школы   употребляют мед ежедневно;</w:t>
      </w:r>
    </w:p>
    <w:p>
      <w:pPr>
        <w:pStyle w:val="Style15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% - раз в неделю;  </w:t>
      </w:r>
    </w:p>
    <w:p>
      <w:pPr>
        <w:pStyle w:val="Style15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дко – 52%;</w:t>
      </w:r>
    </w:p>
    <w:p>
      <w:pPr>
        <w:pStyle w:val="Style15"/>
        <w:numPr>
          <w:ilvl w:val="0"/>
          <w:numId w:val="18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когда – 9%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вопрос «Употребляете ли вы мед в лечебных целях и целях профилактики:</w:t>
      </w:r>
    </w:p>
    <w:p>
      <w:pPr>
        <w:pStyle w:val="Style15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4% учащихся дали положительный ответ;</w:t>
      </w:r>
    </w:p>
    <w:p>
      <w:pPr>
        <w:pStyle w:val="Style15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3% - употребляют редко;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3-</w:t>
      </w:r>
    </w:p>
    <w:p>
      <w:pPr>
        <w:pStyle w:val="Style15"/>
        <w:numPr>
          <w:ilvl w:val="0"/>
          <w:numId w:val="1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% - никогд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я глубже по проблеме у меня стали возникать новые вопросы. Я обратилась за помощью к Полине, учащейся 8 класса, которая  она изучает химию и биологию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Что такое мед как вещество? Есть ли у него формула?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В энциклопедии народной медицины я прочитала, что целебными свойствами обладает только натуральный мед. А можно в домашних условиях определить натуральность меда?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u w:val="single"/>
        </w:rPr>
        <w:t xml:space="preserve">Глава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u w:val="single"/>
        </w:rPr>
        <w:t>. Экспериментальная часть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u w:val="single"/>
        </w:rPr>
        <w:t>Учащийся 8 класса:</w:t>
      </w:r>
      <w:r>
        <w:rPr>
          <w:rFonts w:cs="Times New Roman" w:ascii="Times New Roman" w:hAnsi="Times New Roman"/>
          <w:sz w:val="28"/>
        </w:rPr>
        <w:t xml:space="preserve">  Мёд не имеет конкретной химической формулы, его состав  зависит от растений, с которых его собирают пчёлы, качества почвы, погодных условий, климатических факторов, а также срока извлечения его из сот.  В меде определяются более 300 веществ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С точки зрения химии, мёд — насыщенный раствор различных углеводов в воде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оветов и рекомендаций, как проверить качество меда, и в Интернете, и в литературе можно встретить великое множество. Но следует помнить, что определение качества меда проводят комплексно, например метод, основный на органолептических показателях  крайне субъективен.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ственным достоверным способом проверки качества меда на  натуральность является лабораторное исследование, которое дает информацию о  содержании веществ, которых не может быть в натуральном меде, а их добавляют недобросовестные производители в качестве своей наживы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u w:val="single"/>
        </w:rPr>
        <w:t>Учащийся 5 класса: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, что могут добавить недобросовестные производители в мед?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u w:val="single"/>
        </w:rPr>
        <w:t>Учащийся 8 класса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Поддельный мед может содержать:</w:t>
      </w:r>
    </w:p>
    <w:p>
      <w:pPr>
        <w:pStyle w:val="Style15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ахмал    </w:t>
      </w:r>
    </w:p>
    <w:p>
      <w:pPr>
        <w:pStyle w:val="Style15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ку     </w:t>
      </w:r>
    </w:p>
    <w:p>
      <w:pPr>
        <w:pStyle w:val="Style15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л    </w:t>
      </w:r>
    </w:p>
    <w:p>
      <w:pPr>
        <w:pStyle w:val="Style15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харную патоку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Такой мед по-другому,  называют  </w:t>
      </w:r>
      <w:r>
        <w:rPr>
          <w:rFonts w:cs="Times New Roman" w:ascii="Times New Roman" w:hAnsi="Times New Roman"/>
          <w:bCs/>
          <w:sz w:val="28"/>
        </w:rPr>
        <w:t xml:space="preserve">фальсификатом. Исходя,  из этого была сформирована </w:t>
      </w:r>
      <w:r>
        <w:rPr>
          <w:rFonts w:cs="Times New Roman" w:ascii="Times New Roman" w:hAnsi="Times New Roman"/>
          <w:b/>
          <w:bCs/>
          <w:sz w:val="28"/>
        </w:rPr>
        <w:t>цель экспериментальной части проекта: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определить натуральность образцов  меда, приобретенных в различных регионах нашей страны. Перед нами встала </w:t>
      </w:r>
      <w:r>
        <w:rPr>
          <w:rFonts w:cs="Times New Roman" w:ascii="Times New Roman" w:hAnsi="Times New Roman"/>
          <w:b/>
          <w:sz w:val="28"/>
        </w:rPr>
        <w:t>проблема: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який ли мед приобретенный нами натуральный. Для разрешения,  которой были определены следующ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ть образцы меда на содержание примесей крахмала, муки, мела, сахарной патоки;</w:t>
      </w:r>
    </w:p>
    <w:p>
      <w:pPr>
        <w:pStyle w:val="Style15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авнить результаты  исследования образцов меда и сделать вывод о качестве покупного меда; </w:t>
      </w:r>
    </w:p>
    <w:p>
      <w:pPr>
        <w:pStyle w:val="Style15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ь рекомендации по определению качества меда в домашних условиях и правил хранения меда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исследования нами были взяты 6 образцов меда, приобретенных в разных регионах нашей страны и в разных местах: 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о на пасеке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ынке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агазине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4-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выполнения эксперимента: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Приготовление раствора меда: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исследования получили растворы образцов меда,  взяв  равное количество объемов образцов меда и дистиллированной воды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пределение наличия глюкоз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казываем  наличие глюкозы, добавляя в каждую пробирку свежеприготовленного  гидроксида мед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) исследуемый образец меда. Окрашивание раствора в ярко синий цвет и растворение осадка свидетельствует о наличии глюкозы,  интенсивность окраски зависит от количества  глюкозы в каждом из исследуемых образцов. Такую реакцию дают все образцы меда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пределение содержания карбонато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пределяем,  приливая в каждую пробирку 1мл раствора серной кислоты. При наличии мела происходит  выделение углекислого газа. Такую реакцию дали образцы под номерами  2 и 5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пределение примеси сахарной патоки</w:t>
      </w:r>
      <w:r>
        <w:rPr>
          <w:rFonts w:cs="Times New Roman" w:ascii="Times New Roman" w:hAnsi="Times New Roman"/>
          <w:color w:val="000000"/>
          <w:sz w:val="28"/>
          <w:szCs w:val="28"/>
        </w:rPr>
        <w:t>: к раствору меда добавляют  раствор нитрата серебра. При наличии сахарной патоки образуется  белый творожистый осадок хлорида серебра. Такую реакцию дали образцы под номерами  3 и 5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Определение  крахмальной  примеси: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бавляют по  1-2 капли раствора йода в каждую из приготовленных  проб меда. Реакция покажет синее окрашивание раствора при  наличии в пробе крахмальной примеси. Это наблюдаем в образце под номером 5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исследования делаем  вывод о натуральности меда: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цы под номерами 1, 4 по результатам исследования подтверждают натуральность домашнего меда.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цы же под номерами 2, 3¸5, 6 подтверждают, что мед поддельный, так как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ец под номером 2 содержит примеси мел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ец под номером 3 содержит примеси сахарной патоки, которую добавляют в виде сахарного сиропа в сам мед или подкармливают пчел этим сиропом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ец под номером 6 содержит мел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ец под номером 5, который содержит и примеси мела, и сахарной патоки и крахмала. Т. е. это полнейший суррогат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мы определили качество меда в химической  лаборатории и доказали, что мед, приобретенный на рынке, как правило, фальсификат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ыводы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ив разные источники информации, благодаря полученным результатам исследования, можно сделать следующие выводы: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вляясь продуктом растительно-животного происхождения, мед практически не имеет аналогов по содержанию и концентрации полезных для организма человека веществ. Он содержит множество минеральных веществ, витаминов,  ферментов, по составу похож на плазму человеческой крови.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я своему составу данный продукт обладает  целебными свойствами.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учились определять качество,  натуральность  меда в лабораторных  условиях. 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ли буклет,  информация в котором  будет для вас не только интересной, но  и полезной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5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5-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ключение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Учащийся 5 класса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Можно ли,   проверить качество меда в домашних условиях?</w:t>
      </w:r>
    </w:p>
    <w:p>
      <w:pPr>
        <w:pStyle w:val="Style15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Учащийся 8 класса</w:t>
      </w:r>
      <w:r>
        <w:rPr>
          <w:rFonts w:cs="Times New Roman" w:ascii="Times New Roman" w:hAnsi="Times New Roman"/>
          <w:color w:val="000000"/>
          <w:sz w:val="28"/>
          <w:szCs w:val="28"/>
        </w:rPr>
        <w:t>: Да, мы можете определить качество меда в домашних  условиях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бавленный мед с водой дает синюю реакцию с хим. Карандашом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крахмала можно определить с йодом дома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мела определяется с помощью с помощью уксусной эссенции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нашего проекта является оформленный буклет «Мед исцеляющий», в который  мы включили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мическую лабораторию на дому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а хранения меда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торые советы по использованию меда с целью профилактики и лечения заболевания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5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Помните!  </w:t>
      </w:r>
      <w:r>
        <w:rPr>
          <w:rFonts w:cs="Times New Roman" w:ascii="Times New Roman" w:hAnsi="Times New Roman"/>
          <w:color w:val="000000"/>
          <w:sz w:val="28"/>
          <w:szCs w:val="28"/>
        </w:rPr>
        <w:t>Самый надежный способ приобрести качественный натуральный мед – это покупать его непосредственно на пасеке, сразу после его выкачки из пчелиных сот. Там же вы можете приобрести помимо меда и другие натуральные и очень полезные продукты пчелиного производства: маточное молоко, прополис, пыльцу и пергу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6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нформационные ресурсы: печатный и электронный материа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ая энциклопедия народной медицины. – М.: ОЛМА Медиа  Групп, 2010. – 896с. – (Жизнь и здоровье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 </w:t>
      </w:r>
      <w:r>
        <w:rPr>
          <w:rFonts w:cs="Times New Roman" w:ascii="Times New Roman" w:hAnsi="Times New Roman"/>
          <w:color w:val="000000"/>
          <w:sz w:val="28"/>
          <w:szCs w:val="28"/>
        </w:rPr>
        <w:t>Пепеляева О.А., Сунцова И.В. Биология. 7-8 класс: Поурочные разработки к учебникам Никишова А.И., Шаровой И.Х.; Латюшина В.В., Шапкина В.А.; Константинова В.М. идр. – М.: ВАКО,2004. – 432с. – (В помощь школьному учителю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Пичугина Г.В. Химия в технологиях сельского хозяйства: 8-11 кл.: Метод. Пособие.- М.: Гуманит. Изд. Центр ВЛАДОС, 2003. - 144 с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 </w:t>
      </w:r>
      <w:r>
        <w:rPr>
          <w:rFonts w:cs="Times New Roman" w:ascii="Times New Roman" w:hAnsi="Times New Roman"/>
          <w:color w:val="000000"/>
          <w:sz w:val="28"/>
          <w:szCs w:val="28"/>
        </w:rPr>
        <w:t>Теремов А., Рохлов В. Занимательная зоология: Книга для учащихся, учителей и родителей. – М.: АСТ –ПРЕСС, 2002. – 528с.: ил.-(Занимательные уроки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  </w:t>
      </w:r>
      <w:r>
        <w:rPr>
          <w:rFonts w:cs="Times New Roman" w:ascii="Times New Roman" w:hAnsi="Times New Roman"/>
          <w:color w:val="000000"/>
          <w:sz w:val="28"/>
          <w:szCs w:val="28"/>
        </w:rPr>
        <w:t>Фабр Жан Анри Жизнь насекомых. – М.: Изд-во Эксмо, 2005. – 704с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   </w:t>
      </w:r>
      <w:r>
        <w:rPr>
          <w:rFonts w:cs="Times New Roman" w:ascii="Times New Roman" w:hAnsi="Times New Roman"/>
          <w:color w:val="000000"/>
          <w:sz w:val="28"/>
          <w:szCs w:val="28"/>
        </w:rPr>
        <w:t>Экология. 7-8 классы: практикум по экологии человека /авт.-сост. Н.А. Степанчук. – Волгоград: Учитель,2009.-183с.: ил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7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выступлению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322"/>
        <w:gridCol w:w="1134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 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вы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а 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ница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а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алуй, все любят мед. На самом деле, что может быть слаще меда!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ажды, когда я заболела мама мне сделала чай с медом. И меня заинтересовало: «Почему всякий раз во время  простуды мама  лечит меня медом? Почему рекомендует  употреблять мед с целью профилактики  разных заболеваний?»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вопросы явились предпосылками для  проекта «Мед исцеляющий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: узнать о целебных свойствах м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остижения цели были поставлены следующие задач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источники информации об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и  использования меда человеком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ставе,  свойства и сортах меда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мнение учащихся о свойствах меда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 информационный буклет для учащихся и родителей «Мед  исцеляющий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ы 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поставленных задач были определены этапы рабо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    информации  в библиотеке и в Интернете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кетирование учащихся  по проблеме исследован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ение результатов  проведенного исследования в виде презент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ведение итогов рабо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формление информационного буклета для учащихся и родителей «Мед исцеляющ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в источники информации, я узнал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 – это ценный комплекс питательных элементов, которые так необходимы человеческому организму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 применялся еще первобытным человеком. О нем писали Гиппократ, Гален, Авиценн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ая медицина своими корнями уходит в далекое прошло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Руси мед начали использовать еще в древние времен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казываетс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наших предков-славян, как  указывают источники, мед и воск вместе с  мехами были  главными предметами торговли. Медом и  воском в старину платили дань, подати и налоги;  за похищение пчел карали смертью. По преданиям, богатырь Илья Муромец слез с печи, на которой просидел «сиднем» 33 года, только когда выпил лечебного питья медвя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В книге «Жизнь насекомых»  я прочит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«В древней Греции и Риме считали, что мед приносит человеку мудр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б  истории употребления меда я узнала из книги «Мед и пче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Почти все народы Земли с давних времен  знают целебные свойства меда.  Среднеазиатский ученый врач Авиценна учил:  «Если хочешь сохранить молодость, ешь мед». Великий врач древности Гиппократ, широко применявший мед, советовал ежедневно  принимать мед для продления жизни. Однако сами пчелы живут всего 60 дней. И меня удивил такой факт «Для того, чтобы получить 100г меда,  пчелы  должны облететь миллион цветк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висимости от растений, с которых пчелы собирают нектар, мед получает  название. Самые распространенные сорта меда: акациевый, майский, липовый, подсолничниковый, гречишный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а различают по цвету, вкусу и аромату. Светлые сорта более популярны, однако следует знать, что темные сорта более богаты  ценными  вещест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в результаты анкетирования,  я  определила, что 23% респондентов  совсем не знают  никаких сортов меда,  12% - назвали сорт пчелиный, самые известные сорта меда:  цветочный, горный, башкирский, гречишны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и известно немало примеров, когда люди, постоянно употреблявшие   мед, жили долго, сохраняли бодрость, не болели даже в глубокой старости. Статисты подтверждают, что пчеловоды живут дольше, меньше страдают от болезней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почему? Чем полезен  мед?  Что  входит  в состав меда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 на эти вопросы  я нашла в книг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Энциклопедия народной медицин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яясь продуктом растительно-животного происхождения, мед практически не имеет аналогов по содержанию и концентрации полезных для организма человека веществ. Этот уникальный природный продукт по составу похож на плазму человеческой крови. Он содержит множество минеральных веществ, витаминов,  фермент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компонент  меда в человеческом  организме  принимает  участие  в жизненно важных процессах.  Например, железо и медь – в процессе кроветворения, кальций -  в укреплении костной ткани, йод – в работе щитовидной железы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е значение для человека имеют витамин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имер, витамин В2 особенно благотворно  сказывается на качестве зрения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амин В6 оказывает воздействие на  состояние  нервной системы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амин Н  не позволяет внутренним органам накапливать избыточные жировые отложения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амин К улучшает состав крови, повышая ее свертываемость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витамин С принимает участие в самых  разнообразных  процессах, протекающих в организ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челиный мед обладает очень  широким спектром целебных свойств.  Прежде всего, он является мощным источником энерг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по своему содержанию состав меда позволяет в  медицинских  целях. Находящиеся в нем вещества необходимы  для роста, а также для восстановления нормального состояния ослабленного организма после болезни, в результате переутомления, нервного истощ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кольку мед содержит фитонциды, врачи советуют применять его при различных воспалительных  процессах, в борьбе с инфекционными заболеваниями. Регулярный прием меда стимулирует процесс кровообращения в организме, повышает его иммунную сопротивляемость болезнетворной микрофлор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 нашел применение также для укрепления мышцы сердца.  Очень полезен мед при простудных заболеваниях, заболеваниях  органов дых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я прекрасной усвояемости мышечными клетками мед давно и широко используется  и  в спорте, косметологии, пищевой промышл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часто  употребляется мед в семьях учащихся нашей  школы? С этой целью мы провели  опрос  среди учащихся 5 и 8 классов в количестве 100 человек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исследования показали, 31% учащихся нашей школы   употребляют мед ежедневно, 8% - раз в неделю;  редко – 52%, никогда – 9%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прос «Употребляете ли вы мед в лечебных целях и целях профилактики 44% учащихся дали положительный ответ, 43% - употребляют редко и 13% - никог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я глубже по проблеме у меня стали возникать новые вопросы. Я обратилась за помощью к Полине, так как  она изучает химию и биологию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мед как вещество? Есть ли у него формула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 энциклопедии народной медицины я прочитала, что целебными свойствами обладает только натуральный мед. А можно в домашних условиях определить натуральность меда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ница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а  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ёд не имеет конкретной химической формулы, его состав  зависит от растений, с которых его собирают пчёлы, качества почвы, погодных условий, климатических факторов, а также срока извлечения его из сот.  В меде определяются более 300 вещест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точки зрения химии, мёд — насыщенный раствор различных углеводов в в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ов и рекомендаций, как проверить качество меда, и в Интернете, и в литературе можно встретить великое множество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о следует помнить, что определение качества меда проводят комплекс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такой метод  определения качества меда крайне субъектив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ым достоверным способом проверки качества меда на  натуральность является лабораторное исследование, которое дает информацию о  содержании веществ, которых не может быть в натуральном меде, а их добавляют недобросовестные производители в качестве своей нажи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ница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а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что могут добавить недобросовестные производители в мед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ца 8 класса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дельный мед может содержа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хмал    Муку      Мел    Сахарную паток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ой мед по-другому называют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льсифика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блема 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сякий ли мед приобретенный нами натуральны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ить натуральность образцов  меда, приобретенных в различных регионах нашей стр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 образцы меда на содержание примесей крахмала, муки, мела, сахарной патоки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ть результаты  исследования образцов меда и сделать вывод о качестве покупного мед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ь рекомендации по определению качества меда в домашних условиях и правил хранения м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следования нами были взяты 6 образцов меда, приобретенных в разных регионах нашей страны и в разных местах: непосредственно на пасеке, на рынке, в магазин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ля исследования получили раствор его раствор с помощью дистиллированной вод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пределение наличия глюкоз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азываем  наличие глюкозы, добавляя в каждую пробирку к свежеприготовленному  гидроксиду мед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Окрашивание раствора в ярко синий цвет свидетельствует о наличии глюкозы. (интенсивность окраски зависит от кол-ва глюкозы в каждом образце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пределение содержания карбонат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яем,  приливая в каждую пробирку 1мл раствора серной кислоты. При наличии мела произойдет выделение углекислого газа. (как видно, это образцы под номером 2 и 5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пределение примеси сахарной пато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 раствору меда добавляют  раствор нитрата серебра. При наличии сахарной патоки образуется  белый творожистый осадок хлорида серебра. (Такую реакцию дали образцы под номером 3 и 5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пределение  крахмальной  примеси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авляют по  1-2 капли йода в каждую из приготовленных  проб меда. Реакция покажет синее окрашивание раствора при  наличии в пробе крахмальной примеси.(это происходит в образце под номером 5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(видео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(видео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(видео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крахма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(видео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таблица й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исследования сделали вывод о натуральности мед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под номерами 1, 4 по результатам исследования подтверждают натуральность домашнего мед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же под номерами 2, 3¸5, 6-поддельный мед, т. к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под номером 2 содержит примеси мел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под номером 3 содержит примеси сахарной патоки, которую добавляют в виде сахарного сиропа в сам мед или подкармливают пчел этим сироп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под номером 6 содержит ме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под номером 5, который содержит и примеси мела, и сахарной патоки и крахмала. Т. е. это полнейший суррога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определили качество меда в хим. лаборатории и доказали, что мед, приобретенный на рынке, как правило, фальсифик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рез. Исследов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таблиц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выводы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ница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а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жно ли,   проверить качество меда в домашних условиях?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мы можете определить качество меда в дом. услови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авленный мед с водой дает синюю реакцию с хим. карандашом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рахмала можно определить с йодом дома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мела определяется с помощью с помощью уксусной эссенции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нашего проекта является оформленный буклет «Мед исцеляющий», в который  мы включи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ую лабораторию на дому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хранения меда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оветы по использованию меда с целью профилактики и лечения заболев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ните!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й надежный способ приобрести качественный натуральный мед – это покупать его непосредственно на пасеке, сразу после его выкачки из пчелиных сот. Там же вы можете приобрести помимо меда и другие натуральные и очень полезные продукты пчелиного производства: маточное молоко, прополис, пыльцу и пер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ив разные источники информации, благодаря полученным результатам исследования, можно сделать следующие вывод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ясь продуктом растительно-животного происхождения, мед практически не имеет аналогов по содержанию и концентрации полезных для организма человека веществ. Он содержит множество минеральных веществ, витаминов,  ферментов, по составу похож на плазму человеческой кров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я своему составу данный продукт обладает  целебными свойствами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ились определять качество,  натуральность  меда в лабораторных и домашних условиях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ли буклет,  информация в котором  будет для вас не только интересной, но  и полезной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читаем, что мы достигли  поставленной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11-</w:t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5224"/>
        <w:gridCol w:w="5755"/>
      </w:tblGrid>
      <w:tr>
        <w:trPr/>
        <w:tc>
          <w:tcPr>
            <w:tcW w:w="49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7030A0"/>
              </w:rPr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1629410</wp:posOffset>
                  </wp:positionH>
                  <wp:positionV relativeFrom="line">
                    <wp:posOffset>-33020</wp:posOffset>
                  </wp:positionV>
                  <wp:extent cx="1752600" cy="1838325"/>
                  <wp:effectExtent l="0" t="0" r="0" b="0"/>
                  <wp:wrapSquare wrapText="bothSides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Corsiva" w:ascii="Monotype Corsiva" w:hAnsi="Monotype Corsiva"/>
                <w:b/>
                <w:color w:val="7030A0"/>
                <w:kern w:val="2"/>
                <w:sz w:val="28"/>
                <w:szCs w:val="30"/>
              </w:rPr>
              <w:t>Правила хранения меда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Monotype Corsiva" w:hAnsi="Monotype Corsiva" w:cs="Monotype Corsiva"/>
                <w:b/>
                <w:b/>
                <w:color w:val="632423"/>
              </w:rPr>
            </w:pPr>
            <w:r>
              <w:rPr>
                <w:rFonts w:cs="Monotype Corsiva" w:ascii="Monotype Corsiva" w:hAnsi="Monotype Corsiva"/>
                <w:b/>
                <w:color w:val="632423"/>
              </w:rPr>
              <w:t xml:space="preserve">Хранить мед можно при температуре от -20° до +30°С, 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Monotype Corsiva" w:hAnsi="Monotype Corsiva" w:cs="Arial"/>
                <w:b/>
                <w:b/>
                <w:color w:val="632423"/>
              </w:rPr>
            </w:pPr>
            <w:r>
              <w:rPr>
                <w:rFonts w:cs="Arial" w:ascii="Monotype Corsiva" w:hAnsi="Monotype Corsiva"/>
                <w:b/>
                <w:color w:val="632423"/>
              </w:rPr>
              <w:t>Мед нельзя нагревать свыше 60°С,  так как разрушаются ферменты. Более того, переплавленный при высокой температуре мед становится фактически ядовитым!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Monotype Corsiva" w:hAnsi="Monotype Corsiva" w:cs="Monotype Corsiva"/>
                <w:b/>
                <w:b/>
                <w:color w:val="632423"/>
              </w:rPr>
            </w:pPr>
            <w:r>
              <w:rPr>
                <w:rFonts w:cs="Monotype Corsiva" w:ascii="Monotype Corsiva" w:hAnsi="Monotype Corsiva"/>
                <w:b/>
                <w:color w:val="632423"/>
              </w:rPr>
              <w:t>Хранить мед лучше  в стеклянной  плотно закрытой посуде,  а также  в глиняной, эмалированной и деревянной посуде (но не из всех пород дерева: хвойные породы и дуб не годятся для хранения меда)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Monotype Corsiva" w:hAnsi="Monotype Corsiva" w:cs="Monotype Corsiva"/>
                <w:b/>
                <w:b/>
                <w:color w:val="632423"/>
              </w:rPr>
            </w:pPr>
            <w:r>
              <w:rPr>
                <w:rFonts w:cs="Monotype Corsiva" w:ascii="Monotype Corsiva" w:hAnsi="Monotype Corsiva"/>
                <w:b/>
                <w:color w:val="632423"/>
              </w:rPr>
              <w:t>Категорически нельзя хранить мед в оцинкованных и медных емкостях, так как мед вступит с ними в химическую реакцию и может стать ядовитым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7030A0"/>
                <w:sz w:val="28"/>
              </w:rPr>
            </w:pPr>
            <w:r>
              <w:rPr>
                <w:rFonts w:cs="Monotype Corsiva" w:ascii="Monotype Corsiva" w:hAnsi="Monotype Corsiva"/>
                <w:b/>
                <w:color w:val="7030A0"/>
                <w:sz w:val="28"/>
              </w:rPr>
              <w:t>Целебные свойства меда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632423"/>
              </w:rPr>
            </w:pPr>
            <w:r>
              <w:rPr>
                <w:rFonts w:cs="Monotype Corsiva" w:ascii="Monotype Corsiva" w:hAnsi="Monotype Corsiva"/>
                <w:b/>
                <w:color w:val="632423"/>
              </w:rPr>
              <w:t>Пчелиный мед – одно из древнейших лечебных средств, применяемых на протяжении нескольких тысяч лет. В настоящее время мед является одним из самых распространенных средств в медицине при лечении заболеваний самого разного характера:</w:t>
            </w:r>
          </w:p>
          <w:p>
            <w:pPr>
              <w:pStyle w:val="Style16"/>
              <w:numPr>
                <w:ilvl w:val="0"/>
                <w:numId w:val="14"/>
              </w:numPr>
              <w:rPr>
                <w:rFonts w:ascii="Monotype Corsiva" w:hAnsi="Monotype Corsiva" w:cs="Monotype Corsiva"/>
                <w:b/>
                <w:b/>
                <w:color w:val="632423"/>
              </w:rPr>
            </w:pPr>
            <w:r>
              <w:rPr>
                <w:rFonts w:cs="Monotype Corsiva" w:ascii="Monotype Corsiva" w:hAnsi="Monotype Corsiva"/>
                <w:b/>
                <w:color w:val="632423"/>
              </w:rPr>
              <w:t>При простудных заболеваниях, в качестве потогонного средства</w:t>
            </w:r>
          </w:p>
          <w:p>
            <w:pPr>
              <w:pStyle w:val="Style16"/>
              <w:numPr>
                <w:ilvl w:val="0"/>
                <w:numId w:val="14"/>
              </w:numPr>
              <w:rPr>
                <w:rFonts w:ascii="Monotype Corsiva" w:hAnsi="Monotype Corsiva" w:cs="Monotype Corsiva"/>
                <w:b/>
                <w:b/>
                <w:color w:val="632423"/>
              </w:rPr>
            </w:pPr>
            <w:r>
              <w:rPr>
                <w:rFonts w:cs="Monotype Corsiva" w:ascii="Monotype Corsiva" w:hAnsi="Monotype Corsiva"/>
                <w:b/>
                <w:color w:val="632423"/>
              </w:rPr>
              <w:t>При нарушениях деятельности желудочно-кишечного тракта</w:t>
            </w:r>
          </w:p>
          <w:p>
            <w:pPr>
              <w:pStyle w:val="Style16"/>
              <w:numPr>
                <w:ilvl w:val="0"/>
                <w:numId w:val="14"/>
              </w:numPr>
              <w:rPr>
                <w:rFonts w:ascii="Monotype Corsiva" w:hAnsi="Monotype Corsiva" w:cs="Monotype Corsiva"/>
                <w:b/>
                <w:b/>
                <w:color w:val="632423"/>
              </w:rPr>
            </w:pPr>
            <w:r>
              <w:rPr>
                <w:rFonts w:cs="Monotype Corsiva" w:ascii="Monotype Corsiva" w:hAnsi="Monotype Corsiva"/>
                <w:b/>
                <w:color w:val="632423"/>
              </w:rPr>
              <w:t>Как пищевое и лечебное средство при истощении и ослаблении организма</w:t>
            </w:r>
          </w:p>
          <w:p>
            <w:pPr>
              <w:pStyle w:val="Style16"/>
              <w:numPr>
                <w:ilvl w:val="0"/>
                <w:numId w:val="14"/>
              </w:numPr>
              <w:rPr>
                <w:rFonts w:ascii="Monotype Corsiva" w:hAnsi="Monotype Corsiva" w:cs="Monotype Corsiva"/>
                <w:b/>
                <w:b/>
                <w:color w:val="632423"/>
              </w:rPr>
            </w:pPr>
            <w:r>
              <w:rPr>
                <w:rFonts w:cs="Monotype Corsiva" w:ascii="Monotype Corsiva" w:hAnsi="Monotype Corsiva"/>
                <w:b/>
                <w:color w:val="632423"/>
              </w:rPr>
              <w:t>При заболеваниях сердечнососудистой системы  как средство для укрепления сердечной мышцы.</w:t>
            </w:r>
          </w:p>
          <w:p>
            <w:pPr>
              <w:pStyle w:val="Style16"/>
              <w:numPr>
                <w:ilvl w:val="0"/>
                <w:numId w:val="14"/>
              </w:numPr>
              <w:rPr>
                <w:rFonts w:ascii="Monotype Corsiva" w:hAnsi="Monotype Corsiva" w:cs="Monotype Corsiva"/>
                <w:b/>
                <w:b/>
                <w:color w:val="632423"/>
              </w:rPr>
            </w:pPr>
            <w:r>
              <w:rPr>
                <w:rFonts w:cs="Monotype Corsiva" w:ascii="Monotype Corsiva" w:hAnsi="Monotype Corsiva"/>
                <w:b/>
                <w:color w:val="632423"/>
              </w:rPr>
              <w:t>При лечении заболеваний органов дыхания: остром  хроническом рините, бронхите, ларингите, синусит, бронхиальной астме</w:t>
            </w:r>
          </w:p>
          <w:p>
            <w:pPr>
              <w:pStyle w:val="Style16"/>
              <w:numPr>
                <w:ilvl w:val="0"/>
                <w:numId w:val="14"/>
              </w:numPr>
              <w:rPr>
                <w:rFonts w:ascii="Monotype Corsiva" w:hAnsi="Monotype Corsiva" w:cs="Monotype Corsiva"/>
                <w:b/>
                <w:b/>
                <w:color w:val="632423"/>
              </w:rPr>
            </w:pPr>
            <w:r>
              <w:rPr>
                <w:rFonts w:cs="Monotype Corsiva" w:ascii="Monotype Corsiva" w:hAnsi="Monotype Corsiva"/>
                <w:b/>
                <w:color w:val="632423"/>
              </w:rPr>
              <w:t>В профилактической и лечебной косметологии для очищения кожи лица и предупреждения морщин</w:t>
            </w:r>
          </w:p>
          <w:p>
            <w:pPr>
              <w:pStyle w:val="Style16"/>
              <w:numPr>
                <w:ilvl w:val="0"/>
                <w:numId w:val="14"/>
              </w:numPr>
              <w:rPr>
                <w:rFonts w:ascii="Monotype Corsiva" w:hAnsi="Monotype Corsiva" w:cs="Monotype Corsiva"/>
                <w:b/>
                <w:b/>
                <w:color w:val="632423"/>
              </w:rPr>
            </w:pPr>
            <w:r>
              <w:rPr>
                <w:rFonts w:cs="Monotype Corsiva" w:ascii="Monotype Corsiva" w:hAnsi="Monotype Corsiva"/>
                <w:b/>
                <w:color w:val="632423"/>
              </w:rPr>
              <w:t>Для лечения наружных ран, ожогов, яз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7030A0"/>
              </w:rPr>
            </w:pPr>
            <w:r>
              <w:rPr>
                <w:rFonts w:cs="Monotype Corsiva" w:ascii="Monotype Corsiva" w:hAnsi="Monotype Corsiva"/>
                <w:b/>
                <w:color w:val="7030A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eastAsia="Monotype Corsiva" w:cs="Monotype Corsiva"/>
                <w:color w:val="7030A0"/>
              </w:rPr>
            </w:pPr>
            <w:r>
              <w:rPr>
                <w:rFonts w:eastAsia="Monotype Corsiva" w:cs="Monotype Corsiva" w:ascii="Monotype Corsiva" w:hAnsi="Monotype Corsiva"/>
                <w:color w:val="7030A0"/>
              </w:rPr>
              <w:t xml:space="preserve">  </w:t>
            </w:r>
          </w:p>
        </w:tc>
        <w:tc>
          <w:tcPr>
            <w:tcW w:w="52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7030A0"/>
                <w:sz w:val="28"/>
              </w:rPr>
            </w:pPr>
            <w:r>
              <w:rPr>
                <w:rFonts w:cs="Monotype Corsiva" w:ascii="Monotype Corsiva" w:hAnsi="Monotype Corsiva"/>
                <w:b/>
                <w:color w:val="7030A0"/>
                <w:sz w:val="28"/>
              </w:rPr>
              <w:t>Знаете ли вы, что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28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onotype Corsiva" w:hAnsi="Monotype Corsiva" w:cs="Monotype Corsiva"/>
                <w:b/>
                <w:b/>
                <w:color w:val="632423"/>
                <w:sz w:val="28"/>
              </w:rPr>
            </w:pPr>
            <w:r>
              <w:rPr>
                <w:rFonts w:cs="Monotype Corsiva" w:ascii="Monotype Corsiva" w:hAnsi="Monotype Corsiva"/>
                <w:b/>
                <w:color w:val="632423"/>
                <w:sz w:val="28"/>
              </w:rPr>
              <w:t>«Яд может стать нектаром, а нектар – ядом» Пчелы берут яд из нектара цветов. Один грамм яда – на килограмм ме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onotype Corsiva" w:hAnsi="Monotype Corsiva" w:cs="Monotype Corsiva"/>
                <w:b/>
                <w:b/>
                <w:color w:val="632423"/>
                <w:sz w:val="28"/>
              </w:rPr>
            </w:pPr>
            <w:r>
              <w:rPr>
                <w:rFonts w:cs="Monotype Corsiva" w:ascii="Monotype Corsiva" w:hAnsi="Monotype Corsiva"/>
                <w:b/>
                <w:color w:val="632423"/>
                <w:sz w:val="28"/>
              </w:rPr>
            </w:r>
          </w:p>
          <w:p>
            <w:pPr>
              <w:pStyle w:val="Style16"/>
              <w:ind w:left="360" w:hanging="0"/>
              <w:jc w:val="right"/>
              <w:rPr>
                <w:rFonts w:ascii="Monotype Corsiva" w:hAnsi="Monotype Corsiva" w:cs="Monotype Corsiva"/>
                <w:b/>
                <w:b/>
                <w:color w:val="632423"/>
                <w:sz w:val="28"/>
              </w:rPr>
            </w:pPr>
            <w:r>
              <w:rPr>
                <w:rFonts w:cs="Monotype Corsiva" w:ascii="Monotype Corsiva" w:hAnsi="Monotype Corsiva"/>
                <w:b/>
                <w:color w:val="632423"/>
                <w:sz w:val="28"/>
              </w:rPr>
              <w:t>В Древнем Риме считали, что мед приносит мудрость. Пчел как священных животных изображали на стенах пещер, скал, сосудах, монетах.</w:t>
            </w:r>
          </w:p>
          <w:p>
            <w:pPr>
              <w:pStyle w:val="Style16"/>
              <w:ind w:left="360" w:hanging="0"/>
              <w:jc w:val="both"/>
              <w:rPr>
                <w:rFonts w:ascii="Monotype Corsiva" w:hAnsi="Monotype Corsiva" w:cs="Monotype Corsiva"/>
                <w:b/>
                <w:b/>
                <w:color w:val="632423"/>
                <w:sz w:val="28"/>
              </w:rPr>
            </w:pPr>
            <w:r>
              <w:rPr>
                <w:rFonts w:cs="Monotype Corsiva" w:ascii="Monotype Corsiva" w:hAnsi="Monotype Corsiva"/>
                <w:b/>
                <w:color w:val="632423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onotype Corsiva" w:hAnsi="Monotype Corsiva" w:cs="Monotype Corsiva"/>
                <w:b/>
                <w:b/>
                <w:color w:val="632423"/>
                <w:sz w:val="28"/>
              </w:rPr>
            </w:pPr>
            <w:r>
              <w:rPr>
                <w:rFonts w:cs="Monotype Corsiva" w:ascii="Monotype Corsiva" w:hAnsi="Monotype Corsiva"/>
                <w:b/>
                <w:color w:val="632423"/>
                <w:sz w:val="28"/>
              </w:rPr>
              <w:t>В Древней Греции мед считали «ценным божественным даром, падающим с неба с утренней росой»</w:t>
            </w:r>
          </w:p>
          <w:p>
            <w:pPr>
              <w:pStyle w:val="Style16"/>
              <w:ind w:left="360" w:hanging="0"/>
              <w:jc w:val="both"/>
              <w:rPr>
                <w:rFonts w:ascii="Monotype Corsiva" w:hAnsi="Monotype Corsiva" w:cs="Monotype Corsiva"/>
                <w:b/>
                <w:b/>
                <w:color w:val="632423"/>
                <w:sz w:val="28"/>
              </w:rPr>
            </w:pPr>
            <w:r>
              <w:rPr>
                <w:rFonts w:cs="Monotype Corsiva" w:ascii="Monotype Corsiva" w:hAnsi="Monotype Corsiva"/>
                <w:b/>
                <w:color w:val="632423"/>
                <w:sz w:val="28"/>
              </w:rPr>
            </w:r>
          </w:p>
          <w:p>
            <w:pPr>
              <w:pStyle w:val="Style16"/>
              <w:ind w:left="360" w:hanging="0"/>
              <w:jc w:val="right"/>
              <w:rPr>
                <w:rFonts w:ascii="Monotype Corsiva" w:hAnsi="Monotype Corsiva" w:cs="Monotype Corsiva"/>
                <w:b/>
                <w:b/>
                <w:color w:val="632423"/>
                <w:sz w:val="28"/>
              </w:rPr>
            </w:pPr>
            <w:r>
              <w:rPr>
                <w:rFonts w:cs="Monotype Corsiva" w:ascii="Monotype Corsiva" w:hAnsi="Monotype Corsiva"/>
                <w:b/>
                <w:color w:val="632423"/>
                <w:sz w:val="28"/>
              </w:rPr>
              <w:t>В Египте медоносная пчела – символ верности, храбрости и презрения к смерти. Ведь пчелы, защищающие свой дом, никогда не отступают перед опасностью.</w:t>
            </w:r>
          </w:p>
          <w:p>
            <w:pPr>
              <w:pStyle w:val="Style16"/>
              <w:ind w:left="360" w:hanging="0"/>
              <w:jc w:val="both"/>
              <w:rPr>
                <w:rFonts w:ascii="Monotype Corsiva" w:hAnsi="Monotype Corsiva" w:cs="Monotype Corsiva"/>
                <w:b/>
                <w:b/>
                <w:color w:val="632423"/>
                <w:sz w:val="28"/>
              </w:rPr>
            </w:pPr>
            <w:r>
              <w:rPr>
                <w:rFonts w:cs="Monotype Corsiva" w:ascii="Monotype Corsiva" w:hAnsi="Monotype Corsiva"/>
                <w:b/>
                <w:color w:val="632423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onotype Corsiva" w:hAnsi="Monotype Corsiva" w:cs="Monotype Corsiva"/>
                <w:b/>
                <w:b/>
                <w:color w:val="632423"/>
                <w:sz w:val="28"/>
              </w:rPr>
            </w:pPr>
            <w:r>
              <w:rPr>
                <w:rFonts w:cs="Monotype Corsiva" w:ascii="Monotype Corsiva" w:hAnsi="Monotype Corsiva"/>
                <w:b/>
                <w:color w:val="632423"/>
                <w:sz w:val="28"/>
              </w:rPr>
              <w:t>Былинного Илью Муромца поднял из паралича медовый напиток. Издревле славились на Руси монастырские хмельные меды.</w:t>
            </w:r>
          </w:p>
          <w:p>
            <w:pPr>
              <w:pStyle w:val="Style16"/>
              <w:ind w:left="360" w:hanging="0"/>
              <w:jc w:val="both"/>
              <w:rPr>
                <w:rFonts w:ascii="Monotype Corsiva" w:hAnsi="Monotype Corsiva" w:cs="Monotype Corsiva"/>
                <w:b/>
                <w:b/>
                <w:color w:val="632423"/>
                <w:sz w:val="28"/>
              </w:rPr>
            </w:pPr>
            <w:r>
              <w:rPr>
                <w:rFonts w:cs="Monotype Corsiva" w:ascii="Monotype Corsiva" w:hAnsi="Monotype Corsiva"/>
                <w:b/>
                <w:color w:val="632423"/>
                <w:sz w:val="28"/>
              </w:rPr>
            </w:r>
          </w:p>
          <w:p>
            <w:pPr>
              <w:pStyle w:val="Style16"/>
              <w:ind w:left="360" w:hanging="0"/>
              <w:jc w:val="right"/>
              <w:rPr>
                <w:rFonts w:ascii="Monotype Corsiva" w:hAnsi="Monotype Corsiva" w:cs="Monotype Corsiva"/>
                <w:color w:val="632423"/>
                <w:sz w:val="28"/>
              </w:rPr>
            </w:pPr>
            <w:r>
              <w:rPr>
                <w:rFonts w:cs="Monotype Corsiva" w:ascii="Monotype Corsiva" w:hAnsi="Monotype Corsiva"/>
                <w:b/>
                <w:color w:val="632423"/>
                <w:sz w:val="28"/>
              </w:rPr>
              <w:t>14 августа православная Россия отмечает праздник Медовый спас.</w:t>
            </w:r>
          </w:p>
          <w:p>
            <w:pPr>
              <w:pStyle w:val="Style16"/>
              <w:ind w:left="360" w:hanging="0"/>
              <w:jc w:val="right"/>
              <w:rPr>
                <w:rFonts w:ascii="Monotype Corsiva" w:hAnsi="Monotype Corsiva" w:cs="Monotype Corsiva"/>
                <w:color w:val="FF0000"/>
                <w:sz w:val="28"/>
                <w:lang w:val="en-US" w:eastAsia="en-US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  <w:lang w:val="en-US" w:eastAsia="en-US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520700</wp:posOffset>
                  </wp:positionH>
                  <wp:positionV relativeFrom="line">
                    <wp:posOffset>-217170</wp:posOffset>
                  </wp:positionV>
                  <wp:extent cx="2409825" cy="1781175"/>
                  <wp:effectExtent l="0" t="0" r="0" b="0"/>
                  <wp:wrapSquare wrapText="bothSides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5"/>
              <w:rPr>
                <w:rFonts w:ascii="Monotype Corsiva" w:hAnsi="Monotype Corsiva" w:cs="Monotype Corsiva"/>
                <w:color w:val="FF0000"/>
                <w:sz w:val="28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</w:rPr>
            </w:r>
          </w:p>
          <w:p>
            <w:pPr>
              <w:pStyle w:val="Style15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Style16"/>
              <w:ind w:left="360" w:hanging="0"/>
              <w:jc w:val="both"/>
              <w:rPr>
                <w:rFonts w:ascii="Monotype Corsiva" w:hAnsi="Monotype Corsiva" w:cs="Monotype Corsiva"/>
                <w:color w:val="FF0000"/>
                <w:sz w:val="28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color w:val="FF0000"/>
                <w:sz w:val="28"/>
              </w:rPr>
            </w:pPr>
            <w:r>
              <w:rPr>
                <w:rFonts w:cs="Monotype Corsiva" w:ascii="Monotype Corsiva" w:hAnsi="Monotype Corsiva"/>
                <w:color w:val="FF0000"/>
                <w:sz w:val="28"/>
              </w:rPr>
            </w:r>
          </w:p>
        </w:tc>
        <w:tc>
          <w:tcPr>
            <w:tcW w:w="57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otype Corsiva" w:hAnsi="Monotype Corsiva" w:cs="Monotype Corsiva"/>
                <w:color w:val="FF0000"/>
              </w:rPr>
            </w:pPr>
            <w:r>
              <w:rPr>
                <w:rFonts w:cs="Monotype Corsiva" w:ascii="Monotype Corsiva" w:hAnsi="Monotype Corsiva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</w:rPr>
            </w:pPr>
            <w:r>
              <w:rPr>
                <w:rFonts w:cs="Monotype Corsiva" w:ascii="Monotype Corsiva" w:hAnsi="Monotype Corsiva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32"/>
              </w:rPr>
            </w:pPr>
            <w:r>
              <w:rPr>
                <w:rFonts w:cs="Monotype Corsiva" w:ascii="Monotype Corsiva" w:hAnsi="Monotype Corsiva"/>
                <w:b/>
                <w:sz w:val="32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32"/>
              </w:rPr>
            </w:pPr>
            <w:r>
              <w:rPr>
                <w:rFonts w:cs="Monotype Corsiva" w:ascii="Monotype Corsiva" w:hAnsi="Monotype Corsiva"/>
                <w:b/>
                <w:sz w:val="32"/>
              </w:rPr>
              <w:t>м-на Вынгапуровский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32"/>
              </w:rPr>
            </w:pPr>
            <w:r>
              <w:rPr>
                <w:rFonts w:cs="Monotype Corsiva" w:ascii="Monotype Corsiva" w:hAnsi="Monotype Corsiva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7030A0"/>
                <w:sz w:val="28"/>
              </w:rPr>
            </w:pPr>
            <w:r>
              <w:rPr>
                <w:rFonts w:cs="Monotype Corsiva" w:ascii="Monotype Corsiva" w:hAnsi="Monotype Corsiva"/>
                <w:b/>
                <w:color w:val="7030A0"/>
                <w:sz w:val="48"/>
              </w:rPr>
              <w:t>Мед исцеляющий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7030A0"/>
                <w:sz w:val="28"/>
              </w:rPr>
            </w:pPr>
            <w:r>
              <w:rPr>
                <w:rFonts w:cs="Monotype Corsiva" w:ascii="Monotype Corsiva" w:hAnsi="Monotype Corsiva"/>
                <w:b/>
                <w:color w:val="7030A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sz w:val="28"/>
                <w:lang w:val="en-US" w:eastAsia="en-US"/>
              </w:rPr>
            </w:pPr>
            <w:r>
              <w:rPr>
                <w:rFonts w:cs="Monotype Corsiva" w:ascii="Monotype Corsiva" w:hAnsi="Monotype Corsiva"/>
                <w:b/>
                <w:sz w:val="28"/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405130</wp:posOffset>
                  </wp:positionH>
                  <wp:positionV relativeFrom="line">
                    <wp:posOffset>2849880</wp:posOffset>
                  </wp:positionV>
                  <wp:extent cx="2895600" cy="2847975"/>
                  <wp:effectExtent l="0" t="0" r="0" b="0"/>
                  <wp:wrapSquare wrapText="bothSides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84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632423"/>
                <w:sz w:val="32"/>
              </w:rPr>
            </w:pPr>
            <w:r>
              <w:rPr>
                <w:rFonts w:cs="Monotype Corsiva" w:ascii="Monotype Corsiva" w:hAnsi="Monotype Corsiva"/>
                <w:b/>
                <w:color w:val="632423"/>
                <w:sz w:val="32"/>
              </w:rPr>
              <w:t>Проект выполн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632423"/>
                <w:sz w:val="32"/>
              </w:rPr>
            </w:pPr>
            <w:r>
              <w:rPr>
                <w:rFonts w:cs="Monotype Corsiva" w:ascii="Monotype Corsiva" w:hAnsi="Monotype Corsiva"/>
                <w:b/>
                <w:color w:val="632423"/>
                <w:sz w:val="32"/>
              </w:rPr>
              <w:t>Бабчук Анаст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632423"/>
                <w:sz w:val="32"/>
              </w:rPr>
            </w:pPr>
            <w:r>
              <w:rPr>
                <w:rFonts w:cs="Monotype Corsiva" w:ascii="Monotype Corsiva" w:hAnsi="Monotype Corsiva"/>
                <w:b/>
                <w:color w:val="632423"/>
                <w:sz w:val="32"/>
              </w:rPr>
              <w:t>Овчинникова По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632423"/>
                <w:sz w:val="32"/>
              </w:rPr>
            </w:pPr>
            <w:r>
              <w:rPr>
                <w:rFonts w:cs="Monotype Corsiva" w:ascii="Monotype Corsiva" w:hAnsi="Monotype Corsiva"/>
                <w:b/>
                <w:color w:val="632423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Monotype Corsiva" w:hAnsi="Monotype Corsiva" w:cs="Monotype Corsiva"/>
                <w:b/>
                <w:b/>
                <w:color w:val="632423"/>
                <w:sz w:val="32"/>
              </w:rPr>
            </w:pPr>
            <w:r>
              <w:rPr>
                <w:rFonts w:cs="Monotype Corsiva" w:ascii="Monotype Corsiva" w:hAnsi="Monotype Corsiva"/>
                <w:b/>
                <w:color w:val="632423"/>
                <w:sz w:val="32"/>
              </w:rPr>
              <w:t>Руководители: Стафийчук Н.И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Monotype Corsiva" w:hAnsi="Monotype Corsiva" w:cs="Monotype Corsiva"/>
                <w:b/>
                <w:b/>
                <w:color w:val="632423"/>
                <w:sz w:val="32"/>
              </w:rPr>
            </w:pPr>
            <w:r>
              <w:rPr>
                <w:rFonts w:cs="Monotype Corsiva" w:ascii="Monotype Corsiva" w:hAnsi="Monotype Corsiva"/>
                <w:b/>
                <w:color w:val="632423"/>
                <w:sz w:val="32"/>
              </w:rPr>
              <w:t>Колдыркаева Г.И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Monotype Corsiva" w:hAnsi="Monotype Corsiva" w:cs="Monotype Corsiva"/>
                <w:b/>
                <w:b/>
                <w:color w:val="632423"/>
                <w:sz w:val="32"/>
              </w:rPr>
            </w:pPr>
            <w:r>
              <w:rPr>
                <w:rFonts w:cs="Monotype Corsiva" w:ascii="Monotype Corsiva" w:hAnsi="Monotype Corsiva"/>
                <w:b/>
                <w:color w:val="632423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Monotype Corsiva" w:hAnsi="Monotype Corsiva" w:cs="Monotype Corsiva"/>
                <w:b/>
                <w:b/>
                <w:sz w:val="32"/>
              </w:rPr>
            </w:pPr>
            <w:r>
              <w:rPr>
                <w:rFonts w:cs="Monotype Corsiva" w:ascii="Monotype Corsiva" w:hAnsi="Monotype Corsiva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Monotype Corsiva" w:hAnsi="Monotype Corsiva" w:cs="Monotype Corsiva"/>
                <w:b/>
                <w:b/>
                <w:sz w:val="32"/>
              </w:rPr>
            </w:pPr>
            <w:r>
              <w:rPr>
                <w:rFonts w:cs="Monotype Corsiva" w:ascii="Monotype Corsiva" w:hAnsi="Monotype Corsiva"/>
                <w:b/>
                <w:sz w:val="32"/>
              </w:rPr>
            </w:r>
          </w:p>
          <w:p>
            <w:pPr>
              <w:pStyle w:val="Style16"/>
              <w:numPr>
                <w:ilvl w:val="1"/>
                <w:numId w:val="8"/>
              </w:numPr>
              <w:jc w:val="center"/>
              <w:rPr>
                <w:rFonts w:ascii="Monotype Corsiva" w:hAnsi="Monotype Corsiva" w:cs="Monotype Corsiva"/>
                <w:b/>
                <w:b/>
                <w:sz w:val="32"/>
              </w:rPr>
            </w:pPr>
            <w:r>
              <w:rPr>
                <w:rFonts w:cs="Monotype Corsiva" w:ascii="Monotype Corsiva" w:hAnsi="Monotype Corsiva"/>
                <w:b/>
                <w:sz w:val="32"/>
              </w:rPr>
              <w:t>учебный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Monotype Corsiva" w:hAnsi="Monotype Corsiva" w:cs="Monotype Corsiva"/>
                <w:b/>
                <w:b/>
                <w:sz w:val="32"/>
              </w:rPr>
            </w:pPr>
            <w:r>
              <w:rPr>
                <w:rFonts w:cs="Monotype Corsiva" w:ascii="Monotype Corsiva" w:hAnsi="Monotype Corsiva"/>
                <w:b/>
                <w:sz w:val="32"/>
              </w:rPr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00B050"/>
                <w:sz w:val="28"/>
              </w:rPr>
            </w:pPr>
            <w:r>
              <w:rPr>
                <w:rFonts w:cs="Monotype Corsiva" w:ascii="Monotype Corsiva" w:hAnsi="Monotype Corsiva"/>
                <w:b/>
                <w:color w:val="00B050"/>
                <w:sz w:val="28"/>
              </w:rPr>
              <w:t>Медоносные пчелы - частица живой природы, полезнейшее насекомое нашей планеты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00B050"/>
                <w:sz w:val="28"/>
                <w:lang w:val="en-US" w:eastAsia="en-US"/>
              </w:rPr>
            </w:pPr>
            <w:r>
              <w:rPr>
                <w:rFonts w:cs="Monotype Corsiva" w:ascii="Monotype Corsiva" w:hAnsi="Monotype Corsiva"/>
                <w:b/>
                <w:color w:val="00B050"/>
                <w:sz w:val="28"/>
                <w:lang w:val="en-US" w:eastAsia="en-US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219710</wp:posOffset>
                  </wp:positionH>
                  <wp:positionV relativeFrom="line">
                    <wp:posOffset>-72390</wp:posOffset>
                  </wp:positionV>
                  <wp:extent cx="2657475" cy="2133600"/>
                  <wp:effectExtent l="0" t="0" r="0" b="0"/>
                  <wp:wrapSquare wrapText="bothSides"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00B050"/>
              </w:rPr>
            </w:pPr>
            <w:r>
              <w:rPr>
                <w:rFonts w:cs="Monotype Corsiva" w:ascii="Monotype Corsiva" w:hAnsi="Monotype Corsiva"/>
                <w:b/>
                <w:color w:val="00B05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632423"/>
              </w:rPr>
            </w:pPr>
            <w:r>
              <w:rPr>
                <w:rFonts w:cs="Monotype Corsiva" w:ascii="Monotype Corsiva" w:hAnsi="Monotype Corsiva"/>
                <w:b/>
                <w:color w:val="632423"/>
              </w:rPr>
              <w:t>Мед образуется путем переработки пчелами собранного с растений нектара. Для того, чтобы получить 100г меда, пчелы должны облететь миллион цветков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632423"/>
                <w:sz w:val="24"/>
              </w:rPr>
            </w:pPr>
            <w:r>
              <w:rPr>
                <w:rFonts w:cs="Monotype Corsiva" w:ascii="Monotype Corsiva" w:hAnsi="Monotype Corsiva"/>
                <w:b/>
                <w:color w:val="632423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00B050"/>
                <w:sz w:val="24"/>
              </w:rPr>
            </w:pPr>
            <w:r>
              <w:rPr>
                <w:rFonts w:cs="Monotype Corsiva" w:ascii="Monotype Corsiva" w:hAnsi="Monotype Corsiva"/>
                <w:b/>
                <w:color w:val="00B05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00B050"/>
                <w:sz w:val="24"/>
              </w:rPr>
            </w:pPr>
            <w:r>
              <w:rPr>
                <w:rFonts w:cs="Monotype Corsiva" w:ascii="Monotype Corsiva" w:hAnsi="Monotype Corsiva"/>
                <w:b/>
                <w:color w:val="00B050"/>
                <w:sz w:val="24"/>
              </w:rPr>
              <w:t>Все рабочие пчелы – самки, чья деятельность зависит от возраста: вышедшая из куколки пчела,  в первые дни чистит ячейки  сот,  на четвертый день  пчела  кормить пергой взрослых личинок, потом матку. Затем она становится приемщицей корма, уборщицей мусора, строителем сот  и производит переработку нектара в мед. С появлением ядовитых желез она становится защитницей улья. В конце своей недолгой 60- дневной жизни пчела становится сборщицей нектар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Monotype Corsiva" w:hAnsi="Monotype Corsiva" w:cs="Monotype Corsiva"/>
                <w:b/>
                <w:b/>
                <w:color w:val="000000"/>
                <w:sz w:val="24"/>
                <w:szCs w:val="19"/>
              </w:rPr>
            </w:pPr>
            <w:r>
              <w:rPr>
                <w:rFonts w:cs="Monotype Corsiva" w:ascii="Monotype Corsiva" w:hAnsi="Monotype Corsiva"/>
                <w:b/>
                <w:color w:val="000000"/>
                <w:sz w:val="24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Monotype Corsiva" w:hAnsi="Monotype Corsiva" w:eastAsia="Monotype Corsiva" w:cs="Monotype Corsiva"/>
                <w:b/>
                <w:b/>
                <w:color w:val="000000"/>
                <w:sz w:val="24"/>
                <w:szCs w:val="19"/>
              </w:rPr>
            </w:pPr>
            <w:r>
              <w:rPr>
                <w:rFonts w:eastAsia="Monotype Corsiva" w:cs="Monotype Corsiva" w:ascii="Monotype Corsiva" w:hAnsi="Monotype Corsiva"/>
                <w:b/>
                <w:color w:val="000000"/>
                <w:sz w:val="24"/>
                <w:szCs w:val="19"/>
              </w:rPr>
              <w:t xml:space="preserve"> </w:t>
            </w:r>
          </w:p>
          <w:p>
            <w:pPr>
              <w:pStyle w:val="Style16"/>
              <w:ind w:left="1440" w:hanging="0"/>
              <w:rPr>
                <w:rFonts w:ascii="Monotype Corsiva" w:hAnsi="Monotype Corsiva" w:cs="Monotype Corsiva"/>
                <w:b/>
                <w:b/>
                <w:color w:val="632423"/>
                <w:sz w:val="32"/>
              </w:rPr>
            </w:pPr>
            <w:r>
              <w:rPr>
                <w:rFonts w:cs="Monotype Corsiva" w:ascii="Monotype Corsiva" w:hAnsi="Monotype Corsiva"/>
                <w:b/>
                <w:color w:val="632423"/>
                <w:szCs w:val="19"/>
              </w:rPr>
              <w:t>В среднем одна пчела производит всего лишь 1/12 чайной ложки меда за всю свою жизнь!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b/>
                <w:b/>
                <w:color w:val="632423"/>
                <w:sz w:val="32"/>
              </w:rPr>
            </w:pPr>
            <w:r>
              <w:rPr>
                <w:rFonts w:cs="Monotype Corsiva" w:ascii="Monotype Corsiva" w:hAnsi="Monotype Corsiva"/>
                <w:b/>
                <w:color w:val="632423"/>
                <w:sz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24" w:type="dxa"/>
            <w:tcBorders/>
          </w:tcPr>
          <w:p>
            <w:pPr>
              <w:pStyle w:val="Normal"/>
              <w:spacing w:lineRule="auto" w:line="312" w:before="0" w:after="0"/>
              <w:jc w:val="center"/>
              <w:rPr>
                <w:rFonts w:ascii="Monotype Corsiva" w:hAnsi="Monotype Corsiva" w:cs="Monotype Corsiva"/>
                <w:b/>
                <w:b/>
                <w:color w:val="7030A0"/>
                <w:sz w:val="28"/>
                <w:szCs w:val="24"/>
              </w:rPr>
            </w:pPr>
            <w:r>
              <w:rPr>
                <w:rFonts w:cs="Monotype Corsiva" w:ascii="Monotype Corsiva" w:hAnsi="Monotype Corsiva"/>
                <w:b/>
                <w:color w:val="7030A0"/>
                <w:sz w:val="28"/>
                <w:szCs w:val="24"/>
              </w:rPr>
              <w:t>Способы определения качества меда в домашних условиях</w:t>
            </w:r>
          </w:p>
          <w:p>
            <w:pPr>
              <w:pStyle w:val="Normal"/>
              <w:spacing w:lineRule="auto" w:line="312" w:before="0" w:after="0"/>
              <w:jc w:val="center"/>
              <w:rPr>
                <w:rFonts w:ascii="Monotype Corsiva" w:hAnsi="Monotype Corsiva" w:cs="Monotype Corsiva"/>
                <w:b/>
                <w:b/>
                <w:color w:val="7030A0"/>
                <w:sz w:val="28"/>
                <w:szCs w:val="24"/>
              </w:rPr>
            </w:pPr>
            <w:r>
              <w:rPr>
                <w:rFonts w:cs="Monotype Corsiva" w:ascii="Monotype Corsiva" w:hAnsi="Monotype Corsiva"/>
                <w:b/>
                <w:color w:val="7030A0"/>
                <w:sz w:val="28"/>
                <w:szCs w:val="24"/>
              </w:rPr>
              <w:t xml:space="preserve">Химическая лаборатория на дому: 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312"/>
              <w:jc w:val="both"/>
              <w:rPr>
                <w:rFonts w:ascii="Monotype Corsiva" w:hAnsi="Monotype Corsiva" w:cs="Tahoma"/>
                <w:b/>
                <w:b/>
                <w:color w:val="632423"/>
                <w:szCs w:val="19"/>
              </w:rPr>
            </w:pPr>
            <w:r>
              <w:rPr>
                <w:rFonts w:cs="Tahoma" w:ascii="Monotype Corsiva" w:hAnsi="Monotype Corsiva"/>
                <w:b/>
                <w:color w:val="632423"/>
                <w:szCs w:val="19"/>
              </w:rPr>
              <w:t>При помощи химического карандаша: остро отточенный химический карандаш воткните в мед и прокрутите его там. Натуральный мед, в котором влага содержится в пределах нормы, дает еле заметный серый след или вообще остается без следа.</w:t>
            </w:r>
          </w:p>
          <w:p>
            <w:pPr>
              <w:pStyle w:val="Normal"/>
              <w:spacing w:lineRule="auto" w:line="312" w:before="0" w:after="0"/>
              <w:ind w:left="360" w:hanging="0"/>
              <w:jc w:val="both"/>
              <w:rPr>
                <w:rFonts w:ascii="Monotype Corsiva" w:hAnsi="Monotype Corsiva" w:cs="Tahoma"/>
                <w:b/>
                <w:b/>
                <w:color w:val="632423"/>
                <w:sz w:val="24"/>
                <w:szCs w:val="19"/>
              </w:rPr>
            </w:pPr>
            <w:r>
              <w:rPr>
                <w:rFonts w:cs="Tahoma" w:ascii="Monotype Corsiva" w:hAnsi="Monotype Corsiva"/>
                <w:b/>
                <w:color w:val="632423"/>
                <w:sz w:val="24"/>
                <w:szCs w:val="19"/>
              </w:rPr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312"/>
              <w:jc w:val="both"/>
              <w:rPr>
                <w:rFonts w:ascii="Monotype Corsiva" w:hAnsi="Monotype Corsiva" w:cs="Tahoma"/>
                <w:b/>
                <w:b/>
                <w:color w:val="632423"/>
                <w:szCs w:val="19"/>
              </w:rPr>
            </w:pPr>
            <w:r>
              <w:rPr>
                <w:rFonts w:cs="Tahoma" w:ascii="Monotype Corsiva" w:hAnsi="Monotype Corsiva"/>
                <w:b/>
                <w:color w:val="632423"/>
                <w:szCs w:val="19"/>
              </w:rPr>
              <w:t>В чашку некрепкого теплого чаю добавьте немного меду. Если он не поддельный, то раствор чая с медом потемнеет, в нем не будет осадка.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Monotype Corsiva" w:hAnsi="Monotype Corsiva" w:cs="Tahoma"/>
                <w:b/>
                <w:b/>
                <w:color w:val="632423"/>
                <w:sz w:val="24"/>
                <w:szCs w:val="19"/>
              </w:rPr>
            </w:pPr>
            <w:r>
              <w:rPr>
                <w:rFonts w:cs="Tahoma" w:ascii="Monotype Corsiva" w:hAnsi="Monotype Corsiva"/>
                <w:b/>
                <w:color w:val="632423"/>
                <w:sz w:val="24"/>
                <w:szCs w:val="19"/>
              </w:rPr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312"/>
              <w:jc w:val="both"/>
              <w:rPr>
                <w:rFonts w:ascii="Monotype Corsiva" w:hAnsi="Monotype Corsiva" w:cs="Tahoma"/>
                <w:b/>
                <w:b/>
                <w:color w:val="632423"/>
                <w:szCs w:val="19"/>
              </w:rPr>
            </w:pPr>
            <w:r>
              <w:rPr>
                <w:rFonts w:cs="Tahoma" w:ascii="Monotype Corsiva" w:hAnsi="Monotype Corsiva"/>
                <w:b/>
                <w:color w:val="632423"/>
                <w:szCs w:val="19"/>
              </w:rPr>
              <w:t>Более совершенный способ определения качества меда - при помощи дистиллированной воды и йода. Возьмите немного меда и разбавьте его небольшим количеством дистиллированной воды, капните в раствор четыре-пять капель йода. Если раствор посинеет, значит, для изготовления этого суррогата пчелы использовали крахмал, который раздобыли вместо цветочной пыльцы.</w:t>
            </w:r>
          </w:p>
          <w:p>
            <w:pPr>
              <w:pStyle w:val="Style16"/>
              <w:rPr>
                <w:rFonts w:ascii="Monotype Corsiva" w:hAnsi="Monotype Corsiva" w:cs="Tahoma"/>
                <w:b/>
                <w:b/>
                <w:color w:val="632423"/>
                <w:szCs w:val="19"/>
              </w:rPr>
            </w:pPr>
            <w:r>
              <w:rPr>
                <w:rFonts w:cs="Tahoma" w:ascii="Monotype Corsiva" w:hAnsi="Monotype Corsiva"/>
                <w:b/>
                <w:color w:val="632423"/>
                <w:szCs w:val="19"/>
              </w:rPr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312"/>
              <w:jc w:val="both"/>
              <w:rPr>
                <w:rFonts w:ascii="Monotype Corsiva" w:hAnsi="Monotype Corsiva" w:cs="Tahoma"/>
                <w:b/>
                <w:b/>
                <w:color w:val="632423"/>
                <w:szCs w:val="19"/>
              </w:rPr>
            </w:pPr>
            <w:r>
              <w:rPr>
                <w:rFonts w:cs="Tahoma" w:ascii="Monotype Corsiva" w:hAnsi="Monotype Corsiva"/>
                <w:b/>
                <w:color w:val="632423"/>
                <w:szCs w:val="19"/>
              </w:rPr>
              <w:t xml:space="preserve">Возьмите немного меда и разбавьте его небольшим количеством дистиллированной воды и  в полученный  раствор добавьте несколько капель уксусной эссенции. Если  наблюдаете  шипение,   значит, это тоже подделка, содержащая мел или муку. 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Tahoma"/>
                <w:b/>
                <w:b/>
                <w:color w:val="632423"/>
                <w:sz w:val="32"/>
                <w:szCs w:val="19"/>
              </w:rPr>
            </w:pPr>
            <w:r>
              <w:rPr>
                <w:rFonts w:cs="Tahoma" w:ascii="Monotype Corsiva" w:hAnsi="Monotype Corsiva"/>
                <w:b/>
                <w:color w:val="632423"/>
                <w:sz w:val="32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55" w:type="dxa"/>
            <w:tcBorders/>
          </w:tcPr>
          <w:p>
            <w:pPr>
              <w:pStyle w:val="Normal"/>
              <w:spacing w:lineRule="auto" w:line="312" w:before="0" w:after="0"/>
              <w:jc w:val="center"/>
              <w:rPr>
                <w:rFonts w:ascii="Monotype Corsiva" w:hAnsi="Monotype Corsiva" w:cs="Monotype Corsiva"/>
                <w:b/>
                <w:b/>
                <w:color w:val="7030A0"/>
                <w:sz w:val="28"/>
                <w:szCs w:val="19"/>
              </w:rPr>
            </w:pPr>
            <w:r>
              <w:rPr>
                <w:rFonts w:cs="Monotype Corsiva" w:ascii="Monotype Corsiva" w:hAnsi="Monotype Corsiva"/>
                <w:b/>
                <w:color w:val="7030A0"/>
                <w:sz w:val="28"/>
                <w:szCs w:val="19"/>
              </w:rPr>
              <w:t>Способы  определения  качества меда по органолептическим показателям: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312"/>
              <w:jc w:val="both"/>
              <w:rPr>
                <w:rFonts w:ascii="Monotype Corsiva" w:hAnsi="Monotype Corsiva" w:cs="Tahoma"/>
                <w:b/>
                <w:b/>
                <w:color w:val="632423"/>
                <w:szCs w:val="19"/>
              </w:rPr>
            </w:pPr>
            <w:r>
              <w:rPr>
                <w:rFonts w:cs="Tahoma" w:ascii="Monotype Corsiva" w:hAnsi="Monotype Corsiva"/>
                <w:b/>
                <w:color w:val="632423"/>
                <w:szCs w:val="19"/>
              </w:rPr>
              <w:t>Зачерпните его ложкой, прокрутите ее и посмотрите, как он стекает.  Струя натурального меда должна быть непрерывной и образовывать складки наподобие мехов гармошки. Другими словами, хороший мед должен быть и не слишком жидким, и не очень густым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312"/>
              <w:jc w:val="both"/>
              <w:rPr>
                <w:rFonts w:ascii="Monotype Corsiva" w:hAnsi="Monotype Corsiva" w:cs="Tahoma"/>
                <w:b/>
                <w:b/>
                <w:color w:val="632423"/>
                <w:szCs w:val="19"/>
              </w:rPr>
            </w:pPr>
            <w:r>
              <w:rPr>
                <w:rFonts w:cs="Tahoma" w:ascii="Monotype Corsiva" w:hAnsi="Monotype Corsiva"/>
                <w:b/>
                <w:color w:val="632423"/>
                <w:szCs w:val="19"/>
              </w:rPr>
              <w:t>Натуральный мед должен быть полностью однородным и по цвету, и по консистенции. Если, например, он полосатый или пятнистый, такой мед лучше не покупать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312"/>
              <w:jc w:val="both"/>
              <w:rPr>
                <w:rFonts w:ascii="Monotype Corsiva" w:hAnsi="Monotype Corsiva" w:cs="Tahoma"/>
                <w:b/>
                <w:b/>
                <w:color w:val="632423"/>
                <w:szCs w:val="19"/>
              </w:rPr>
            </w:pPr>
            <w:r>
              <w:rPr>
                <w:rFonts w:cs="Tahoma" w:ascii="Monotype Corsiva" w:hAnsi="Monotype Corsiva"/>
                <w:b/>
                <w:color w:val="632423"/>
                <w:szCs w:val="19"/>
              </w:rPr>
              <w:t>Если аромат меда притуплен и ощущается вкус карамели, значит, это расплавленный мед;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312"/>
              <w:jc w:val="both"/>
              <w:rPr>
                <w:rFonts w:ascii="Monotype Corsiva" w:hAnsi="Monotype Corsiva" w:cs="Tahoma"/>
                <w:b/>
                <w:b/>
                <w:color w:val="632423"/>
                <w:szCs w:val="19"/>
              </w:rPr>
            </w:pPr>
            <w:r>
              <w:rPr>
                <w:rFonts w:cs="Tahoma" w:ascii="Monotype Corsiva" w:hAnsi="Monotype Corsiva"/>
                <w:b/>
                <w:color w:val="632423"/>
                <w:szCs w:val="19"/>
              </w:rPr>
              <w:t>Опустите в мед сырое куриное яйцо - если оно не потонет, мед хороший, неразбавленный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312"/>
              <w:jc w:val="both"/>
              <w:rPr>
                <w:rFonts w:ascii="Monotype Corsiva" w:hAnsi="Monotype Corsiva"/>
                <w:b/>
                <w:b/>
                <w:color w:val="632423"/>
                <w:szCs w:val="19"/>
              </w:rPr>
            </w:pPr>
            <w:r>
              <w:rPr>
                <w:rFonts w:eastAsia="Monotype Corsiva" w:cs="Monotype Corsiva" w:ascii="Monotype Corsiva" w:hAnsi="Monotype Corsiva"/>
                <w:b/>
                <w:color w:val="632423"/>
                <w:szCs w:val="19"/>
              </w:rPr>
              <w:t xml:space="preserve"> </w:t>
            </w:r>
            <w:r>
              <w:rPr>
                <w:rFonts w:cs="Tahoma" w:ascii="Monotype Corsiva" w:hAnsi="Monotype Corsiva"/>
                <w:b/>
                <w:color w:val="632423"/>
                <w:szCs w:val="19"/>
              </w:rPr>
              <w:t xml:space="preserve">Растворите небольшое количество меда в горячем молоке - если молоко свернется, значит, мед разбавлен сахарным сиропом.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cs="Arial"/>
                <w:vanish/>
                <w:sz w:val="20"/>
                <w:szCs w:val="16"/>
              </w:rPr>
            </w:pPr>
            <w: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339725</wp:posOffset>
                  </wp:positionH>
                  <wp:positionV relativeFrom="line">
                    <wp:posOffset>-77470</wp:posOffset>
                  </wp:positionV>
                  <wp:extent cx="2686050" cy="2238375"/>
                  <wp:effectExtent l="0" t="0" r="0" b="0"/>
                  <wp:wrapSquare wrapText="bothSides"/>
                  <wp:docPr id="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vanish/>
                <w:sz w:val="20"/>
                <w:szCs w:val="16"/>
              </w:rPr>
              <w:t>Начало формы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Cs w:val="19"/>
              </w:rPr>
            </w:pPr>
            <w:r>
              <w:rPr>
                <w:rFonts w:cs="Tahoma" w:ascii="Tahoma" w:hAnsi="Tahoma"/>
                <w:szCs w:val="19"/>
              </w:rPr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" w:right="113" w:gutter="0" w:header="0" w:top="113" w:footer="0" w:bottom="1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2010"/>
      <w:numFmt w:val="decimal"/>
      <w:lvlText w:val="%1"/>
      <w:lvlJc w:val="left"/>
      <w:pPr>
        <w:tabs>
          <w:tab w:val="num" w:pos="0"/>
        </w:tabs>
        <w:ind w:left="1305" w:hanging="1305"/>
      </w:pPr>
      <w:rPr/>
    </w:lvl>
    <w:lvl w:ilvl="1">
      <w:start w:val="2011"/>
      <w:numFmt w:val="decimal"/>
      <w:lvlText w:val="%1-%2"/>
      <w:lvlJc w:val="left"/>
      <w:pPr>
        <w:tabs>
          <w:tab w:val="num" w:pos="0"/>
        </w:tabs>
        <w:ind w:left="1305" w:hanging="130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305" w:hanging="1305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305" w:hanging="1305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305" w:hanging="1305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305" w:hanging="1305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3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95" w:hanging="21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22:00Z</dcterms:created>
  <dc:creator>Admin</dc:creator>
  <dc:description/>
  <cp:keywords/>
  <dc:language>en-US</dc:language>
  <cp:lastModifiedBy>biolog</cp:lastModifiedBy>
  <dcterms:modified xsi:type="dcterms:W3CDTF">2011-09-12T07:22:00Z</dcterms:modified>
  <cp:revision>2</cp:revision>
  <dc:subject/>
  <dc:title/>
</cp:coreProperties>
</file>