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 7 им. А. П. Гайда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Творческая работа по математик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4"/>
          <w:szCs w:val="44"/>
        </w:rPr>
        <w:t>на тему: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“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Метод линейного сплайна</w:t>
      </w:r>
      <w:r>
        <w:rPr>
          <w:rFonts w:cs="Times New Roman" w:ascii="Times New Roman" w:hAnsi="Times New Roman"/>
          <w:b/>
          <w:i/>
          <w:sz w:val="52"/>
          <w:szCs w:val="52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вторы  работы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ченицы 8 класса «А»</w:t>
      </w:r>
    </w:p>
    <w:p>
      <w:pPr>
        <w:pStyle w:val="Normal"/>
        <w:widowControl w:val="false"/>
        <w:autoSpaceDE w:val="false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вдеева Юлия, </w:t>
      </w:r>
    </w:p>
    <w:p>
      <w:pPr>
        <w:pStyle w:val="Normal"/>
        <w:widowControl w:val="false"/>
        <w:autoSpaceDE w:val="false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мельянова Светлан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Руководитель:  Рыбакова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талья Александров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25" w:leader="none"/>
          <w:tab w:val="left" w:pos="3615" w:leader="none"/>
          <w:tab w:val="center" w:pos="484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замас</w:t>
      </w:r>
    </w:p>
    <w:p>
      <w:pPr>
        <w:pStyle w:val="Normal"/>
        <w:widowControl w:val="false"/>
        <w:tabs>
          <w:tab w:val="clear" w:pos="708"/>
          <w:tab w:val="left" w:pos="3525" w:leader="none"/>
          <w:tab w:val="left" w:pos="3615" w:leader="none"/>
          <w:tab w:val="center" w:pos="4844" w:leader="none"/>
        </w:tabs>
        <w:autoSpaceDE w:val="false"/>
        <w:jc w:val="center"/>
        <w:rPr/>
      </w:pPr>
      <w:r>
        <w:rPr>
          <w:sz w:val="28"/>
          <w:szCs w:val="28"/>
        </w:rPr>
        <w:t>2012</w:t>
      </w:r>
    </w:p>
    <w:p>
      <w:pPr>
        <w:pStyle w:val="Normal"/>
        <w:widowControl w:val="false"/>
        <w:tabs>
          <w:tab w:val="clear" w:pos="708"/>
          <w:tab w:val="left" w:pos="3525" w:leader="none"/>
          <w:tab w:val="left" w:pos="3615" w:leader="none"/>
          <w:tab w:val="center" w:pos="4844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25" w:leader="none"/>
          <w:tab w:val="left" w:pos="3615" w:leader="none"/>
          <w:tab w:val="center" w:pos="4844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</w:t>
        <w:tab/>
        <w:t>3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фиков функций, содержащих модуль, методом 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нейного сплайна……………………………………..…………..…....</w:t>
        <w:tab/>
        <w:t>4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 w:before="0" w:after="200"/>
        <w:ind w:left="360" w:hanging="0"/>
        <w:contextualSpacing/>
        <w:jc w:val="both"/>
        <w:rPr/>
      </w:pPr>
      <w:r>
        <w:rPr>
          <w:sz w:val="28"/>
          <w:szCs w:val="28"/>
        </w:rPr>
        <w:t>Заключение …………………………………………….…… …………..</w:t>
        <w:tab/>
        <w:t>10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 w:before="0" w:after="200"/>
        <w:ind w:left="360" w:hanging="0"/>
        <w:contextualSpacing/>
        <w:jc w:val="both"/>
        <w:rPr/>
      </w:pPr>
      <w:r>
        <w:rPr>
          <w:sz w:val="28"/>
          <w:szCs w:val="28"/>
        </w:rPr>
        <w:t>Литература ……………………………………………………………….     1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нашей работы </w:t>
      </w:r>
      <w:r>
        <w:rPr>
          <w:b/>
          <w:sz w:val="28"/>
          <w:szCs w:val="28"/>
        </w:rPr>
        <w:t>«Метод линейного сплайна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сплайном</w:t>
      </w:r>
      <w:r>
        <w:rPr>
          <w:sz w:val="28"/>
          <w:szCs w:val="28"/>
        </w:rPr>
        <w:t xml:space="preserve"> (от англ. spline — планка, рейка) обычно понимают кусочно-заданную функцию. Функции, подобные тем, что сейчас называют сплайнами, были известны математикам давно, начиная как минимум с Эйлера </w:t>
      </w:r>
      <w:r>
        <w:rPr>
          <w:i/>
          <w:iCs/>
          <w:sz w:val="28"/>
          <w:szCs w:val="28"/>
        </w:rPr>
        <w:t xml:space="preserve">(4.04.1707-07.09.1783г.г., швейцарский, немецкий и российский математик), </w:t>
      </w:r>
      <w:r>
        <w:rPr>
          <w:sz w:val="28"/>
          <w:szCs w:val="28"/>
        </w:rPr>
        <w:t>но их интенсивное изучение началось, фактически, только в середине XX 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В 1946 году Исаак Шёнберг </w:t>
      </w:r>
      <w:r>
        <w:rPr>
          <w:i/>
          <w:iCs/>
          <w:sz w:val="28"/>
          <w:szCs w:val="28"/>
        </w:rPr>
        <w:t xml:space="preserve">(21.04.1903- 21.02.1990г.г., румынский и американский математик) </w:t>
      </w:r>
      <w:r>
        <w:rPr>
          <w:sz w:val="28"/>
          <w:szCs w:val="28"/>
        </w:rPr>
        <w:t xml:space="preserve">впервые употребил этот термин. После 1960 года с развитием вычислительной техники началось использование сплайнов в компьютерной графике и моделировании, что продолжается   по сей 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ческий способ – один из самых удобных и наглядных способов представления и анализа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афики функций широко используются в различных областях практической деятельност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метеорологи фиксируют изменения температуры, строя с помощью термографа график температуры.</w:t>
        <w:tab/>
        <w:t>Используя показания сейсмографов, геологи могут предсказать приближение землетрясения или цунами.</w:t>
        <w:tab/>
        <w:t>Врачи выявляют болезни сердца, изучая графики, полученные с помощью кардиографа, их называют кардиограммами. Широко применяются графики в экономике, в частности кривая спроса и предложения, линия производственных возмож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нашей работы - освоить метод линейного сплайна для построения графиков функций, содержащих модуль.</w:t>
      </w:r>
    </w:p>
    <w:p>
      <w:pPr>
        <w:pStyle w:val="Normal"/>
        <w:shd w:fill="FFFFFF" w:val="clear"/>
        <w:spacing w:lineRule="auto" w:line="360" w:before="5" w:after="0"/>
        <w:ind w:left="42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pacing w:val="-4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подобрать и изучить теоретический материал по те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оказать применение метода линейного сплайна при построение графиков функц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родемонстрировать различные способы построение графиков функций, содержащих модул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5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готовить презентацию по те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делать выводы и заключения по проделанно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графиков функций, содержащих модуль, 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200"/>
        <w:ind w:left="360" w:hanging="0"/>
        <w:contextualSpacing/>
        <w:jc w:val="center"/>
        <w:rPr>
          <w:b/>
          <w:b/>
          <w:spacing w:val="-11"/>
          <w:sz w:val="28"/>
          <w:szCs w:val="28"/>
        </w:rPr>
      </w:pPr>
      <w:r>
        <w:rPr>
          <w:b/>
          <w:sz w:val="28"/>
          <w:szCs w:val="28"/>
        </w:rPr>
        <w:t>методом линейного сплай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7 классе мы выполняли построение </w:t>
      </w:r>
      <w:r>
        <w:rPr>
          <w:spacing w:val="-2"/>
          <w:sz w:val="28"/>
          <w:szCs w:val="28"/>
        </w:rPr>
        <w:t>графиков функций, содержащих модуль, используя определение модуля.</w:t>
      </w:r>
      <w:r>
        <w:rPr>
          <w:sz w:val="28"/>
          <w:szCs w:val="28"/>
        </w:rPr>
        <w:t xml:space="preserve"> Слово </w:t>
      </w:r>
      <w:r>
        <w:rPr>
          <w:b/>
          <w:bCs/>
          <w:sz w:val="28"/>
          <w:szCs w:val="28"/>
        </w:rPr>
        <w:t xml:space="preserve">«модуль» </w:t>
      </w:r>
      <w:r>
        <w:rPr>
          <w:sz w:val="28"/>
          <w:szCs w:val="28"/>
        </w:rPr>
        <w:t>произошло от латинского слова «modulus», что в переводе означает «мера». Это многозначное слово (омоним), которое имеет множество значений и применяется не только в математике, но и в архитектуре, физике, технике, программировании и других точных наука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2.1pt;width:296.25pt;height:22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853846697" r:id="rId2"/>
        </w:objec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одулем числа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ывается расстояние (в единичных отрезках) от  начала координат до точки А (</w:t>
      </w: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‌‌</w:t>
      </w:r>
    </w:p>
    <w:p>
      <w:pPr>
        <w:pStyle w:val="Normal"/>
        <w:spacing w:lineRule="auto" w:line="360"/>
        <w:ind w:left="708" w:firstLine="708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пределение раскрывает геометрический смысл модул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ем </w:t>
      </w:r>
      <w:r>
        <w:rPr>
          <w:sz w:val="28"/>
          <w:szCs w:val="28"/>
        </w:rPr>
        <w:t>(абсолютной величиной) действительного числа а называется то самое число а≥ 0, и противоположное число –а, если а&lt;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прерывная кусочно-линейная функция называется линейным сплай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у же функцию можно задать одной формулой, используя модули </w:t>
        <w:br/>
        <w:t xml:space="preserve">            </w:t>
      </w:r>
      <w:r>
        <w:rPr>
          <w:b/>
          <w:bCs/>
          <w:sz w:val="28"/>
          <w:szCs w:val="28"/>
        </w:rPr>
        <w:t>у = |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| - |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1|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0,5‌‌‌‌‌‌‌‌‌‌‌‌‌‌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оем модуль по определению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30505" cy="45656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456480"/>
                        </a:xfrm>
                        <a:custGeom>
                          <a:avLst/>
                          <a:gdLst>
                            <a:gd name="textAreaLeft" fmla="*/ 83520 w 130680"/>
                            <a:gd name="textAreaRight" fmla="*/ 130680 w 130680"/>
                            <a:gd name="textAreaTop" fmla="*/ 6480 h 258840"/>
                            <a:gd name="textAreaBottom" fmla="*/ 25236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9pt;width:18.1pt;height:3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  <w:t>0,5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&lt;0</w:t>
      </w:r>
      <w:r>
        <w:rPr>
          <w:sz w:val="28"/>
          <w:szCs w:val="28"/>
        </w:rPr>
        <w:t>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=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если х≥0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28575</wp:posOffset>
            </wp:positionV>
            <wp:extent cx="1676400" cy="1447800"/>
            <wp:effectExtent l="0" t="0" r="0" b="0"/>
            <wp:wrapTight wrapText="bothSides">
              <wp:wrapPolygon edited="0">
                <wp:start x="-117" y="0"/>
                <wp:lineTo x="-117" y="21424"/>
                <wp:lineTo x="21600" y="21424"/>
                <wp:lineTo x="21600" y="0"/>
                <wp:lineTo x="-1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остроим график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│+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оем модуль по определению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30505" cy="45656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456480"/>
                        </a:xfrm>
                        <a:custGeom>
                          <a:avLst/>
                          <a:gdLst>
                            <a:gd name="textAreaLeft" fmla="*/ 83520 w 130680"/>
                            <a:gd name="textAreaRight" fmla="*/ 130680 w 130680"/>
                            <a:gd name="textAreaTop" fmla="*/ 6480 h 258840"/>
                            <a:gd name="textAreaBottom" fmla="*/ 25236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4.8pt;width:18.1pt;height:3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-2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  <w:tab/>
        <w:t xml:space="preserve"> 4,   если -2≤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 2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 xml:space="preserve">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если х≥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</w:t>
      </w:r>
    </w:p>
    <w:p>
      <w:pPr>
        <w:pStyle w:val="Normal"/>
        <w:spacing w:lineRule="auto" w:line="360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рис. 3</w:t>
      </w: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остроения графика данной функции можно использовать и другой способ - метод линейного сплайна. В сборнике элективных курсов автора – составителя М. Е. Козиной «Математика.8-9 классы», выпуск 2 мы познакомились с этим метод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ю непрерывную кусочно-линейную функцию можно задать формулой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│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│+…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│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афиком рассматриваемой функции является ломаная. Для ее построения достаточно знать все ее вершины и по одной точке на левом и правом бесконечных звеньях. Поэтому можно строить графики функций такого вида без раскрытия модулей, д</w:t>
      </w:r>
      <w:r>
        <w:rPr/>
        <w:t>остаточно составить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n+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n+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 xml:space="preserve">– произвольные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ие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очки смены формул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>– значения функции в этих точках. Все точки наносятся на координатную плоскость, последовательно соединяются отрезками, два крайних звена – лу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м этот способ к примеру 2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│+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чки смены формул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изображен на рис.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меры построения графиков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-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│+2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│(рис.4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│-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│(рис.5) рассматриваются в презен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еще несколько примеров построения графиков функций с использованием метода линейного сплайна, выполненные нами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Normal"/>
        <w:rPr/>
      </w:pPr>
      <w:r>
        <w:rPr>
          <w:sz w:val="28"/>
          <w:szCs w:val="28"/>
        </w:rPr>
        <w:t>Постройте график функции</w:t>
      </w:r>
      <w:r>
        <w:rPr>
          <w:b/>
          <w:bCs/>
        </w:rPr>
        <w:t xml:space="preserve">  у=|х+1|+|х|-|х-2|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4.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Постройте график функции</w:t>
      </w:r>
      <w:r>
        <w:rPr>
          <w:b/>
          <w:bCs/>
        </w:rPr>
        <w:t xml:space="preserve">  у=|х+2|+|х|-2|х-2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7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тройте график функции</w:t>
      </w:r>
      <w:r>
        <w:rPr>
          <w:b/>
          <w:bCs/>
        </w:rPr>
        <w:t xml:space="preserve">  </w:t>
      </w:r>
      <w:r>
        <w:rPr/>
        <w:t>у=2-|2х+5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8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 функции</w:t>
      </w:r>
      <w:r>
        <w:rPr>
          <w:b/>
          <w:bCs/>
          <w:sz w:val="28"/>
          <w:szCs w:val="28"/>
        </w:rPr>
        <w:t xml:space="preserve">  у =|х|+|х-1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" w:firstLine="600"/>
        <w:jc w:val="center"/>
        <w:rPr/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мы изучили необходимый теоретический материал и при этом узна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то называется линейным сплайн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к строить графики, используя этот мето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ем впервые он был предложе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каких областях науки и техники этот метод  нашел примен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нами презентация может быть использована на уроках и факультативных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ина М.Е. Математика. 8-9 классы: сборник элективных курсов. – Волгоград: Учитель, 2007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ипедиЯ свободная энциклопед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ru.wikipedia.org/wiki/Splin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Ю. Н. Макарычев, Н. Г. Миндюк, К. И. Нешков, С. Б. Суворова.    Алгебра: учеб. Для 7 кл. общеобразоват. учреждений/ под ред. С. А. Теляковского. – 17-е изд. – М. : Просвещение, 2009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Н. Макарычев, Н. Г. Миндюк, К. И. Нешков, С. Б. Суворова.    Алгебра: учеб. Для 8 кл. общеобразоват. учреждений/ под ред. С. А. Теляковского. – 17-е изд. – М. : Просвещение, 2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http://ru.wikipedia.org/wiki/Spline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9:21:00Z</dcterms:created>
  <dc:creator>Admin</dc:creator>
  <dc:description/>
  <cp:keywords/>
  <dc:language>en-US</dc:language>
  <cp:lastModifiedBy>Admin</cp:lastModifiedBy>
  <dcterms:modified xsi:type="dcterms:W3CDTF">2012-01-21T09:44:00Z</dcterms:modified>
  <cp:revision>7</cp:revision>
  <dc:subject/>
  <dc:title>Тема нашей работы «Метод линейного сплайна»</dc:title>
</cp:coreProperties>
</file>