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Министерство образования и науки</w:t>
      </w:r>
    </w:p>
    <w:p>
      <w:pPr>
        <w:pStyle w:val="Normal"/>
        <w:jc w:val="center"/>
        <w:rPr>
          <w:rFonts w:ascii="Times New Roman" w:hAnsi="Times New Roman" w:cs="Times New Roman"/>
          <w:b/>
          <w:b/>
          <w:bCs/>
        </w:rPr>
      </w:pPr>
      <w:r>
        <w:rPr>
          <w:rFonts w:cs="Times New Roman" w:ascii="Times New Roman" w:hAnsi="Times New Roman"/>
          <w:b/>
          <w:bCs/>
        </w:rPr>
        <w:t>Российской Федерации</w:t>
      </w:r>
    </w:p>
    <w:p>
      <w:pPr>
        <w:pStyle w:val="Normal"/>
        <w:jc w:val="center"/>
        <w:rPr>
          <w:rFonts w:ascii="Times New Roman" w:hAnsi="Times New Roman" w:cs="Times New Roman"/>
          <w:b/>
          <w:b/>
          <w:bCs/>
        </w:rPr>
      </w:pPr>
      <w:r>
        <w:rPr>
          <w:rFonts w:cs="Times New Roman" w:ascii="Times New Roman" w:hAnsi="Times New Roman"/>
          <w:b/>
          <w:bCs/>
        </w:rPr>
        <w:t>Муниципальное общеобразовательное учреждение</w:t>
      </w:r>
    </w:p>
    <w:p>
      <w:pPr>
        <w:pStyle w:val="Normal"/>
        <w:jc w:val="center"/>
        <w:rPr>
          <w:rFonts w:ascii="Times New Roman" w:hAnsi="Times New Roman" w:cs="Times New Roman"/>
          <w:b/>
          <w:b/>
          <w:bCs/>
        </w:rPr>
      </w:pPr>
      <w:r>
        <w:rPr>
          <w:rFonts w:cs="Times New Roman" w:ascii="Times New Roman" w:hAnsi="Times New Roman"/>
          <w:b/>
          <w:bCs/>
        </w:rPr>
        <w:t>«Средняя общеобразовательная школа № 13»</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36"/>
          <w:szCs w:val="36"/>
        </w:rPr>
      </w:pPr>
      <w:r>
        <w:rPr>
          <w:rFonts w:cs="Times New Roman" w:ascii="Times New Roman" w:hAnsi="Times New Roman"/>
          <w:sz w:val="36"/>
          <w:szCs w:val="36"/>
        </w:rPr>
        <w:t>Автор и его герой.</w:t>
      </w:r>
    </w:p>
    <w:p>
      <w:pPr>
        <w:pStyle w:val="Normal"/>
        <w:jc w:val="center"/>
        <w:rPr>
          <w:rFonts w:ascii="Times New Roman" w:hAnsi="Times New Roman" w:cs="Times New Roman"/>
          <w:sz w:val="36"/>
          <w:szCs w:val="36"/>
        </w:rPr>
      </w:pPr>
      <w:r>
        <w:rPr>
          <w:rFonts w:cs="Times New Roman" w:ascii="Times New Roman" w:hAnsi="Times New Roman"/>
          <w:sz w:val="36"/>
          <w:szCs w:val="36"/>
        </w:rPr>
        <w:t>По роману А.С. Пушкина «Евгений Онегин»</w:t>
      </w:r>
    </w:p>
    <w:p>
      <w:pPr>
        <w:pStyle w:val="Normal"/>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Выполнила:</w:t>
      </w:r>
    </w:p>
    <w:p>
      <w:pPr>
        <w:pStyle w:val="Normal"/>
        <w:jc w:val="right"/>
        <w:rPr/>
      </w:pPr>
      <w:r>
        <w:rPr>
          <w:rFonts w:cs="Times New Roman" w:ascii="Times New Roman" w:hAnsi="Times New Roman"/>
          <w:b/>
          <w:bCs/>
          <w:sz w:val="24"/>
          <w:szCs w:val="24"/>
        </w:rPr>
        <w:t>ученица 11 класс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Саморукова Анн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Руководитель:</w:t>
      </w:r>
    </w:p>
    <w:p>
      <w:pPr>
        <w:pStyle w:val="Normal"/>
        <w:jc w:val="right"/>
        <w:rPr/>
      </w:pPr>
      <w:r>
        <w:rPr>
          <w:rFonts w:cs="Times New Roman" w:ascii="Times New Roman" w:hAnsi="Times New Roman"/>
          <w:b/>
          <w:bCs/>
          <w:sz w:val="24"/>
          <w:szCs w:val="24"/>
        </w:rPr>
        <w:t>учитель  литературы</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опова Е.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ладимиро-Петро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1</w:t>
      </w:r>
    </w:p>
    <w:p>
      <w:pPr>
        <w:pStyle w:val="ListParagraph"/>
        <w:jc w:val="center"/>
        <w:rPr>
          <w:rFonts w:ascii="Times New Roman" w:hAnsi="Times New Roman" w:cs="Times New Roman"/>
          <w:sz w:val="24"/>
          <w:szCs w:val="24"/>
        </w:rPr>
      </w:pPr>
      <w:r>
        <w:rPr>
          <w:rFonts w:cs="Times New Roman" w:ascii="Times New Roman" w:hAnsi="Times New Roman"/>
          <w:sz w:val="24"/>
          <w:szCs w:val="24"/>
        </w:rPr>
        <w:t>-2-</w:t>
      </w:r>
    </w:p>
    <w:p>
      <w:pPr>
        <w:pStyle w:val="ListParagraph"/>
        <w:jc w:val="center"/>
        <w:rPr>
          <w:rFonts w:ascii="Times New Roman" w:hAnsi="Times New Roman" w:cs="Times New Roman"/>
          <w:b/>
          <w:b/>
          <w:bCs/>
          <w:sz w:val="36"/>
          <w:szCs w:val="36"/>
        </w:rPr>
      </w:pPr>
      <w:r>
        <w:rPr>
          <w:rFonts w:cs="Times New Roman" w:ascii="Times New Roman" w:hAnsi="Times New Roman"/>
          <w:b/>
          <w:bCs/>
          <w:sz w:val="36"/>
          <w:szCs w:val="36"/>
        </w:rPr>
        <w:t>Оглавление</w:t>
      </w:r>
    </w:p>
    <w:p>
      <w:pPr>
        <w:pStyle w:val="ListParagraph"/>
        <w:spacing w:lineRule="auto" w:line="360" w:before="0" w:after="0"/>
        <w:rPr/>
      </w:pPr>
      <w:r>
        <w:rPr>
          <w:rFonts w:cs="Times New Roman" w:ascii="Times New Roman" w:hAnsi="Times New Roman"/>
          <w:sz w:val="24"/>
          <w:szCs w:val="24"/>
        </w:rPr>
        <w:t>Глава1.  Введение. Актуальность и специфика работы………………………3</w:t>
      </w:r>
    </w:p>
    <w:p>
      <w:pPr>
        <w:pStyle w:val="ListParagraph"/>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Глава 2.  Автор  и его герой по роману А.С. Пушкина «Евгений Онегин».</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2.1.  Понятие автор – рассказчик – повествователь…………………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собенности образа рассказчика…………………………………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Средства словесного выражения образа рассказчика……..……. 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2.4. Автор как один из главных персонажей романа……………… .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Calibri"/>
          <w:sz w:val="24"/>
          <w:szCs w:val="24"/>
        </w:rPr>
        <w:t xml:space="preserve">                             </w:t>
      </w:r>
      <w:r>
        <w:rPr>
          <w:rFonts w:cs="Times New Roman" w:ascii="Times New Roman" w:hAnsi="Times New Roman"/>
          <w:sz w:val="24"/>
          <w:szCs w:val="24"/>
        </w:rPr>
        <w:t xml:space="preserve">2.5. Онегин как авторский герой………………………………………11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Роль автора в романе «Евгений Онегин»………………………..13</w:t>
      </w:r>
    </w:p>
    <w:p>
      <w:pPr>
        <w:pStyle w:val="Normal"/>
        <w:spacing w:lineRule="auto" w:line="360" w:before="0" w:after="0"/>
        <w:jc w:val="both"/>
        <w:rPr>
          <w:rFonts w:eastAsia="Calibri"/>
          <w:sz w:val="24"/>
          <w:szCs w:val="24"/>
        </w:rPr>
      </w:pPr>
      <w:r>
        <w:rPr>
          <w:rFonts w:eastAsia="Calibri"/>
          <w:sz w:val="24"/>
          <w:szCs w:val="24"/>
        </w:rPr>
        <w:t xml:space="preserve">      </w:t>
      </w:r>
    </w:p>
    <w:p>
      <w:pPr>
        <w:pStyle w:val="Normal"/>
        <w:spacing w:lineRule="auto" w:line="360" w:before="0" w:after="0"/>
        <w:jc w:val="both"/>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Глава 3. Заключение. Тайный свидетель, прямой очевидец и участник событий…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rFonts w:eastAsia="Calibri"/>
        </w:rPr>
      </w:pPr>
      <w:r>
        <w:rPr>
          <w:rFonts w:eastAsia="Calibri"/>
        </w:rPr>
        <w:t xml:space="preserve">                          </w:t>
      </w:r>
    </w:p>
    <w:p>
      <w:pPr>
        <w:pStyle w:val="Normal"/>
        <w:spacing w:lineRule="auto" w:line="360" w:before="0" w:after="0"/>
        <w:jc w:val="both"/>
        <w:rPr/>
      </w:pPr>
      <w:r>
        <w:rPr/>
      </w:r>
    </w:p>
    <w:p>
      <w:pPr>
        <w:pStyle w:val="Normal"/>
        <w:spacing w:lineRule="auto" w:line="360" w:before="0" w:after="0"/>
        <w:jc w:val="both"/>
        <w:rPr/>
      </w:pPr>
      <w:r>
        <w:rPr>
          <w:rFonts w:eastAsia="Calibri"/>
        </w:rPr>
        <w:t xml:space="preserve">                                                                                </w:t>
      </w:r>
      <w:r>
        <w:br w:type="page"/>
      </w:r>
    </w:p>
    <w:p>
      <w:pPr>
        <w:pStyle w:val="Normal"/>
        <w:spacing w:lineRule="auto" w:line="360" w:before="0" w:after="0"/>
        <w:jc w:val="both"/>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tabs>
          <w:tab w:val="clear" w:pos="708"/>
          <w:tab w:val="left" w:pos="7740" w:leader="none"/>
        </w:tabs>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 xml:space="preserve">Глава 1.  </w:t>
      </w:r>
      <w:r>
        <w:rPr>
          <w:rFonts w:cs="Times New Roman" w:ascii="Times New Roman" w:hAnsi="Times New Roman"/>
          <w:bCs/>
          <w:sz w:val="36"/>
          <w:szCs w:val="36"/>
        </w:rPr>
        <w:t>Введение. Актуальность и специфика работ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Актуальность работы, заключается в том, что понимание того, насколько автор произведения совпадает со своим героем, позволяет лучше понять художественное произведение, увидеть своеобразие композиции произведения, в котором к повествованию событий привлекаются рассказчик и повествователь. Вся эта работа позволяет увидеть уникальность личности великого художника слова А.С. Пушки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ыполнение данного проекта позволяет более полно осознать литературоведческие понятия, глубже проникнуть в содержание романа  А.С. Пушкина «Евгений Онеги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ходе реализации проекта: проводилась аналитическая работа с текстом;  проводился сбор, анализ и обобщение информации из различных источников; составлялся план проекта, оформлялся материал для выступления на научно-практической конференции. На завершающем этапе проводилась рефлексия: обсуждение процесса работы, подведение итогов  групповых и личностных достижений учащихся, составление през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 4 -</w:t>
      </w:r>
    </w:p>
    <w:p>
      <w:pPr>
        <w:pStyle w:val="Normal"/>
        <w:jc w:val="center"/>
        <w:rPr>
          <w:rFonts w:ascii="Times New Roman" w:hAnsi="Times New Roman" w:cs="Times New Roman"/>
          <w:b/>
          <w:b/>
          <w:sz w:val="32"/>
          <w:szCs w:val="32"/>
        </w:rPr>
      </w:pPr>
      <w:r>
        <w:rPr>
          <w:rFonts w:eastAsia="Calibri"/>
          <w:b/>
          <w:sz w:val="24"/>
          <w:szCs w:val="24"/>
        </w:rPr>
        <w:t xml:space="preserve"> </w:t>
      </w:r>
      <w:r>
        <w:rPr>
          <w:rFonts w:cs="Times New Roman" w:ascii="Times New Roman" w:hAnsi="Times New Roman"/>
          <w:b/>
          <w:sz w:val="32"/>
          <w:szCs w:val="32"/>
        </w:rPr>
        <w:t xml:space="preserve">Глава 2.  </w:t>
      </w:r>
      <w:r>
        <w:rPr>
          <w:rFonts w:cs="Times New Roman" w:ascii="Times New Roman" w:hAnsi="Times New Roman"/>
          <w:sz w:val="32"/>
          <w:szCs w:val="32"/>
        </w:rPr>
        <w:t>Автор и его  герой по роману А.С. Пушкина «Евгений</w:t>
      </w:r>
      <w:r>
        <w:rPr>
          <w:rFonts w:cs="Times New Roman" w:ascii="Times New Roman" w:hAnsi="Times New Roman"/>
          <w:b/>
          <w:sz w:val="32"/>
          <w:szCs w:val="32"/>
        </w:rPr>
        <w:t xml:space="preserve"> </w:t>
      </w:r>
      <w:r>
        <w:rPr>
          <w:rFonts w:cs="Times New Roman" w:ascii="Times New Roman" w:hAnsi="Times New Roman"/>
          <w:sz w:val="32"/>
          <w:szCs w:val="32"/>
        </w:rPr>
        <w:t>Онегин».</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2.1.    </w:t>
      </w:r>
      <w:r>
        <w:rPr>
          <w:rFonts w:cs="Times New Roman" w:ascii="Times New Roman" w:hAnsi="Times New Roman"/>
          <w:sz w:val="32"/>
          <w:szCs w:val="32"/>
        </w:rPr>
        <w:t xml:space="preserve"> Понятие автор – рассказчик – повествователь</w:t>
      </w:r>
    </w:p>
    <w:p>
      <w:pPr>
        <w:pStyle w:val="Normal"/>
        <w:jc w:val="both"/>
        <w:rPr>
          <w:rFonts w:ascii="Times New Roman" w:hAnsi="Times New Roman" w:cs="Times New Roman"/>
          <w:sz w:val="32"/>
          <w:szCs w:val="32"/>
        </w:rPr>
      </w:pPr>
      <w:r>
        <w:rPr>
          <w:rFonts w:eastAsia="Calibri"/>
          <w:b/>
          <w:bCs/>
          <w:sz w:val="28"/>
          <w:szCs w:val="28"/>
        </w:rPr>
        <w:t xml:space="preserve">  </w:t>
      </w:r>
      <w:r>
        <w:rPr>
          <w:b/>
          <w:bCs/>
          <w:sz w:val="28"/>
          <w:szCs w:val="28"/>
        </w:rPr>
        <w:tab/>
      </w:r>
      <w:r>
        <w:rPr>
          <w:rFonts w:cs="Times New Roman" w:ascii="Times New Roman" w:hAnsi="Times New Roman"/>
          <w:b/>
          <w:bCs/>
          <w:sz w:val="28"/>
          <w:szCs w:val="28"/>
        </w:rPr>
        <w:t xml:space="preserve">Автор - </w:t>
      </w:r>
      <w:r>
        <w:rPr>
          <w:rFonts w:cs="Times New Roman" w:ascii="Times New Roman" w:hAnsi="Times New Roman"/>
          <w:sz w:val="24"/>
          <w:szCs w:val="24"/>
        </w:rPr>
        <w:t>следует разграничивать понятия:</w:t>
      </w:r>
    </w:p>
    <w:p>
      <w:pPr>
        <w:pStyle w:val="ListParagraph"/>
        <w:numPr>
          <w:ilvl w:val="0"/>
          <w:numId w:val="3"/>
        </w:numPr>
        <w:jc w:val="both"/>
        <w:rPr/>
      </w:pPr>
      <w:r>
        <w:rPr>
          <w:rFonts w:cs="Times New Roman" w:ascii="Times New Roman" w:hAnsi="Times New Roman"/>
          <w:sz w:val="24"/>
          <w:szCs w:val="24"/>
        </w:rPr>
        <w:t>Автор - как создатель произведения литературы субъект художественно- литературной деятельности, чьи представления о мире и человеке отражаются во всей структуре создаваемого им произведения;</w:t>
      </w:r>
    </w:p>
    <w:p>
      <w:pPr>
        <w:pStyle w:val="ListParagraph"/>
        <w:numPr>
          <w:ilvl w:val="0"/>
          <w:numId w:val="3"/>
        </w:numPr>
        <w:jc w:val="both"/>
        <w:rPr/>
      </w:pPr>
      <w:r>
        <w:rPr>
          <w:rFonts w:cs="Times New Roman" w:ascii="Times New Roman" w:hAnsi="Times New Roman"/>
        </w:rPr>
        <w:t>Образ  автора – персонаж, действующее лицо художественного произведения, рассматриваемое в ряду других персонажей (обладает чертами лирического героя или героя-рассказчика; может быть предельно сближен с биографическим автором или намеренно отдален от него).</w:t>
      </w:r>
    </w:p>
    <w:p>
      <w:pPr>
        <w:pStyle w:val="Normal"/>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ab/>
        <w:t xml:space="preserve">Рассказчик - </w:t>
      </w:r>
      <w:r>
        <w:rPr>
          <w:rFonts w:cs="Times New Roman" w:ascii="Times New Roman" w:hAnsi="Times New Roman"/>
          <w:sz w:val="24"/>
          <w:szCs w:val="24"/>
        </w:rPr>
        <w:t xml:space="preserve">условный образ человека, от лица которого ведется повествование в литературном произведении (как правило, отдельное от автора лицо); персонаж, который рассказывает в присущей ему речевой манере о себе и окружающих, о событиях, в которых принимал участие или о которых слышал (например, Гринев в «Капитанской дочке» А.С. Пушки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чик - действующее в произведении лицо, очерченное более или менее подробно.</w:t>
      </w:r>
    </w:p>
    <w:p>
      <w:pPr>
        <w:pStyle w:val="Normal"/>
        <w:jc w:val="both"/>
        <w:rPr/>
      </w:pPr>
      <w:r>
        <w:rPr>
          <w:rFonts w:eastAsia="Calibri"/>
          <w:b/>
          <w:bCs/>
          <w:sz w:val="28"/>
          <w:szCs w:val="28"/>
        </w:rPr>
        <w:t xml:space="preserve">  </w:t>
      </w:r>
      <w:r>
        <w:rPr>
          <w:b/>
          <w:bCs/>
          <w:sz w:val="28"/>
          <w:szCs w:val="28"/>
        </w:rPr>
        <w:tab/>
      </w:r>
      <w:r>
        <w:rPr>
          <w:rFonts w:cs="Times New Roman" w:ascii="Times New Roman" w:hAnsi="Times New Roman"/>
          <w:b/>
          <w:bCs/>
          <w:sz w:val="28"/>
          <w:szCs w:val="28"/>
        </w:rPr>
        <w:t xml:space="preserve">Повествователь - </w:t>
      </w:r>
      <w:r>
        <w:rPr>
          <w:rFonts w:cs="Times New Roman" w:ascii="Times New Roman" w:hAnsi="Times New Roman"/>
          <w:sz w:val="24"/>
          <w:szCs w:val="24"/>
        </w:rPr>
        <w:t>понятие, не связанное напрямую с каким-либо из действующих лиц произведения, но необходимое для обозначения своеобразия его художественного языка; своеобразная форма воспроизведения человека в художественном произведении (произведение запечатлевает не только рассказываемое, но и рассказывающего); посредник между читателем и изображенным в произведении; так называемая авторская речь, форма присутствия автора в произведении. Не персонифицирован (о внешних обстоятельствах его жизни ничего не говорится), но по интонациям, оценкам, лирическим  отступлениям можно до определенной степени представить носителя этой речи, его жизненную позицию, систему приоритетов, своеобразие мировидения и миропонимания. Проявляется косвенно (может быть практически не заметен или, наоборот, отмечен активным присутствием).</w:t>
      </w:r>
    </w:p>
    <w:p>
      <w:pPr>
        <w:pStyle w:val="Normal"/>
        <w:jc w:val="both"/>
        <w:rPr>
          <w:rFonts w:ascii="Times New Roman" w:hAnsi="Times New Roman" w:cs="Times New Roman"/>
          <w:sz w:val="24"/>
          <w:szCs w:val="24"/>
        </w:rPr>
      </w:pPr>
      <w:r>
        <w:rPr>
          <w:rFonts w:eastAsia="Calibri"/>
          <w:sz w:val="24"/>
          <w:szCs w:val="24"/>
        </w:rPr>
        <w:t xml:space="preserve">  </w:t>
      </w:r>
      <w:r>
        <w:rPr>
          <w:sz w:val="24"/>
          <w:szCs w:val="24"/>
        </w:rPr>
        <w:tab/>
      </w:r>
      <w:r>
        <w:rPr>
          <w:rFonts w:cs="Times New Roman" w:ascii="Times New Roman" w:hAnsi="Times New Roman"/>
          <w:sz w:val="24"/>
          <w:szCs w:val="24"/>
        </w:rPr>
        <w:t>Образ автора – важнейшая определяющая категория словесного построения художественного произведения. Этой категории уделяли пристальное внимание известные филологи М.М. Бахтин. Г.А. Гуковский и В.В. Виноградов, который разрабатывал теорию образа автора на протяжении всей своей научной деятельности и внес в нее значительный вклад. На идеи В.В. Виноградова мы и будем опираться в нашей работе в рассмотрении вопроса об образе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 5 -</w:t>
      </w:r>
    </w:p>
    <w:p>
      <w:pPr>
        <w:pStyle w:val="Normal"/>
        <w:jc w:val="both"/>
        <w:rPr>
          <w:rFonts w:ascii="Times New Roman" w:hAnsi="Times New Roman" w:cs="Times New Roman"/>
          <w:sz w:val="24"/>
          <w:szCs w:val="24"/>
        </w:rPr>
      </w:pPr>
      <w:r>
        <w:rPr>
          <w:rFonts w:eastAsia="Calibri"/>
          <w:sz w:val="24"/>
          <w:szCs w:val="24"/>
        </w:rPr>
        <w:t xml:space="preserve">  </w:t>
      </w:r>
      <w:r>
        <w:rPr>
          <w:sz w:val="24"/>
          <w:szCs w:val="24"/>
        </w:rPr>
        <w:tab/>
      </w:r>
      <w:r>
        <w:rPr>
          <w:rFonts w:cs="Times New Roman" w:ascii="Times New Roman" w:hAnsi="Times New Roman"/>
          <w:sz w:val="24"/>
          <w:szCs w:val="24"/>
        </w:rPr>
        <w:t>В.В. Виноградов подчеркивал, что в подходе к изучению стилевой структуры образа автора можно отправляться не только от явлений действительности и «от общественно-психологического понимания характера», но и «от анализа словесной ткани произведения». В произведениях словесности образ автора, с одной стороны является организующим началом языкового построения художественного целого, с другой стороны, в языке же находит свое выражение.</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jc w:val="both"/>
        <w:rPr>
          <w:sz w:val="28"/>
          <w:szCs w:val="28"/>
        </w:rPr>
      </w:pPr>
      <w:r>
        <w:rPr>
          <w:sz w:val="28"/>
          <w:szCs w:val="28"/>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Normal"/>
        <w:jc w:val="center"/>
        <w:rPr/>
      </w:pPr>
      <w:r>
        <w:rPr/>
        <w:t>- 6 -</w:t>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2.2. </w:t>
      </w:r>
      <w:r>
        <w:rPr>
          <w:rFonts w:cs="Times New Roman" w:ascii="Times New Roman" w:hAnsi="Times New Roman"/>
          <w:sz w:val="24"/>
          <w:szCs w:val="24"/>
        </w:rPr>
        <w:t>Особенности   образа   расс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Образ  автора теснейшим образом связан с языковой композицией произведения  словесности. В. В. Виноградов писал: «В композиции художественного  произведения  динамически  развертывающееся  изображение мира  раскрывается  в  смене и чередовании разных форм и типов  речи, разных стилей, синтезируемых в «образе автора» и его создающих. Именно в своеобразии речевой  структуры образа автора глубже и ярче всего выражается стилистическое единство сложного композиционного художественного речевого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Для правильного понимания образа автора очень важно уяснить, что это «не простой субъект речи», а «концентрированное воплощение сути произведения»,                                                                                                                         «фокус целого» (В. В. Виноградов), «воплощение того сознания, той точки зрения, которая определяет весь состав изображаемого в произведении» (Г. А. Гуковский). Иными  словами, неправильно представлять образ автора как некое подобие образов героев  литературных произведений, скажем, образа Печорина.  Ошибочно было бы полагать, что образ автора в произведениях Пушкина подобен образу нашего великого писателя в посвященных ему художественных произведениях, где он выступает как главный персонаж. </w:t>
      </w:r>
    </w:p>
    <w:p>
      <w:pPr>
        <w:pStyle w:val="Normal"/>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Надо усвоить, что образ автора не имеет внешних личностных примет, что образ автора не  </w:t>
      </w:r>
      <w:r>
        <w:rPr>
          <w:rFonts w:cs="Times New Roman" w:ascii="Times New Roman" w:hAnsi="Times New Roman"/>
          <w:i/>
          <w:iCs/>
          <w:sz w:val="24"/>
          <w:szCs w:val="24"/>
        </w:rPr>
        <w:t>тождествен личности автора произведения.</w:t>
      </w:r>
      <w:r>
        <w:rPr>
          <w:rFonts w:cs="Times New Roman" w:ascii="Times New Roman" w:hAnsi="Times New Roman"/>
          <w:sz w:val="24"/>
          <w:szCs w:val="24"/>
        </w:rPr>
        <w:t xml:space="preserve">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ab/>
        <w:t xml:space="preserve">Но если образ автора – это все-таки образ, то чей? или чего?                                                                                              </w:t>
      </w:r>
      <w:r>
        <w:rPr>
          <w:rFonts w:cs="Times New Roman" w:ascii="Times New Roman" w:hAnsi="Times New Roman"/>
          <w:sz w:val="24"/>
          <w:szCs w:val="24"/>
        </w:rPr>
        <w:t xml:space="preserve">                                      Как организующее начало образ автора представляет собой, по сути, обобщенный образ творчества, творческого начала личности, но не конкретного лица.</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композиции словесного художественного произведения образ автора проявляется как точка видения, с которой изображается действительность.  </w:t>
      </w:r>
    </w:p>
    <w:p>
      <w:pPr>
        <w:pStyle w:val="Normal"/>
        <w:ind w:firstLine="708"/>
        <w:jc w:val="both"/>
        <w:rPr>
          <w:rFonts w:ascii="Times New Roman" w:hAnsi="Times New Roman" w:cs="Times New Roman"/>
          <w:b/>
          <w:b/>
          <w:bCs/>
          <w:sz w:val="24"/>
          <w:szCs w:val="24"/>
        </w:rPr>
      </w:pPr>
      <w:r>
        <w:rPr>
          <w:rFonts w:cs="Times New Roman" w:ascii="Times New Roman" w:hAnsi="Times New Roman"/>
          <w:sz w:val="24"/>
          <w:szCs w:val="24"/>
        </w:rPr>
        <w:t>В  художественном произведении  повествование может  вестись не непосредственно «от автора», а от лица рассказчика. Тогда в произведении появляется образ  рассказчика. По образному  определению В. В. Виноградова, «рассказчик - речевое  порождение автора, и образ рассказчика в сказе - это форма литературного артистизма автора. Образ автора  усматривается в нем как образ актера в творимом им сценическом образе». Таким образом, образ рассказчика не исключает, не отменяет образа автора. Образ автора всегда присутствует в художественном произведении и в композиционной иерархии занимает высшую степень, стоит над образом рассказчика и образами персонажей, усматривается в образе рассказчика «как образ актера в творимом им сценическом образ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Соотношение между образом автора и образом рассказчика может быть различно,                                                                                                                                                                              образ  рассказчика может быть близок к образу автора, может расширяться почти до пределов образа автора, а может быть четко отделен от образа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сли в произведении есть образ рассказчика, то для правильного  понимания этого</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изведения необходимо четко различать образ автора и образ рассказч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Рассказчик - конкретный субъект повествования, посредник между образом автора и читателем. Рассказчик может быть и, если он назван или обозначен местоимением «я» и первым лицом глагола, обыкновенно бывает действующим лицом произвед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Автор может сделать  рассказчиком кого угодно, в том числе и себя самого. Но в композиции художественного произведения это будет все равно рассказчик, и речь в таких случаях можно вести только об образе рассказчи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Образ автора и образ рассказчика сильно различаются по своей  композиционной роли и по своим, если так можно выразиться,  композиционным возможностям. В композиционном плане, в плане точки видения автор - «всеведущ». Он все знает, все видит. Ему известно, что думают, что чувствуют, что  переживают персонажи, каковы их намерения. Он может сообщить читателям, что, в то время как в Москве Иван Иванович с Марией Ивановной пьют чай, в Санкт-Петербурге Петр Петрович с Анной Петровной слушают оперу и  т. п.  Это одна из очевидных, принятых, но обычно не замечаемых условностей повествовательной литературы. Эта позиция всеведения, этот взгляд «сверху» как бы отдаляют автора от его герое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Рассказчик же может находиться среди героев произведения, может описывать их жизнь «изнутри». В этом преимущество композиционных форм, в которых повествование ведется от лица рассказчика. Но рассказчик, если он выступает как один из героев произведения, не обладает «всеведением». В самом деле, как может человек знать, что чувствуют, думают, собираются делать другие люди, если они ему об этом не рассказали? Как человек может знать, что делается там, где его нет (если он, конечно, не видит этого по телевизору)? Рассказчик может рассказывать только о том, чему он был свидетелем, что он наблюдал, что слышал. Писатель должен строго следить, чтобы в создаваемом им повествовании от лица рассказчика («образ рассказчика – форма литературного артистизма автора») это правило не нарушало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этому рассказчик не излагает мыслей персонажей, не описывает их переживаний, но передает их только через внешние проявления, «жес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8 -</w:t>
      </w:r>
    </w:p>
    <w:p>
      <w:pPr>
        <w:pStyle w:val="Normal"/>
        <w:rPr/>
      </w:pPr>
      <w:r>
        <w:rPr>
          <w:rFonts w:cs="Times New Roman" w:ascii="Times New Roman" w:hAnsi="Times New Roman"/>
          <w:sz w:val="24"/>
          <w:szCs w:val="24"/>
        </w:rPr>
        <w:t xml:space="preserve">             </w:t>
      </w:r>
      <w:r>
        <w:rPr>
          <w:rFonts w:cs="Times New Roman" w:ascii="Times New Roman" w:hAnsi="Times New Roman"/>
          <w:b/>
          <w:bCs/>
          <w:sz w:val="24"/>
          <w:szCs w:val="24"/>
        </w:rPr>
        <w:t>2.3</w:t>
      </w:r>
      <w:r>
        <w:rPr>
          <w:rFonts w:cs="Times New Roman" w:ascii="Times New Roman" w:hAnsi="Times New Roman"/>
          <w:sz w:val="24"/>
          <w:szCs w:val="24"/>
        </w:rPr>
        <w:t>.  Средства словесного выражения образа рассказчи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раз рассказчика в композиции словесного художественного произведения обозначается двумя основными способа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Во-первых, это местоимение «я» и формы первого лица глагола.  Важно хорошо усвоить то, о чем мы уже говорили и повторим здесь еще раз</w:t>
      </w:r>
      <w:r>
        <w:rPr>
          <w:rFonts w:cs="Times New Roman" w:ascii="Times New Roman" w:hAnsi="Times New Roman"/>
          <w:b/>
          <w:bCs/>
          <w:sz w:val="24"/>
          <w:szCs w:val="24"/>
        </w:rPr>
        <w:t>: повествование от первого лица однозначно указывает на образ</w:t>
      </w:r>
      <w:r>
        <w:rPr>
          <w:rFonts w:cs="Times New Roman" w:ascii="Times New Roman" w:hAnsi="Times New Roman"/>
          <w:sz w:val="24"/>
          <w:szCs w:val="24"/>
        </w:rPr>
        <w:t xml:space="preserve"> </w:t>
      </w:r>
      <w:r>
        <w:rPr>
          <w:rFonts w:cs="Times New Roman" w:ascii="Times New Roman" w:hAnsi="Times New Roman"/>
          <w:b/>
          <w:bCs/>
          <w:sz w:val="24"/>
          <w:szCs w:val="24"/>
        </w:rPr>
        <w:t>рассказчика.</w:t>
      </w:r>
      <w:r>
        <w:rPr>
          <w:rFonts w:cs="Times New Roman" w:ascii="Times New Roman" w:hAnsi="Times New Roman"/>
          <w:sz w:val="24"/>
          <w:szCs w:val="24"/>
        </w:rPr>
        <w:t xml:space="preserve"> Какие бы ни просматривались в этом первом лице сближения с личностью автора, «я» в композиции художественного произведения может указывать только на образ рассказчика, но не на образ автор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Во-вторых, это специфические языковые средства, выходящие за пределы «общелитературной» повествовательной нормы и тем отделяющие образ рассказчика от образа автора. Специфические (или, как еще говорят, характерологические, т.е. указывающие на характерные особенности рассказчика или персонажа) языковые средства могут вполне четко обозначать рассказчика в случаях, когда формы первого лица и местоимение «я» не употребляют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Автор может сделать  рассказчиком кого угодно, в том числе и себя самого. Но в композиции художественного произведения это будет все равно рассказчик, и речь в таких случаях можно вести только об образе рассказчи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Образ автора и образ рассказчика сильно различаются по своей  композиционной роли и по своим, если так можно выразиться,  композиционным возможностям. В композиционном плане, в плане точки видения автор - «всеведущ». Он все знает, все видит. Ему известно, что думают, что чувствуют, что  переживают персонажи, каковы их намерения. Он может сообщить читателям, что, в то время как в Москве Иван Иванович с Марией Ивановной пьют чай, в Санкт-Петербурге Петр Петрович с Анной Петровной слушают оперу и  т. п.  Это одна из очевидных, принятых, но обычно не замечаемых условностей повествовательной литературы. Эта позиция всеведения, этот взгляд «сверху» как бы отдаляют автора от его герое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ассказчик же может находиться среди героев произведения, может описывать их жизнь «изнутри». В этом преимущество композиционных форм, в которых повествование ведется от лица рассказчика. Но рассказчик, если он выступает как один из героев произведения, не обладает «всеведением». В самом деле, как может человек знать, что чувствуют, думают, собираются делать другие люди, если они ему об этом не рассказали? Как человек может знать, что делается там, где его нет (если он, конечно, не видит этого по телевизору)? Рассказчик может рассказывать только о том, чему он был свидетелем, что он наблюдал, что слышал. Писатель должен строго следить, чтобы в создаваемом им повествовании от лица рассказчика («образ рассказчика – форма литературного артистизма автора») это правило не нарушалос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этому рассказчик не излагает мыслей персонажей, не описывает их переживаний, но передает их только через внешние проявления, «жесты».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9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2.4. </w:t>
      </w:r>
      <w:r>
        <w:rPr>
          <w:rFonts w:cs="Times New Roman" w:ascii="Times New Roman" w:hAnsi="Times New Roman"/>
          <w:sz w:val="24"/>
          <w:szCs w:val="24"/>
        </w:rPr>
        <w:t>Автор как один из главных персонажей роман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Евгений Онегин» - первый русский реалистический роман в стихах, написанный А.С. Пушкиным в 1823 – 1831 гг. Белинский называл это произведение «энциклопедией русской жизни». В «Евгении Онегине» соединяются два начала – лирическое и эпическо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Автор играет далеко не самую последнюю роль в романе. Он не просто повествователь, а один из главных персонажей. Образ автора не менее важен, чем образы героев. Он присутствует во всех сценах романа, дает им оценку, высказывает свое мнение. В этом-то и состоит уникальность «Евгения Онегин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Автор активно использует лирические отступления для плавного перехода от одной темы к другой. Из произведения читатель узнает биографию автора, его взгляды на литературу, театр, язык, культуру. Также в лирических отступлениях он поднимает тему любв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По моему мнению, замысел Пушкина по внедрению автора в среду героев является уникальным в русской литературе, никто до него не пытался сделать то же самое. Автор знаком с Онегиным и выступает как один из персонажей. Пушкин сразу отделил себя от Онегина, предупреждая высказывания о том, что в образе Евгения он пытался выразить себя. У автора и Онегина есть как много сходств, так и много различий. Онегину быстро наскучила деревенская тишина и одиночество, он предпочитает им шумный и веселый Петербург с балами. В отличие от Евгения, автор любит деревню, он предан душой деревенской тишине. Взгляд на театр у автора и Евгения Онегина также различен. Первый называет его «волшебным краем», для второго же театр всего лишь развлечение. Для Евгения характерен светский взгляд на искусство. По-разному они относятся и к любви. Для Онегина она - «наука страсти нежной», хотя я считаю, что он не пережил настоящей любви. Все его романы были не чем иным, как порывом страсти. Бросая женщин, Онегин не задумывался об их чувствах. Автор же высказывает о любви следующим образом:</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Замечу кстати: все поэты -</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Любви мечтательной друзь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Но, несмотря на разное их отношение к любви, Онегину и автору понравилась одна и та же женщина – Татьяна. Ее, «дикую» и «печальную», они предпочли легкомысленной Ольге. Автор и Онегин увидели в Татьяне настоящую женщину, а не хладнокровную кокетку: «Татьяна любит не шут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Очень важна разница между автором и Онегиным в отношении к литературе. Онегин любит читать, но в душе он не стихотворец:</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 xml:space="preserve">Не мог он ямба от хорея, </w:t>
      </w:r>
    </w:p>
    <w:p>
      <w:pPr>
        <w:pStyle w:val="Normal"/>
        <w:tabs>
          <w:tab w:val="clear" w:pos="708"/>
          <w:tab w:val="left" w:pos="2850" w:leader="none"/>
          <w:tab w:val="center" w:pos="4677" w:leader="none"/>
        </w:tabs>
        <w:rPr>
          <w:rFonts w:ascii="Times New Roman" w:hAnsi="Times New Roman" w:cs="Times New Roman"/>
          <w:i/>
          <w:i/>
          <w:iCs/>
          <w:sz w:val="24"/>
          <w:szCs w:val="24"/>
        </w:rPr>
      </w:pPr>
      <w:r>
        <w:rPr>
          <w:rFonts w:cs="Times New Roman" w:ascii="Times New Roman" w:hAnsi="Times New Roman"/>
          <w:i/>
          <w:iCs/>
          <w:sz w:val="24"/>
          <w:szCs w:val="24"/>
        </w:rPr>
        <w:tab/>
        <w:t xml:space="preserve">        </w:t>
        <w:tab/>
        <w:t>Как мы ни бились, отличить.</w:t>
      </w:r>
    </w:p>
    <w:p>
      <w:pPr>
        <w:pStyle w:val="Normal"/>
        <w:tabs>
          <w:tab w:val="clear" w:pos="708"/>
          <w:tab w:val="left" w:pos="2850" w:leader="none"/>
          <w:tab w:val="center" w:pos="467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что поэтом он мог бы стать после письма к Татьяне. Автор, в отличие от</w:t>
      </w:r>
    </w:p>
    <w:p>
      <w:pPr>
        <w:pStyle w:val="Normal"/>
        <w:jc w:val="center"/>
        <w:rPr>
          <w:rFonts w:ascii="Times New Roman" w:hAnsi="Times New Roman" w:cs="Times New Roman"/>
          <w:sz w:val="24"/>
          <w:szCs w:val="24"/>
        </w:rPr>
      </w:pPr>
      <w:r>
        <w:rPr>
          <w:rFonts w:cs="Times New Roman" w:ascii="Times New Roman" w:hAnsi="Times New Roman"/>
          <w:sz w:val="24"/>
          <w:szCs w:val="24"/>
        </w:rPr>
        <w:t>- 10 -</w:t>
      </w:r>
    </w:p>
    <w:p>
      <w:pPr>
        <w:pStyle w:val="Normal"/>
        <w:tabs>
          <w:tab w:val="clear" w:pos="708"/>
          <w:tab w:val="left" w:pos="2850" w:leader="none"/>
          <w:tab w:val="center" w:pos="4677" w:leader="none"/>
        </w:tabs>
        <w:rPr/>
      </w:pPr>
      <w:r>
        <w:rPr>
          <w:rFonts w:cs="Times New Roman" w:ascii="Times New Roman" w:hAnsi="Times New Roman"/>
          <w:sz w:val="24"/>
          <w:szCs w:val="24"/>
        </w:rPr>
        <w:t>Онегина, всего себя отдал литературе.  В романе «Евгений Онегин» значительную роль играет Владимир Ленский – молодой поэт, прибывший из Германии. По своей природе Ленский – романтик:</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Он пел любовь, любви послушный…</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Он пел разлуку и печаль,</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И нечто, и туману дал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Автор симпатизирует Ленскому, впрочем, и Онегину, и Татьяне. Владимир приятен Пушкину своей сердечной простотой и юношеской непосредственностью. Я думаю, что автор, умудренный жизнью, узнает в Ленском себя в юности. Как поэт, Владимир является антиподом автора. Он пишет «темно и вяло», все стихи его полны «любовной чепухи». У  Ленского было два пути: либо стать великим поэтом, либо обыкновенным русским помещиком. Скорее всего, он пошел бы по второму пути, всю жизнь ему покровительствовала муза:</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Как часто ласковая муза</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Мне услаждала путь немой</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олшебством тайного рассказ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Но, несмотря на симпатии к Ленскому и Онегину, больше всего автор любил Татьяну Ларину. Некоторые люди считали, что в образе Татьяны Пушкин изобразил себя. Татьяна – задумчивая русская барышня, она «как лань лесная боязлива». Она не любит московское светское общество с его пустотой и фальшью. Автор и Татьяна любят деревенскую тишину и одиночество. Пушкин назвал Ларину Татьяной, напоминая читателю о ее простоте, потому что это было впервые в литературе, когда для романтического героя было употреблено такое простое имя. Автор в «Евгении Онегине» выступает в качестве покровителя «Татьяны милой». Он называет ее своей Муз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В «Евгении Онегине» автор выступает так же, как и повествователь. Не зря этот роман называют «энциклопедией русской жизни». Читая его, мы многое узнаем из быта и нравов начала Х</w:t>
      </w:r>
      <w:r>
        <w:rPr>
          <w:rFonts w:cs="Times New Roman" w:ascii="Times New Roman" w:hAnsi="Times New Roman"/>
          <w:sz w:val="24"/>
          <w:szCs w:val="24"/>
          <w:lang w:val="en-US"/>
        </w:rPr>
        <w:t>I</w:t>
      </w:r>
      <w:r>
        <w:rPr>
          <w:rFonts w:cs="Times New Roman" w:ascii="Times New Roman" w:hAnsi="Times New Roman"/>
          <w:sz w:val="24"/>
          <w:szCs w:val="24"/>
        </w:rPr>
        <w:t>Х века. Автор описал ту эпоху очень подробно, не упуская ни одной мелочи. Он знакомит нас с жизнью деревни, высшего общества, с внутренней жизнью каждого геро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явление в романе самого автора – одна из композиционных особенностей произведения. Его образ используется для плавного перехода от лирической части к  эпической. Образ автора предстает перед нами в трех ракурсах: спутник Онегина, антипод Ленского – поэта и попечитель Татьяны. Вполне возможно, что если бы Пушкин не создал бы автора как одного из героев романа, то «Евгений Онегин» не стал бы выдающимся шедевром русской литературы.</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11 -</w:t>
      </w:r>
    </w:p>
    <w:p>
      <w:pPr>
        <w:pStyle w:val="Normal"/>
        <w:ind w:left="6804" w:hanging="680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2.5.  </w:t>
      </w:r>
      <w:r>
        <w:rPr>
          <w:rFonts w:cs="Times New Roman" w:ascii="Times New Roman" w:hAnsi="Times New Roman"/>
          <w:sz w:val="24"/>
          <w:szCs w:val="24"/>
        </w:rPr>
        <w:t>Онегин как авторский герой.</w:t>
      </w:r>
      <w:r>
        <w:rPr>
          <w:rFonts w:cs="Times New Roman" w:ascii="Times New Roman" w:hAnsi="Times New Roman"/>
          <w:b/>
          <w:bCs/>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селе Тригорском, находящемся неподалеку от Михайловского, соседки Пушкина Осиповы-Вульф назвали скамью, на которой любил сидеть поэт, онегинск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сознании современников Пушкин и Онегин часто отожествлялись, между ними неоправданно ставился знак равенства. Позднейшие изыскания пушкинистов обнаружили парадоксальное тождество Пушкина не столько с Онегиным, сколько с Татьяной. Личные, интимные переживания, собственный образ мысли поэт передает именно Татьяне. Татьяна, как и Пушкин, нелюбимое дитя в семь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в семье своей род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залась девочкой чуж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юхельбекер, прочитавший на каторге восьмую главу «Евгения Онегина», записал в дневнике: «Татьяна в </w:t>
      </w:r>
      <w:r>
        <w:rPr>
          <w:rFonts w:cs="Times New Roman" w:ascii="Times New Roman" w:hAnsi="Times New Roman"/>
          <w:sz w:val="24"/>
          <w:szCs w:val="24"/>
          <w:lang w:val="en-US"/>
        </w:rPr>
        <w:t>VIII</w:t>
      </w:r>
      <w:r>
        <w:rPr>
          <w:rFonts w:cs="Times New Roman" w:ascii="Times New Roman" w:hAnsi="Times New Roman"/>
          <w:sz w:val="24"/>
          <w:szCs w:val="24"/>
        </w:rPr>
        <w:t xml:space="preserve"> главе – это Пушкин в Лицее». Тем не менее внешних совпадений между Пушкиным и Онегиным множеств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ень Онегина, описанный Пушкиным, очень напоминает день самого поэта в бытность холостяко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ристальное внимание Онегина к своим ногтям: «Быть можно дельным человеком // И думать  о красе ногтей» - привычка самого Пушкина содержать ногти в образцовом состоянии. А.Я. Панаева в своих «Воспоминаниях» рассказывает, как однажды в театре Пушкин заглянул в их ложу. На пальце у него она заметила золотой наперсток. После ей друзья объяснили, что Пушкин отрастил очень длинный ноготь и, чтобы его не сломать, надел наперсток.</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В деревне Онегин поступает точно так же, как Пушкин в Михайловском: с заднего крыльца у него привязана лошадь, и, если незваный сосед-помещик из разряда Пустяковых, Петушковых приезжает к Онегину, он прыгает в седло и уезжает в поля верхом на коне, пока сосед не уберет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Даже то, что Онегин по утрам «садится в ванну со льдом» - автобиографическая черт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Круг чтения Онегина (Байрон, Метьюрин, Бенжамен Констант) – круг чтения Пушкина. Но, разумеется, Онегина Пушкин типизируе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Замысел Пушкина менялся с годами, по мере написания глав романа. Вместе с переменой плана менялся и герой, менялось и авторское к нему отношение. Ход времени (семилетие), принесший общественные катаклизмы, глубокие личные переживания, новые насущные проблемы, вносил в оценку образа Онегина существенные корректив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началу в первой главе Онегин – светский фат, денди, знаток «науки страсти нежной», и ничего больше. В некотором смысле он – антипод Чацкому. Ни малейшего желания служить  отечеству, народу, человечеству  у  Онегина нет.  Он совершенно лишен</w:t>
      </w:r>
    </w:p>
    <w:p>
      <w:pPr>
        <w:pStyle w:val="Normal"/>
        <w:jc w:val="center"/>
        <w:rPr/>
      </w:pPr>
      <w:r>
        <w:rPr>
          <w:rFonts w:cs="Times New Roman" w:ascii="Times New Roman" w:hAnsi="Times New Roman"/>
          <w:sz w:val="24"/>
          <w:szCs w:val="24"/>
        </w:rPr>
        <w:t>- 12 -</w:t>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енных устремлений и публицистической риторики. Онегин просто живет, а не говорит, не ораторствует, как Чацкий. Пушкин рисует его образ преимущественно на основе поступка, а не реч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Онегин, бесспорно, ориентирован на образ Чацкого. Чацкого в комедии называют «карбонарием», то есть революционером. Пушкин же в черновом тексте романа, в  V строфе первой главы, иронически отзывается о спорах якобы свободомыслия Онегин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первоначальном замысле Пушкин, по-видимому, намеревался дать образ Онегина в «сниженном» виде. Таким он и предстает перед нами в начале романа. В истории его интересуют только анекдоты, и он не извлекает из них уроки общественной пользы или примеры свободолюбия. И «байронизм» у него наносный, дань моде: он скачет на бал, танцует с удовольствием мазурку и вальс, наслаждается яствами в ресторации, только иногда мучаясь после  пиров бурно проведенной ночи. Таким образом, между автором, стремящимся «в просвещении стать с веком наравне», и Онегиным – целая пропас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Но вот наступает перелом в замысле – скорее всего летом и осенью 1823 года, когда происходит кризис и распад декабристского «Союза благоденствия», когда Пушкина охватили сомнения в правильности революционной тактики будущих декабрист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Скука, таким образом, рисуется как понятие продуктивное, даже позитивное. Скука  у Пушкина здесь синоним сомнения и высоких духовных устремлений. Онегин именно в этом смысле противопоставлен пошлости среды как петербургской, так и деревенской. Разочарование – первый шаг на пути к идеалу. Это начало поиска идеала. В дальнейшем  «герои нашего времени» после Онегина тоже будут испытывать скуку, но в ней уже не останется ничего положительного: она постепенно иссушит душу этих героев и отодвинет их в сторону от идеала и смысла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13 –</w:t>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2.6.</w:t>
      </w:r>
      <w:r>
        <w:rPr>
          <w:rFonts w:cs="Times New Roman" w:ascii="Times New Roman" w:hAnsi="Times New Roman"/>
          <w:sz w:val="24"/>
          <w:szCs w:val="24"/>
        </w:rPr>
        <w:t>Роль автора в романе «Евгений Онегин».</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нятием «автор и его герой» мы уже знакомы. Но мы ведем речь не просто о романе, а о «романе в стихах – дьявольская разница!», - как заметил сам Пушкин. Давайте вспомним прочитанные нами произведения Пушкина и подумаем о роли автора в них.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Во – первых, Пушкин всегда умел выбрать для автора интересную роль. Например, в «Капитанской дочке» под видом издателя автор печатает записки Петра Андреевича Гринева, доставленные этому издателю внуком оного. Вот тут автор – безымянный издатель, а рассказчик – Петр Андреевич Гринев, Петрушенька Грине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о – вторых, в «Повестях Белкина» некий друг покойного Ивана Петровича Белкина выслал издателю множество повестей, которыми ключница не успела еще оклеить окна флигеля. И вот автор под маской безымянного издателя и предлагает читающей публике эти повес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Но при изучении пушкинского романа в стихах понятие об авторе становится центральным. Как об этом пишет Белинский: «Евгений Онегин» есть самое задушевное произведение Пушкина, самое любимое дитя его фантазии. И можно указать слишком на немногие творения, в которых бы личность  поэта отразилась с такой полнотой, светло и ясно, как отразилась в «Онегине» личность Пушкина. Здесь вся жизнь, вся душа, вся любовь его; здесь его чувства, понятия, идеалы. Оценить такое произведение – значит оценить самого поэта во всем объеме его творческой деятельнос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Г.А. Гуковский писал: «…роман построен на трех центральных образах.  Третьим, а пожалуй, и самым центральным образом, проведенным через весь роман и объединяющем весь его текст, является образ самого поэта – автора…» Итак</w:t>
        <w:br/>
        <w:t>, наша цель сегодня: войти в «таинственную сень» романа, обогатить собственные представления о Пушкине как поэте и человеке, как авторе «Евгения Онегина», и, конечно, о его герое; обратить внимание на особенности компози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Откроем страницы романа. Автор:</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а)  реально существующий (или существовавший) человек, то есть автор биографический; в первой главе  читаем строки «автора биограф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некогда гулял и 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реден север для мен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Там – это в Петербурге, но «там» уже Пушкина нет, он в ссылке на юге. И подтверждение этому – пометка в черновике: «Писано в Бессарабии».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б)      автор – повествователь, рассказч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втор как взгляд на действительнос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втор – герой, персонаж.Автор – сам Пушкин, вслед за ним, пристально вглядываясь</w:t>
      </w:r>
    </w:p>
    <w:p>
      <w:pPr>
        <w:pStyle w:val="Normal"/>
        <w:jc w:val="center"/>
        <w:rPr/>
      </w:pPr>
      <w:r>
        <w:rPr>
          <w:rFonts w:cs="Times New Roman" w:ascii="Times New Roman" w:hAnsi="Times New Roman"/>
          <w:sz w:val="24"/>
          <w:szCs w:val="24"/>
        </w:rPr>
        <w:t>- 14 -</w:t>
      </w:r>
    </w:p>
    <w:p>
      <w:pPr>
        <w:pStyle w:val="Normal"/>
        <w:jc w:val="both"/>
        <w:rPr>
          <w:rFonts w:ascii="Times New Roman" w:hAnsi="Times New Roman" w:cs="Times New Roman"/>
          <w:sz w:val="24"/>
          <w:szCs w:val="24"/>
        </w:rPr>
      </w:pPr>
      <w:r>
        <w:rPr>
          <w:rFonts w:cs="Times New Roman" w:ascii="Times New Roman" w:hAnsi="Times New Roman"/>
          <w:sz w:val="24"/>
          <w:szCs w:val="24"/>
        </w:rPr>
        <w:t>в его «спутника странного» «пою приятеля младого и множество его причуд», отметим, в чем своеобразие эпиграфа?</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Мы из эпиграфа узнаем о некоторых чертах характера героя.</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Автор говорит о равнодушии, тщеславии, гордыне Онегина.</w:t>
      </w:r>
    </w:p>
    <w:p>
      <w:pPr>
        <w:pStyle w:val="Normal"/>
        <w:numPr>
          <w:ilvl w:val="0"/>
          <w:numId w:val="1"/>
        </w:numPr>
        <w:jc w:val="both"/>
        <w:rPr/>
      </w:pPr>
      <w:r>
        <w:rPr>
          <w:rFonts w:cs="Times New Roman" w:ascii="Times New Roman" w:hAnsi="Times New Roman"/>
          <w:sz w:val="24"/>
          <w:szCs w:val="24"/>
        </w:rPr>
        <w:t>Автор считает, что чувство превосходства его героя мнимое, то есть он не считает своего героя «героем», человеком выдающимся, особенн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позднее автор скажет, что это «добрый малый, как вы, да я, да целый св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Типичный молодой светский человек. Почему поэт взял в качестве эпиграфа не афоризм, высказывание какого–нибудь поэта, пословицу, а отрывок  «из частного письма»? Что мы можем узнать из этого эпиграфа о самом Авторе и его гер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поэт призывает нас, читателей, не спешить с выводами о характере героя, «как проникнутого тщеславием». Ведь это «частное письмо», и мнение частного лица может быть ошибочн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вящение обращено к Петру Александровичу Плетневу, верному другу и издателю произведений Пушкина, профессору словесности. Посвящение вышло после окончания седьмой главы 19 декабря 1827 года. Значит, поэт смог  уже обозреть весь почти законченный роман и назвать его «собраньем пестрых гла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В посвящении, как и всегда, у Пушкина звучит тема дружбы: он до конца открывается своему другу, человеку «души прекрасной, святой исполненной мечты, поэзией живой и ясной, высоких дум и простот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Каким представляется нам Автор в посвящении? Он скромный, веселый, иногда грустный («…сердца горестных замет»). О своем творении говорит с легкой иронией:</w:t>
      </w:r>
    </w:p>
    <w:p>
      <w:pPr>
        <w:pStyle w:val="Normal"/>
        <w:jc w:val="both"/>
        <w:rPr/>
      </w:pPr>
      <w:r>
        <w:rPr>
          <w:rFonts w:cs="Times New Roman" w:ascii="Times New Roman" w:hAnsi="Times New Roman"/>
          <w:sz w:val="24"/>
          <w:szCs w:val="24"/>
        </w:rPr>
        <w:t xml:space="preserve">                                            </w:t>
      </w:r>
      <w:r>
        <w:rPr>
          <w:rFonts w:cs="Times New Roman" w:ascii="Times New Roman" w:hAnsi="Times New Roman"/>
          <w:i/>
          <w:iCs/>
          <w:sz w:val="24"/>
          <w:szCs w:val="24"/>
        </w:rPr>
        <w:t>…</w:t>
      </w:r>
      <w:r>
        <w:rPr>
          <w:rFonts w:cs="Times New Roman" w:ascii="Times New Roman" w:hAnsi="Times New Roman"/>
          <w:i/>
          <w:iCs/>
          <w:sz w:val="24"/>
          <w:szCs w:val="24"/>
        </w:rPr>
        <w:t>прими собранье пестрых глав,</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олусмешных, полупечальных,</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ростонародных, идеальных...</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ab/>
      </w:r>
      <w:r>
        <w:rPr>
          <w:rFonts w:cs="Times New Roman" w:ascii="Times New Roman" w:hAnsi="Times New Roman"/>
          <w:sz w:val="24"/>
          <w:szCs w:val="24"/>
        </w:rPr>
        <w:t>Автор – труженик: ведь мы знаем, как он упорно работал над «Евгением Онегиным» - «7 лет 4 месяца 17 дней», на самом деле роман совсем не «небрежный плод заба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н стоил Автору и «бессонниц», и «ума холодных наблюдений», и «сердца горестных  замет». Автор «не мыслит гордый свет забавить», он не любит светское общество, не верит ему, ведь для «пустого света» поэзия – забава, развлечение.    Автор – искренний, чувствительный, преданный «поэзии живой и ясной». У Автора – талант к дружб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же рассказывает Автор дальше о своем герое? В эпиграфе к </w:t>
      </w:r>
      <w:r>
        <w:rPr>
          <w:rFonts w:cs="Times New Roman" w:ascii="Times New Roman" w:hAnsi="Times New Roman"/>
          <w:sz w:val="24"/>
          <w:szCs w:val="24"/>
          <w:lang w:val="en-US"/>
        </w:rPr>
        <w:t>I</w:t>
      </w:r>
      <w:r>
        <w:rPr>
          <w:rFonts w:cs="Times New Roman" w:ascii="Times New Roman" w:hAnsi="Times New Roman"/>
          <w:sz w:val="24"/>
          <w:szCs w:val="24"/>
        </w:rPr>
        <w:t xml:space="preserve"> главе сказано, что </w:t>
      </w:r>
    </w:p>
    <w:p>
      <w:pPr>
        <w:pStyle w:val="Normal"/>
        <w:jc w:val="center"/>
        <w:rPr/>
      </w:pPr>
      <w:r>
        <w:rPr>
          <w:rFonts w:cs="Times New Roman" w:ascii="Times New Roman" w:hAnsi="Times New Roman"/>
          <w:sz w:val="24"/>
          <w:szCs w:val="24"/>
        </w:rPr>
        <w:t>- 15 -</w:t>
      </w:r>
    </w:p>
    <w:p>
      <w:pPr>
        <w:pStyle w:val="Normal"/>
        <w:jc w:val="both"/>
        <w:rPr/>
      </w:pPr>
      <w:r>
        <w:rPr>
          <w:rFonts w:cs="Times New Roman" w:ascii="Times New Roman" w:hAnsi="Times New Roman"/>
          <w:sz w:val="24"/>
          <w:szCs w:val="24"/>
        </w:rPr>
        <w:t>он «и жить торопится, и чувствовать спешит».  Это об Онегине, ведь прямо с первых строк романа Автора говорит, что герой «летит в пыли  на  почтовы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Автор называет его «молодой повеса», «добрый мой приятель», «ученый малый, но педант».  Все–таки он нравится Автору: «Второй Чадаев, мой Евгении» - так Пушкин сравнивает героя со своим другом. Вообще автор называет Онегина «мой Онегин» более пяти раз. «Онегин» - так называет его рассказчик – повествовател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Наш Онегин», наверное, потому Автор называет его так, что мы, читатели, уже многое о нем  узнали и что, наверное, Автор нам доверяет, называет «друзьями Людмилы и Руслан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чем же необычность авторского повествования о герое в </w:t>
      </w:r>
      <w:r>
        <w:rPr>
          <w:rFonts w:cs="Times New Roman" w:ascii="Times New Roman" w:hAnsi="Times New Roman"/>
          <w:sz w:val="24"/>
          <w:szCs w:val="24"/>
          <w:lang w:val="en-US"/>
        </w:rPr>
        <w:t>I</w:t>
      </w:r>
      <w:r>
        <w:rPr>
          <w:rFonts w:cs="Times New Roman" w:ascii="Times New Roman" w:hAnsi="Times New Roman"/>
          <w:sz w:val="24"/>
          <w:szCs w:val="24"/>
        </w:rPr>
        <w:t xml:space="preserve"> главе? Начало главы «Мой дядя…», можно подумать «Чей дядя? Автора?» Нет, слова взяты в кавычки, значит, это монолог героя. Чем же так недоволен, раздражен? Тем, что ему приходится исполнять обычай света, нести «бремя условий света», ради устройства личного благосостояния, подорванного долгами отца:</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Долгами жил его отец,</w:t>
      </w:r>
    </w:p>
    <w:p>
      <w:pPr>
        <w:pStyle w:val="Normal"/>
        <w:jc w:val="center"/>
        <w:rPr/>
      </w:pPr>
      <w:r>
        <w:rPr>
          <w:rFonts w:cs="Times New Roman" w:ascii="Times New Roman" w:hAnsi="Times New Roman"/>
          <w:i/>
          <w:iCs/>
          <w:sz w:val="24"/>
          <w:szCs w:val="24"/>
        </w:rPr>
        <w:t xml:space="preserve">    </w:t>
      </w:r>
      <w:r>
        <w:rPr>
          <w:rFonts w:cs="Times New Roman" w:ascii="Times New Roman" w:hAnsi="Times New Roman"/>
          <w:i/>
          <w:iCs/>
          <w:sz w:val="24"/>
          <w:szCs w:val="24"/>
        </w:rPr>
        <w:t>Давал три бала ежегодно</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И промотался, наконец.</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чему герой соглашается на роль, которая им же так жестко, трезво оценена? («…но Боже мой, какая скука…») Равнодушен, вообще ни в чем не видит смысла, эгоистичен.  Нет, это есть чувство собственной независимости, которое смущено вынужденной поездкой к дяде. Здесь чувствуется привычное для света притворство, хотя лично перед собой герой еще честен. Это его дядя, но родственные связи не душевны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Как  Автор относится к своему герою? Видит странности своего героя – «молодой повеса». Не осуждает прямо, так как герой равнодушно подчиняется условиям света. Дядя, богатый помещик, «уважать себя заставил и лучше выдумать не мо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Но «Вот мой Онегин на свободе», - восклицает  Автор. С каким багажом вышел в свет герой? Получил типично светское воспитание: «..француз убогой… Учил его всему шут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же юности мятежной / Пришла Евгению пора…» В каком смысле Автор употребляет слово «мятежной»? Может, напоминает о высокой возможности жизни, не осуществленной Онегиным.   Сам Автор – Пушкин в такие годы говорит о себе: «Любви, надежды, тихой славы…», «Но в нас горит еще желань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Так что же «мятежного» в жизни Онегина? Как он проводит время? Утро: «Бывало, он еще в постели.… Куда ж поскачет мой проказник?/ С кого начнет он? Все равно.… Пока недремлющий Брегет. / Не прозвонит ему обед». (Обратите внимание на эту авторскую строку.) Обед: « </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Talon</w:t>
      </w:r>
      <w:r>
        <w:rPr>
          <w:rFonts w:cs="Times New Roman" w:ascii="Times New Roman" w:hAnsi="Times New Roman"/>
          <w:sz w:val="24"/>
          <w:szCs w:val="24"/>
        </w:rPr>
        <w:t xml:space="preserve"> помчался… Но звон брегета им доносит,  /  Что новый</w:t>
      </w:r>
    </w:p>
    <w:p>
      <w:pPr>
        <w:pStyle w:val="Normal"/>
        <w:jc w:val="center"/>
        <w:rPr/>
      </w:pPr>
      <w:r>
        <w:rPr>
          <w:rFonts w:cs="Times New Roman" w:ascii="Times New Roman" w:hAnsi="Times New Roman"/>
          <w:sz w:val="24"/>
          <w:szCs w:val="24"/>
        </w:rPr>
        <w:t>- 16 –</w:t>
      </w:r>
    </w:p>
    <w:p>
      <w:pPr>
        <w:pStyle w:val="Normal"/>
        <w:rPr/>
      </w:pPr>
      <w:r>
        <w:rPr>
          <w:rFonts w:cs="Times New Roman" w:ascii="Times New Roman" w:hAnsi="Times New Roman"/>
          <w:sz w:val="24"/>
          <w:szCs w:val="24"/>
        </w:rPr>
        <w:t>начался балет». Снова эта авторская строчка, как бы между прочим – «звон брегета»? «Онегин полетел к театру». Что же для Онегина и Автора – Пушкина театр?</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Онегин входит.</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Идет меж кресел по ногам.</w:t>
      </w:r>
    </w:p>
    <w:p>
      <w:pPr>
        <w:pStyle w:val="Normal"/>
        <w:jc w:val="center"/>
        <w:rPr/>
      </w:pPr>
      <w:r>
        <w:rPr>
          <w:rFonts w:cs="Times New Roman" w:ascii="Times New Roman" w:hAnsi="Times New Roman"/>
          <w:i/>
          <w:iCs/>
          <w:sz w:val="24"/>
          <w:szCs w:val="24"/>
        </w:rPr>
        <w:t xml:space="preserve">                         </w:t>
      </w:r>
      <w:r>
        <w:rPr>
          <w:rFonts w:cs="Times New Roman" w:ascii="Times New Roman" w:hAnsi="Times New Roman"/>
          <w:i/>
          <w:iCs/>
          <w:sz w:val="24"/>
          <w:szCs w:val="24"/>
        </w:rPr>
        <w:t>Двойной лорнет, скосясь, наводит</w:t>
      </w:r>
    </w:p>
    <w:p>
      <w:pPr>
        <w:pStyle w:val="Normal"/>
        <w:jc w:val="center"/>
        <w:rPr/>
      </w:pPr>
      <w:r>
        <w:rPr>
          <w:rFonts w:cs="Times New Roman" w:ascii="Times New Roman" w:hAnsi="Times New Roman"/>
          <w:i/>
          <w:iCs/>
          <w:sz w:val="24"/>
          <w:szCs w:val="24"/>
        </w:rPr>
        <w:t xml:space="preserve">          </w:t>
      </w:r>
      <w:r>
        <w:rPr>
          <w:rFonts w:cs="Times New Roman" w:ascii="Times New Roman" w:hAnsi="Times New Roman"/>
          <w:i/>
          <w:iCs/>
          <w:sz w:val="24"/>
          <w:szCs w:val="24"/>
        </w:rPr>
        <w:t>На ложи незнакомых дам…</w:t>
      </w:r>
    </w:p>
    <w:p>
      <w:pPr>
        <w:pStyle w:val="Normal"/>
        <w:rPr/>
      </w:pPr>
      <w:r>
        <w:rPr>
          <w:rFonts w:cs="Times New Roman" w:ascii="Times New Roman" w:hAnsi="Times New Roman"/>
          <w:i/>
          <w:iCs/>
          <w:sz w:val="24"/>
          <w:szCs w:val="24"/>
        </w:rPr>
        <w:t xml:space="preserve">                                                          … </w:t>
      </w:r>
      <w:r>
        <w:rPr>
          <w:rFonts w:cs="Times New Roman" w:ascii="Times New Roman" w:hAnsi="Times New Roman"/>
          <w:i/>
          <w:iCs/>
          <w:sz w:val="24"/>
          <w:szCs w:val="24"/>
        </w:rPr>
        <w:t>на сцену</w:t>
      </w:r>
    </w:p>
    <w:p>
      <w:pPr>
        <w:pStyle w:val="Normal"/>
        <w:jc w:val="center"/>
        <w:rPr/>
      </w:pPr>
      <w:r>
        <w:rPr>
          <w:rFonts w:cs="Times New Roman" w:ascii="Times New Roman" w:hAnsi="Times New Roman"/>
          <w:i/>
          <w:iCs/>
          <w:sz w:val="24"/>
          <w:szCs w:val="24"/>
        </w:rPr>
        <w:t xml:space="preserve">       </w:t>
      </w:r>
      <w:r>
        <w:rPr>
          <w:rFonts w:cs="Times New Roman" w:ascii="Times New Roman" w:hAnsi="Times New Roman"/>
          <w:i/>
          <w:iCs/>
          <w:sz w:val="24"/>
          <w:szCs w:val="24"/>
        </w:rPr>
        <w:t>В большом рассеянье взглянул,</w:t>
      </w:r>
    </w:p>
    <w:p>
      <w:pPr>
        <w:pStyle w:val="Normal"/>
        <w:rPr/>
      </w:pPr>
      <w:r>
        <w:rPr>
          <w:rFonts w:cs="Times New Roman" w:ascii="Times New Roman" w:hAnsi="Times New Roman"/>
          <w:i/>
          <w:iCs/>
          <w:sz w:val="24"/>
          <w:szCs w:val="24"/>
        </w:rPr>
        <w:t xml:space="preserve">                                                      </w:t>
      </w:r>
      <w:r>
        <w:rPr>
          <w:rFonts w:cs="Times New Roman" w:ascii="Times New Roman" w:hAnsi="Times New Roman"/>
          <w:i/>
          <w:iCs/>
          <w:sz w:val="24"/>
          <w:szCs w:val="24"/>
        </w:rPr>
        <w:t>Отворотился – и зевнул…</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И молвил…</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Как относится к театру Автор – Пушкин? Он по - настоящему любит театр – «Волшебный край!», боготворит актрис: «Мои богини! что вы? Где вы? Великолепно знает репертуар.</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Таким  образом, то, что для Автора полно жизни и красоты, скучно «объевшемуся» герою: «… горячий жир котлет…</w:t>
      </w:r>
      <w:r>
        <w:rPr>
          <w:rFonts w:cs="Times New Roman" w:ascii="Times New Roman" w:hAnsi="Times New Roman"/>
          <w:sz w:val="24"/>
          <w:szCs w:val="24"/>
          <w:lang w:val="en-US"/>
        </w:rPr>
        <w:t>roast</w:t>
      </w:r>
      <w:r>
        <w:rPr>
          <w:rFonts w:cs="Times New Roman" w:ascii="Times New Roman" w:hAnsi="Times New Roman"/>
          <w:sz w:val="24"/>
          <w:szCs w:val="24"/>
        </w:rPr>
        <w:t>-</w:t>
      </w:r>
      <w:r>
        <w:rPr>
          <w:rFonts w:cs="Times New Roman" w:ascii="Times New Roman" w:hAnsi="Times New Roman"/>
          <w:sz w:val="24"/>
          <w:szCs w:val="24"/>
          <w:lang w:val="en-US"/>
        </w:rPr>
        <w:t>beef</w:t>
      </w:r>
      <w:r>
        <w:rPr>
          <w:rFonts w:cs="Times New Roman" w:ascii="Times New Roman" w:hAnsi="Times New Roman"/>
          <w:sz w:val="24"/>
          <w:szCs w:val="24"/>
        </w:rPr>
        <w:t xml:space="preserve"> окровавленный. Автор опасается, что не увидит любимых актрис: «…другие ль девы, / сменив, не заменили вас? Онегин, зевнув: «Всех пора на смену…» Автор восхищенно вспоминает, как балерина (Истомина) «ножкой ножку бьет». Герой (Онегин) «идет меж кресел по ногам».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Автор – Пушкин вдохновенно описывает «волшебный край» и «душой исполненный полет» русской Терпсихоры. А после появления Онегина и его реплики картина, только что исполнения чудес, меняется, меркнет, гаснет: «Еще амуры, черти, змеи / На сцене скачут и шумят …», «…Еще не перестали топать, / Сморкаться, кашлять, шикать, хлопать…» Отчего такая разница в восприятии театр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Автор иронически сообщает, что Онегин «был глубокий эконом», предпочитающий Адама Смита Гомеру и Феокриту. В чем сказывается зависимость Онегина от «условий света»? Он слепо следует велениям моды: «…мод  воспитанник  примерный… Он три часа по  крайней мере. / Пред зеркалами проводил». Для Онегина требования моды - почти -закон жизни. Для него важно, что скажут о его наряде в свете. Для Автора мода не идол, которому нужно поклоняться. Он называет два имени из своего окружения, двух приятелей, кому увлечение модой не помешало «быть дельным человеком». А Онегин зависим от света, и эта зависимость обрекает его на поверхностное существование. Как же формируется характер молодого человека в этой обстановке условностей этикета слепого подражания? Была ли любовь в жизни Онегина? В чем он преуспел и преуспел 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егин не испытал «страсти нежной», у него  просто «тоскующая лень»,  какое-то холодное донжуанство. Для него «наука страсти нежной» заключалась в том, чтобы</w:t>
      </w:r>
    </w:p>
    <w:p>
      <w:pPr>
        <w:pStyle w:val="Normal"/>
        <w:jc w:val="center"/>
        <w:rPr/>
      </w:pPr>
      <w:r>
        <w:rPr>
          <w:rFonts w:cs="Times New Roman" w:ascii="Times New Roman" w:hAnsi="Times New Roman"/>
          <w:sz w:val="24"/>
          <w:szCs w:val="24"/>
        </w:rPr>
        <w:t>- 1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вожить сердца кокеток записных», волочиться за «красотками молодыми», «причудницами большого свет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Совсем другое дело Автор – живой, чувствительный, увлекающийся, страстный и … разочарованный в какой-то миг. Великодушный Автор не морализует, не поучает, не осуждает, хотя и предостерегает (иронически): «О, вы, почтенные супруги!... Вы также, маменьки, построж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Автор с шутливой иронией оговаривается: «Я это потому пишу,/ Что уж давно я не грешу». Автор признается, что на разные забавы «много жизни погубил», что «был от балов без ума», грустит о прошедшей любви: «Ах! Долго я забыть не мог / Две ножки… Ах, ножки, ножки! Где вы ныне?.. Опять кипит воображенье.… Опять тоска, опять любов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Каким вам представляется Автор в этом лирическом отступлении? Автор-герой здесь такой обаятельный, жизнелюбивый, искренний. Отличается свежестью своих чувств от Онегин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Хотя автор иронически заключает, что «Слова и взор волшебниц сих /Обманчивы…как ножки их», говорит, что «не рисует…ни женских ножек, ни голов», но не отрекается ни от чего: он помнит и «море пред грозою», а готов «лобзать уста младых Армид», называет себя безумцем, горюет, что «исчезло счастье юных лет». Автор - горячий, страстный, доступный увлечениям и безумства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о у него, наверное, есть спасение «от ига собственных страстей» - Муза, он ведь говорит: «Прошла любовь, явилась муза,/ И прояснился темный ум./ Свободен…»</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вободен - значит, счастлив. А его герой? «Но был ли счастлив мой Евгений,/ свободный…». Почему Онегин «к жизни вовсе охладел»? Онегин  ничем не увлечен: «…преданный безделью…», «труд упорный ему был тош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е свободен, он – в замкнутом круге: «…и завтра то же, что вчер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гоня за наслаждениями («помчался», «полетел», «поскакал», «взлетел стремглав») превращает его жизнь в ряд механических движений. Онегину «чувство дико и смешно». Что же с ним случилось? Когда с ним сдружился Автор? Онегин заболел: «русская хандра им овладела понемногу». Именно в это время и подружился с ним Автор: почему именно в это время подружился с ним Автор, ведь они такие  разные? Онегин тогда же «условий света свергнул бремя», отстал от суеты, страдал («угрюмый, томный»). Наверное, Онегин стал близок Автору своим мироощущением. Ведь Автор говорит:</w:t>
      </w:r>
    </w:p>
    <w:p>
      <w:pPr>
        <w:pStyle w:val="Normal"/>
        <w:tabs>
          <w:tab w:val="clear" w:pos="708"/>
          <w:tab w:val="left" w:pos="269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 лес зеленый из тюрьмы</w:t>
      </w:r>
    </w:p>
    <w:p>
      <w:pPr>
        <w:pStyle w:val="Normal"/>
        <w:tabs>
          <w:tab w:val="clear" w:pos="708"/>
          <w:tab w:val="left" w:pos="269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несен колодник сонный,                                                                              </w:t>
      </w:r>
    </w:p>
    <w:p>
      <w:pPr>
        <w:pStyle w:val="Normal"/>
        <w:tabs>
          <w:tab w:val="clear" w:pos="708"/>
          <w:tab w:val="left" w:pos="269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уносились мы мечтой                                                                                         </w:t>
      </w:r>
    </w:p>
    <w:p>
      <w:pPr>
        <w:pStyle w:val="Normal"/>
        <w:tabs>
          <w:tab w:val="clear" w:pos="708"/>
          <w:tab w:val="left" w:pos="269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ачалу жизни молодой.</w:t>
      </w:r>
    </w:p>
    <w:p>
      <w:pPr>
        <w:pStyle w:val="Normal"/>
        <w:tabs>
          <w:tab w:val="clear" w:pos="708"/>
          <w:tab w:val="left" w:pos="2694" w:leader="none"/>
        </w:tabs>
        <w:jc w:val="center"/>
        <w:rPr>
          <w:rFonts w:ascii="Times New Roman" w:hAnsi="Times New Roman" w:cs="Times New Roman"/>
          <w:sz w:val="24"/>
          <w:szCs w:val="24"/>
        </w:rPr>
      </w:pPr>
      <w:r>
        <w:rPr>
          <w:rFonts w:cs="Times New Roman" w:ascii="Times New Roman" w:hAnsi="Times New Roman"/>
          <w:sz w:val="24"/>
          <w:szCs w:val="24"/>
        </w:rPr>
        <w:t>-18-</w:t>
      </w:r>
    </w:p>
    <w:p>
      <w:pPr>
        <w:pStyle w:val="Normal"/>
        <w:tabs>
          <w:tab w:val="clear" w:pos="708"/>
          <w:tab w:val="left" w:pos="269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верное, здесь тюрьма – метафора жизни.                                                                                                   </w:t>
      </w:r>
    </w:p>
    <w:p>
      <w:pPr>
        <w:pStyle w:val="Normal"/>
        <w:tabs>
          <w:tab w:val="clear" w:pos="708"/>
          <w:tab w:val="left" w:pos="269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Что же помогло Автору устоять против «хандры», что его спасло от «недуга»? Его спасла Муза: «прошла любовь, явилась муза».</w:t>
      </w:r>
    </w:p>
    <w:p>
      <w:pPr>
        <w:pStyle w:val="Normal"/>
        <w:tabs>
          <w:tab w:val="clear" w:pos="708"/>
          <w:tab w:val="left" w:pos="269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Во всем он видит поэзию жизни: театр - «волшебный край»; «цветы, любовь, деревья, праздность, поля!...» - поэт предан им душой.</w:t>
      </w:r>
    </w:p>
    <w:p>
      <w:pPr>
        <w:pStyle w:val="Normal"/>
        <w:tabs>
          <w:tab w:val="clear" w:pos="708"/>
          <w:tab w:val="left" w:pos="269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Для Автора хандра - дело временное, ведь он принадлежит «цеху задорному».</w:t>
      </w:r>
    </w:p>
    <w:p>
      <w:pPr>
        <w:pStyle w:val="Normal"/>
        <w:tabs>
          <w:tab w:val="clear" w:pos="708"/>
          <w:tab w:val="left" w:pos="269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ой же вывод можно сделать, закрывая последнюю страницу </w:t>
      </w:r>
      <w:r>
        <w:rPr>
          <w:rFonts w:cs="Times New Roman" w:ascii="Times New Roman" w:hAnsi="Times New Roman"/>
          <w:sz w:val="24"/>
          <w:szCs w:val="24"/>
          <w:lang w:val="en-US"/>
        </w:rPr>
        <w:t>I</w:t>
      </w:r>
      <w:r>
        <w:rPr>
          <w:rFonts w:cs="Times New Roman" w:ascii="Times New Roman" w:hAnsi="Times New Roman"/>
          <w:sz w:val="24"/>
          <w:szCs w:val="24"/>
        </w:rPr>
        <w:t xml:space="preserve"> главы «Евгения Онегина»? Что в заключение мы можем сказать об Авторе и Онегине?</w:t>
      </w:r>
    </w:p>
    <w:p>
      <w:pPr>
        <w:pStyle w:val="Normal"/>
        <w:tabs>
          <w:tab w:val="clear" w:pos="708"/>
          <w:tab w:val="left" w:pos="269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ам Автор рассказывает, что с героем «подружился… в то время», что Онегин «был готов со мною увидеть чуждые страны», но судьба развела их на долгий срок: Онегин, «денег ради», «прилетел» в деревню дяди - Автор, гонимый роком, оказывается в ссылке в Михайловском:</w:t>
      </w:r>
    </w:p>
    <w:p>
      <w:pPr>
        <w:pStyle w:val="Normal"/>
        <w:tabs>
          <w:tab w:val="clear" w:pos="708"/>
          <w:tab w:val="left" w:pos="2694" w:leader="none"/>
        </w:tabs>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Я был рожден для жизни мирной,</w:t>
      </w:r>
    </w:p>
    <w:p>
      <w:pPr>
        <w:pStyle w:val="Normal"/>
        <w:tabs>
          <w:tab w:val="clear" w:pos="708"/>
          <w:tab w:val="left" w:pos="2694" w:leader="none"/>
        </w:tabs>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ля деревенской тишины;</w:t>
      </w:r>
    </w:p>
    <w:p>
      <w:pPr>
        <w:pStyle w:val="Normal"/>
        <w:tabs>
          <w:tab w:val="clear" w:pos="708"/>
          <w:tab w:val="left" w:pos="2694" w:leader="none"/>
        </w:tabs>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 глуши звучнее голос лирный,</w:t>
      </w:r>
    </w:p>
    <w:p>
      <w:pPr>
        <w:pStyle w:val="Normal"/>
        <w:tabs>
          <w:tab w:val="clear" w:pos="708"/>
          <w:tab w:val="left" w:pos="2694" w:leader="none"/>
        </w:tabs>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Живее творческие сны.</w:t>
      </w:r>
    </w:p>
    <w:p>
      <w:pPr>
        <w:pStyle w:val="Normal"/>
        <w:tabs>
          <w:tab w:val="clear" w:pos="708"/>
          <w:tab w:val="left" w:pos="269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итературовед  Гуковский  так объясняет смысл взаимоотношений Онегина и Автора: «Поэт- автор, как он дан в романе, чужд светской суеты Онегина. Он отверг ее воздействие на себя, поднялся выше ее. Он любит сельское уединение, природу. Он так сказать, более народен. </w:t>
      </w:r>
    </w:p>
    <w:p>
      <w:pPr>
        <w:pStyle w:val="Normal"/>
        <w:tabs>
          <w:tab w:val="clear" w:pos="708"/>
          <w:tab w:val="left" w:pos="269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Нет: рано чувства в нем остыли»,- говорит об Онегине автор. Его главный герой- скептик и циник, он разочарован во всем: в жизни, в любви, в дружбе, в искусстве: «Ни сплетни света,// Ни милый взгляд…// Ничто не трогало его». В авторе, наоборот, живут глубокие сильные чувства, кипят страсти. Он, как все поэты, отличается необыкновенной чувствительностью и проницательностью, он раним, искренен. Онегин же с ранней юности мог «лицемерить, //Таить надежду, ревновать, //Разу верить, заставить верить, //Казаться мрачным, изнывать».</w:t>
      </w:r>
    </w:p>
    <w:p>
      <w:pPr>
        <w:pStyle w:val="Normal"/>
        <w:tabs>
          <w:tab w:val="clear" w:pos="708"/>
          <w:tab w:val="left" w:pos="269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мотря на полученное разностороннее по тем временам образование, главный герой не мог, «ямба от хорея, //  Как мы ни бились, отличить», «зато читал Адама Смита // И был глубокий эконом». Из этого можно сделать вывод  о том, что Евгений Онегин по складу ума - математик, ему свойственна прагматичность и логичность. Автор же – человек творческий, романтик, мечтатель. Но объединяет эти две личности живой, подвижный недюжинный ум, а кроме того- усталость от праздной светской жизни.</w:t>
      </w:r>
    </w:p>
    <w:p>
      <w:pPr>
        <w:pStyle w:val="Normal"/>
        <w:tabs>
          <w:tab w:val="clear" w:pos="708"/>
          <w:tab w:val="left" w:pos="269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ие между автором и его героем отчетливо проявляется в понимании и соблюдении моральных норм и ценностей. Онегин  убил Ленского на дуэли хладнокровно,  не задумываясь, следуя законам чести светского общества. Описание</w:t>
      </w:r>
    </w:p>
    <w:p>
      <w:pPr>
        <w:pStyle w:val="Normal"/>
        <w:tabs>
          <w:tab w:val="clear" w:pos="708"/>
          <w:tab w:val="left" w:pos="2694" w:leader="none"/>
        </w:tabs>
        <w:jc w:val="center"/>
        <w:rPr>
          <w:rFonts w:ascii="Times New Roman" w:hAnsi="Times New Roman" w:cs="Times New Roman"/>
          <w:sz w:val="24"/>
          <w:szCs w:val="24"/>
        </w:rPr>
      </w:pPr>
      <w:r>
        <w:rPr>
          <w:rFonts w:cs="Times New Roman" w:ascii="Times New Roman" w:hAnsi="Times New Roman"/>
          <w:sz w:val="24"/>
          <w:szCs w:val="24"/>
        </w:rPr>
        <w:t>-19-</w:t>
      </w:r>
    </w:p>
    <w:p>
      <w:pPr>
        <w:pStyle w:val="Normal"/>
        <w:tabs>
          <w:tab w:val="clear" w:pos="708"/>
          <w:tab w:val="left" w:pos="269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поединка друзей из-за пустячной ссоры демонстрирует читателям  отрицательное отношение  автора к антигуманным традициям и обычаям русского дворянства. Он осуждает главного героя не только за убийство, но считает виновником и страданий Татьяны. Евгений был тронут искренностью девушки, ее нравственной чистотой, но «обмануть он не хотел доверчивость души невинной» и потому ответил на «любви невинной излиянья» суровой «проповедью».</w:t>
      </w:r>
    </w:p>
    <w:p>
      <w:pPr>
        <w:pStyle w:val="Normal"/>
        <w:tabs>
          <w:tab w:val="clear" w:pos="708"/>
          <w:tab w:val="left" w:pos="269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По-разному Автор и его герой относятся и к Владимиру Ленскому. Онегин сам был виноват в той ссоре, которая произошла по случаю именин Татьяны. Он хотел всего лишь «взбесить», то есть «расшевелить» Владимира, подшутить над ним за то, что тот не сказал, что везет его на провинциальный бал. Влюбленный в девушку романтически настроенный поэт счел это неслыханным оскорблением. Но ведь Онегин вполне мог бы отказаться от дуэли, по крайней мере не явиться на нее, выстрелить в воздух, а не решился, боясь пересудов того самого «общественного мнения», которое сам недавно не желал признавать.</w:t>
      </w:r>
    </w:p>
    <w:p>
      <w:pPr>
        <w:pStyle w:val="Normal"/>
        <w:tabs>
          <w:tab w:val="clear" w:pos="708"/>
          <w:tab w:val="left" w:pos="269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Автор видит и оценивает ситуацию с дуэлью иначе. Он осуждает Онегина за его выбор, винит в смерти друга, заставляет горько раскаиваться в содеянном и наказывает одиночеством в конце романа.</w:t>
      </w:r>
    </w:p>
    <w:p>
      <w:pPr>
        <w:pStyle w:val="Normal"/>
        <w:tabs>
          <w:tab w:val="clear" w:pos="708"/>
          <w:tab w:val="left" w:pos="269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 VIII главы –  рассказ о Лицее, ссылке, воспоминания о Кавказе, Крыме, Молдавии, но главное – внутренний мир, движение творческой мысли, развитие души Автора.</w:t>
      </w:r>
    </w:p>
    <w:p>
      <w:pPr>
        <w:pStyle w:val="Normal"/>
        <w:tabs>
          <w:tab w:val="clear" w:pos="708"/>
          <w:tab w:val="left" w:pos="269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ь строф понадобилось Пушкину, чтобы вспомнить всю жизнь. Была молодость – она ушла, были друзья – их погубили. Но осталась память о них, верность тем идеям, за которые они отдали жизнь, пошли в Нерчинские рудники. Осталась муза, она всегда останется чистой и светлой, везде поможет жить.</w:t>
      </w:r>
    </w:p>
    <w:p>
      <w:pPr>
        <w:pStyle w:val="Normal"/>
        <w:tabs>
          <w:tab w:val="clear" w:pos="708"/>
          <w:tab w:val="left" w:pos="269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Что сталось с героем? В восьмой главе Онегин приезжает в Петербург обновленным: глубокая внутренняя жизнь, непримиримая вражда к обществу. Онегин не полюбивший Татьяну в деревне, теперь охвачен всепоглощающей страстью. Именно теперь он может оценить всю глубину души Татьяны. Но она не верит в перемену, происшедшую в нем. Поэт, друг своих героев, всей душой желает им счастья. Но счастье невозможно. Раньше он не умел любить, а теперь Татьяна не считает себя вправе жертвовать счастьем мужа ради своего счастья.</w:t>
      </w:r>
    </w:p>
    <w:p>
      <w:pPr>
        <w:pStyle w:val="Normal"/>
        <w:tabs>
          <w:tab w:val="clear" w:pos="708"/>
          <w:tab w:val="left" w:pos="269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В марте 1825 года. Потеряв надежду на личное счастье, Онегин остается один. Онегин остается на распутье – и мы  вместе с ним еще раз задумаемся: что же есть жизнь? Как надо жить? Куда идти? Кого любить? С кем и за что бороться?</w:t>
      </w:r>
    </w:p>
    <w:p>
      <w:pPr>
        <w:pStyle w:val="Normal"/>
        <w:tabs>
          <w:tab w:val="clear" w:pos="708"/>
          <w:tab w:val="left" w:pos="269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s>
        <w:jc w:val="center"/>
        <w:rPr>
          <w:rFonts w:ascii="Times New Roman" w:hAnsi="Times New Roman" w:cs="Times New Roman"/>
          <w:sz w:val="24"/>
          <w:szCs w:val="24"/>
        </w:rPr>
      </w:pPr>
      <w:r>
        <w:rPr>
          <w:rFonts w:cs="Times New Roman" w:ascii="Times New Roman" w:hAnsi="Times New Roman"/>
          <w:sz w:val="24"/>
          <w:szCs w:val="24"/>
        </w:rPr>
        <w:t>-20-</w:t>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Глава 3.</w:t>
      </w:r>
      <w:r>
        <w:rPr>
          <w:rFonts w:cs="Times New Roman" w:ascii="Times New Roman" w:hAnsi="Times New Roman"/>
          <w:sz w:val="24"/>
          <w:szCs w:val="24"/>
        </w:rPr>
        <w:t xml:space="preserve"> </w:t>
      </w:r>
      <w:r>
        <w:rPr>
          <w:rFonts w:cs="Times New Roman" w:ascii="Times New Roman" w:hAnsi="Times New Roman"/>
          <w:b/>
          <w:bCs/>
          <w:sz w:val="24"/>
          <w:szCs w:val="24"/>
        </w:rPr>
        <w:t>Заключение.</w:t>
      </w:r>
      <w:r>
        <w:rPr>
          <w:rFonts w:cs="Times New Roman" w:ascii="Times New Roman" w:hAnsi="Times New Roman"/>
          <w:sz w:val="24"/>
          <w:szCs w:val="24"/>
        </w:rPr>
        <w:t xml:space="preserve">  Тайный свидетель,   прямой очевидец и участник событ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окончательном тексте романа «Евгений Онегин» 390 строф, из них 89 заняты лирическими отступлениями, что составляет четвертую часть романа (почти две главы). На самом же деле их гораздо больше, так как мы учитывали только те строфы, которые полностью содержали лирические отступления, но в романе много небольших отступлений.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Лиризм романа во многом обусловлен рельефностью образа Автора. Автор в романе не только повествователь, тайный свидетель, но и прямой очевидец и участник событ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лирических отступлениях Пушкин – Автор вводит нас  в свой душевный мир – раскрывает свои переживания, мысли, чувства. Они значительнее и ярче, чем переживания его героев, и это углубляет и обогащает роман. Вместе с тем раздвигается и духовный мир героев романа, которых обогащают мысли и чувства их гениального современни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омане «Евгений Онегин» образ Автора предстает перед нами в трех ракурсах: спутник Онегина, антипод Ленского – поэта и попечитель Татьяны. Возможно, что если бы Пушкин не создал бы Автора как одного из героев романа, то «Евгений Онегин» не стал бы выдающимся шедевром русской литературы.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Роман «Евгений Онегин» - уникальное по своей универсальности произведение. Оно ярко, реалистично и живо показывает быт и нравы эпохи. В то же время затрагивает очень сложные психологические проблемы, вечные вопросы любви, верности, искренности. И у читателя создается удивительное впечатление реальности происходящего. Он словно сам попадает на страницы романа, настолько его герои близки и понятны со всеми их человеческими радостями и беда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9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2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90" w:leader="none"/>
        </w:tabs>
        <w:jc w:val="center"/>
        <w:rPr/>
      </w:pPr>
      <w:r>
        <w:rPr>
          <w:rFonts w:cs="Times New Roman" w:ascii="Times New Roman" w:hAnsi="Times New Roman"/>
          <w:sz w:val="24"/>
          <w:szCs w:val="24"/>
        </w:rPr>
        <w:t>- 21 -</w:t>
      </w:r>
    </w:p>
    <w:p>
      <w:pPr>
        <w:pStyle w:val="Normal"/>
        <w:tabs>
          <w:tab w:val="clear" w:pos="708"/>
          <w:tab w:val="left" w:pos="1290" w:leader="none"/>
        </w:tabs>
        <w:jc w:val="center"/>
        <w:rPr>
          <w:rFonts w:ascii="Times New Roman" w:hAnsi="Times New Roman" w:cs="Times New Roman"/>
          <w:b/>
          <w:b/>
          <w:bCs/>
          <w:sz w:val="24"/>
          <w:szCs w:val="24"/>
        </w:rPr>
      </w:pPr>
      <w:r>
        <w:rPr>
          <w:rFonts w:cs="Times New Roman" w:ascii="Times New Roman" w:hAnsi="Times New Roman"/>
          <w:b/>
          <w:bCs/>
          <w:sz w:val="24"/>
          <w:szCs w:val="24"/>
        </w:rPr>
        <w:t>Список использованной литературы:</w:t>
      </w:r>
    </w:p>
    <w:p>
      <w:pPr>
        <w:pStyle w:val="Normal"/>
        <w:numPr>
          <w:ilvl w:val="0"/>
          <w:numId w:val="2"/>
        </w:numPr>
        <w:tabs>
          <w:tab w:val="clear" w:pos="708"/>
          <w:tab w:val="left" w:pos="1290" w:leader="none"/>
        </w:tabs>
        <w:rPr>
          <w:rFonts w:ascii="Times New Roman" w:hAnsi="Times New Roman" w:cs="Times New Roman"/>
          <w:sz w:val="24"/>
          <w:szCs w:val="24"/>
        </w:rPr>
      </w:pPr>
      <w:r>
        <w:rPr>
          <w:rFonts w:cs="Times New Roman" w:ascii="Times New Roman" w:hAnsi="Times New Roman"/>
          <w:sz w:val="24"/>
          <w:szCs w:val="24"/>
        </w:rPr>
        <w:t>Пушкин А.С. Стихотворения. Поэмы. Сказки. «Евгений Онегин». – М.: Олимп, ООО «Издательство АСТ», 1997.</w:t>
      </w:r>
    </w:p>
    <w:p>
      <w:pPr>
        <w:pStyle w:val="Normal"/>
        <w:numPr>
          <w:ilvl w:val="0"/>
          <w:numId w:val="2"/>
        </w:numPr>
        <w:tabs>
          <w:tab w:val="clear" w:pos="708"/>
          <w:tab w:val="left" w:pos="12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нский Н.М., Турьянская Б.И. Этот загадочный «Евгений Онегин»… - М.: Московское отделение Педагогического общества России, 2001.</w:t>
      </w:r>
    </w:p>
    <w:p>
      <w:pPr>
        <w:pStyle w:val="Normal"/>
        <w:numPr>
          <w:ilvl w:val="0"/>
          <w:numId w:val="2"/>
        </w:numPr>
        <w:tabs>
          <w:tab w:val="clear" w:pos="708"/>
          <w:tab w:val="left" w:pos="1290" w:leader="none"/>
        </w:tabs>
        <w:rPr>
          <w:rFonts w:ascii="Times New Roman" w:hAnsi="Times New Roman" w:cs="Times New Roman"/>
          <w:sz w:val="24"/>
          <w:szCs w:val="24"/>
        </w:rPr>
      </w:pPr>
      <w:r>
        <w:rPr>
          <w:rFonts w:cs="Times New Roman" w:ascii="Times New Roman" w:hAnsi="Times New Roman"/>
          <w:sz w:val="24"/>
          <w:szCs w:val="24"/>
        </w:rPr>
        <w:t>Бродский Н.Л. «Евгений Онегин». Роман А.С. Пушкина. Пособие для учителя – М.: Просвещение, 1984.</w:t>
      </w:r>
    </w:p>
    <w:p>
      <w:pPr>
        <w:pStyle w:val="Normal"/>
        <w:numPr>
          <w:ilvl w:val="0"/>
          <w:numId w:val="2"/>
        </w:numPr>
        <w:tabs>
          <w:tab w:val="clear" w:pos="708"/>
          <w:tab w:val="left" w:pos="1290" w:leader="none"/>
        </w:tabs>
        <w:rPr>
          <w:rFonts w:ascii="Times New Roman" w:hAnsi="Times New Roman" w:cs="Times New Roman"/>
          <w:sz w:val="24"/>
          <w:szCs w:val="24"/>
        </w:rPr>
      </w:pPr>
      <w:r>
        <w:rPr>
          <w:rFonts w:cs="Times New Roman" w:ascii="Times New Roman" w:hAnsi="Times New Roman"/>
          <w:sz w:val="24"/>
          <w:szCs w:val="24"/>
        </w:rPr>
        <w:t>Белинский В.Г.   Полн. собр. соч., т. V, ст. V, «Сочинения Александра Пушкина».</w:t>
      </w:r>
    </w:p>
    <w:p>
      <w:pPr>
        <w:pStyle w:val="Normal"/>
        <w:numPr>
          <w:ilvl w:val="0"/>
          <w:numId w:val="2"/>
        </w:numPr>
        <w:tabs>
          <w:tab w:val="clear" w:pos="708"/>
          <w:tab w:val="left" w:pos="1290" w:leader="none"/>
        </w:tabs>
        <w:rPr>
          <w:rFonts w:ascii="Times New Roman" w:hAnsi="Times New Roman" w:cs="Times New Roman"/>
          <w:sz w:val="24"/>
          <w:szCs w:val="24"/>
        </w:rPr>
      </w:pPr>
      <w:r>
        <w:rPr>
          <w:rFonts w:cs="Times New Roman" w:ascii="Times New Roman" w:hAnsi="Times New Roman"/>
          <w:sz w:val="24"/>
          <w:szCs w:val="24"/>
        </w:rPr>
        <w:t xml:space="preserve">Мейлах Б.  А.С. Пушкин. Очерк жизни и творчества.  - М. Издательство АН СССР , 1986.   </w:t>
      </w:r>
    </w:p>
    <w:p>
      <w:pPr>
        <w:pStyle w:val="Normal"/>
        <w:numPr>
          <w:ilvl w:val="0"/>
          <w:numId w:val="2"/>
        </w:numPr>
        <w:rPr/>
      </w:pPr>
      <w:r>
        <w:rPr>
          <w:rFonts w:cs="Times New Roman" w:ascii="Times New Roman" w:hAnsi="Times New Roman"/>
          <w:sz w:val="24"/>
          <w:szCs w:val="24"/>
        </w:rPr>
        <w:t xml:space="preserve">Большая школьная энциклопедия. т.2. –М. Русское энциклопедическое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Товарищество,2004.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720" w:hanging="360"/>
      </w:pPr>
      <w:rPr>
        <w:sz w:val="24"/>
        <w:szCs w:val="24"/>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8:12:00Z</dcterms:created>
  <dc:creator>Admin</dc:creator>
  <dc:description/>
  <cp:keywords/>
  <dc:language>en-US</dc:language>
  <cp:lastModifiedBy>Дом</cp:lastModifiedBy>
  <cp:lastPrinted>2012-01-29T14:36:00Z</cp:lastPrinted>
  <dcterms:modified xsi:type="dcterms:W3CDTF">2012-01-29T16:18:00Z</dcterms:modified>
  <cp:revision>23</cp:revision>
  <dc:subject/>
  <dc:title/>
</cp:coreProperties>
</file>