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лигия древних грек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адобоев Денис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рлякова Валер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ылова Юл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итенко Ан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колова Ан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рстова Екатери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улкова Ири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ведов Анто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шакова Кристи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това С.Г., к.п.н., учитель истор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ления древних греков о своих богах менялись вместе с изменением жизни. Постепенно, в течение тысячелетий, сложилась система устойчивых преданий - мифология и выработались религиозные обряды: жертвоприношения, молитвы, храмовые праздне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ая религия в том виде, в каком она отразилась в мифах, классическом искусстве и памятниках литературы, стала оформляться в крито-микенскую эпоху, во II тысячелетии, и позже — в начале I тысячелетия до н. э. В это время большинство греческих племен перешли от родового строя к рабовладельческом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греки жили родами или большими семьями, составлявшими племя, они считали, что их боги также между собой родственники. Когда же появились племенные союзы с господствующими (аристократическими) и подчиненными родами, семья богов также разделилась на младших и старших во главе с повелителем стихий — верховным владыкой Зев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2:32:00Z</dcterms:created>
  <dc:creator>User</dc:creator>
  <dc:description/>
  <cp:keywords/>
  <dc:language>en-US</dc:language>
  <cp:lastModifiedBy>User</cp:lastModifiedBy>
  <dcterms:modified xsi:type="dcterms:W3CDTF">2012-01-30T22:45:00Z</dcterms:modified>
  <cp:revision>6</cp:revision>
  <dc:subject/>
  <dc:title/>
</cp:coreProperties>
</file>