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города Костромы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ая музыкальная школа №9» 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ЦЕНАРИЙ НОВОГОДНЕГО КОНЦЕРТ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ЛЯ ПЕРВОКЛАССНИКОВ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ЗДРАВСТВУЙ, МУЗЫКА!»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яся 7-го класса фортепиано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Дарья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музыкально-теоретических 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, кандидат искусствоведения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жникова В.С.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а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br w:type="page"/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…………………………………………………3</w:t>
      </w:r>
    </w:p>
    <w:p>
      <w:pPr>
        <w:pStyle w:val="13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……………………………………………………….16</w:t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/>
          <w:sz w:val="28"/>
          <w:szCs w:val="28"/>
        </w:rPr>
        <w:t xml:space="preserve">-ПРИЛОЖЕНИЕ (ВИДЕОЗАПИСЬ КОНЦЕРТА, </w:t>
      </w:r>
    </w:p>
    <w:p>
      <w:pPr>
        <w:pStyle w:val="13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ОГО 21 ДЕКАБРЯ 2012 ГОДА В БЕЛОМ ЗАЛЕ ДВОРЯНСКОГО СОБРАНИЯ)</w:t>
      </w:r>
      <w:r>
        <w:br w:type="page"/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>Преподаватель с телеграммой в руках:</w:t>
      </w:r>
      <w:r>
        <w:rPr>
          <w:sz w:val="28"/>
          <w:szCs w:val="28"/>
        </w:rPr>
        <w:t xml:space="preserve"> Добрый день, дорогие друзья! Мы рады приветствовать вас в этом уютном зале! А собрались мы с вами по особому случаю. Сегодня в нашей школе проводится праздничный новогодний концерт для первоклассников «Здравствуй, Музыка!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850" w:top="1276" w:footer="850" w:bottom="12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spacing w:lineRule="auto" w:line="360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 солнца луч смешит и дразнит,</w:t>
        <w:br/>
        <w:t>Всем нынче весело с утра!</w:t>
        <w:br/>
        <w:t>Прекрасный  день нам дарит праздник,</w:t>
        <w:br/>
        <w:t>И главный гость на нем - игра.</w:t>
        <w:br/>
        <w:t xml:space="preserve">Посмотрите, утром рано, </w:t>
        <w:br/>
        <w:t xml:space="preserve">В нашу школу прислали телеграмму. </w:t>
      </w:r>
    </w:p>
    <w:p>
      <w:pPr>
        <w:pStyle w:val="Style22"/>
        <w:spacing w:lineRule="auto" w:line="360"/>
        <w:rPr/>
      </w:pPr>
      <w:r>
        <w:rPr>
          <w:sz w:val="28"/>
          <w:szCs w:val="28"/>
        </w:rPr>
        <w:t xml:space="preserve">Ну-ка, ну-ка, прочитаем, </w:t>
        <w:br/>
        <w:t xml:space="preserve">Что в ней — мы сейчас узнаем. </w:t>
        <w:br/>
      </w:r>
      <w:r>
        <w:rPr>
          <w:bCs/>
          <w:iCs/>
          <w:sz w:val="28"/>
          <w:szCs w:val="28"/>
        </w:rPr>
        <w:t xml:space="preserve">«Спешу из сказочной страны, </w:t>
        <w:br/>
        <w:t xml:space="preserve">Чтоб музыкальный вечер провести. </w:t>
        <w:br/>
        <w:t xml:space="preserve">Подготовьтесь, ждите, буду скоро </w:t>
        <w:br/>
        <w:t xml:space="preserve">Фея Музыки </w:t>
        <w:br/>
        <w:t xml:space="preserve">Собственной персоной». 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spacing w:lineRule="auto" w:line="360"/>
        <w:ind w:left="0" w:righ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д звуки «Вальса цветов» из балета П.И. Чайковского «Щелкунчик» на сцену выходит Фея музыки. </w:t>
      </w:r>
    </w:p>
    <w:p>
      <w:pPr>
        <w:pStyle w:val="Style22"/>
        <w:spacing w:lineRule="auto" w:line="360"/>
        <w:ind w:left="0" w:righ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ее исполнении звучит песня «В двух шагах от мечты» (муз. В. Кипелова, сл. М. Пушкина и В. Кипелова).</w:t>
      </w:r>
    </w:p>
    <w:p>
      <w:pPr>
        <w:pStyle w:val="Style22"/>
        <w:spacing w:lineRule="auto" w:line="360"/>
        <w:ind w:left="0" w:right="0" w:firstLine="708"/>
        <w:jc w:val="both"/>
        <w:rPr/>
      </w:pPr>
      <w:r>
        <w:rPr>
          <w:b/>
          <w:i/>
          <w:sz w:val="28"/>
          <w:szCs w:val="28"/>
        </w:rPr>
        <w:t>Ведущая (Фея музыки):</w:t>
      </w:r>
      <w:r>
        <w:rPr>
          <w:i/>
          <w:sz w:val="28"/>
          <w:szCs w:val="28"/>
        </w:rPr>
        <w:t xml:space="preserve"> (На сцену выходит Ансамбль скрипачей).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, музыка, ты так прекрасна!</w:t>
        <w:br/>
        <w:t>С тобой была я рождена,</w:t>
        <w:br/>
        <w:t>Жизнь без тебя мне не подвластна,</w:t>
        <w:br/>
        <w:t>Ведь жизнь с тобой мне суждена!</w:t>
        <w:br/>
        <w:t>Всегда в душе моей живешь ты,</w:t>
        <w:br/>
        <w:t>Мне даришь счастье звуков, нот</w:t>
        <w:br/>
        <w:t>Мелодии, слова, аккорды –</w:t>
        <w:br/>
        <w:t>С тобой хочу идти вперед!</w:t>
        <w:br/>
        <w:t>О, музыка, ты так красива,</w:t>
        <w:br/>
        <w:t>Как солнце,  даришь ты тепло!</w:t>
        <w:br/>
        <w:t>Когда звучишь ты – в целом мире</w:t>
        <w:br/>
        <w:t xml:space="preserve">На миг становится тепло…! </w:t>
      </w:r>
    </w:p>
    <w:p>
      <w:pPr>
        <w:pStyle w:val="Style2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– Фея Музыки, друзья!</w:t>
        <w:br/>
        <w:t>Меня, надеюсь, вы узнали?</w:t>
        <w:br/>
        <w:t>Все эти годы, день за днём</w:t>
        <w:br/>
        <w:t>Я появлялась в этом зале.</w:t>
        <w:br/>
        <w:t>Бетховен, Глинка, Бах, Чайковский</w:t>
        <w:br/>
        <w:t>Ваш слух всечасно услаждали.</w:t>
        <w:br/>
        <w:t>А в этот день я приглашаю вас,</w:t>
        <w:br/>
        <w:t>Принять участие в конкурсной программ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будут и загадки, и сюрприз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ыбки, музыка и сме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 в музыканты мы сегодня посвящ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 надеждой, что во всем вас ждет успех!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вас играет Ансамбль скрипачей. Художественные руководители – Заслуженный работник культуры России Ирина Дмитриевна Иванова и Нина Дмитриевна Шокшина, концертмейстер </w:t>
        <w:softHyphen/>
        <w:t>– Марина Владимировна Гусева. А. </w:t>
      </w:r>
      <w:r>
        <w:rPr>
          <w:rFonts w:cs="Tahoma"/>
          <w:sz w:val="28"/>
          <w:szCs w:val="28"/>
        </w:rPr>
        <w:t>Петров. Вальс из кинофильма «Берегись автомобиля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ahoma"/>
          <w:b/>
          <w:i/>
          <w:sz w:val="28"/>
          <w:szCs w:val="28"/>
        </w:rPr>
        <w:t>Звучит Вальс А. Петрова из кинофильма «Берегись автомобиля» (аранжировка М.М. Шлейфера).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егодня у нас торжественный, праздничный день, особый праздник – «Посвящение в музыканты»! Юные жители нашего города имеют счастливую возможность обучаться в музыкальной школе! Ежегодно стены школы покидают выпускники, а на смену им приходят первоклассники. Этот год не стал исключением, 108 первоклассников станут настоящими музыкантами!</w:t>
        <w:br/>
        <w:t xml:space="preserve"> </w:t>
        <w:tab/>
        <w:t xml:space="preserve">В нашей школе, в которой вы начали заниматься совсем недавно, вы каждый день будете получать особенные подарки – </w:t>
      </w: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>. А помогут вам в этом преподаватели. Давайте все вместе дружными аплодисментами поприветствуем всех педагогов. Я приглашаю на сцену преподавателей сольфеджио и хора.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-й педагог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ших первоклассников, </w:t>
        <w:br/>
        <w:t xml:space="preserve">Все мы поздравляем, </w:t>
        <w:br/>
        <w:t xml:space="preserve">С праздником, которому </w:t>
        <w:br/>
        <w:t xml:space="preserve">Каждый очень рад. </w:t>
        <w:br/>
        <w:t xml:space="preserve">Он как день рождения   — </w:t>
        <w:br/>
        <w:t xml:space="preserve">Ведь во многих семьях, </w:t>
        <w:br/>
        <w:t xml:space="preserve">Появился новичок  — </w:t>
        <w:br/>
        <w:t xml:space="preserve">Юный музыкант. </w:t>
        <w:br/>
      </w:r>
      <w:r>
        <w:rPr>
          <w:b/>
          <w:i/>
          <w:sz w:val="28"/>
          <w:szCs w:val="28"/>
        </w:rPr>
        <w:t>2-й педагог:</w:t>
      </w:r>
      <w:r>
        <w:rPr>
          <w:sz w:val="28"/>
          <w:szCs w:val="28"/>
        </w:rPr>
        <w:br/>
        <w:t>Он пока не очень-то</w:t>
        <w:br/>
        <w:t>Ловок и внимателен,</w:t>
        <w:br/>
        <w:t>Вносит много шума,</w:t>
        <w:br/>
        <w:t>Звона, суеты.</w:t>
        <w:br/>
        <w:t>С ним в ваш дом вошли слова,</w:t>
        <w:br/>
        <w:t>Раньше незнакомые:</w:t>
        <w:br/>
        <w:t>Нотный стан, сольфеджио,</w:t>
        <w:br/>
        <w:t>Гамма, бас, аккорд.</w:t>
        <w:br/>
        <w:t>Звуки непонятные,</w:t>
        <w:br/>
        <w:t>И пока невнятные,</w:t>
        <w:br/>
        <w:t>Но и этим навыком</w:t>
        <w:br/>
        <w:t xml:space="preserve">Он безмерно горд. 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3-й педагог:</w:t>
        <w:br/>
      </w:r>
      <w:r>
        <w:rPr>
          <w:sz w:val="28"/>
          <w:szCs w:val="28"/>
        </w:rPr>
        <w:t>Мы желаем, малыши,</w:t>
        <w:br/>
        <w:t>Вам всего хорошего.</w:t>
        <w:br/>
        <w:t>Пусть всегда по музыке</w:t>
        <w:br/>
        <w:t>Будет только пять,</w:t>
        <w:br/>
        <w:t xml:space="preserve">Если не забудете, </w:t>
        <w:br/>
        <w:t xml:space="preserve">Что без упражнения, </w:t>
        <w:br/>
        <w:t xml:space="preserve">Без труда мелодии </w:t>
        <w:br/>
        <w:t>Просто не бывать.</w:t>
        <w:br/>
      </w:r>
      <w:r>
        <w:rPr>
          <w:b/>
          <w:i/>
          <w:sz w:val="28"/>
          <w:szCs w:val="28"/>
        </w:rPr>
        <w:t>1-й педагог:</w:t>
      </w:r>
      <w:r>
        <w:rPr>
          <w:sz w:val="28"/>
          <w:szCs w:val="28"/>
        </w:rPr>
        <w:t xml:space="preserve"> </w:t>
        <w:br/>
        <w:t xml:space="preserve">Вы не бойтесь трудностей, </w:t>
        <w:br/>
        <w:t xml:space="preserve">Будьте все старательны, </w:t>
        <w:br/>
        <w:t xml:space="preserve">При любых сомнениях, </w:t>
        <w:br/>
        <w:t xml:space="preserve">Всюду и везде, </w:t>
        <w:br/>
        <w:t xml:space="preserve">Пусть поможет вам во всем, </w:t>
        <w:br/>
        <w:t xml:space="preserve">Путь подскажет лучший </w:t>
        <w:br/>
        <w:t xml:space="preserve">Ваша к музыке любовь, </w:t>
        <w:br/>
        <w:t>Тяга к красоте.</w:t>
        <w:br/>
      </w:r>
      <w:r>
        <w:rPr>
          <w:b/>
          <w:i/>
          <w:sz w:val="28"/>
          <w:szCs w:val="28"/>
        </w:rPr>
        <w:t xml:space="preserve">2-й педагог: </w:t>
        <w:br/>
      </w:r>
      <w:r>
        <w:rPr>
          <w:sz w:val="28"/>
          <w:szCs w:val="28"/>
        </w:rPr>
        <w:t xml:space="preserve">Вы услышать сможете </w:t>
        <w:br/>
        <w:t xml:space="preserve">Смех весенних капелек, </w:t>
        <w:br/>
        <w:t xml:space="preserve">Музыку дождей  грибных, </w:t>
        <w:br/>
        <w:t xml:space="preserve">Елочных гирлянд. </w:t>
        <w:br/>
      </w:r>
      <w:r>
        <w:rPr>
          <w:b/>
          <w:i/>
          <w:sz w:val="28"/>
          <w:szCs w:val="28"/>
        </w:rPr>
        <w:t>3-й педагог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ли вы до этого </w:t>
        <w:br/>
        <w:t xml:space="preserve">Просто первоклассники, </w:t>
        <w:br/>
        <w:t xml:space="preserve">А теперь любой из вас   — </w:t>
        <w:br/>
        <w:t>Юный музыкант!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0" w:right="850" w:gutter="0" w:header="850" w:top="1276" w:footer="850" w:bottom="12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педагогам за теплые слова в адрес наших первоклассников. А я предоставляю слово директору школы Татьяне Владимировне Репиной.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Напутственное слово директор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Школьные годы – это самые чудесные и весёлые годы. Они так интересны, что вы без конца будете удивляться! Особенно запоминается и остаётся надолго в памяти то, что происходит в первый раз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селую песенку о школе под названием «Отличница» (музыка и слова А. Петрищевой) вам дарит Катя Хренова (класс преподавателя Ирины Владимировны Горловой)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теперь музыкальный подарок всем гостям, собравшимся в этом зале, от наших маленьких первоклассников. Для многих из них это первое выступление, поэтому давайте поддержим их и встретим аплодисментами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Ани Островской для вас прозвучит старинный танец композитора Сперонтеса. Постарайтесь догадаться какой это танец?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лы... балы... и музыка играет,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анец даму кавалеры приглашают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танец движет силуэт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А танец называем … (</w:t>
      </w:r>
      <w:r>
        <w:rPr>
          <w:i/>
          <w:sz w:val="28"/>
          <w:szCs w:val="28"/>
        </w:rPr>
        <w:t>менуэ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. Сперонтес. Менуэт. Исполняет Аня Островская (класс преподавателя Любови Вадимовны Иваново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28270</wp:posOffset>
                </wp:positionV>
                <wp:extent cx="6645910" cy="172720"/>
                <wp:effectExtent l="0" t="0" r="0" b="0"/>
                <wp:wrapSquare wrapText="righ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3.6pt;mso-wrap-distance-left:0pt;mso-wrap-distance-right:0pt;mso-wrap-distance-top:0pt;mso-wrap-distance-bottom:0pt;margin-top:10.1pt;mso-position-vertical-relative:text;margin-left:-1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одолжит нашу программу еще одна танцевальная пьеса. Отгадайте загадку о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container"/>
      <w:bookmarkEnd w:id="0"/>
      <w:r>
        <w:rPr>
          <w:sz w:val="28"/>
          <w:szCs w:val="28"/>
        </w:rPr>
        <w:t>Ах, в танце быстроты-то скольк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овется танец просто - … (</w:t>
      </w:r>
      <w:r>
        <w:rPr>
          <w:i/>
          <w:sz w:val="28"/>
          <w:szCs w:val="28"/>
        </w:rPr>
        <w:t>полька</w:t>
      </w:r>
      <w:r>
        <w:rPr>
          <w:sz w:val="28"/>
          <w:szCs w:val="28"/>
        </w:rPr>
        <w:t>).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center"/>
      <w:bookmarkStart w:id="2" w:name="center"/>
      <w:bookmarkEnd w:id="2"/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вас играет Алена Панасюга (класс преподавателя Любови Вадимовны Ивановой). К. Лоншан-Друшкевич. Польк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Ведущая:</w:t>
      </w:r>
      <w:r>
        <w:rPr>
          <w:bCs/>
          <w:sz w:val="28"/>
          <w:szCs w:val="28"/>
        </w:rPr>
        <w:t xml:space="preserve"> Л. </w:t>
      </w:r>
      <w:r>
        <w:rPr>
          <w:rFonts w:cs="Tahoma"/>
          <w:bCs/>
          <w:sz w:val="28"/>
          <w:szCs w:val="28"/>
        </w:rPr>
        <w:t>Бекман. «Елочка». Исполняет Лида Смирнова (класс преподавателя Людмилы Васильевны Казак, концертмейстер – Юлия Викторовна Григорьева)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Ведущая:</w:t>
      </w:r>
      <w:r>
        <w:rPr>
          <w:bCs/>
          <w:sz w:val="28"/>
          <w:szCs w:val="28"/>
        </w:rPr>
        <w:t xml:space="preserve"> На сцене фортепианный дуэт: Аня Островская, Алена Панасюга. Б. Чайковский. «Урок в мышиной школе»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bCs/>
          <w:sz w:val="28"/>
          <w:szCs w:val="28"/>
        </w:rPr>
        <w:t>Концертный номе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Ведущая:</w:t>
      </w:r>
      <w:r>
        <w:rPr>
          <w:sz w:val="28"/>
          <w:szCs w:val="28"/>
        </w:rPr>
        <w:t xml:space="preserve"> Однажды я познакомилась с клоунами – Мажором и Минором. Клоун Мажор всегда веселый, никогда не унывает. А вот клоун Минор частенько расстраивается по пустякам и плачет. Ах, простите (смотрит на часы), я так увлеклась, что совсем забыла, что мои добрые знакомые Мажор и Минор с минуты на минуту должны появиться в музыкальном зале. Удобнее устраивайтесь в своих креслах! Будем встречать гостей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Появляются клоуны (Под звуки новогодней песенки “Jingle Bells” Мажор тянет за руку Минор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/>
          <w:iCs/>
          <w:sz w:val="28"/>
          <w:szCs w:val="28"/>
        </w:rPr>
        <w:t>Клоуны:</w:t>
      </w:r>
      <w:r>
        <w:rPr>
          <w:sz w:val="28"/>
          <w:szCs w:val="28"/>
        </w:rPr>
        <w:t xml:space="preserve"> Здравствуйте! Где мы очутили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Ведущая (</w:t>
      </w:r>
      <w:r>
        <w:rPr>
          <w:b/>
          <w:iCs/>
          <w:sz w:val="28"/>
          <w:szCs w:val="28"/>
        </w:rPr>
        <w:t>Фея):</w:t>
      </w:r>
      <w:r>
        <w:rPr>
          <w:sz w:val="28"/>
          <w:szCs w:val="28"/>
        </w:rPr>
        <w:t xml:space="preserve"> На детском празднике в музыкальной школ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Мажор (весело)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у, вот и прекрасно! А у тебя, Минор, такое кислое выражение лица! Взбодрись!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Минор (недовольно):</w:t>
      </w:r>
      <w:r>
        <w:rPr>
          <w:sz w:val="28"/>
          <w:szCs w:val="28"/>
        </w:rPr>
        <w:t xml:space="preserve"> Не хочу! Сколько ни бодрись, все равно всё останется по-старом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Мажор (весело)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лупости! Мажорные пьесы всегда очень радостно звучат!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Минор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я думаю, что минорные звучат лучше!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Фе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вас не ссориться. К счастью вы оба правы, так как оба важны в музыке. Ребята! Мажор и Минор – это два музыкальных лада, которые отвечают за взаимоотношения звуков. А прибыли они к нам для того, чтобы проверить, как вы научились ладить друг с другом, как проучились первую четверть в музыкальной школе, какие знания усвоили. Сегодня они будут моими помощниками. Когда я буду загадывать загадки, клоуны будут вручать вам призы от Деда Мороза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 мы с радостью готовы в музыканты вас приня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пробуйте сначала все загадки отгад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шу вас не выкрикивать ответ с места, а поднимать руку, потому что за правильный ответ, данный в микрофон, вы будете получать приз.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бы всюду ноты-точ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лись по места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ь линеек нотной строч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назвали … (</w:t>
      </w:r>
      <w:r>
        <w:rPr>
          <w:i/>
          <w:sz w:val="28"/>
          <w:szCs w:val="28"/>
        </w:rPr>
        <w:t>нотный стан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итой, красивый зна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уем мы вот т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елик и всемогущ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Я … (</w:t>
      </w:r>
      <w:r>
        <w:rPr>
          <w:i/>
          <w:sz w:val="28"/>
          <w:szCs w:val="28"/>
        </w:rPr>
        <w:t>скрипичный ключ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писать мелодию —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ее работа. Вот она, обычна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етвертная ... (</w:t>
      </w:r>
      <w:r>
        <w:rPr>
          <w:i/>
          <w:sz w:val="28"/>
          <w:szCs w:val="28"/>
        </w:rPr>
        <w:t>нот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Если нота захоте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ья до небес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е есть знак особый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ывается…(</w:t>
      </w:r>
      <w:r>
        <w:rPr>
          <w:i/>
          <w:sz w:val="28"/>
          <w:szCs w:val="28"/>
        </w:rPr>
        <w:t>диез</w:t>
      </w:r>
      <w:r>
        <w:rPr>
          <w:sz w:val="28"/>
          <w:szCs w:val="28"/>
        </w:rPr>
        <w:t>).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пониже стать решил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, пожалуйста, изволь—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этот случай знак ес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ывается… (</w:t>
      </w:r>
      <w:r>
        <w:rPr>
          <w:i/>
          <w:sz w:val="28"/>
          <w:szCs w:val="28"/>
        </w:rPr>
        <w:t>бемол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ше — ниже отменяю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на место! Кар, кар, кар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иезов, ни бемолей! —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командует … (</w:t>
      </w:r>
      <w:r>
        <w:rPr>
          <w:i/>
          <w:sz w:val="28"/>
          <w:szCs w:val="28"/>
        </w:rPr>
        <w:t>бека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что еще за нот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ится – тра-ля-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евает громко песни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е имя – нота … (</w:t>
      </w:r>
      <w:r>
        <w:rPr>
          <w:i/>
          <w:sz w:val="28"/>
          <w:szCs w:val="28"/>
        </w:rPr>
        <w:t>ля</w:t>
      </w:r>
      <w:r>
        <w:rPr>
          <w:sz w:val="28"/>
          <w:szCs w:val="28"/>
        </w:rPr>
        <w:t>).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н – отличный музыкан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го большой тал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очкой взмахнул и во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ле музыка жив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вучал оркестр и хо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то он, дети?... (</w:t>
      </w:r>
      <w:r>
        <w:rPr>
          <w:i/>
          <w:sz w:val="28"/>
          <w:szCs w:val="28"/>
        </w:rPr>
        <w:t>дириже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 не спутать польку с марш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с вальсом, наприме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а страж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ключе стоит … (</w:t>
      </w:r>
      <w:r>
        <w:rPr>
          <w:i/>
          <w:sz w:val="28"/>
          <w:szCs w:val="28"/>
        </w:rPr>
        <w:t>разме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селятся музыканты, улыбнулся дириж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ад, в котором мы играем, называется … (</w:t>
      </w:r>
      <w:r>
        <w:rPr>
          <w:i/>
          <w:sz w:val="28"/>
          <w:szCs w:val="28"/>
        </w:rPr>
        <w:t>мажо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в нашей пьесе тучи, дождик льет во весь опор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т лад, ужасно грустный, называется … (</w:t>
      </w:r>
      <w:r>
        <w:rPr>
          <w:i/>
          <w:sz w:val="28"/>
          <w:szCs w:val="28"/>
        </w:rPr>
        <w:t>минор</w:t>
      </w:r>
      <w:r>
        <w:rPr>
          <w:sz w:val="28"/>
          <w:szCs w:val="28"/>
        </w:rPr>
        <w:t>).</w:t>
      </w:r>
    </w:p>
    <w:p>
      <w:pPr>
        <w:pStyle w:val="Style21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ронешь пальцем –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родится и звенит,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будто птица.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педали: от одной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вук становится глухой,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другой звучит он длинно. </w:t>
      </w:r>
    </w:p>
    <w:p>
      <w:pPr>
        <w:pStyle w:val="Style21"/>
        <w:spacing w:lineRule="auto" w:line="360"/>
        <w:rPr/>
      </w:pPr>
      <w:r>
        <w:rPr>
          <w:sz w:val="28"/>
          <w:szCs w:val="28"/>
        </w:rPr>
        <w:t>Что же это? ... (</w:t>
      </w:r>
      <w:r>
        <w:rPr>
          <w:i/>
          <w:sz w:val="28"/>
          <w:szCs w:val="28"/>
        </w:rPr>
        <w:t>пианино</w:t>
      </w:r>
      <w:r>
        <w:rPr>
          <w:sz w:val="28"/>
          <w:szCs w:val="28"/>
        </w:rPr>
        <w:t xml:space="preserve">).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тный стан тут на замке.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ч у ноты "соль" в руке.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 замков ключи различны, </w:t>
      </w:r>
    </w:p>
    <w:p>
      <w:pPr>
        <w:pStyle w:val="Style21"/>
        <w:spacing w:lineRule="auto" w:line="360"/>
        <w:rPr/>
      </w:pPr>
      <w:r>
        <w:rPr>
          <w:sz w:val="28"/>
          <w:szCs w:val="28"/>
        </w:rPr>
        <w:t>У нее же ключ: …(</w:t>
      </w:r>
      <w:r>
        <w:rPr>
          <w:i/>
          <w:sz w:val="28"/>
          <w:szCs w:val="28"/>
        </w:rPr>
        <w:t>скрипичный</w:t>
      </w:r>
      <w:r>
        <w:rPr>
          <w:sz w:val="28"/>
          <w:szCs w:val="28"/>
        </w:rPr>
        <w:t>).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й, дуга какая тут!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скажи, тебя зовут?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ьесах роль моя важна,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там очень я нужна.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того, чтоб их учить </w:t>
      </w:r>
    </w:p>
    <w:p>
      <w:pPr>
        <w:pStyle w:val="Style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вной поступью ходить. </w:t>
      </w:r>
    </w:p>
    <w:p>
      <w:pPr>
        <w:pStyle w:val="Style21"/>
        <w:spacing w:lineRule="auto" w:line="360"/>
        <w:rPr/>
      </w:pPr>
      <w:r>
        <w:rPr>
          <w:sz w:val="28"/>
          <w:szCs w:val="28"/>
        </w:rPr>
        <w:t>Ну, а поступь та, ребята, называется …(</w:t>
      </w:r>
      <w:r>
        <w:rPr>
          <w:i/>
          <w:sz w:val="28"/>
          <w:szCs w:val="28"/>
        </w:rPr>
        <w:t>легато</w:t>
      </w:r>
      <w:r>
        <w:rPr>
          <w:sz w:val="28"/>
          <w:szCs w:val="28"/>
        </w:rPr>
        <w:t>).</w:t>
      </w:r>
    </w:p>
    <w:p>
      <w:pPr>
        <w:pStyle w:val="Style21"/>
        <w:spacing w:lineRule="auto" w:line="360"/>
        <w:ind w:left="0" w:right="0" w:firstLine="708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т какие здесь таланты – эти чудо музыканты. </w:t>
      </w:r>
    </w:p>
    <w:p>
      <w:pPr>
        <w:pStyle w:val="Style21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 загадки разгадали, и отгадки нам сказали.</w:t>
      </w:r>
    </w:p>
    <w:p>
      <w:pPr>
        <w:pStyle w:val="Style21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коро будут без изъяна петь и скрипки, и баяны!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– </w:t>
      </w:r>
      <w:r>
        <w:rPr>
          <w:sz w:val="28"/>
          <w:szCs w:val="28"/>
        </w:rPr>
        <w:t>Вас спешат поздравить второклассники и третьеклассники, ребята, которые еще совсем недавно также как и вы начали заниматься в музыкальной школе, но уже достигли определенных успех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– М. Глинка. Полька. Исполняет Лера Гетьман (класс преподавателя Юлии Викторовны Григорьево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b/>
          <w:i/>
          <w:sz w:val="28"/>
          <w:szCs w:val="28"/>
        </w:rPr>
        <w:t>Концертный номе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– Р.н.п. в обработке А. Комаровского «Пойду ль я, выйду ль я». Исполняет Иван Юрьев (класс преподавателя Ирины Дмитриевны Ивановой, концертмейстер –Юлия Викторовна Григорьев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b/>
          <w:i/>
          <w:sz w:val="28"/>
          <w:szCs w:val="28"/>
        </w:rPr>
        <w:t>Концертный номе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– М. Глинка. Краковяк. Исполняет фортепианный дуэт: Алеша Карпычев, Милена Мстой (класс преподавателя Ольги Анатольевны Коновалово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ab/>
        <w:t>Концертный номе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/>
          <w:sz w:val="28"/>
          <w:szCs w:val="28"/>
        </w:rPr>
        <w:tab/>
        <w:t xml:space="preserve">– Я приглашаю на сцену еще один творческий коллектив нашей школы – </w:t>
      </w:r>
      <w:r>
        <w:rPr>
          <w:sz w:val="28"/>
          <w:szCs w:val="28"/>
        </w:rPr>
        <w:t xml:space="preserve">Ансамбль скрипачей младших классов (Художественные руководители –  Ирина Геннадьевна Мочалова и Светлана Леонидовна Суворова, концертмейстер – Николай Евгеньевич Носков). Чешская народная песня «Пастух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  <w:tab/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ребята! Сегодня у вас первый школьный праздник – «Посвящение в музыканты». Месяц назад вы пришли в нашу школу, не зная ее правил и законов. А теперь вы узнали школьные порядки, окунулись в море музыки, испытали первые трудности и не струсили, не запросились домой. Вас можно назвать настоящими учениками. Давайте все вместе дадим обещание с любовью относиться к нашей музыкальной школе. Прошу встать и под звуки фанфар дать клятву первоклассник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тва первоклассника</w:t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экзамены сдавали:</w:t>
        <w:br/>
        <w:t>Пели, хлопали, считали.</w:t>
        <w:br/>
        <w:t>Так хотелось в школу нам!</w:t>
        <w:br/>
        <w:t>И сегодня мы клянемся мамам и учителям!</w:t>
        <w:br/>
        <w:t>Ежедневно заниматься, не лениться, а стараться!</w:t>
        <w:br/>
        <w:t>Не болтать и быть внимательным.</w:t>
        <w:br/>
        <w:t>Слушать старших обязательно.</w:t>
        <w:br/>
        <w:t>Дома делать все заданья,</w:t>
        <w:br/>
        <w:t>Приходить без опозданья!</w:t>
        <w:br/>
        <w:t>Не кричать и не шалить!</w:t>
        <w:br/>
        <w:t>Крепко музыку любить!</w:t>
        <w:br/>
        <w:t>Все:</w:t>
        <w:br/>
        <w:t>Клянемся! Клянемся! Клянемся!</w:t>
        <w:br/>
        <w:t>Кто нарушит клятву эту,</w:t>
        <w:br/>
        <w:t>Призовем того к ответу!</w:t>
        <w:br/>
      </w:r>
    </w:p>
    <w:p>
      <w:pPr>
        <w:sectPr>
          <w:type w:val="continuous"/>
          <w:pgSz w:w="11906" w:h="16838"/>
          <w:pgMar w:left="850" w:right="850" w:gutter="0" w:header="850" w:top="1276" w:footer="850" w:bottom="126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lineRule="auto" w:line="360"/>
        <w:jc w:val="both"/>
        <w:rPr/>
      </w:pPr>
      <w:r>
        <w:rPr>
          <w:b/>
          <w:i/>
        </w:rPr>
        <w:tab/>
      </w:r>
      <w:r>
        <w:rPr>
          <w:b/>
        </w:rPr>
        <w:t>Ведущая:</w:t>
        <w:br/>
      </w:r>
      <w:r>
        <w:rPr>
          <w:b/>
          <w:i/>
        </w:rPr>
        <w:tab/>
      </w:r>
      <w:r>
        <w:rPr>
          <w:sz w:val="28"/>
          <w:szCs w:val="28"/>
        </w:rPr>
        <w:t xml:space="preserve">Мы еще раз поздравляем наших первоклассников с тем, что они вступили в наше братство юных музыкантов! Желаем всем успехов, творческих побед! И остается только сказать, дорогие первоклассники: «В добрый путь!». 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ab/>
        <w:t>В нашей школе ребята играют на самых различных музыкальных инструментах, и мне хотелось бы сегодня познакомить вас с ними. Прежде чем объявить следующие номера программы, я загадаю вам загадки о тех инструментах, которые сейчас будут звучать. Попробуем отгадать?</w:t>
      </w:r>
      <w:r>
        <w:rPr>
          <w:b/>
          <w:sz w:val="28"/>
          <w:szCs w:val="28"/>
        </w:rPr>
        <w:tab/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>Загадка первая</w:t>
      </w:r>
      <w:r>
        <w:rPr/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й, звенит она, звен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игрою весел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сего-то три стру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е для музыки нуж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такая? Отгадай-к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наша… </w:t>
      </w:r>
      <w:r>
        <w:rPr>
          <w:i/>
          <w:sz w:val="28"/>
          <w:szCs w:val="28"/>
        </w:rPr>
        <w:t>(балалайк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Р.н.п. в обработке А. Филлипенко «По малину в сад пойдем». Исполняет Илья Ляпунов (класс преподавателя Людмилы Борисовны Ваниной, концертмейстер – Елена Львовна Владимирова).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ейчас на эту сцену выйдет </w:t>
      </w:r>
      <w:r>
        <w:rPr>
          <w:bCs/>
          <w:sz w:val="28"/>
          <w:szCs w:val="28"/>
        </w:rPr>
        <w:t>Арина Белова</w:t>
      </w:r>
      <w:r>
        <w:rPr>
          <w:sz w:val="28"/>
          <w:szCs w:val="28"/>
        </w:rPr>
        <w:t xml:space="preserve"> – учащаяся 1 класса, которая играет на другом русском народном струнном щипковом инструменте. </w:t>
      </w:r>
      <w:r>
        <w:rPr>
          <w:i/>
          <w:sz w:val="28"/>
          <w:szCs w:val="28"/>
        </w:rPr>
        <w:t>Выходит.</w:t>
      </w:r>
      <w:r>
        <w:rPr>
          <w:sz w:val="28"/>
          <w:szCs w:val="28"/>
        </w:rPr>
        <w:t xml:space="preserve"> В отличие от балалайки этот инструмент имеет не треугольный, а округлый корпус и играют на нем не пальцами, а при помощи специальной пластиночки – медиатора. Кто-то из ребят знает, как называется этот инструмент? (</w:t>
      </w:r>
      <w:r>
        <w:rPr>
          <w:i/>
          <w:sz w:val="28"/>
          <w:szCs w:val="28"/>
        </w:rPr>
        <w:t xml:space="preserve">Домра). </w:t>
      </w:r>
      <w:r>
        <w:rPr>
          <w:sz w:val="28"/>
          <w:szCs w:val="28"/>
        </w:rPr>
        <w:t>Конечно, это дом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так, р.н.п. «Петушок».  Шаинский. «Кузнечик». Исполняет Арина Белова (класс преподавателя Ларисы Геннадьевны Соломенцевой)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Ведущая: </w:t>
      </w:r>
      <w:r>
        <w:rPr>
          <w:rFonts w:cs="Tahoma"/>
          <w:sz w:val="28"/>
          <w:szCs w:val="28"/>
        </w:rPr>
        <w:t>Еще одна загадка, и еще один инструмент:</w:t>
      </w:r>
    </w:p>
    <w:p>
      <w:pPr>
        <w:pStyle w:val="Normal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Движенья плавные смычка</w:t>
      </w:r>
    </w:p>
    <w:p>
      <w:pPr>
        <w:pStyle w:val="Normal"/>
        <w:spacing w:lineRule="auto" w:line="36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Приводят в трепет струны.</w:t>
      </w:r>
    </w:p>
    <w:p>
      <w:pPr>
        <w:pStyle w:val="Normal"/>
        <w:spacing w:lineRule="auto" w:line="36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Мотив журчит издалека,</w:t>
      </w:r>
    </w:p>
    <w:p>
      <w:pPr>
        <w:pStyle w:val="Normal"/>
        <w:spacing w:lineRule="auto" w:line="36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Поет про ветер лунный.</w:t>
      </w:r>
    </w:p>
    <w:p>
      <w:pPr>
        <w:pStyle w:val="Normal"/>
        <w:spacing w:lineRule="auto" w:line="36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ак ясен звуков перелив,</w:t>
      </w:r>
    </w:p>
    <w:p>
      <w:pPr>
        <w:pStyle w:val="Normal"/>
        <w:spacing w:lineRule="auto" w:line="36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В них радость и улыбка…</w:t>
      </w:r>
    </w:p>
    <w:p>
      <w:pPr>
        <w:pStyle w:val="Normal"/>
        <w:spacing w:lineRule="auto" w:line="36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Звучит мечтательный мотив,</w:t>
      </w:r>
    </w:p>
    <w:p>
      <w:pPr>
        <w:pStyle w:val="Normal"/>
        <w:spacing w:lineRule="auto" w:line="360"/>
        <w:ind w:left="708" w:right="0" w:hanging="0"/>
        <w:rPr/>
      </w:pPr>
      <w:r>
        <w:rPr>
          <w:sz w:val="28"/>
          <w:szCs w:val="28"/>
        </w:rPr>
        <w:t>Играет его … (</w:t>
      </w:r>
      <w:r>
        <w:rPr>
          <w:i/>
          <w:sz w:val="28"/>
          <w:szCs w:val="28"/>
        </w:rPr>
        <w:t>скрипк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sz w:val="28"/>
          <w:szCs w:val="28"/>
        </w:rPr>
        <w:tab/>
      </w:r>
      <w:r>
        <w:rPr>
          <w:rFonts w:cs="Tahoma"/>
          <w:sz w:val="28"/>
          <w:szCs w:val="28"/>
        </w:rPr>
        <w:t>– А. </w:t>
      </w:r>
      <w:r>
        <w:rPr>
          <w:rFonts w:cs="Tahoma"/>
          <w:bCs/>
          <w:sz w:val="28"/>
          <w:szCs w:val="28"/>
        </w:rPr>
        <w:t>Бабаджанян. Танец. Исполняет Ансамбль скрипачей (Художественный руководитель – Людмила Васильевна Казак, концертмейстер – Юлия Викторовна Григорьева).</w:t>
      </w:r>
    </w:p>
    <w:p>
      <w:pPr>
        <w:pStyle w:val="Normal"/>
        <w:spacing w:lineRule="auto" w:line="360"/>
        <w:ind w:left="0" w:right="0" w:firstLine="708"/>
        <w:jc w:val="both"/>
        <w:rPr>
          <w:rFonts w:cs="Tahoma"/>
          <w:b/>
          <w:b/>
          <w:bCs/>
          <w:i/>
          <w:i/>
          <w:sz w:val="28"/>
          <w:szCs w:val="28"/>
        </w:rPr>
      </w:pPr>
      <w:r>
        <w:rPr>
          <w:rFonts w:cs="Tahoma"/>
          <w:b/>
          <w:bCs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bCs/>
          <w:sz w:val="28"/>
          <w:szCs w:val="28"/>
        </w:rPr>
        <w:tab/>
        <w:t xml:space="preserve">Ведущая: </w:t>
      </w:r>
      <w:r>
        <w:rPr>
          <w:rFonts w:cs="Tahoma"/>
          <w:bCs/>
          <w:sz w:val="28"/>
          <w:szCs w:val="28"/>
        </w:rPr>
        <w:t>Сейчас на эту сцену выйдет ансамбль, в котором вместе со скрипкой будет участвовать еще один струнный смычковый инструмент. Вот загадка о нем: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bCs/>
          <w:sz w:val="28"/>
          <w:szCs w:val="28"/>
        </w:rPr>
        <w:tab/>
      </w:r>
      <w:r>
        <w:rPr>
          <w:rFonts w:cs="Tahoma"/>
          <w:sz w:val="28"/>
          <w:szCs w:val="28"/>
        </w:rPr>
        <w:t>Смычок разбудит трепетные струны,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Чудесных дней, пленительных ночей,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>В мир музыки прекрасной, вечно юной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8"/>
          <w:szCs w:val="28"/>
        </w:rPr>
        <w:tab/>
        <w:t>Нас уведет с собой ... (</w:t>
      </w:r>
      <w:r>
        <w:rPr>
          <w:rFonts w:cs="Tahoma"/>
          <w:i/>
          <w:iCs/>
          <w:sz w:val="28"/>
          <w:szCs w:val="28"/>
        </w:rPr>
        <w:t>виолончель</w:t>
      </w:r>
      <w:r>
        <w:rPr>
          <w:rFonts w:cs="Tahoma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8"/>
          <w:szCs w:val="28"/>
        </w:rPr>
        <w:tab/>
        <w:t>– А. </w:t>
      </w:r>
      <w:r>
        <w:rPr>
          <w:rFonts w:cs="Tahoma"/>
          <w:bCs/>
          <w:sz w:val="28"/>
          <w:szCs w:val="28"/>
        </w:rPr>
        <w:t xml:space="preserve">Власов. Мелодия. Исполняет инструментальный ансамбль в составе: Анна Тимофеева (скрипка), Анна Антонова (скрипка), Иван Королев (виолончель), Анастасия Нитченкова (фортепиано). Руководители: </w:t>
        <w:softHyphen/>
        <w:t xml:space="preserve"> Ирина Дмитриевна Иванова, Ирина Сергеевна Хохлова, Юлия Викторовна Григорьевна.</w:t>
      </w:r>
    </w:p>
    <w:p>
      <w:pPr>
        <w:pStyle w:val="Normal"/>
        <w:spacing w:lineRule="auto" w:line="360"/>
        <w:ind w:left="0" w:right="0" w:firstLine="708"/>
        <w:rPr>
          <w:rFonts w:cs="Tahoma"/>
          <w:b/>
          <w:b/>
          <w:bCs/>
          <w:i/>
          <w:i/>
          <w:sz w:val="28"/>
          <w:szCs w:val="28"/>
        </w:rPr>
      </w:pPr>
      <w:r>
        <w:rPr>
          <w:rFonts w:cs="Tahoma"/>
          <w:b/>
          <w:bCs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едущая: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последняя загадка: </w:t>
      </w:r>
    </w:p>
    <w:p>
      <w:pPr>
        <w:pStyle w:val="Normal"/>
        <w:spacing w:lineRule="auto" w:line="360"/>
        <w:ind w:left="0" w:right="0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Фа диез» и «Си бемоль»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Очень дружно в нем живут. </w:t>
      </w:r>
    </w:p>
    <w:p>
      <w:pPr>
        <w:pStyle w:val="Normal"/>
        <w:spacing w:lineRule="auto" w:line="360"/>
        <w:ind w:left="0" w:right="0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тоя рядом с ним поют, </w:t>
      </w:r>
    </w:p>
    <w:p>
      <w:pPr>
        <w:pStyle w:val="Normal"/>
        <w:spacing w:lineRule="auto" w:line="360"/>
        <w:ind w:left="0" w:right="0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идя рядом с ним играют, </w:t>
      </w:r>
    </w:p>
    <w:p>
      <w:pPr>
        <w:pStyle w:val="Normal"/>
        <w:spacing w:lineRule="auto" w:line="360"/>
        <w:ind w:left="0" w:right="0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лавиши перебирают, </w:t>
      </w:r>
    </w:p>
    <w:p>
      <w:pPr>
        <w:pStyle w:val="Normal"/>
        <w:spacing w:lineRule="auto" w:line="360"/>
        <w:ind w:left="0" w:right="0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жимают на педаль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ahoma"/>
          <w:sz w:val="28"/>
          <w:szCs w:val="28"/>
        </w:rPr>
        <w:t>Этот инструмент – (</w:t>
      </w:r>
      <w:r>
        <w:rPr>
          <w:rFonts w:cs="Tahoma"/>
          <w:i/>
          <w:sz w:val="28"/>
          <w:szCs w:val="28"/>
        </w:rPr>
        <w:t>рояль</w:t>
      </w:r>
      <w:r>
        <w:rPr>
          <w:rFonts w:cs="Tahoma"/>
          <w:sz w:val="28"/>
          <w:szCs w:val="28"/>
        </w:rPr>
        <w:t>)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Tahoma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С. </w:t>
      </w:r>
      <w:r>
        <w:rPr>
          <w:rFonts w:cs="Tahoma"/>
          <w:bCs/>
          <w:sz w:val="28"/>
          <w:szCs w:val="28"/>
        </w:rPr>
        <w:t>Рахманинов. «Итальянская полька». Исполняет фортепианный дуэт: Юля Воронина, Юра Воронин (класс преподавателя Нины Михайловны Чистяковой).</w:t>
      </w:r>
    </w:p>
    <w:p>
      <w:pPr>
        <w:pStyle w:val="Normal"/>
        <w:spacing w:lineRule="auto" w:line="360"/>
        <w:ind w:left="0" w:right="0" w:firstLine="708"/>
        <w:jc w:val="both"/>
        <w:rPr>
          <w:rFonts w:cs="Tahoma"/>
          <w:b/>
          <w:b/>
          <w:bCs/>
          <w:i/>
          <w:i/>
          <w:sz w:val="28"/>
          <w:szCs w:val="28"/>
        </w:rPr>
      </w:pPr>
      <w:r>
        <w:rPr>
          <w:rFonts w:cs="Tahoma"/>
          <w:b/>
          <w:bCs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i/>
          <w:sz w:val="28"/>
          <w:szCs w:val="28"/>
        </w:rPr>
        <w:t>Под звуки пьесы М. Мусоргского в зал вбегает Баба-Яг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Трудные времена наступают, ой трудные... Вот уже и зима настала, Новый год на носу, а в гости-то никто не приглашает! Нужно немедленно что-то делать! Что же делать? Что же делать? … Точно, нужно срочно оставить сообщение в контакте. (Достает телефон). Пишет и произносит вслух: «Срочно хочу праздник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>Ведущая (Фея Музыки):</w:t>
      </w:r>
      <w:r>
        <w:rPr>
          <w:sz w:val="28"/>
          <w:szCs w:val="28"/>
        </w:rPr>
        <w:t xml:space="preserve"> Что случилось, Баба-Яг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Баба-Яга: </w:t>
      </w:r>
      <w:r>
        <w:rPr>
          <w:sz w:val="28"/>
          <w:szCs w:val="28"/>
        </w:rPr>
        <w:t>Да вот то и случилось. Праздник на носу, Новый год, а я сижу, тут, одна, мерзн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Фея Музыки:</w:t>
      </w:r>
      <w:r>
        <w:rPr>
          <w:sz w:val="28"/>
          <w:szCs w:val="28"/>
        </w:rPr>
        <w:t xml:space="preserve"> Не переживай, Баба-Яга. Ребята сегодня столько праздничных новогодних номеров приготовили, что на весь год согреешься. Усаживайся поудобнее и слушай.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/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Ведущая:</w:t>
      </w:r>
      <w:r>
        <w:rPr>
          <w:rFonts w:cs="Tahoma"/>
          <w:sz w:val="28"/>
          <w:szCs w:val="28"/>
        </w:rPr>
        <w:t xml:space="preserve"> В. </w:t>
      </w:r>
      <w:r>
        <w:rPr>
          <w:rFonts w:cs="Tahoma"/>
          <w:bCs/>
          <w:sz w:val="28"/>
          <w:szCs w:val="28"/>
        </w:rPr>
        <w:t>Ребиков. Вальс из оперы «Елка». Исполняет Ксения Иванова (класс преподавателя Людмилы Васильевны Казак, концертмейстер – Юлия Викторовна Григорьев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/>
          <w:bCs/>
          <w:sz w:val="28"/>
          <w:szCs w:val="28"/>
        </w:rPr>
        <w:tab/>
      </w:r>
      <w:r>
        <w:rPr>
          <w:rFonts w:cs="Tahoma"/>
          <w:b/>
          <w:bCs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ab/>
        <w:t>– Следующий праздничный номер нашей программы — выступление хора 1-х классов (Руководитель Марина Вячеславовна Кондратьева, концертмейстер Ирина Сергеевна Смирнова). Музыка и слова Н. Куликовой. «Снежный вальс»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Cs/>
          <w:sz w:val="28"/>
          <w:szCs w:val="28"/>
        </w:rPr>
        <w:tab/>
      </w:r>
      <w:r>
        <w:rPr>
          <w:rFonts w:cs="Tahoma"/>
          <w:b/>
          <w:bCs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– </w:t>
      </w:r>
      <w:r>
        <w:rPr>
          <w:rFonts w:cs="Tahoma"/>
          <w:bCs/>
          <w:sz w:val="28"/>
          <w:szCs w:val="28"/>
        </w:rPr>
        <w:t>Музыка М. Парцхаладзе, слова М. Пляцковского. «Снега-жемчуга»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Cs/>
          <w:sz w:val="28"/>
          <w:szCs w:val="28"/>
        </w:rPr>
        <w:tab/>
      </w:r>
      <w:r>
        <w:rPr>
          <w:rFonts w:cs="Tahoma"/>
          <w:b/>
          <w:bCs/>
          <w:i/>
          <w:sz w:val="28"/>
          <w:szCs w:val="28"/>
        </w:rPr>
        <w:t>Концертный номер.</w:t>
      </w:r>
      <w:r>
        <w:rPr>
          <w:rFonts w:cs="Tahoma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Cs/>
          <w:sz w:val="28"/>
          <w:szCs w:val="28"/>
        </w:rPr>
        <w:tab/>
      </w:r>
      <w:r>
        <w:rPr>
          <w:rFonts w:cs="Tahoma"/>
          <w:b/>
          <w:bCs/>
          <w:sz w:val="28"/>
          <w:szCs w:val="28"/>
        </w:rPr>
        <w:t>Ведущая:</w:t>
      </w:r>
      <w:r>
        <w:rPr>
          <w:rFonts w:cs="Tahoma"/>
          <w:bCs/>
          <w:sz w:val="28"/>
          <w:szCs w:val="28"/>
        </w:rPr>
        <w:t xml:space="preserve"> Новый год — это всегда ожидание сказки. Поэтому сегодняшний концерт завершает знаменитое Адажио из балета П. Чайковского  «Щелкунчик». На сцене камерный оркестр (Художественный руководитель — Татьяна Александровна Скворцова, концертмейстер — Ирина Сергеевна Смирнова).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Cs/>
          <w:sz w:val="28"/>
          <w:szCs w:val="28"/>
        </w:rPr>
        <w:tab/>
      </w:r>
      <w:r>
        <w:rPr>
          <w:rFonts w:cs="Tahoma"/>
          <w:b/>
          <w:bCs/>
          <w:i/>
          <w:sz w:val="28"/>
          <w:szCs w:val="28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Фея Музыки: </w:t>
      </w:r>
      <w:r>
        <w:rPr>
          <w:sz w:val="28"/>
          <w:szCs w:val="28"/>
        </w:rPr>
        <w:t>Подошел к концу наш торжественный вечер! Мы благодарим вас за внимание, желаем всем предпраздничного новогоднего настроения! Первоклассников мы еще раз поздравляем с посвящением в Музыканты! И все первоклассники прямо сейчас должны подойти к своим педагогам по специальности для получения подарка! До новых встреч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0" w:right="0" w:firstLine="708"/>
        <w:rPr/>
      </w:pPr>
      <w:r>
        <w:rPr>
          <w:sz w:val="28"/>
          <w:szCs w:val="28"/>
        </w:rPr>
        <w:t xml:space="preserve">1. Л.А. Рекина. Сценарий праздника «Праздник первоклассника» // Режим доступа к стать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as-sol.net/publ/scenarii/prazdnik_pervoklassnik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А.В. Баканова. Сценарий праздника «Посвящение первоклассников в юные музыканты» // Режим доступа к статье: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sz w:val="28"/>
          <w:szCs w:val="28"/>
        </w:rPr>
        <w:t>.</w:t>
      </w:r>
      <w:r>
        <w:rPr/>
        <w:t> </w:t>
      </w:r>
      <w:r>
        <w:rPr>
          <w:sz w:val="28"/>
          <w:szCs w:val="28"/>
        </w:rPr>
        <w:t>as-sol.net/publ/scenarii/posvjashhenie_pervoklassnikov_v_junye_muzykanty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Е. Купцова. «С Новым годом!» (Сценарий концерта) // Режим доступа к статье: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sz w:val="28"/>
          <w:szCs w:val="28"/>
        </w:rPr>
        <w:t>.</w:t>
      </w:r>
      <w:r>
        <w:rPr/>
        <w:t> </w:t>
      </w:r>
      <w:r>
        <w:rPr>
          <w:sz w:val="28"/>
          <w:szCs w:val="28"/>
        </w:rPr>
        <w:t>as-sol.net/publ/scenarii/s_novym_godo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тихи и загадки о музыке // Режим доступа к сайту «Детям о музыке»:  http://www.muz-urok.ru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0" w:right="850" w:gutter="0" w:header="850" w:top="1276" w:footer="850" w:bottom="12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3492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36:00Z</dcterms:created>
  <dc:creator>Лисица</dc:creator>
  <dc:description/>
  <dc:language>en-US</dc:language>
  <cp:lastModifiedBy>Лисица</cp:lastModifiedBy>
  <cp:lastPrinted>2012-11-28T10:25:00Z</cp:lastPrinted>
  <dcterms:modified xsi:type="dcterms:W3CDTF">2013-01-04T15:40:00Z</dcterms:modified>
  <cp:revision>13</cp:revision>
  <dc:subject/>
  <dc:title/>
</cp:coreProperties>
</file>