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2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 города Костромы</w:t>
      </w:r>
    </w:p>
    <w:p>
      <w:pPr>
        <w:pStyle w:val="2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музыкальная школа №9»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ЧАСТЬ УЧЕБНОГО ПРОЕКТА НА ТЕМУ: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ОВОГОДНИЙ КОНЦЕРТ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ЛЯ ПЕРВОКЛАССНИКОВ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ЗДРАВСТВУЙ, МУЗЫКА!»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аяся 7-го класса фортепиано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Дарья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музыкально-теоретических 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, кандидат искусствоведения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жникова В.С.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а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Тема работы с обоснованием ее актуальности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Тема представленного учебного проекта – новогоднее посвящение в первоклассники новых учащихся детской музыкальной школы. 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анное мероприятие является для нашего учебного заведения традиционным. Оно ежегодно проводится в канун Нового года в конце второй учебной четверти. Каждый раз этот концерт проходит по новому сценарию, поэтому данный учебный проект является актуальным для нашей школы. Его материалы могут быть использованы преподавателями и учащимися других музыкальных школ при подготовке уроков сольфеджио, слушания музыки, музыкальной литературы и внеклассных мероприятий (новогодних праздников, праздников посвящения в первоклассники, тематических родительских собраний). 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Цель и задачи работы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нашего учебного проекта – приобщить первоклассников ДМШ №9 г. Костромы к миру классической музыки.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 обусловила две ключевые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Познакомить новых учащихся школы (первоклассников) и их родителей с преподавателями, творческими коллективами, традициями учебного заведения.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вивать художественный вкус, общий кругозор, исполнительские навыки первоклассников, способствовать приобретению ими слушательского опыта.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Проектным продуктом</w:t>
      </w:r>
      <w:r>
        <w:rPr>
          <w:rFonts w:cs="Times New Roman" w:ascii="Times New Roman" w:hAnsi="Times New Roman"/>
          <w:sz w:val="28"/>
          <w:szCs w:val="28"/>
        </w:rPr>
        <w:t xml:space="preserve"> будет Сценарий новогоднего концерта для первоклассников «Здравствуй, Музыка!». Этот концерт состоялся 21 декабря 2012 года в Белом зале Дворянского собрания.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/>
        <w:t>Развернутый план работы с указанием всех основных этапов</w:t>
      </w:r>
    </w:p>
    <w:tbl>
      <w:tblPr>
        <w:tblW w:w="987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043"/>
        <w:gridCol w:w="3960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 эта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его реал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</w:t>
            </w:r>
          </w:p>
          <w:p>
            <w:pPr>
              <w:pStyle w:val="2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роблематиза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422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бор темы учебного проекта, уточнение названия;</w:t>
            </w:r>
          </w:p>
          <w:p>
            <w:pPr>
              <w:pStyle w:val="2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бор формы мероприятия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Целеполаг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 и задач учебного проекта, прогнозирование ожидаемого результата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ланиров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ьная разработка плана работы над учебным проектом, составление подробного графика его реализации 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 Реализация  проекта</w:t>
            </w:r>
          </w:p>
          <w:p>
            <w:pPr>
              <w:pStyle w:val="2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декабрь 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Сбор информа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сещение Интернет-сайтов, предлагающих сценарии детских мероприятий, отбор и чтение литературы по теме мероприятия; </w:t>
            </w:r>
          </w:p>
          <w:p>
            <w:pPr>
              <w:pStyle w:val="2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слушивание  музыкальных номеров, подготовленных учащимися и творческими коллективами школы;</w:t>
            </w:r>
          </w:p>
          <w:p>
            <w:pPr>
              <w:pStyle w:val="2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бор концертных номеров для итогового мероприятия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Изготовление продук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ценария Новогоднего праздника для первоклассников, включающего игровые моменты, отобранные музыкальные номера. 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птация выступления к особенностям слушательской аудитории (количество слушателей, их возраст, уровень музыкальной подготовки и т.д.)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Репетиция концерта перед экспертной комиссией в Детской музыкальной школе №9 г. Костром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ноября</w:t>
            </w:r>
          </w:p>
          <w:p>
            <w:pPr>
              <w:pStyle w:val="2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ое выступление по теме проекта,  хронометраж мероприятия 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Внесение изменений, корректировка работы в соответствии с замечаниями комиссии</w:t>
            </w:r>
          </w:p>
          <w:p>
            <w:pPr>
              <w:pStyle w:val="2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ление стилистических неточностей в тексте сценария, работа над сценической речью по следующим разделам: дикция, орфоэпия, логический разбор произносимого текста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 Анонсирование мероприятия в ДМШ №9 г. Костромы</w:t>
            </w:r>
          </w:p>
          <w:p>
            <w:pPr>
              <w:pStyle w:val="2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2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афиши в вестибюле школы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6. Публичное выступление </w:t>
            </w:r>
          </w:p>
          <w:p>
            <w:pPr>
              <w:pStyle w:val="2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декабря 2012 года – выступление в Белом зале Дворянского собрания </w:t>
            </w:r>
          </w:p>
          <w:p>
            <w:pPr>
              <w:pStyle w:val="23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 Костром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роприятии приняли участие около 150 учащихся школы, концерт  посетило более 250 слушателей. Я выступила в качестве ведущей  новогоднего праздника — Феи музыки и исполнила песню «В двух шагах от мечты», которую нашла благодаря конкурсу Евровидение (см. видеофрагмент мероприятия на слайде … презентации).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Самооценка</w:t>
            </w:r>
          </w:p>
          <w:p>
            <w:pPr>
              <w:pStyle w:val="2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письменной части проекта, анализ результатов работы</w:t>
            </w:r>
          </w:p>
        </w:tc>
      </w:tr>
    </w:tbl>
    <w:p>
      <w:pPr>
        <w:pStyle w:val="23"/>
        <w:spacing w:lineRule="auto" w:line="360"/>
        <w:jc w:val="both"/>
        <w:rPr/>
      </w:pPr>
      <w:r>
        <w:rPr/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робное описание проделанной работы, обзор информации по проблеме с указанием источников </w:t>
      </w:r>
    </w:p>
    <w:p>
      <w:pPr>
        <w:pStyle w:val="23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ероприятия проходила в несколько этапов. Первый этап — выбор формы мероприятия. Поскольку целью праздника первоклассников было приобщение новых учащихся школы к миру классической музыки, нами была выбрана форма концерта. Для многих первоклассников это был первый посещенный ими академический концерт. Они еще не имеют достаточного слушательского опыта. Многие из них пока не в состоянии внимательно прослушать весь концерт, поэтому в сценарий были привнесены игровые моменты. Во-первых, в сценарии присутствовали сказочные персонажи: ведущая (Фея музыки), Баба-Яга, помощники ведущей — клоуны Мажор и Минор. Во-вторых, объявление концертных номеров всегда предварялось различными конкурсами и загадками. Таким образом, первоклассники тоже вовлекались в процесс мероприятия, а не были просто пассивными слушателями. Загадки, связанные с элементами музыкального языка, нотным письмом и другими музыкальными терминами были подобраны с учетом того, что к тому времени уже было изучено первоклассниками в курсе сольфеджио.</w:t>
      </w:r>
    </w:p>
    <w:p>
      <w:pPr>
        <w:pStyle w:val="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торой этап подготовки концерта был связан 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учением литератур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Это были сценарии различных мероприятий, размещенные на сайте: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o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, где можно найти очень много разнообразных материалов для ДМШ и это не только сценарии концертов, это и ноты, и электронные книги, и учебные программы. Из двух сценариев праздника первоклассников Л.А. Рекиной и А.В. Бакановой были взяты клятва первоклассников, напутственные стихи педагогов. Сценарий концерта «С Новым годом!» Е. Купцовой подтолкнул к мысли ввести в круг образов новогодних сказочных персонажей. Стихи и загадки о музыке были взяты с сайта: «Детям о музыке»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ретьем этапе мы собирали для праздника концертные номера. Нам хотелось, чтобы на вечере прозвучали практически все инструменты, на которых ведется обучение в нашей музыкальной школе. Так целый блок концерта был связан с показом музыкальных инструментов и разгадыванием загадок о них. Звучали рояль, скрипка, виолончель, домра, балалайка, гитара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едшее мероприятие преследовало и представительскую цель. Оно должно было показать первоклассникам и их родителям в каком учебном заведении они начали обучаться, какие здесь работают педагоги, какие существуют творческие коллективы и традиции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этим важным моментом в сценарии мероприятия стало напутственное слово директора и педагогов, преподающих первоклассникам групповые дисциплины. В концерте приняли участие и многие давно сложившиеся творческие коллективы школы: ансамбли скрипачей, фортепианные дуэты, камерный оркестр, хор 1-х классов.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кольку концерт прошел в канун празднования Нового года в красиво украшенном зале Дворянского собрания у елки органичным было включение в программу новогодних концертных номеров. Это «Вальс» из оперы «Елки» Ребикова, прозвучавший в исполнении скрипки; новогодние песни, спетые хором 1-х классов, и, наконец, завершившее концерт Адажио из балета Чайковского «Щелкунчик», сыгранное камерным струнным оркестром. Оно составило своеобразную арку началу мероприятия, где звучал другой номер из этого балета - «Вальс цветов», под звуки которого на сцену выходила Фея музыки.</w:t>
      </w:r>
    </w:p>
    <w:p>
      <w:pPr>
        <w:pStyle w:val="23"/>
        <w:spacing w:lineRule="auto" w:line="36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воды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ом, я довольна прошедшим мероприятием. Во-первых, все цели, которые были поставлены нами перед учебным проектом, я выполнила. Во-вторых, я получила огромнейший опыт в проведении такого рода концертов. В третьих, данное мероприятие доставило мне огромное удовольствие. Это было новым и интересным для меня, с чем я благополучно справилась. Если мне когда-нибудь выпадет шанс поучаствовать в подобной работе, то я, не раздумывая, соглашусь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8" w:top="1134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5195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WW">
    <w:name w:val="WW-Заголовок"/>
    <w:basedOn w:val="Normal"/>
    <w:next w:val="Subtitle"/>
    <w:qFormat/>
    <w:pPr>
      <w:spacing w:lineRule="auto" w:line="360"/>
      <w:ind w:left="0" w:right="0" w:firstLine="539"/>
      <w:jc w:val="center"/>
    </w:pPr>
    <w:rPr>
      <w:b/>
      <w:bCs/>
      <w:sz w:val="2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24:00Z</dcterms:created>
  <dc:creator>Лисица</dc:creator>
  <dc:description/>
  <dc:language>en-US</dc:language>
  <cp:lastModifiedBy>Дарья</cp:lastModifiedBy>
  <dcterms:modified xsi:type="dcterms:W3CDTF">2013-10-22T17:28:00Z</dcterms:modified>
  <cp:revision>2</cp:revision>
  <dc:subject/>
  <dc:title/>
</cp:coreProperties>
</file>