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кет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олько хорошо Вы  поняли  тему «Применение подобия в решении задач» на уроке?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нятно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-менее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не поня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те ли Вы теоремы, доказательства которых включают применение признаков подобия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Вы стали понимать тему «Применение подобия в решении задач» после изучения электронного пособия?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ного лучше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не изменилось</w:t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иложение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752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)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)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51:00Z</dcterms:created>
  <dc:creator>TEHNIK</dc:creator>
  <dc:description/>
  <cp:keywords/>
  <dc:language>en-US</dc:language>
  <cp:lastModifiedBy>семья</cp:lastModifiedBy>
  <dcterms:modified xsi:type="dcterms:W3CDTF">2016-02-26T14:43:00Z</dcterms:modified>
  <cp:revision>5</cp:revision>
  <dc:subject/>
  <dc:title/>
</cp:coreProperties>
</file>