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26835" cy="9982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835" cy="998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28105" cy="9982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8105" cy="998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05pt;height:78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28105" cy="9982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8105" cy="998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97" w:right="688" w:gutter="0" w:header="0" w:top="39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12:00Z</dcterms:created>
  <dc:creator>graf</dc:creator>
  <dc:description/>
  <cp:keywords/>
  <dc:language>en-US</dc:language>
  <cp:lastModifiedBy>graf</cp:lastModifiedBy>
  <dcterms:modified xsi:type="dcterms:W3CDTF">2005-11-01T08:12:00Z</dcterms:modified>
  <cp:revision>1</cp:revision>
  <dc:subject/>
  <dc:title/>
</cp:coreProperties>
</file>