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69125" cy="9893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9125" cy="989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0395" cy="9893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0395" cy="989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75pt;height:77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0395" cy="9893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0395" cy="989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07" w:right="624" w:gutter="0" w:header="0" w:top="5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0:00Z</dcterms:created>
  <dc:creator>graf</dc:creator>
  <dc:description/>
  <cp:keywords/>
  <dc:language>en-US</dc:language>
  <cp:lastModifiedBy>graf</cp:lastModifiedBy>
  <dcterms:modified xsi:type="dcterms:W3CDTF">2005-11-01T08:00:00Z</dcterms:modified>
  <cp:revision>1</cp:revision>
  <dc:subject/>
  <dc:title/>
</cp:coreProperties>
</file>