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9695815" cy="706818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5815" cy="7068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695180" cy="706818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695180" cy="70681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3.45pt;height:556.5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695180" cy="706818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695180" cy="70681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orient="landscape" w:w="16838" w:h="11906"/>
      <w:pgMar w:left="783" w:right="783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1T07:54:00Z</dcterms:created>
  <dc:creator>graf</dc:creator>
  <dc:description/>
  <cp:keywords/>
  <dc:language>en-US</dc:language>
  <cp:lastModifiedBy>graf</cp:lastModifiedBy>
  <dcterms:modified xsi:type="dcterms:W3CDTF">2005-11-01T07:54:00Z</dcterms:modified>
  <cp:revision>1</cp:revision>
  <dc:subject/>
  <dc:title/>
</cp:coreProperties>
</file>