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Чигиринская СПОШ</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2"/>
        <w:jc w:val="center"/>
        <w:rPr/>
      </w:pPr>
      <w:r>
        <w:rPr/>
        <w:t>Книги, которые я бы посоветовала прочитать моему сверстнику</w:t>
      </w:r>
    </w:p>
    <w:p>
      <w:pPr>
        <w:pStyle w:val="Normal"/>
        <w:rPr>
          <w:sz w:val="48"/>
        </w:rPr>
      </w:pPr>
      <w:r>
        <w:rPr>
          <w:sz w:val="48"/>
        </w:rPr>
      </w:r>
    </w:p>
    <w:p>
      <w:pPr>
        <w:pStyle w:val="Normal"/>
        <w:rPr>
          <w:sz w:val="36"/>
        </w:rPr>
      </w:pPr>
      <w:r>
        <w:rPr>
          <w:sz w:val="36"/>
        </w:rPr>
      </w:r>
    </w:p>
    <w:p>
      <w:pPr>
        <w:pStyle w:val="Normal"/>
        <w:rPr>
          <w:sz w:val="48"/>
        </w:rPr>
      </w:pPr>
      <w:r>
        <w:rPr>
          <w:sz w:val="48"/>
        </w:rPr>
      </w:r>
    </w:p>
    <w:p>
      <w:pPr>
        <w:pStyle w:val="Normal"/>
        <w:rPr>
          <w:sz w:val="48"/>
        </w:rPr>
      </w:pPr>
      <w:r>
        <w:rPr>
          <w:sz w:val="48"/>
        </w:rPr>
      </w:r>
    </w:p>
    <w:p>
      <w:pPr>
        <w:pStyle w:val="Heading2"/>
        <w:jc w:val="center"/>
        <w:rPr/>
      </w:pPr>
      <w:r>
        <w:rPr/>
        <w:t xml:space="preserve">                                 </w:t>
      </w:r>
      <w:r>
        <w:rPr/>
        <w:t>Выполнила: Бедюх Дарья. 9-а класс</w:t>
      </w:r>
    </w:p>
    <w:p>
      <w:pPr>
        <w:pStyle w:val="Normal"/>
        <w:jc w:val="center"/>
        <w:rPr>
          <w:sz w:val="36"/>
        </w:rPr>
      </w:pPr>
      <w:r>
        <w:rPr>
          <w:sz w:val="36"/>
        </w:rPr>
        <w:t xml:space="preserve">                              </w:t>
      </w:r>
      <w:r>
        <w:rPr>
          <w:sz w:val="36"/>
        </w:rPr>
        <w:t>Руководитель: Петербургская Г.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52"/>
        </w:rPr>
      </w:pPr>
      <w:r>
        <w:rPr>
          <w:sz w:val="52"/>
        </w:rPr>
        <w:t>2005</w:t>
      </w:r>
    </w:p>
    <w:p>
      <w:pPr>
        <w:pStyle w:val="Normal"/>
        <w:rPr>
          <w:sz w:val="32"/>
        </w:rPr>
      </w:pPr>
      <w:r>
        <w:rPr>
          <w:sz w:val="52"/>
        </w:rPr>
        <w:t xml:space="preserve">                                </w:t>
      </w:r>
      <w:r>
        <w:rPr>
          <w:sz w:val="52"/>
        </w:rPr>
        <w:t>План</w:t>
      </w:r>
    </w:p>
    <w:p>
      <w:pPr>
        <w:pStyle w:val="Normal"/>
        <w:numPr>
          <w:ilvl w:val="0"/>
          <w:numId w:val="4"/>
        </w:numPr>
        <w:rPr>
          <w:sz w:val="32"/>
        </w:rPr>
      </w:pPr>
      <w:r>
        <w:rPr>
          <w:sz w:val="32"/>
        </w:rPr>
        <w:t>Вступление. Книга – твой друг и советчик.</w:t>
      </w:r>
    </w:p>
    <w:p>
      <w:pPr>
        <w:pStyle w:val="Normal"/>
        <w:numPr>
          <w:ilvl w:val="0"/>
          <w:numId w:val="4"/>
        </w:numPr>
        <w:rPr>
          <w:sz w:val="32"/>
        </w:rPr>
      </w:pPr>
      <w:r>
        <w:rPr>
          <w:sz w:val="32"/>
        </w:rPr>
        <w:t xml:space="preserve">Основная часть. </w:t>
      </w:r>
    </w:p>
    <w:p>
      <w:pPr>
        <w:pStyle w:val="Normal"/>
        <w:ind w:left="225" w:hanging="0"/>
        <w:rPr>
          <w:sz w:val="32"/>
        </w:rPr>
      </w:pPr>
      <w:r>
        <w:rPr>
          <w:sz w:val="32"/>
        </w:rPr>
        <w:t xml:space="preserve">                         </w:t>
      </w:r>
      <w:r>
        <w:rPr>
          <w:sz w:val="32"/>
        </w:rPr>
        <w:t xml:space="preserve">1.Учиться мужеству и патриотизму </w:t>
      </w:r>
    </w:p>
    <w:p>
      <w:pPr>
        <w:pStyle w:val="Normal"/>
        <w:ind w:left="225" w:hanging="0"/>
        <w:rPr>
          <w:sz w:val="32"/>
        </w:rPr>
      </w:pPr>
      <w:r>
        <w:rPr>
          <w:sz w:val="32"/>
        </w:rPr>
        <w:t xml:space="preserve">                             </w:t>
      </w:r>
      <w:r>
        <w:rPr>
          <w:sz w:val="32"/>
        </w:rPr>
        <w:t>молодогвардейцев.(А. Фадеев. Молодая гвардия).</w:t>
      </w:r>
    </w:p>
    <w:p>
      <w:pPr>
        <w:pStyle w:val="Normal"/>
        <w:numPr>
          <w:ilvl w:val="0"/>
          <w:numId w:val="3"/>
        </w:numPr>
        <w:rPr>
          <w:sz w:val="32"/>
        </w:rPr>
      </w:pPr>
      <w:r>
        <w:rPr>
          <w:sz w:val="32"/>
        </w:rPr>
        <w:t xml:space="preserve">                        </w:t>
      </w:r>
      <w:r>
        <w:rPr>
          <w:sz w:val="32"/>
        </w:rPr>
        <w:t xml:space="preserve">2. Беречь честь смолоду.(А. Пушкин. Капитанская </w:t>
      </w:r>
    </w:p>
    <w:p>
      <w:pPr>
        <w:pStyle w:val="Normal"/>
        <w:ind w:left="225" w:hanging="0"/>
        <w:rPr>
          <w:sz w:val="32"/>
        </w:rPr>
      </w:pPr>
      <w:r>
        <w:rPr>
          <w:sz w:val="32"/>
        </w:rPr>
        <w:t xml:space="preserve">                               </w:t>
      </w:r>
      <w:r>
        <w:rPr>
          <w:sz w:val="32"/>
        </w:rPr>
        <w:t>дочка).</w:t>
      </w:r>
    </w:p>
    <w:p>
      <w:pPr>
        <w:pStyle w:val="Normal"/>
        <w:ind w:left="225" w:hanging="0"/>
        <w:rPr>
          <w:sz w:val="32"/>
        </w:rPr>
      </w:pPr>
      <w:r>
        <w:rPr>
          <w:sz w:val="32"/>
        </w:rPr>
        <w:t xml:space="preserve">                          </w:t>
      </w:r>
      <w:r>
        <w:rPr>
          <w:sz w:val="32"/>
        </w:rPr>
        <w:t xml:space="preserve">3.Какое оно, наше поколение. (Книга-набат </w:t>
      </w:r>
    </w:p>
    <w:p>
      <w:pPr>
        <w:pStyle w:val="Normal"/>
        <w:ind w:left="225" w:hanging="0"/>
        <w:rPr>
          <w:sz w:val="32"/>
        </w:rPr>
      </w:pPr>
      <w:r>
        <w:rPr>
          <w:sz w:val="32"/>
        </w:rPr>
        <w:t xml:space="preserve">                             </w:t>
      </w:r>
      <w:r>
        <w:rPr>
          <w:sz w:val="32"/>
        </w:rPr>
        <w:t>В.Астафьева «Людочка»).</w:t>
      </w:r>
    </w:p>
    <w:p>
      <w:pPr>
        <w:pStyle w:val="Normal"/>
        <w:ind w:left="225" w:hanging="0"/>
        <w:rPr>
          <w:sz w:val="32"/>
        </w:rPr>
      </w:pPr>
      <w:r>
        <w:rPr>
          <w:sz w:val="32"/>
        </w:rPr>
        <w:t xml:space="preserve">                          </w:t>
      </w:r>
      <w:r>
        <w:rPr>
          <w:sz w:val="32"/>
        </w:rPr>
        <w:t xml:space="preserve">4.Какой должна быть любовь.(О. Генри. Дары </w:t>
      </w:r>
    </w:p>
    <w:p>
      <w:pPr>
        <w:pStyle w:val="Normal"/>
        <w:ind w:left="225" w:hanging="0"/>
        <w:rPr>
          <w:sz w:val="32"/>
        </w:rPr>
      </w:pPr>
      <w:r>
        <w:rPr>
          <w:sz w:val="32"/>
        </w:rPr>
        <w:t xml:space="preserve">                             </w:t>
      </w:r>
      <w:r>
        <w:rPr>
          <w:sz w:val="32"/>
        </w:rPr>
        <w:t>волхвов).</w:t>
      </w:r>
    </w:p>
    <w:p>
      <w:pPr>
        <w:pStyle w:val="Normal"/>
        <w:ind w:left="225" w:hanging="0"/>
        <w:rPr>
          <w:sz w:val="32"/>
        </w:rPr>
      </w:pPr>
      <w:r>
        <w:rPr>
          <w:sz w:val="32"/>
        </w:rPr>
        <w:t xml:space="preserve">                          </w:t>
      </w:r>
      <w:r>
        <w:rPr>
          <w:sz w:val="32"/>
        </w:rPr>
        <w:t>5.Они похожи на нас.(Ф. Паскаль. Школа в ласковой</w:t>
      </w:r>
    </w:p>
    <w:p>
      <w:pPr>
        <w:pStyle w:val="Normal"/>
        <w:ind w:left="225" w:hanging="0"/>
        <w:rPr>
          <w:sz w:val="32"/>
        </w:rPr>
      </w:pPr>
      <w:r>
        <w:rPr>
          <w:sz w:val="32"/>
        </w:rPr>
        <w:t xml:space="preserve">                            </w:t>
      </w:r>
      <w:r>
        <w:rPr>
          <w:sz w:val="32"/>
        </w:rPr>
        <w:t>долине. Книга об американских школьниках).</w:t>
      </w:r>
    </w:p>
    <w:p>
      <w:pPr>
        <w:pStyle w:val="Normal"/>
        <w:ind w:left="225" w:hanging="0"/>
        <w:rPr>
          <w:sz w:val="32"/>
        </w:rPr>
      </w:pPr>
      <w:r>
        <w:rPr>
          <w:sz w:val="32"/>
        </w:rPr>
        <w:t xml:space="preserve">    </w:t>
      </w:r>
      <w:r>
        <w:rPr>
          <w:sz w:val="32"/>
        </w:rPr>
        <w:t xml:space="preserve">Заключение. Читайте книги, и они вам помогут разобраться </w:t>
      </w:r>
    </w:p>
    <w:p>
      <w:pPr>
        <w:pStyle w:val="Normal"/>
        <w:ind w:left="225" w:hanging="0"/>
        <w:rPr>
          <w:sz w:val="32"/>
        </w:rPr>
      </w:pPr>
      <w:r>
        <w:rPr>
          <w:sz w:val="32"/>
        </w:rPr>
        <w:t xml:space="preserve">                           </w:t>
      </w:r>
      <w:r>
        <w:rPr>
          <w:sz w:val="32"/>
        </w:rPr>
        <w:t>в  жизни.</w:t>
      </w:r>
    </w:p>
    <w:p>
      <w:pPr>
        <w:pStyle w:val="TextBody"/>
        <w:rPr>
          <w:sz w:val="32"/>
        </w:rPr>
      </w:pPr>
      <w:r>
        <w:rPr>
          <w:sz w:val="32"/>
        </w:rPr>
      </w:r>
    </w:p>
    <w:p>
      <w:pPr>
        <w:pStyle w:val="TextBody"/>
        <w:rPr/>
      </w:pPr>
      <w:r>
        <w:rPr/>
      </w:r>
    </w:p>
    <w:p>
      <w:pPr>
        <w:pStyle w:val="TextBody"/>
        <w:rPr/>
      </w:pPr>
      <w:r>
        <w:rPr/>
      </w:r>
    </w:p>
    <w:p>
      <w:pPr>
        <w:pStyle w:val="TextBody"/>
        <w:rPr/>
      </w:pPr>
      <w:r>
        <w:rPr/>
        <w:t xml:space="preserve">    </w:t>
      </w:r>
      <w:r>
        <w:br w:type="page"/>
      </w:r>
    </w:p>
    <w:p>
      <w:pPr>
        <w:pStyle w:val="TextBody"/>
        <w:jc w:val="both"/>
        <w:rPr/>
      </w:pPr>
      <w:r>
        <w:rPr/>
        <w:t xml:space="preserve"> </w:t>
      </w:r>
      <w:r>
        <w:rPr>
          <w:sz w:val="36"/>
        </w:rPr>
        <w:t>Мне сейчас 15 лет. Это возраст, который взрослые называют переходным и еще трудным. Говорят, что им с нами сложно становится.</w:t>
      </w:r>
    </w:p>
    <w:p>
      <w:pPr>
        <w:pStyle w:val="Normal"/>
        <w:jc w:val="both"/>
        <w:rPr>
          <w:sz w:val="36"/>
        </w:rPr>
      </w:pPr>
      <w:r>
        <w:rPr>
          <w:sz w:val="36"/>
        </w:rPr>
        <w:t xml:space="preserve">    </w:t>
      </w:r>
      <w:r>
        <w:rPr>
          <w:sz w:val="36"/>
        </w:rPr>
        <w:t>А нам как? Нам тоже нелегко: возникает множество проблем и вопросов, которые надо решать, а как это сделать, неизвестно. Кажется, что ты уже прожил такую длинную жизнь, приобрел опыт, многое знаешь, чего-то добился, уже подсказываешь сестренке, как лучше сделать, только она обычно не слушает. С тобой уже мама в чем-то советуется. У тебя есть и были друзья. Ты уже знаешь жизнь. Но в этой жизни ты уже столкнулся с предательством, обманом, с завистью. И начинаешь задумываться, есть ли настоящие друзья, если есть, то, как их найти, как отличить настоящих от ненастоящих? Как научиться разбираться в людях? Почему взрослые обычно в твоих друзьях разбираются лучше, чем ты сам? Ты споришь, защищаешь их, а потом окажется, что взрослые были правы.</w:t>
      </w:r>
    </w:p>
    <w:p>
      <w:pPr>
        <w:pStyle w:val="Normal"/>
        <w:jc w:val="both"/>
        <w:rPr>
          <w:sz w:val="36"/>
        </w:rPr>
      </w:pPr>
      <w:r>
        <w:rPr>
          <w:sz w:val="36"/>
        </w:rPr>
        <w:t xml:space="preserve">    </w:t>
      </w:r>
      <w:r>
        <w:rPr>
          <w:sz w:val="36"/>
        </w:rPr>
        <w:t>Тебе кажется, что ты уже чего-то достиг, уже сам можешь решать свои проблемы, а к тебе относятся как к маленькой, и тебе это  очень обидно.</w:t>
      </w:r>
    </w:p>
    <w:p>
      <w:pPr>
        <w:pStyle w:val="Normal"/>
        <w:jc w:val="both"/>
        <w:rPr>
          <w:sz w:val="36"/>
        </w:rPr>
      </w:pPr>
      <w:r>
        <w:rPr>
          <w:sz w:val="36"/>
        </w:rPr>
        <w:t xml:space="preserve">    </w:t>
      </w:r>
      <w:r>
        <w:rPr>
          <w:sz w:val="36"/>
        </w:rPr>
        <w:t>Тебе кажется, что ты уже совсем взрослый, все видишь, все понимаешь, а жизнь преподносит такие сюрпризы, что хочется все бросить и закричать, как в детстве, «мама», заплакать и кинуться за помощью.</w:t>
      </w:r>
    </w:p>
    <w:p>
      <w:pPr>
        <w:pStyle w:val="Normal"/>
        <w:jc w:val="both"/>
        <w:rPr>
          <w:sz w:val="36"/>
        </w:rPr>
      </w:pPr>
      <w:r>
        <w:rPr>
          <w:sz w:val="36"/>
        </w:rPr>
        <w:t xml:space="preserve">    </w:t>
      </w:r>
      <w:r>
        <w:rPr>
          <w:sz w:val="36"/>
        </w:rPr>
        <w:t>И чем взрослее становишься, чем больше, кажется, узнаешь жизнь, тем больше появляется проблем.</w:t>
      </w:r>
    </w:p>
    <w:p>
      <w:pPr>
        <w:pStyle w:val="Normal"/>
        <w:jc w:val="both"/>
        <w:rPr>
          <w:sz w:val="36"/>
        </w:rPr>
      </w:pPr>
      <w:r>
        <w:rPr>
          <w:sz w:val="36"/>
        </w:rPr>
        <w:t xml:space="preserve">    </w:t>
      </w:r>
      <w:r>
        <w:rPr>
          <w:sz w:val="36"/>
        </w:rPr>
        <w:t>Есть ли настоящие друзья, которые будут тебе верны до конца жизни? Существует ли вообще любовь на свете? Многие мои знакомые девочки встречаются с парнями и считают, что это их возвышает, причем неважно, что из себя этот парень представляет. И чем больше парней ухаживает за девушкой, тем лучше и красивее девушка. Так думают многие мои сверстницы. А так ли? Как правильно вести себя, чтобы не прозевать и не оттолкнуть свою «вторую половинку», чтобы потом не жалеть о своем поведении.</w:t>
      </w:r>
    </w:p>
    <w:p>
      <w:pPr>
        <w:pStyle w:val="Normal"/>
        <w:jc w:val="both"/>
        <w:rPr>
          <w:sz w:val="36"/>
        </w:rPr>
      </w:pPr>
      <w:r>
        <w:rPr>
          <w:sz w:val="36"/>
        </w:rPr>
        <w:t xml:space="preserve">    </w:t>
      </w:r>
      <w:r>
        <w:rPr>
          <w:sz w:val="36"/>
        </w:rPr>
        <w:t>Волнует и то, какое место ты занимаешь в коллективе. Это тоже очень важно знать, ведь никому в классе не хочется быть «пустым местом», хочется, чтобы с тобой считались в коллективе, уважали. А как этого добиться? Вообще вопрос лидера очень сложный. Лидер всегда есть, только всегда ли стоит за ним идти? Как разобраться, стоящий лидер или нет. Часто в лидерах оказываются люди, которые дают нелестную оценку всем, в т.ч. и тебе. Этих людей боятся и стараются с ними не ссориться, даже угождают им. Нужно ли прислушиваться к ним или надо противостоять? Тогда все их зло обрушится на тебя, и даже близкие друзья не будут тебя защищать. А если им подчиниться, то весь класс станет таким, и все будут кого-нибудь травить. И лидер ли такой человек? Каким должен быть настоящий лидер? И что делать тебе в такой ситуации. Надо ли идти против всех? Ты же тоже член этого коллектива.</w:t>
      </w:r>
    </w:p>
    <w:p>
      <w:pPr>
        <w:pStyle w:val="Normal"/>
        <w:jc w:val="both"/>
        <w:rPr>
          <w:sz w:val="36"/>
        </w:rPr>
      </w:pPr>
      <w:r>
        <w:rPr>
          <w:sz w:val="36"/>
        </w:rPr>
        <w:t xml:space="preserve">    </w:t>
      </w:r>
      <w:r>
        <w:rPr>
          <w:sz w:val="36"/>
        </w:rPr>
        <w:t>Мы мечемся вокруг этих вопросов, не зная, где искать ответ.</w:t>
      </w:r>
    </w:p>
    <w:p>
      <w:pPr>
        <w:pStyle w:val="Normal"/>
        <w:jc w:val="both"/>
        <w:rPr>
          <w:sz w:val="36"/>
        </w:rPr>
      </w:pPr>
      <w:r>
        <w:rPr>
          <w:sz w:val="36"/>
        </w:rPr>
        <w:t xml:space="preserve">    </w:t>
      </w:r>
      <w:r>
        <w:rPr>
          <w:sz w:val="36"/>
        </w:rPr>
        <w:t>А родители считают, что это пустяки, что в пятнадцать лет на первом месте должна быть учеба, твое дальнейшее образование. Иногда у меня даже возникает вопрос, а было ли им когда пятнадцать? Конечно, образование – это очень важно, все понимают, что без образования не устроишься в жизни. Но будешь ли ты счастлив, получив образование? Ведь хочется найти друзей, любимого и занятие по душе. Я думаю, что все люди талантливы, но эти таланты надо обнаружить и развивать. Надо искать талант в каком-нибудь деле и трудиться. Хотя это иногда так тяжело, и хочется все бросить, отдохнуть, хоть немного.</w:t>
      </w:r>
    </w:p>
    <w:p>
      <w:pPr>
        <w:pStyle w:val="Normal"/>
        <w:jc w:val="both"/>
        <w:rPr>
          <w:sz w:val="36"/>
        </w:rPr>
      </w:pPr>
      <w:r>
        <w:rPr>
          <w:sz w:val="36"/>
        </w:rPr>
        <w:t xml:space="preserve">    </w:t>
      </w:r>
      <w:r>
        <w:rPr>
          <w:sz w:val="36"/>
        </w:rPr>
        <w:t>А еще в классе ты идешь один против всех, должен же кто-то в классе открыть другим глаза. А как устоять на своем длинном и шатком мостике, который от любого неправильного слова или поступка может оборваться. Где искать мужество?</w:t>
      </w:r>
    </w:p>
    <w:p>
      <w:pPr>
        <w:pStyle w:val="Normal"/>
        <w:jc w:val="both"/>
        <w:rPr>
          <w:sz w:val="36"/>
        </w:rPr>
      </w:pPr>
      <w:r>
        <w:rPr>
          <w:sz w:val="36"/>
        </w:rPr>
        <w:t xml:space="preserve">    </w:t>
      </w:r>
      <w:r>
        <w:rPr>
          <w:sz w:val="36"/>
        </w:rPr>
        <w:t>И еще хочется знать, для чего ты родился, что ты должен сделать на земле, каким должен быть, чтобы люди к тебе хорошо относились. И тут встает вопрос об идеале. Каким должен быть мой идеал, на кого следует мне равняться? Кому следует подражать, у кого учиться?</w:t>
      </w:r>
    </w:p>
    <w:p>
      <w:pPr>
        <w:pStyle w:val="Normal"/>
        <w:jc w:val="both"/>
        <w:rPr>
          <w:sz w:val="36"/>
        </w:rPr>
      </w:pPr>
      <w:r>
        <w:rPr>
          <w:sz w:val="36"/>
        </w:rPr>
        <w:t xml:space="preserve">    </w:t>
      </w:r>
      <w:r>
        <w:rPr>
          <w:sz w:val="36"/>
        </w:rPr>
        <w:t>Да, как подумаешь обо все этих вопросах, голова кругом идет. Как их решать, где искать ответ?</w:t>
      </w:r>
    </w:p>
    <w:p>
      <w:pPr>
        <w:pStyle w:val="Normal"/>
        <w:jc w:val="both"/>
        <w:rPr>
          <w:sz w:val="36"/>
        </w:rPr>
      </w:pPr>
      <w:r>
        <w:rPr>
          <w:sz w:val="36"/>
        </w:rPr>
        <w:t xml:space="preserve">    </w:t>
      </w:r>
      <w:r>
        <w:rPr>
          <w:sz w:val="36"/>
        </w:rPr>
        <w:t>Есть много способов решения этих проблем: существуют специальные службы, психологи, можно спросить родителей, посоветоваться с друзьями. Но ведь не все можно доверить человеку, не обо всем можно спросить, а взрослые все равно будут отвечать со своей точки зрения, а друзья так же, как и ты, ищут ответа на те же вопросы.</w:t>
      </w:r>
    </w:p>
    <w:p>
      <w:pPr>
        <w:pStyle w:val="Normal"/>
        <w:jc w:val="both"/>
        <w:rPr>
          <w:sz w:val="36"/>
        </w:rPr>
      </w:pPr>
      <w:r>
        <w:rPr>
          <w:sz w:val="36"/>
        </w:rPr>
        <w:t xml:space="preserve">    </w:t>
      </w:r>
      <w:r>
        <w:rPr>
          <w:sz w:val="36"/>
        </w:rPr>
        <w:t>Я пришла к выводу, что самым надежным и самым доступным советчиком является книга. В книге можно найти умного и приятного собеседника: ведь хорошую книгу могут писать только умные, талантливые люди, которым есть, что сказать, и к которым можно обратиться за помощью.</w:t>
      </w:r>
    </w:p>
    <w:p>
      <w:pPr>
        <w:pStyle w:val="Normal"/>
        <w:jc w:val="both"/>
        <w:rPr>
          <w:sz w:val="36"/>
        </w:rPr>
      </w:pPr>
      <w:r>
        <w:rPr>
          <w:sz w:val="36"/>
        </w:rPr>
        <w:t xml:space="preserve">    </w:t>
      </w:r>
      <w:r>
        <w:rPr>
          <w:sz w:val="36"/>
        </w:rPr>
        <w:t>Когда я читаю книгу, я будто проживаю жизнь вместе с героями. Вижу, какие ошибки они совершали, учусь на этих ошибках.</w:t>
      </w:r>
    </w:p>
    <w:p>
      <w:pPr>
        <w:pStyle w:val="Normal"/>
        <w:jc w:val="both"/>
        <w:rPr>
          <w:sz w:val="36"/>
        </w:rPr>
      </w:pPr>
      <w:r>
        <w:rPr>
          <w:sz w:val="36"/>
        </w:rPr>
        <w:t xml:space="preserve">    </w:t>
      </w:r>
      <w:r>
        <w:rPr>
          <w:sz w:val="36"/>
        </w:rPr>
        <w:t>С книгой можно посоветоваться, в книге можешь быть  уверен, что она ничего никому не расскажет. Кроме того, с книгой можно приятно провести время, отдохнуть. Можно выбрать захватывающую историю, роман, триллер, сказку, детектив – что твоя душа в данный момент желает. С книгой можно попутешествовать, помечтать, переместиться в другое измерение.</w:t>
      </w:r>
    </w:p>
    <w:p>
      <w:pPr>
        <w:pStyle w:val="Normal"/>
        <w:jc w:val="both"/>
        <w:rPr>
          <w:sz w:val="36"/>
        </w:rPr>
      </w:pPr>
      <w:r>
        <w:rPr>
          <w:sz w:val="36"/>
        </w:rPr>
        <w:t xml:space="preserve">    </w:t>
      </w:r>
      <w:r>
        <w:rPr>
          <w:sz w:val="36"/>
        </w:rPr>
        <w:t>Когда ты читаешь книгу, ты как будто общаешься с человеком,</w:t>
      </w:r>
    </w:p>
    <w:p>
      <w:pPr>
        <w:pStyle w:val="Normal"/>
        <w:jc w:val="both"/>
        <w:rPr>
          <w:sz w:val="36"/>
        </w:rPr>
      </w:pPr>
      <w:r>
        <w:rPr>
          <w:sz w:val="36"/>
        </w:rPr>
        <w:t xml:space="preserve"> </w:t>
      </w:r>
      <w:r>
        <w:rPr>
          <w:sz w:val="36"/>
        </w:rPr>
        <w:t>который писал эту книгу. Кроме всего этого, книга дает тебе знания, ты узнаешь о других странах, о другом времени, о другой жизни. Я считаю, что человек не создал еще что-либо, способное заменить книгу.</w:t>
      </w:r>
    </w:p>
    <w:p>
      <w:pPr>
        <w:pStyle w:val="Normal"/>
        <w:jc w:val="both"/>
        <w:rPr>
          <w:sz w:val="36"/>
        </w:rPr>
      </w:pPr>
      <w:r>
        <w:rPr>
          <w:sz w:val="36"/>
        </w:rPr>
        <w:t xml:space="preserve">    </w:t>
      </w:r>
      <w:r>
        <w:rPr>
          <w:sz w:val="36"/>
        </w:rPr>
        <w:t>Взяв себе в руководители жизни книгу, я бы это посоветовала своим сверстникам.</w:t>
      </w:r>
    </w:p>
    <w:p>
      <w:pPr>
        <w:pStyle w:val="Normal"/>
        <w:jc w:val="both"/>
        <w:rPr>
          <w:sz w:val="36"/>
        </w:rPr>
      </w:pPr>
      <w:r>
        <w:rPr>
          <w:sz w:val="36"/>
        </w:rPr>
        <w:t xml:space="preserve">    </w:t>
      </w:r>
      <w:r>
        <w:rPr>
          <w:sz w:val="36"/>
        </w:rPr>
        <w:t>Я могу назвать массу книг, которые нужно, а, может, просто необходимо прочитать моему сверстнику. Это все произведения А.С.Пушкина – я просто не могу здесь выделить, что важнее, это и классическая литература, и книги о войнах, исторические романы, зарубежная литература…</w:t>
      </w:r>
    </w:p>
    <w:p>
      <w:pPr>
        <w:pStyle w:val="Normal"/>
        <w:jc w:val="both"/>
        <w:rPr>
          <w:sz w:val="36"/>
        </w:rPr>
      </w:pPr>
      <w:r>
        <w:rPr>
          <w:sz w:val="36"/>
        </w:rPr>
        <w:t xml:space="preserve">    </w:t>
      </w:r>
      <w:r>
        <w:rPr>
          <w:sz w:val="36"/>
        </w:rPr>
        <w:t xml:space="preserve">Но в реферате я остановлюсь лишь на нескольких.                                                          </w:t>
      </w:r>
    </w:p>
    <w:p>
      <w:pPr>
        <w:pStyle w:val="Normal"/>
        <w:jc w:val="both"/>
        <w:rPr>
          <w:sz w:val="36"/>
        </w:rPr>
      </w:pPr>
      <w:r>
        <w:rPr>
          <w:sz w:val="36"/>
        </w:rPr>
      </w:r>
    </w:p>
    <w:p>
      <w:pPr>
        <w:pStyle w:val="Normal"/>
        <w:jc w:val="both"/>
        <w:rPr>
          <w:sz w:val="36"/>
        </w:rPr>
      </w:pPr>
      <w:r>
        <w:rPr>
          <w:sz w:val="36"/>
        </w:rPr>
        <w:t xml:space="preserve">    </w:t>
      </w:r>
      <w:r>
        <w:rPr>
          <w:sz w:val="36"/>
        </w:rPr>
        <w:t>Самой первой я называю «Молодую гвардию» А.А.Фадеева. Эта книга мне особенно запомнилась, может быть потому, что я читала  ее в Китае, где четыре месяца была на гастролях. Вокруг все чужое, непривычное, а книга наша. Она была частичкой моей Родины, и я остро переживала то, о чем в ней говорилось. Многие подростки любят читать о войне, смотреть фильмы, как и я. Но после этой книги у меня все переменилось.</w:t>
      </w:r>
    </w:p>
    <w:p>
      <w:pPr>
        <w:pStyle w:val="Normal"/>
        <w:jc w:val="both"/>
        <w:rPr>
          <w:sz w:val="36"/>
        </w:rPr>
      </w:pPr>
      <w:r>
        <w:rPr>
          <w:sz w:val="36"/>
        </w:rPr>
        <w:t xml:space="preserve">    </w:t>
      </w:r>
      <w:r>
        <w:rPr>
          <w:sz w:val="36"/>
        </w:rPr>
        <w:t>Когда начинаешь читать роман А.Фадеева, ты как будто попадаешь в 1941 год и вместе с героями книги переживаешь и борешься за родную страну. После того, как я прочитала «Молодую гвардию», поняла, что не имела никакого представления о войне. Теперь я совсем по-другому понимаю слово «война» и кто такие фашисты. Меня потрясли многие страницы романа. Например, казнь Валько, Костиевича и других коммунистов. Я читала и не могла остановиться, во мне кипела злость. Но когда люди стали петь «Интернационал», слезы хлынули из моих глаз, я захлопнула книгу и потом долго не могла ее открыть. Я как будто боялась, что произойдет что-то еще ужаснее. И это ужасное происходит: в числе казненных женщина с ребенком. И тут я поняла, что фашисты—нелюди, ведь человек с живым сердцем не способен на такое!  Но самое ужасное, что Фадеев пишет правду. Когда раскапывали могилу в парке, среди казненных нашли женщину с привязанным к ней ребенком! Теперь я понимаю, почему на борьбу с фашистами поднялись все.</w:t>
      </w:r>
    </w:p>
    <w:p>
      <w:pPr>
        <w:pStyle w:val="Normal"/>
        <w:jc w:val="both"/>
        <w:rPr>
          <w:sz w:val="36"/>
        </w:rPr>
      </w:pPr>
      <w:r>
        <w:rPr>
          <w:sz w:val="36"/>
        </w:rPr>
        <w:t xml:space="preserve">    </w:t>
      </w:r>
      <w:r>
        <w:rPr>
          <w:sz w:val="36"/>
        </w:rPr>
        <w:t>Или взять тот момент, когда Уля Громова увидела мальчика с вывалившимися от взрыва бомбы глазами. У меня, как у Ули, тоже вырвался крик: до того жуткой была картина после бомбежки.</w:t>
      </w:r>
    </w:p>
    <w:p>
      <w:pPr>
        <w:pStyle w:val="Normal"/>
        <w:jc w:val="both"/>
        <w:rPr>
          <w:sz w:val="36"/>
        </w:rPr>
      </w:pPr>
      <w:r>
        <w:rPr>
          <w:sz w:val="36"/>
        </w:rPr>
        <w:t xml:space="preserve">    </w:t>
      </w:r>
      <w:r>
        <w:rPr>
          <w:sz w:val="36"/>
        </w:rPr>
        <w:t>В книге  много таких моментов, когда Фадеев заставляет рыдать и задуматься. Я не могу понять, почему люди стремятся уничтожать друг друга. Кто им мешает? Чего не хватает? Зачем нужны войны? Разве нельзя все вопросы решать мирным путем? После этой книги я поняла, что такое война на самом деле. Теперь я понимаю, почему о Великой Отечественной войне нельзя забывать, почему слово «фашизм» вызывает такую острую реакцию у людей старшего поколения. И страшно становится, что фашистские организации возникают даже у нас в стране.</w:t>
      </w:r>
    </w:p>
    <w:p>
      <w:pPr>
        <w:pStyle w:val="Normal"/>
        <w:jc w:val="both"/>
        <w:rPr>
          <w:sz w:val="36"/>
        </w:rPr>
      </w:pPr>
      <w:r>
        <w:rPr>
          <w:sz w:val="36"/>
        </w:rPr>
        <w:t xml:space="preserve">    </w:t>
      </w:r>
      <w:r>
        <w:rPr>
          <w:sz w:val="36"/>
        </w:rPr>
        <w:t>Я бы посоветовала всем моим сверстникам прочитать эту книгу, чтобы прежде, чем вступить в модные сейчас молодежные организации (скинхеды), сначала хорошо бы подумали.</w:t>
      </w:r>
    </w:p>
    <w:p>
      <w:pPr>
        <w:pStyle w:val="Normal"/>
        <w:jc w:val="both"/>
        <w:rPr>
          <w:sz w:val="36"/>
        </w:rPr>
      </w:pPr>
      <w:r>
        <w:rPr>
          <w:sz w:val="36"/>
        </w:rPr>
        <w:t xml:space="preserve">    </w:t>
      </w:r>
      <w:r>
        <w:rPr>
          <w:sz w:val="36"/>
        </w:rPr>
        <w:t>Но я посоветовала бы  прочитать эту книгу еще потому, что героями этой книги являются почти наши сверстники. Члены «Молодой гвардии» были мальчики и девочки шестнадцати—восемнадцати лет. В мирное время они решали такие же вопросы, как и мы: о дружбе, о любви, о профессии, искали свой идеал. Фадеев помещает странички из дневника Ули Громовой, выдержки из записной книжки Вани Земнухова. Они тоже искали свой идеал.</w:t>
      </w:r>
    </w:p>
    <w:p>
      <w:pPr>
        <w:pStyle w:val="Normal"/>
        <w:jc w:val="both"/>
        <w:rPr>
          <w:sz w:val="36"/>
        </w:rPr>
      </w:pPr>
      <w:r>
        <w:rPr>
          <w:sz w:val="36"/>
        </w:rPr>
        <w:t xml:space="preserve">    </w:t>
      </w:r>
      <w:r>
        <w:rPr>
          <w:sz w:val="36"/>
        </w:rPr>
        <w:t>Мне очень понравился Сережа Тюленин, хотя я не всегда согласна с ним. Но это человек, с которым нигде не страшно и который никогда не обманет и не предаст. Наверное, это один из любимых героев Фадеева, потому что строчки, посвященные Сереже, очень лиричны, они сильно воздействуют на наши чувства. С первого его таинственного появления на машине и до конца жизни Сережи ты следишь с неослабевающим интересом, и так хочется, чтобы он остался жив. Но Сережа погиб вместе с остальными молодогвардейцами, хотя мог бы не попасть в лапы фашистов: он уже был у наших.</w:t>
      </w:r>
    </w:p>
    <w:p>
      <w:pPr>
        <w:pStyle w:val="Normal"/>
        <w:jc w:val="both"/>
        <w:rPr>
          <w:sz w:val="36"/>
        </w:rPr>
      </w:pPr>
      <w:r>
        <w:rPr>
          <w:sz w:val="36"/>
        </w:rPr>
        <w:t xml:space="preserve">    </w:t>
      </w:r>
      <w:r>
        <w:rPr>
          <w:sz w:val="36"/>
        </w:rPr>
        <w:t>Его мужество поражает. Хочется знать, откуда оно. Наверное поэтому автор подробно рассказывает, как рос Сережа, в какой семье, как менялся его характер. Сережа с детства стремился к подвигам, ему хотелось славы. Но подвиги его были бесполезны, а слава – недобрая. Это Сережа понял, когда директор школы побывал у них дома, и Сережа впервые понял, что мать с отцом не думают о себе, они заботятся о детях, а он им приносит лишь одни неприятности. Сережа стал искать настоящее дело. Таким людям всегда находятся подвиги, а тем более в годы войны.</w:t>
      </w:r>
    </w:p>
    <w:p>
      <w:pPr>
        <w:pStyle w:val="Normal"/>
        <w:jc w:val="both"/>
        <w:rPr>
          <w:sz w:val="36"/>
        </w:rPr>
      </w:pPr>
      <w:r>
        <w:rPr>
          <w:sz w:val="36"/>
        </w:rPr>
        <w:t xml:space="preserve">    </w:t>
      </w:r>
      <w:r>
        <w:rPr>
          <w:sz w:val="36"/>
        </w:rPr>
        <w:t>Сергей – самый деятельный член «Молодой гвардии». На счту его пятерки больше всего дел: поджог биржи труда, угон скота, нападение на лагерь военнопленных, казнь Фомина, сбор информации, кража с немецких машин продуктов и подарков, расклеивание листовок в опасных местах, флаг с настоящей миной повесил тоже Сережа. Сережка начал действовать еще до создания «Молодой гвардии». Они с Витькой Лукьянченко устраивали раненых по квартирам, чтобы немцы их не нашли; произвели разведку, кто скрывается у Фомина, и Сережа понял, что там наш советский человек, только спасти Матвея Костиевича он не смог.</w:t>
      </w:r>
    </w:p>
    <w:p>
      <w:pPr>
        <w:pStyle w:val="Normal"/>
        <w:jc w:val="both"/>
        <w:rPr>
          <w:sz w:val="36"/>
        </w:rPr>
      </w:pPr>
      <w:r>
        <w:rPr>
          <w:sz w:val="36"/>
        </w:rPr>
        <w:t xml:space="preserve">    </w:t>
      </w:r>
      <w:r>
        <w:rPr>
          <w:sz w:val="36"/>
        </w:rPr>
        <w:t>Сережа один поджег немецкий штаб в первый же день, когда в город вошли немцы, тем самым показал им, что не они в городе хозяева. Все дела Сережки были не только опасны, но часто неприятны, противные нормальному человеку, как казнь Фомина. Ваня Земнухов понял его состояние и устроил ему баню, вымыл его у себя дома. Про пытки Сережи Фадеев пишет как-то скупо, но когда читаешь эти строки, даже слез нету, но все в тебе сжимается, сжимаются руки в кулаки. Как хочется, чтобы скорее пришли наши, кажется, если бы могла, бросилась ему на помощь. Его мужество просто потрясает. А еще меня восхищает его умение дружить и любить. Я даже завидовала Вале – это была настоящая любовь. Сережа оберегал Валю, заботился о ней. Ради нее он перешел линию фронта второй раз, когда его ранили. Он искал ее. Мог бы отсидеться где-нибудь, а он вернулся в Краснодон в поисках Вали.</w:t>
      </w:r>
    </w:p>
    <w:p>
      <w:pPr>
        <w:pStyle w:val="Normal"/>
        <w:jc w:val="both"/>
        <w:rPr>
          <w:sz w:val="36"/>
        </w:rPr>
      </w:pPr>
      <w:r>
        <w:rPr>
          <w:sz w:val="36"/>
        </w:rPr>
        <w:t xml:space="preserve">    </w:t>
      </w:r>
      <w:r>
        <w:rPr>
          <w:sz w:val="36"/>
        </w:rPr>
        <w:t>Сережа – один из моих любимых героев. Но он не является полностью моим идеалом, потому что мне хотелось бы иметь ловкость, смелость и мужество Сергея, но еще сдержанность и осторожность Олега Кошевого, строгость, правильность и гордость Ули Громовой, чуткость Вани Земнухова, его душевную силу, а также отчаянность,  умение не теряться ни в какой обстановке Любки Шевцовой. Все эти герои – духовно красивые люди, они могут служить образцом для идеала.</w:t>
      </w:r>
    </w:p>
    <w:p>
      <w:pPr>
        <w:pStyle w:val="Normal"/>
        <w:jc w:val="both"/>
        <w:rPr>
          <w:sz w:val="36"/>
        </w:rPr>
      </w:pPr>
      <w:r>
        <w:rPr>
          <w:sz w:val="36"/>
        </w:rPr>
        <w:t xml:space="preserve">    </w:t>
      </w:r>
      <w:r>
        <w:rPr>
          <w:sz w:val="36"/>
        </w:rPr>
        <w:t>Я очень советую моим сверстникам прочитать книгу А.Фадеева «Молодая гвардия».</w:t>
      </w:r>
    </w:p>
    <w:p>
      <w:pPr>
        <w:pStyle w:val="Normal"/>
        <w:jc w:val="both"/>
        <w:rPr/>
      </w:pPr>
      <w:r>
        <w:rPr>
          <w:sz w:val="36"/>
        </w:rPr>
        <w:t xml:space="preserve">    </w:t>
      </w:r>
      <w:r>
        <w:rPr>
          <w:sz w:val="36"/>
        </w:rPr>
        <w:t xml:space="preserve">Тем, кого волнует вопрос идеала, я бы посоветовала обратиться к повести А. С. Пушкина «Капитанская дочка». Мне нравятся все произведения А. Пушкина, которые я читала. Они все, и стихи, и проза, какие-то светлые, добрые, после них всегда хочется чего-то хорошего. Но, если кто-то ищет героя благородного, то надо читать «Капитанскую дочку». Эта повесть рассказывает о восстании Пугачева и о нем самом, но нас захватила история Гринева и Маши, их борьба со Швабриным. Эти герои тоже молоды. Гриневу и Маше лет по восемнадцать, Швабрин немого старше. Вопросы благородства и подлости, чести и бесчестия, верности и предательства волновали, оказывается, и Пушкина, и людей 18-го века. Сравнивая характеры и поступки Швабрина и Гринева, поражаешься, что люди за двести лет не изменились. Доказательством этому служат герои романа В. Каверина «Два капитана» Ромашка и Саня Григорьев. Их разделяет со Швабриным и Гриневым почти два века. Изменилась жизнь, одежда. Появились вместо шпаг пистолеты, танки, самолеты, а люди остались те же: благородные и подлые. Поэтому неправильно считают, что образ Гринева устарел, и смешно брать его за образец. А меня в нем привлекают смелость, честность и доброта. Он не стал присягать Пугачеву даже ради спасения своей собственной жизни: без чести ему жизнь не нужна. Он не побоялся появиться у Пугачева второй раз, хотя не мог надеяться, что его помилуют еще раз, и при споре помощников Пугачева не раз мурашки пробежали по его спине, но он переборол страх и вел себя мужественно. Не стал давать Пугачеву лживого обещания, что не будет воевать против него. Гринева спасла его доброта. Если бы он не отдал заячий тулупчик в благодарность бродяге, его бы просто повесили при взятии Белогорской крепости. Гринев сам рассказывает о себе, и многие его качества читатель просто мог бы не заметить, таким простым и незаметным кажется герой, а в начале повести даже смешной, капризный. По его вине чуть все не погибли: он, Савельич и ямщик. Хорошо, что они встретили Пугачева. Сразу Гринева героем никак не назовешь. Но Пушкин ввел в повесть Швабрина. Когда их видишь рядом, начинаешь сравнивать и видишь, кто из них по-настоящему достойный человек. В любви они тоже разные. Гринев и Швабрин любят одну и ту же девушку –Машу. Только у Швабрина любовь эгоистичная, он хочет, чтобы Маша вышла за него замуж, а мнение Маши его не интересует. Ему все равно, будет ли она с ним счастлива. Он готов на любую подлость, чтобы разрушить счастье Маши и Гринева. Оскорбляет Машу в присутствии Гринева, говоря, что Маша ходит на свидания за сережки. Пишет письмо родителям Гринева, чтобы отец не дал благословения. Садит Машу на хлеб и воду, что бы она заставить ее выйти за него замуж. Даже выдает ее Пугачеву, сказав, что она –дочь капитана Миронова. Мне кажется, если бы Маша согласилась, ей было бы трудно жить со Швабриным. В те времена жена принадлежала мужу, как вещь, и Швабрин бы унижал и обижал ее. </w:t>
      </w:r>
    </w:p>
    <w:p>
      <w:pPr>
        <w:pStyle w:val="Normal"/>
        <w:jc w:val="both"/>
        <w:rPr>
          <w:sz w:val="36"/>
        </w:rPr>
      </w:pPr>
      <w:r>
        <w:rPr>
          <w:sz w:val="36"/>
        </w:rPr>
        <w:t xml:space="preserve">    </w:t>
      </w:r>
      <w:r>
        <w:rPr>
          <w:sz w:val="36"/>
        </w:rPr>
        <w:t>Зато о таком спутнике жизни, как Гринев, можно только мечтать. Он защищает честь Маши на дуэли, относится к ней бережно, переживает за нее, рискует жизнью, когда едет в Белогорскую крепость спасать ее. Ради спокойствия Маши он не называет ее имени на суде. Швабрин знал, что Гринев не назовет Машу, и доносит на него, чтобы и ему, и Маше сделать больно. Швабрин – негодяй и подлец, но таких «героев» мы видим и в современной литературе и кино. И в жизни они сейчас часто встречаются, только не всегда это сразу понимаешь, а когда тебя уже предадут.</w:t>
      </w:r>
    </w:p>
    <w:p>
      <w:pPr>
        <w:pStyle w:val="Normal"/>
        <w:jc w:val="both"/>
        <w:rPr>
          <w:sz w:val="36"/>
        </w:rPr>
      </w:pPr>
      <w:r>
        <w:rPr>
          <w:sz w:val="36"/>
        </w:rPr>
        <w:t xml:space="preserve">    </w:t>
      </w:r>
      <w:r>
        <w:rPr>
          <w:sz w:val="36"/>
        </w:rPr>
        <w:t>Еще в этой повести мне понравилась Маша. Всегда много говорят о Татьяне Лариной. Она мне тоже нравится. Но Татьяна была  дворянка, а Маша – простая, не очень образованная девушка. Она сразу даже не привлекает внимания, Пушкин особо ее не описывает: лет «осьмнадцати», круглолицая, с волосами, зачесанными назад. Мода ее не интересовала, молодых людей стесняется. Кажется какой-то серой мышкой. Но у нее оказался очень сильный характер. И любовь у нее была настоящей. Счастье любимого для нее было самое главное. Она отказалась от своего счастья, не вышла за Гринева без благословения его родителей, потому что, поступив против воли родителей, Петруша будет очень страдать. Она сразу поняла, почему Петруша не смог защититься, и поехала просить за него царицу. Она бы и на каторгу за ним пошла. Для нее нет вопроса, как поступить: так, чтобы ее любимым, близким людям было хорошо. Такому сильному характеру можно позавидовать. Пушкин ее любит не меньше Татьяны, хотя повесть была написана позже. Жена Пушкина была красавица, но в письмах он писал, что любит ее лицо, а  еще больше душу. Современники по-разному относились к Наталье Николаевне, но, мне кажется, что что-то от характера Натальи Николаевны было у Маши. Татьяна была «милый идеал» молодого Пушкина, а Маша – идеал женщины жены.</w:t>
      </w:r>
    </w:p>
    <w:p>
      <w:pPr>
        <w:pStyle w:val="Normal"/>
        <w:jc w:val="both"/>
        <w:rPr>
          <w:sz w:val="36"/>
        </w:rPr>
      </w:pPr>
      <w:r>
        <w:rPr>
          <w:sz w:val="36"/>
        </w:rPr>
        <w:t xml:space="preserve">    </w:t>
      </w:r>
      <w:r>
        <w:rPr>
          <w:sz w:val="36"/>
        </w:rPr>
        <w:t>Повесть рассказывает о далеком времени, и многие считают, что ее герои устарели. Только разве могут устареть честь, благородство верность? Неужели должно быть нормальным, что процветают подлость, предательство? Если бы люди читали больше Пушкина, они были бы много добрее и благороднее.</w:t>
      </w:r>
    </w:p>
    <w:p>
      <w:pPr>
        <w:pStyle w:val="Normal"/>
        <w:jc w:val="both"/>
        <w:rPr>
          <w:sz w:val="36"/>
        </w:rPr>
      </w:pPr>
      <w:r>
        <w:rPr>
          <w:sz w:val="36"/>
        </w:rPr>
        <w:t xml:space="preserve">    </w:t>
      </w:r>
      <w:r>
        <w:rPr>
          <w:sz w:val="36"/>
        </w:rPr>
        <w:t xml:space="preserve">Книга В. Астафьева «Людочка»  написана в восьмидесятые годы  двадцатого века. Это еще советское время, но то , о чем там говорится, есть в наше время, и понимаешь, что писатель пишет правду. Это очень горькая правда. Я не знаю истории, которая произошла с Людочкой, но когда я читала про парк, сразу подумала о Чигирях. Везде грязь, помойка. А сосновый лес – одна большая помойка. Я подумала, что, наверное, души многих жителей, как в повести тоже заскорузли от грязи. У нас в Чигирях тоже случается много грязных историй. Наверное, Астафьев, когда писал, надеялся, что люди себя узнают и испугаются. Он же предупреждает, что у ------ рождается сын с еще более плоской головой. Это значит, что люди вырождаются. Как-то жутко это читать. И вообще вся повесть очень печальная. Самым лучшим героем в ней является Людочка, которая в школе училась плохо не потому, что ленилась, а потому, что учеба ей просто не давалась. Она даже на парикмахера не смогла выучиться, потому что была не способной. Но она одна выступила против той жизни. Наверное, душа у нее была очень чистой. Она не допускала к себе вольного отношения, и даже хулиганистый ------ подчинился ей. Кажется среди грязи появилось маленькое светлое пятнышко. Но на помощь местным подонкам пришел из тюрьмы ----- . Для него не было ничего святого. Но даже не он страшен. Страшно поведение всех остальных. Все струсили и предали Людочку: ее ухажер ----- ,  хозяйка квартиры тетя ----- и все остальные. Для них ничего не случилось. Они не понимали или не хотели понять, как унижена Людочка, они так привыкли к такой отвратительной жизни, что никаким преступлением их не удивишь. Защитил ее лишь один человек – ее отчим. Он много лет провел в тюрьме, но что-то светлое в его душе сохранилось: он так любил природу, лес. А, может, в глухом, чистом лесу его душа стала чище. Только защищает он Людочку по-своему: задушил -----. Этого подонка и не жалко. Жалко отчима, его снова посадят в тюрьму, а Людочку уже не вернешь. По-моему, Людочка правильно сделала, Что ее могло ждать в этой жизни, кроме еще большего унижения? Только как неприятно описывает ее смерть Астафьев. Я такое читала первый раз, раньше о повешенных ничего не знала. Такая смерть --  тоже унижение. Теперь я поняла, почему провинившихся дворян расстреливали, а вешали только тех, кого особенно хотели унизить. Но об этом думать не хочется. Людочка видится чистой, может, какой-то ангельской. Эта забитая, униженная девочка вызывает больше уважения, чем Тамара Полуэктова из «Романа о девочках» В. Высоцкого. Тамара училась в институте, знала иностранные языки, музыку, а стала «продажной», подчинившись шпане из подвала. Обе книги заставили меня задуматься о своем поведении, о поведении девочек. По- моему, внимание парней не всегда красит </w:t>
      </w:r>
    </w:p>
    <w:p>
      <w:pPr>
        <w:pStyle w:val="Normal"/>
        <w:jc w:val="both"/>
        <w:rPr>
          <w:sz w:val="36"/>
        </w:rPr>
      </w:pPr>
      <w:r>
        <w:rPr>
          <w:sz w:val="36"/>
        </w:rPr>
        <w:t>девушку.</w:t>
      </w:r>
    </w:p>
    <w:p>
      <w:pPr>
        <w:pStyle w:val="Normal"/>
        <w:jc w:val="both"/>
        <w:rPr>
          <w:sz w:val="36"/>
        </w:rPr>
      </w:pPr>
      <w:r>
        <w:rPr>
          <w:sz w:val="36"/>
        </w:rPr>
        <w:t xml:space="preserve">    </w:t>
      </w:r>
      <w:r>
        <w:rPr>
          <w:sz w:val="36"/>
        </w:rPr>
        <w:t>Рассказ О. Генри «Дары  волхвов» о настоящей любви. О. Генри – американский писатель. У него рассказы с неожиданным поворотом (интригой). Сюжет часто смешной, и не поймешь, серьезное это произведение или комедия. Но рассказ «Дары волхвов» очень серьезный. Это рассказ о любви. Он небольшой , и даже трудно сказать, почему его нельзя забыть. Молодые муж и жена дарят друг другу подарки на Рождество. Но чтобы купить эти подарки, они продали самое ценное, что у них было: Делла продала свои роскошные, до колен, волосы, а Джим – старинные золотые часы. А покупают подарки как раз для того, что продали: Джим покупает гребни для волос Деллы, а Делла – платиновую цепочку для часов Джима. Они ничего не жалели друг для друга. И так грустно становится от того, что подарки оказались не нужными. И как-то очень хорошо, потому что не подарки же они дарили, а свою любовь. О. Генри назвал свой рассказ «Дары волхвов». Когда родился Иисус Христос, волхвы принесли ему дары. О. Генри говорит, что там не было одного дара, ноне называет какого. Волхвов он называет мудрыми, а Деллу и Джима – мудрейшими, их дары были самыми богатыми в мире, за них они отдали самые лучшие свои сокровища, потому что любили друг друга. После этого рассказа так грустно и так хорошо, хочется почитать стихи Пушкина о любви.</w:t>
      </w:r>
    </w:p>
    <w:p>
      <w:pPr>
        <w:pStyle w:val="Normal"/>
        <w:jc w:val="both"/>
        <w:rPr>
          <w:sz w:val="36"/>
        </w:rPr>
      </w:pPr>
      <w:r>
        <w:rPr>
          <w:sz w:val="36"/>
        </w:rPr>
        <w:t xml:space="preserve">    </w:t>
      </w:r>
      <w:r>
        <w:rPr>
          <w:sz w:val="36"/>
        </w:rPr>
        <w:t>Еще одну книгу я посоветовала бы моим сверстникам. Мне ее посоветовала моя цирковая руководительница Ольга Владимировна. Это целая серия небольших повестей под общим  названием «Школа в ласковой долине», автор Паскаль. Ольга Владимировна сказала, что читала ее в моем возрасте, и книги ей очень понравились. Я взяла эти книги, начала читать и сразу увидела современную жизнь, своих сверстников с такими же проблемами, только американских.</w:t>
      </w:r>
    </w:p>
    <w:p>
      <w:pPr>
        <w:pStyle w:val="Normal"/>
        <w:jc w:val="both"/>
        <w:rPr>
          <w:sz w:val="36"/>
        </w:rPr>
      </w:pPr>
      <w:r>
        <w:rPr>
          <w:sz w:val="36"/>
        </w:rPr>
        <w:t xml:space="preserve">    </w:t>
      </w:r>
      <w:r>
        <w:rPr>
          <w:sz w:val="36"/>
        </w:rPr>
        <w:t>Главными героями своей повести автор сделал двух девочек—близнецов. Они очень похожи, их не могут различить даже родители. Семья у них хорошая, папа и мама их любят обеих, у них хороший дом, у каждой девочки своя комната. Когда им исполнилось семь лет, они пошли в одну школу. Интересно, что у них все одинаково, а характерами они сильно различаются.</w:t>
      </w:r>
    </w:p>
    <w:p>
      <w:pPr>
        <w:pStyle w:val="Normal"/>
        <w:jc w:val="both"/>
        <w:rPr>
          <w:sz w:val="36"/>
        </w:rPr>
      </w:pPr>
      <w:r>
        <w:rPr>
          <w:sz w:val="36"/>
        </w:rPr>
        <w:t xml:space="preserve">    </w:t>
      </w:r>
      <w:r>
        <w:rPr>
          <w:sz w:val="36"/>
        </w:rPr>
        <w:t>С самого детства люди замечали, что Элизабет добра и внимательна к людям, она умела замечать, у кого черная беда, кому надо помочь, умела утешать и всегда была готова помочь, даже если это принесет ей неприятность.</w:t>
      </w:r>
    </w:p>
    <w:p>
      <w:pPr>
        <w:pStyle w:val="Normal"/>
        <w:jc w:val="both"/>
        <w:rPr>
          <w:sz w:val="36"/>
        </w:rPr>
      </w:pPr>
      <w:r>
        <w:rPr>
          <w:sz w:val="36"/>
        </w:rPr>
        <w:t xml:space="preserve">    </w:t>
      </w:r>
      <w:r>
        <w:rPr>
          <w:sz w:val="36"/>
        </w:rPr>
        <w:t>В отличие от нее Джессика умела видеть только свои проблемы, в которых обычно сама и была виновата. Она всегда была эгоистка. Она всегда думала только о себе, не умела видеть и понимать других людей, и у нее появилось много «друзей», таких же, как она сама эгоистичных. Правильно говорит пословица: «Скажи, кто твой друг, и я скажу, кто ты». А ее сестра Элизабет, такой же внешности, как и Джессика, нашла себе хорошую и верную подругу, а потом и друга, с которым проводила большую часть своего свободного времени. Хотя этого времени у Элизабет было не так уж много, потому что именно ей поручили быть школьным журналистом. Это значило, что Элизабет надо было присутствовать на всех мероприятиях, на соревнованиях, следить за событиями и писать обо всем в газету.</w:t>
      </w:r>
    </w:p>
    <w:p>
      <w:pPr>
        <w:pStyle w:val="Normal"/>
        <w:jc w:val="both"/>
        <w:rPr>
          <w:sz w:val="36"/>
        </w:rPr>
      </w:pPr>
      <w:r>
        <w:rPr>
          <w:sz w:val="36"/>
        </w:rPr>
        <w:t xml:space="preserve">    </w:t>
      </w:r>
      <w:r>
        <w:rPr>
          <w:sz w:val="36"/>
        </w:rPr>
        <w:t>А Джессика каждый день подбирала одежду и макияж и уходила на прогулку, где много людей. Она была очень привлекательная, с хорошим вкусом, на нее обращали внимание, к ней приставали парни. Она часто попадала в разные нехорошие истории и просила помощи у сестры. Элизабет старалась ей помочь, и тогда проблемы начинались у нее.</w:t>
      </w:r>
    </w:p>
    <w:p>
      <w:pPr>
        <w:pStyle w:val="Normal"/>
        <w:jc w:val="both"/>
        <w:rPr>
          <w:sz w:val="36"/>
        </w:rPr>
      </w:pPr>
      <w:r>
        <w:rPr>
          <w:sz w:val="36"/>
        </w:rPr>
        <w:t xml:space="preserve">    </w:t>
      </w:r>
      <w:r>
        <w:rPr>
          <w:sz w:val="36"/>
        </w:rPr>
        <w:t>Однажды Джессика пошла с парнем, у которого было криминальное прошлое, в бар, где этот парень затеял драку. Их всех увезла полиция. Утром Джессику полицейская машина привезла в школу. А так как на ней была кофточка Элизабет, то в школе стали говорить, что Элизабет связалась с нехорошей компанией. Но Джессика никому не сказала, что это была она. Все в школе считали, что Джессика очень хорошая. Только подруга Элизабет и ее друг знали правду. Они требовали, чтобы Элизабет все рассказала. Но Элизабет не могла подвести сестру.</w:t>
      </w:r>
    </w:p>
    <w:p>
      <w:pPr>
        <w:pStyle w:val="Normal"/>
        <w:jc w:val="both"/>
        <w:rPr>
          <w:sz w:val="36"/>
        </w:rPr>
      </w:pPr>
      <w:r>
        <w:rPr>
          <w:sz w:val="36"/>
        </w:rPr>
        <w:t xml:space="preserve">    </w:t>
      </w:r>
      <w:r>
        <w:rPr>
          <w:sz w:val="36"/>
        </w:rPr>
        <w:t xml:space="preserve">Как-то перед экзаменом Джессика с  парнем, у которого была нехорошая репутация, и его компанией отправилась на пикник. Там парень напился, увел ее в какой-то сарай и стал приставать. Кок-как Джессике удалось вырваться от него, она ночью долго блуждала по лесу, пока добралась до домика, где они остановились. Но там вся компания уже накурилась наркотиков. Джессика не знала, как ей вернуться домой.                                </w:t>
      </w:r>
    </w:p>
    <w:p>
      <w:pPr>
        <w:pStyle w:val="Normal"/>
        <w:jc w:val="both"/>
        <w:rPr>
          <w:sz w:val="36"/>
        </w:rPr>
      </w:pPr>
      <w:r>
        <w:rPr>
          <w:sz w:val="36"/>
        </w:rPr>
        <w:t xml:space="preserve">    </w:t>
      </w:r>
      <w:r>
        <w:rPr>
          <w:sz w:val="36"/>
        </w:rPr>
        <w:t xml:space="preserve">А утром Элизабет, чтобы скрыть от родителей, что Джессика не ночевала дома, пришлось пришлось в переодеваться дважды, чтобы сыграть роль сестры. Она даже позавтракать не могла, просто выбрасывала  все из тарелок, когда мать выходила в кухню, чтобы успеть переодеться и менять сумки. Экзамен ей пришлось сдавать тоже два раза. Первый раз она в кофточке Джессики сдала экзамен за сестру и сдала отлично. Потом быстро переоделась в туалете и пошла сдавать свой экзамен. Но она так переволновалась, а Джессики все не было, и Элизабет не знала, что делать. Поэтому она свой экзамен сдала не очень хорошо. В этой школе тех, кто сдавал экзамен на отлично, брали на работу в лагерь. Элизабет очень хотелось под работать, поэтому она так тщательно готовилась к экзаменам. А теперь для нее все рухнуло. Хорошо, что Джессика как-то все же добралась до школы и теперь в одежде Элизабет попросилась пересдать экзамен. Ей разрешили, и Джессика его тоже сдала отлично. Все заканчивается хорошо. Правда, взрослые, когда читают, не верят в такой конец. Они считают, что автор все сгладил, в жизни так не бывает. Не знаю, может, Джессике пока везет. Но мне совсем не нравится поведение Джессики, и очень обидно за Элизабет, что у нее  такая сестра – самый близкий, казалось, бы человек. </w:t>
      </w:r>
    </w:p>
    <w:p>
      <w:pPr>
        <w:pStyle w:val="Normal"/>
        <w:jc w:val="both"/>
        <w:rPr>
          <w:sz w:val="36"/>
        </w:rPr>
      </w:pPr>
      <w:r>
        <w:rPr>
          <w:sz w:val="36"/>
        </w:rPr>
        <w:t xml:space="preserve">    </w:t>
      </w:r>
      <w:r>
        <w:rPr>
          <w:sz w:val="36"/>
        </w:rPr>
        <w:t>Я думаю, что автор взял двух девочек с одинаковой внешностью, чтобы показать, что внешность в человеке – не главное. Если у человека красивая внешность – это еще не значит, что у него красивая душа. Также автор сравнивает друзей, которые окружают Джессику и Элизабет. Автор утверждает: для того, чтобы иметь хорошего друга, стань сначала им сам. Я считаю, что Паскаль хотел  этой книгой помочь подросткам решить их проблемы, ответить на вопрос, какой должна быть настоящая дружба и настоящая любовь. Это он показал в лице Элизабет, а в лице Джессики, каким не надо быть.</w:t>
      </w:r>
    </w:p>
    <w:p>
      <w:pPr>
        <w:pStyle w:val="Normal"/>
        <w:jc w:val="both"/>
        <w:rPr>
          <w:sz w:val="36"/>
        </w:rPr>
      </w:pPr>
      <w:r>
        <w:rPr>
          <w:sz w:val="36"/>
        </w:rPr>
        <w:t xml:space="preserve">    </w:t>
      </w:r>
      <w:r>
        <w:rPr>
          <w:sz w:val="36"/>
        </w:rPr>
        <w:t>Выбирая книги для реферата, я задумалась, а что же  книги дали мне?  Я люблю читать книги на разные темы, особенно о своих сверстниках. Мне понравилась «Республика Шкид» Л.Пантелева, «Чучело» Железникова, «Вам  и не снилось» Полякова. Эти книги писались в 20-м веке, и, хотя «Республика Шкид» рассказывает о20-х годах, а другие книги о 60-70-х годах, но в жизни подростков я нахожу много общего с нашим временем, с нашими проблемами. Но мне кажется, если читать книги на одну тему, то ты многого не увидишь. Поэтому мне хотелось посоветовать читать книги на разные темы. Я взяла произведения разных авторов, разных стран и разных веков, чтобы показать роль книги в жизни человека: книга дает знания, расширяет наш кругозор, помогает разобраться в жизни, развивает речь – обо всем этом нам говорят учителя.</w:t>
      </w:r>
    </w:p>
    <w:p>
      <w:pPr>
        <w:pStyle w:val="Normal"/>
        <w:jc w:val="both"/>
        <w:rPr>
          <w:sz w:val="36"/>
        </w:rPr>
      </w:pPr>
      <w:r>
        <w:rPr>
          <w:sz w:val="36"/>
        </w:rPr>
        <w:t xml:space="preserve"> </w:t>
      </w:r>
      <w:r>
        <w:rPr>
          <w:sz w:val="36"/>
        </w:rPr>
        <w:t>Но работая с рефератом, стремясь убедить своих сверстников в необходимости чтения, я увидела, что мои проблемы – это проблемы не только моего времени, моих сверстников. Оказывается это вечные проблемы, и на них уже искали ответ многие умные люди. Готового ответа я в книгах не нашла, но мне пришлось над многим задуматься, что-то переосмыслить, найти свою линию поведения, хотя я еще не уверена, что она правильная. Зато я точно знаю, что твоя жизнь в первую очередь зависит от тебя самого, поэтому надо учиться самому оценивать свои поступки, и здесь тебе на помощь придет книга. Потому книги читать надо. А в моем реферате я показала те книги, которые мне помогли понять себя.</w:t>
      </w:r>
      <w:r>
        <w:br w:type="page"/>
      </w:r>
    </w:p>
    <w:p>
      <w:pPr>
        <w:pStyle w:val="Heading1"/>
        <w:rPr>
          <w:sz w:val="36"/>
        </w:rPr>
      </w:pPr>
      <w:r>
        <w:rPr>
          <w:sz w:val="36"/>
        </w:rPr>
        <w:t>Список литературы:</w:t>
      </w:r>
    </w:p>
    <w:p>
      <w:pPr>
        <w:pStyle w:val="Normal"/>
        <w:numPr>
          <w:ilvl w:val="0"/>
          <w:numId w:val="2"/>
        </w:numPr>
        <w:rPr>
          <w:sz w:val="36"/>
        </w:rPr>
      </w:pPr>
      <w:r>
        <w:rPr>
          <w:sz w:val="36"/>
        </w:rPr>
        <w:t>А. Пушкин. Избранное. Капитанская дочка.</w:t>
      </w:r>
    </w:p>
    <w:p>
      <w:pPr>
        <w:pStyle w:val="Normal"/>
        <w:numPr>
          <w:ilvl w:val="0"/>
          <w:numId w:val="2"/>
        </w:numPr>
        <w:rPr>
          <w:sz w:val="36"/>
        </w:rPr>
      </w:pPr>
      <w:r>
        <w:rPr>
          <w:sz w:val="36"/>
        </w:rPr>
        <w:t>А. Фадеев. Молодая гвардия.</w:t>
      </w:r>
    </w:p>
    <w:p>
      <w:pPr>
        <w:pStyle w:val="Normal"/>
        <w:numPr>
          <w:ilvl w:val="0"/>
          <w:numId w:val="2"/>
        </w:numPr>
        <w:rPr>
          <w:sz w:val="36"/>
        </w:rPr>
      </w:pPr>
      <w:r>
        <w:rPr>
          <w:sz w:val="36"/>
        </w:rPr>
        <w:t>В. Астафьев. Людочка.</w:t>
      </w:r>
    </w:p>
    <w:p>
      <w:pPr>
        <w:pStyle w:val="Normal"/>
        <w:numPr>
          <w:ilvl w:val="0"/>
          <w:numId w:val="2"/>
        </w:numPr>
        <w:rPr>
          <w:sz w:val="36"/>
        </w:rPr>
      </w:pPr>
      <w:r>
        <w:rPr>
          <w:sz w:val="36"/>
        </w:rPr>
        <w:t>В. Высоцкий. Роман о девочках.</w:t>
      </w:r>
    </w:p>
    <w:p>
      <w:pPr>
        <w:pStyle w:val="Normal"/>
        <w:numPr>
          <w:ilvl w:val="0"/>
          <w:numId w:val="2"/>
        </w:numPr>
        <w:rPr>
          <w:sz w:val="36"/>
        </w:rPr>
      </w:pPr>
      <w:r>
        <w:rPr>
          <w:sz w:val="36"/>
        </w:rPr>
        <w:t>О. Генри. Дары волхвов.</w:t>
      </w:r>
    </w:p>
    <w:p>
      <w:pPr>
        <w:pStyle w:val="Normal"/>
        <w:numPr>
          <w:ilvl w:val="0"/>
          <w:numId w:val="2"/>
        </w:numPr>
        <w:rPr>
          <w:sz w:val="36"/>
        </w:rPr>
      </w:pPr>
      <w:r>
        <w:rPr>
          <w:sz w:val="36"/>
        </w:rPr>
        <w:t>Паскаль. Школа в ласковой долине.</w:t>
      </w:r>
    </w:p>
    <w:p>
      <w:pPr>
        <w:pStyle w:val="Normal"/>
        <w:numPr>
          <w:ilvl w:val="0"/>
          <w:numId w:val="2"/>
        </w:numPr>
        <w:rPr>
          <w:sz w:val="36"/>
        </w:rPr>
      </w:pPr>
      <w:r>
        <w:rPr>
          <w:sz w:val="36"/>
        </w:rPr>
        <w:t>В. Каверин. Два капитана.</w:t>
      </w:r>
    </w:p>
    <w:sectPr>
      <w:headerReference w:type="default" r:id="rId2"/>
      <w:type w:val="nextPage"/>
      <w:pgSz w:w="11906" w:h="16838"/>
      <w:pgMar w:left="1418" w:right="567"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
      <w:lvlJc w:val="left"/>
      <w:pPr>
        <w:tabs>
          <w:tab w:val="num" w:pos="360"/>
        </w:tabs>
        <w:ind w:left="360" w:hanging="360"/>
      </w:pPr>
      <w:rPr/>
    </w:lvl>
  </w:abstractNum>
  <w:abstractNum w:abstractNumId="4">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36"/>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9:45:00Z</dcterms:created>
  <dc:creator>я</dc:creator>
  <dc:description/>
  <cp:keywords/>
  <dc:language>en-US</dc:language>
  <cp:lastModifiedBy>Россиянин</cp:lastModifiedBy>
  <cp:lastPrinted>2005-05-15T15:26:00Z</cp:lastPrinted>
  <dcterms:modified xsi:type="dcterms:W3CDTF">2006-01-22T10:58:00Z</dcterms:modified>
  <cp:revision>7</cp:revision>
  <dc:subject/>
  <dc:title>                                              РЕФЕРАТ  </dc:title>
</cp:coreProperties>
</file>