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а атмосферы нашей планеты ничтожна- всего лишь одна миллионная  массы Земли. Газовый состав атмосферы – результат длительного исторического развития земного шара. Он представляет собой  в основном газовую смесь двух компонентов- азота(78,09%) и кислорода(20, 95%). В норме в нем присутствует также аргон(0,93%), углекислый газ(0,03%) и незначительные количества инертных газов(неон, гелий, криптон, ксенон), аммиака, метана, озона, диоксидов серы и других г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е развитие энергетики, промышленности, транспорта привело в настоящее время к значительному загрязнению воздушного бассейна, т.е. той части природной среды, которой мы больше всего пользуемся. В результате деятельности человека в атмосферу ежегодно выбрасываются сотни миллионов тонн разных вредных веществ. Многие из них являются высокотоксичными и влияют на здоровье людей и окружающую ср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ые вещества, например, диоксид углерода взаимодействуя с дождевой  водой делают её слабокислой- обычно рН дождевой воды равен 5,6. Диоксид углерода реагирует с водой с образованием слабой угольной кисл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</w:t>
      </w:r>
      <w:r>
        <w:rPr>
          <w:sz w:val="16"/>
          <w:szCs w:val="16"/>
        </w:rPr>
        <w:t>2</w:t>
      </w:r>
      <w:r>
        <w:rPr>
          <w:sz w:val="28"/>
          <w:szCs w:val="28"/>
        </w:rPr>
        <w:t>(газ) + Н</w:t>
      </w:r>
      <w:r>
        <w:rPr>
          <w:sz w:val="16"/>
          <w:szCs w:val="16"/>
        </w:rPr>
        <w:t>2</w:t>
      </w:r>
      <w:r>
        <w:rPr>
          <w:sz w:val="28"/>
          <w:szCs w:val="28"/>
        </w:rPr>
        <w:t>О(ж) ---- Н</w:t>
      </w:r>
      <w:r>
        <w:rPr>
          <w:sz w:val="16"/>
          <w:szCs w:val="16"/>
        </w:rPr>
        <w:t>2</w:t>
      </w:r>
      <w:r>
        <w:rPr>
          <w:sz w:val="28"/>
          <w:szCs w:val="28"/>
        </w:rPr>
        <w:t>СО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сиды серы  и азота образовывают кислоты, понижающие рН дождевой воды до 4-4,5. Основные реакции таковы:</w:t>
      </w:r>
    </w:p>
    <w:p>
      <w:pPr>
        <w:pStyle w:val="Normal"/>
        <w:rPr/>
      </w:pPr>
      <w:r>
        <w:rPr>
          <w:sz w:val="28"/>
          <w:szCs w:val="28"/>
        </w:rPr>
        <w:t>Н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О(ж) + </w:t>
      </w:r>
      <w:r>
        <w:rPr>
          <w:sz w:val="28"/>
          <w:szCs w:val="28"/>
          <w:lang w:val="en-US"/>
        </w:rPr>
        <w:t>SO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(газ) ---- </w:t>
      </w:r>
      <w:r>
        <w:rPr>
          <w:sz w:val="28"/>
          <w:szCs w:val="28"/>
          <w:lang w:val="en-US"/>
        </w:rPr>
        <w:t>H</w:t>
      </w:r>
      <w:r>
        <w:rPr>
          <w:sz w:val="16"/>
          <w:szCs w:val="16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16"/>
          <w:szCs w:val="16"/>
        </w:rPr>
        <w:t>3</w:t>
      </w:r>
      <w:r>
        <w:rPr>
          <w:sz w:val="28"/>
          <w:szCs w:val="28"/>
        </w:rPr>
        <w:t>(вод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ернистая кислота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16"/>
          <w:szCs w:val="16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(ж) + </w:t>
      </w:r>
      <w:r>
        <w:rPr>
          <w:sz w:val="28"/>
          <w:szCs w:val="28"/>
          <w:lang w:val="en-US"/>
        </w:rPr>
        <w:t>SO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(газ)  ---- </w:t>
      </w:r>
      <w:r>
        <w:rPr>
          <w:sz w:val="28"/>
          <w:szCs w:val="28"/>
          <w:lang w:val="en-US"/>
        </w:rPr>
        <w:t>H</w:t>
      </w:r>
      <w:r>
        <w:rPr>
          <w:sz w:val="16"/>
          <w:szCs w:val="16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16"/>
          <w:szCs w:val="16"/>
        </w:rPr>
        <w:t>4</w:t>
      </w:r>
      <w:r>
        <w:rPr>
          <w:sz w:val="28"/>
          <w:szCs w:val="28"/>
        </w:rPr>
        <w:t xml:space="preserve"> (вод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рная кисл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O(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>) + 2NO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аз</w:t>
      </w:r>
      <w:r>
        <w:rPr>
          <w:sz w:val="28"/>
          <w:szCs w:val="28"/>
          <w:lang w:val="en-US"/>
        </w:rPr>
        <w:t>)  ----  HNO</w:t>
      </w:r>
      <w:r>
        <w:rPr>
          <w:sz w:val="16"/>
          <w:szCs w:val="16"/>
          <w:lang w:val="en-US"/>
        </w:rPr>
        <w:t>3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водн</w:t>
      </w:r>
      <w:r>
        <w:rPr>
          <w:sz w:val="28"/>
          <w:szCs w:val="28"/>
          <w:lang w:val="en-US"/>
        </w:rPr>
        <w:t xml:space="preserve">.)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NO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(водн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зотная кислота       азотистая кисл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 уровень этих газов в воздухе повышается так, что рН воды достигает 3.Чем больше кислотных дождей, тем ниже рН озёр, тем выше смертность икринок рыб и других водных организмов: некоторые живые виды особенно чувствительны к закис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уи и монументы разрушаются под действием кислотных дождей. Кислота разрушает известняк, бетон и мрам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ок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трежьте  кусочек кожуры яблока и положите в пустую 0,5-литровую буты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Заполните наполовину ложечку для сжигания се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несите серу для сжигания в пламя и держите пока она не загорится синим пламенем. Тогда быстро внесите ложечку в бутылку и как можно быстрее закройте большую часть отверстия стеклянной пласт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гда дым заполнит бутылку, удалите ложечку. Быстро закройте отверстие стеклянной пластиной. Погасите пламя серы несколькими каплями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наблюдайте 3 минуты за содержимым бутылки. Запишите наблю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обавьте в заполненную дымом бутылку 10 мл дистиллированной воды. Быстро закройте крышку, встряхивайте 1 минуту содержи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местите каплю с парамециями или смешанной бактериальной культурой на предметное стекло под микроскоп. Посмотрите на организмы в микроскоп и запишите ваши наблю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Добавьте три капли из бутылки на стекло. Обратите внимание на то, чтобы капля точно упала на каплю с культурой. Посмотрите, что происходит на стекле. Запишите наблю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ыньте из бутылки кожуру яблока и отметьте происшедшие из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Используя чистую проволоку, поместите по капле дистиллированной воды на красную и синюю лакмусовые бумажки и на универсальную индикаторную бумажку. Запишите ваши наблю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алейте примерно 2мл жидкости из стеклянной бутылки в пробирку. Используя чистую проволочку, проверьте реакцию на обеих лакмусовых бумажках и универсальном индикаторе. Запишите ваши наблюдения. рН кислотного дождя 4-4,5.Ваш раствор более или менее кисл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оместите в пробирку 1см магниевой ленты. Понаблюдайте по крайней мере 3 мин. За пробиркой и запишите ваши наблю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Добавьте два кусочка мрамора в раствор в бутылке. Понаблюдайте 3мин. И запишите ваши наблю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ление бактериальн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иготовления микробов(бактерий) приготовьте чистые стеклянные банки(из-под соков или майонеза) и одну из них заполните мелко нарезанным сеном, залейте содержимое банки колодезной или снеговой водой, накройте стеклом и поставьте в тёплое место дней на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работе мы приготовили смесь, похожую по составу на кислотные дожди, путём сжигания серы на воздухе и добавления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) + O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аз</w:t>
      </w:r>
      <w:r>
        <w:rPr>
          <w:sz w:val="28"/>
          <w:szCs w:val="28"/>
          <w:lang w:val="en-US"/>
        </w:rPr>
        <w:t>) ---- SO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аз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O</w:t>
      </w:r>
      <w:r>
        <w:rPr>
          <w:sz w:val="16"/>
          <w:szCs w:val="16"/>
        </w:rPr>
        <w:t>2</w:t>
      </w:r>
      <w:r>
        <w:rPr>
          <w:sz w:val="28"/>
          <w:szCs w:val="28"/>
        </w:rPr>
        <w:t>(газ) +Н</w:t>
      </w:r>
      <w:r>
        <w:rPr>
          <w:sz w:val="16"/>
          <w:szCs w:val="16"/>
        </w:rPr>
        <w:t>2</w:t>
      </w:r>
      <w:r>
        <w:rPr>
          <w:sz w:val="28"/>
          <w:szCs w:val="28"/>
        </w:rPr>
        <w:t>О(ж) ---- Н</w:t>
      </w:r>
      <w:r>
        <w:rPr>
          <w:sz w:val="16"/>
          <w:szCs w:val="16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16"/>
          <w:szCs w:val="16"/>
        </w:rPr>
        <w:t>3</w:t>
      </w:r>
      <w:r>
        <w:rPr>
          <w:sz w:val="28"/>
          <w:szCs w:val="28"/>
        </w:rPr>
        <w:t>(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и действие кислотных дождей на растительные ткани(кожура яблока),живые существа(колония микроорганизмов), активные металлы, мрамор. Мы наблюдали гибель растения из-за изменения рН, гибель микроорганизмов. Мрамор реагирует с кислотами. Кислоты взаимодействуют с активными металлами. Изделия из мрамора(статуи) и из активных металлов(железные конструкции мостов) будут разруш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ёные насаждения – весьма доступное средство мелиорирования среды. Они способны сыграть значительную роль в оздоровлении среды в результате метаболизации и инактивации многих химических соединений. Древесные растения способны поглощать промышленные токсичные газы. Один килограмм листьев или хвои поглощает из воздуха за лето от 70 до 160 г сернистого газа, что в пересчёте на гектар составляет 200-300кг. Листья и хвоя поглощают также оксиды азота, хлористые и другие химические соед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737" w:right="506" w:gutter="454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1:35:00Z</dcterms:created>
  <dc:creator>ДА</dc:creator>
  <dc:description/>
  <dc:language>en-US</dc:language>
  <cp:lastModifiedBy>ДА</cp:lastModifiedBy>
  <dcterms:modified xsi:type="dcterms:W3CDTF">2005-11-13T11:35:00Z</dcterms:modified>
  <cp:revision>2</cp:revision>
  <dc:subject/>
  <dc:title>Введение</dc:title>
</cp:coreProperties>
</file>