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Введение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  <w:iCs/>
        </w:rPr>
        <w:t>Раковский С.Н.</w:t>
      </w:r>
      <w:r>
        <w:rPr>
          <w:b/>
        </w:rPr>
        <w:t xml:space="preserve"> о проблемах глобального устойчивого развит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Во второй половине </w:t>
      </w:r>
      <w:r>
        <w:rPr>
          <w:lang w:val="en-US"/>
        </w:rPr>
        <w:t>XX</w:t>
      </w:r>
      <w:r>
        <w:rPr/>
        <w:t xml:space="preserve"> века человечество оказалось лицом к лицу с множеством трудных проблем: угрозой термоядерной войны, стремительным обнищанием большей части населения земного шара, обострением межгосударственных отношений в некоторых регионах планеты, доходивших до серьёзных военных конфликтов, всё более сильными противоречиями между развитыми и развивающимися странами,  социалистическими странами и развитыми странами капитализма, углубляющимися социальными различиями, наконец - хищнической эксплуатацией окружающей природной среды самим человечеством. И это последнее обстоятельство, т.е. </w:t>
      </w:r>
      <w:r>
        <w:rPr>
          <w:b/>
          <w:bCs/>
          <w:i/>
        </w:rPr>
        <w:t>фактически разрушение «плиты», на которой стоит всё человечество, стало глубже осознаваться мировой общественностью.</w:t>
      </w:r>
    </w:p>
    <w:p>
      <w:pPr>
        <w:pStyle w:val="Normal"/>
        <w:ind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360"/>
        <w:jc w:val="both"/>
        <w:rPr/>
      </w:pPr>
      <w:r>
        <w:rPr/>
        <w:t xml:space="preserve">В 1972 году в Стокгольме впервые состоялась Всемирная конференция по окружающей человека природной среде с участием представителей 113 стран.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>Понадобилось, однако, ещё много лет идеологической борьбы, жестоких споров учёных, общественных и политических деятелей, государственных и других руководителей, чтобы принять в основном важнейшую истину</w:t>
      </w:r>
      <w:r>
        <w:rPr>
          <w:b/>
          <w:bCs/>
        </w:rPr>
        <w:t xml:space="preserve">: устойчивое развитие экономики, социальной сферы, политических, межгосударственных связей, больше того – жизнь общества невозможны без устойчивого рационального отношения к природным условиям и природным ресурсам земного шара в целом  и конкретно каждого региона. </w:t>
      </w:r>
      <w:r>
        <w:rPr/>
        <w:t>При этом всё острее ставился вопрос о состоянии окружающей среды, количестве и качестве природных ресурсов для будущих поколений человеч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рганизация Объединенных Наций провела в июне 1992г. в Рио-де-Жанейро Всемирную конференцию с </w:t>
      </w:r>
      <w:r>
        <w:rPr>
          <w:b/>
          <w:bCs/>
        </w:rPr>
        <w:t xml:space="preserve">«Повесткой дня на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ек»,</w:t>
      </w:r>
      <w:r>
        <w:rPr/>
        <w:t xml:space="preserve"> известную больше как Конференцию ООН по окружающей среде и развитию. Лидеры </w:t>
      </w:r>
      <w:r>
        <w:rPr>
          <w:b/>
          <w:bCs/>
        </w:rPr>
        <w:t>179</w:t>
      </w:r>
      <w:r>
        <w:rPr/>
        <w:t xml:space="preserve"> государств впервые всесторонне обсудили злободневные вопросы соврем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ажнейшие решения о мировом социальном и экономическом развитии и устойчивом состоянии окружающей среды, принятые на конференциях в Рио-де-Жанейро и Копенгагене, были безоговорочно поддержаны участниками Саммита тысячелетия – представителями  </w:t>
      </w:r>
      <w:r>
        <w:rPr>
          <w:b/>
          <w:bCs/>
        </w:rPr>
        <w:t xml:space="preserve">191 </w:t>
      </w:r>
      <w:r>
        <w:rPr/>
        <w:t xml:space="preserve">страны, во время специальной сессии Генеральной Ассамблеи  ООН </w:t>
      </w:r>
      <w:r>
        <w:rPr>
          <w:b/>
          <w:bCs/>
        </w:rPr>
        <w:t>в сентябре 2000 г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С 26 августа по 4 сентября </w:t>
      </w:r>
      <w:r>
        <w:rPr>
          <w:b/>
          <w:bCs/>
        </w:rPr>
        <w:t>2002 года</w:t>
      </w:r>
      <w:r>
        <w:rPr/>
        <w:t xml:space="preserve"> в  Йоханнесбурге (ЮАР) состоялся Всемирный саммит по устойчивому развитию</w:t>
      </w:r>
      <w:r>
        <w:rPr>
          <w:b/>
          <w:bCs/>
        </w:rPr>
        <w:t>. Главная цель его – придать новый импульс декларированной политической приверженности устойчивому развитию. Самый главный вопрос заключается в том, насколько мир в состоянии изменить основное направление своего развития и обеспечить для себя устойчивое будущее.</w:t>
      </w:r>
    </w:p>
    <w:p>
      <w:pPr>
        <w:pStyle w:val="Normal"/>
        <w:ind w:firstLine="360"/>
        <w:jc w:val="both"/>
        <w:rPr/>
      </w:pPr>
      <w:r>
        <w:rPr/>
        <w:t>В Саммите в Йоханнесбурге участвовали делегации фактически всех государств мира</w:t>
      </w:r>
    </w:p>
    <w:p>
      <w:pPr>
        <w:pStyle w:val="Normal"/>
        <w:jc w:val="both"/>
        <w:rPr/>
      </w:pPr>
      <w:r>
        <w:rPr/>
        <w:t xml:space="preserve">Авторы доклада ООН констатировали прежде всего, что </w:t>
      </w:r>
      <w:r>
        <w:rPr>
          <w:b/>
          <w:bCs/>
        </w:rPr>
        <w:t>за 30 лет «от Стокгольма до Рио и Йоханнесбурга произошла сильнейшая деградация природной среды…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>
          <w:i/>
        </w:rPr>
        <w:t xml:space="preserve">(из статьи </w:t>
      </w:r>
      <w:r>
        <w:rPr>
          <w:i/>
          <w:iCs/>
        </w:rPr>
        <w:t>Раковского С.Н.,</w:t>
      </w:r>
      <w:r>
        <w:rPr>
          <w:i/>
        </w:rPr>
        <w:t xml:space="preserve"> «Проблемы глобального устойчивого развития и ООН»)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</w:rPr>
        <w:t>2. Что такое «устойчивое развитие»?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both"/>
        <w:rPr/>
      </w:pPr>
      <w:r>
        <w:rPr/>
        <w:t>Идея устойчивого развития опирается на две основополагающие ист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Любое общество зависит от природных систем и ресурсов Земли.</w:t>
      </w:r>
    </w:p>
    <w:p>
      <w:pPr>
        <w:pStyle w:val="Normal"/>
        <w:ind w:left="1080" w:hanging="0"/>
        <w:jc w:val="both"/>
        <w:rPr/>
      </w:pPr>
      <w:r>
        <w:rPr/>
        <w:t>2.  Будущие поколения имеют право пользоваться, по меньшей мере, столь же прекрасной, разнообразной и способной удовлетворять их нужды окружающей средой, как и живущие сегодня.</w:t>
      </w:r>
    </w:p>
    <w:p>
      <w:pPr>
        <w:pStyle w:val="Normal"/>
        <w:jc w:val="both"/>
        <w:rPr/>
      </w:pPr>
      <w:r>
        <w:rPr/>
        <w:t>Устойчивое развитие можно попросту определить, как:</w:t>
      </w:r>
    </w:p>
    <w:p>
      <w:pPr>
        <w:pStyle w:val="TextBodyIndent"/>
        <w:rPr/>
      </w:pPr>
      <w:r>
        <w:rPr/>
        <w:t>«Развитие, которое улучшает качество жизни ныне живущих людей, не подрывая в то же время способность Земли поддерживать существование будущих поколений».</w:t>
      </w:r>
    </w:p>
    <w:p>
      <w:pPr>
        <w:pStyle w:val="Normal"/>
        <w:jc w:val="both"/>
        <w:rPr/>
      </w:pPr>
      <w:r>
        <w:rPr/>
        <w:t>Нельзя допускать те виды деятельности, которые повреждают «системы жизнеобеспечения», создающие устойчивость климата, чистый воздух, пресную воду и  плодородную почву. Не следует чрезмерно эксплуатировать даже возобновимые ресурсы, такие, как пресная вода  или  леса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(Листовка Иркутской Региональной общественной организации «Байкальская Экологическая Волна». Что такое «устойчивое развитие», ноябрь 2003 г.)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В ноябре 2003 года</w:t>
      </w:r>
      <w:r>
        <w:rPr/>
        <w:t xml:space="preserve"> в Мишелевке была проведена конференция на основе методов </w:t>
      </w:r>
      <w:r>
        <w:rPr>
          <w:b/>
          <w:bCs/>
          <w:i/>
          <w:iCs/>
          <w:lang w:val="en-US"/>
        </w:rPr>
        <w:t>Futur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arch</w:t>
      </w:r>
      <w:r>
        <w:rPr>
          <w:b/>
          <w:bCs/>
          <w:i/>
          <w:iCs/>
        </w:rPr>
        <w:t xml:space="preserve"> (поиск будущего).</w:t>
      </w:r>
      <w:r>
        <w:rPr/>
        <w:t xml:space="preserve"> Это инновационный метод планирования, используемый во всем мире сотнями объединений и организаций. Он преследует две цели одновременно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мочь разным группам  людей понять ценности, цели и проекты, которые они выполняют вместе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имулировать людей к созданию желаемого будущего и сразу начать вместе осуществлять его.</w:t>
      </w:r>
    </w:p>
    <w:p>
      <w:pPr>
        <w:pStyle w:val="Normal"/>
        <w:jc w:val="both"/>
        <w:rPr/>
      </w:pPr>
      <w:r>
        <w:rPr/>
        <w:t xml:space="preserve">Мероприятие было организовано Иркутской региональной общественной организацией </w:t>
      </w:r>
      <w:r>
        <w:rPr>
          <w:b/>
          <w:bCs/>
        </w:rPr>
        <w:t>«Байкальская Экологическая Волна»</w:t>
      </w:r>
      <w:r>
        <w:rPr/>
        <w:t xml:space="preserve"> (БЭ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19175</wp:posOffset>
            </wp:positionH>
            <wp:positionV relativeFrom="paragraph">
              <wp:posOffset>6350</wp:posOffset>
            </wp:positionV>
            <wp:extent cx="3792855" cy="2783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88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78384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астниками стали жители п. Мишелевка, объединившись в ключевые группы:</w:t>
      </w:r>
    </w:p>
    <w:p>
      <w:pPr>
        <w:pStyle w:val="Normal"/>
        <w:jc w:val="both"/>
        <w:rPr/>
      </w:pPr>
      <w:r>
        <w:rPr/>
        <w:t>1.ЖКХ</w:t>
      </w:r>
    </w:p>
    <w:p>
      <w:pPr>
        <w:pStyle w:val="Normal"/>
        <w:jc w:val="both"/>
        <w:rPr/>
      </w:pPr>
      <w:r>
        <w:rPr/>
        <w:t>2.Власти</w:t>
      </w:r>
    </w:p>
    <w:p>
      <w:pPr>
        <w:pStyle w:val="Normal"/>
        <w:jc w:val="both"/>
        <w:rPr/>
      </w:pPr>
      <w:r>
        <w:rPr/>
        <w:t>3.Здравоохранение</w:t>
      </w:r>
    </w:p>
    <w:p>
      <w:pPr>
        <w:pStyle w:val="Normal"/>
        <w:jc w:val="both"/>
        <w:rPr/>
      </w:pPr>
      <w:r>
        <w:rPr/>
        <w:t>4.Образование</w:t>
      </w:r>
    </w:p>
    <w:p>
      <w:pPr>
        <w:pStyle w:val="Normal"/>
        <w:jc w:val="both"/>
        <w:rPr/>
      </w:pPr>
      <w:r>
        <w:rPr/>
        <w:t>5.Общественность</w:t>
      </w:r>
    </w:p>
    <w:p>
      <w:pPr>
        <w:pStyle w:val="Normal"/>
        <w:jc w:val="both"/>
        <w:rPr/>
      </w:pPr>
      <w:r>
        <w:rPr/>
        <w:t>6.Предприниматели</w:t>
      </w:r>
    </w:p>
    <w:p>
      <w:pPr>
        <w:pStyle w:val="TextBody"/>
        <w:rPr/>
      </w:pPr>
      <w:r>
        <w:rPr/>
        <w:t xml:space="preserve"> </w:t>
      </w:r>
      <w:r>
        <w:rPr/>
        <w:tab/>
        <w:t>Вспомнив и обсудив прошлое страны и поселка, поговорив о настоящем, определили, каким быть будущему  Мишелевки.</w:t>
      </w:r>
    </w:p>
    <w:p>
      <w:pPr>
        <w:pStyle w:val="TextBody"/>
        <w:rPr/>
      </w:pPr>
      <w:r>
        <w:rPr/>
        <w:tab/>
        <w:t>Одним из пунктов будущего  на конференции «Мишелевка 2010: экология, экономика, общество» стал – улучшение экологической обстановки. С этим согласились все.</w:t>
      </w:r>
    </w:p>
    <w:p>
      <w:pPr>
        <w:pStyle w:val="Normal"/>
        <w:ind w:left="2124" w:hanging="0"/>
        <w:rPr/>
      </w:pPr>
      <w:r>
        <w:rPr>
          <w:i/>
          <w:iCs/>
        </w:rPr>
        <w:t>(Отчетные материалы конференции «Мишелевка 2010: экономика, экология, общество», 14-16 ноября 2003 г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 xml:space="preserve">В нашем поселке существует несколько экологических проблем. Я для своей работы выбрала одну из них, считаю, очень важную: </w:t>
      </w:r>
      <w:r>
        <w:rPr>
          <w:b/>
          <w:bCs/>
        </w:rPr>
        <w:t xml:space="preserve">«Захоронения смолы в лесном массиве» </w:t>
      </w:r>
      <w:r>
        <w:rPr/>
        <w:t xml:space="preserve"> Надеюсь на</w:t>
      </w:r>
      <w:r>
        <w:rPr>
          <w:b/>
          <w:bCs/>
        </w:rPr>
        <w:t xml:space="preserve">  </w:t>
      </w:r>
      <w:r>
        <w:rPr/>
        <w:t>помощь участников данной конфеп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есном массиве недалеко от поселка находятся захоронения смолы – отходы газогенераторов, работавших на фарфоровом  заводе с 1928 по 1968гг. В настоящее время они представляют угрозу для домашних животных и человека.</w:t>
      </w:r>
    </w:p>
    <w:p>
      <w:pPr>
        <w:pStyle w:val="Heading1"/>
        <w:rPr/>
      </w:pPr>
      <w:r>
        <w:rPr/>
        <w:t xml:space="preserve">            </w:t>
      </w:r>
      <w:r>
        <w:rPr/>
        <w:t>Цель  работы</w:t>
      </w:r>
    </w:p>
    <w:p>
      <w:pPr>
        <w:pStyle w:val="Normal"/>
        <w:numPr>
          <w:ilvl w:val="0"/>
          <w:numId w:val="5"/>
        </w:numPr>
        <w:rPr/>
      </w:pPr>
      <w:r>
        <w:rPr/>
        <w:t>Всесторонне изучить территорию захоронения смолы и историю его возникновения</w:t>
      </w:r>
    </w:p>
    <w:p>
      <w:pPr>
        <w:pStyle w:val="Normal"/>
        <w:numPr>
          <w:ilvl w:val="0"/>
          <w:numId w:val="5"/>
        </w:numPr>
        <w:rPr/>
      </w:pPr>
      <w:r>
        <w:rPr/>
        <w:t>Найти путь к  решению возникшей  социально-экологической пробле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0" w:hanging="0"/>
        <w:rPr>
          <w:b/>
          <w:b/>
        </w:rPr>
      </w:pPr>
      <w:r>
        <w:rPr>
          <w:b/>
        </w:rPr>
        <w:t>Задачи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основать опасность данного захоронения для окружающей территории</w:t>
      </w:r>
    </w:p>
    <w:p>
      <w:pPr>
        <w:pStyle w:val="Normal"/>
        <w:numPr>
          <w:ilvl w:val="1"/>
          <w:numId w:val="4"/>
        </w:numPr>
        <w:rPr/>
      </w:pPr>
      <w:r>
        <w:rPr/>
        <w:t>Предпринять первые практические шаги для решения возникшей социально-экологической проблемы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ab/>
        <w:t>Методика работы</w:t>
      </w:r>
    </w:p>
    <w:p>
      <w:pPr>
        <w:pStyle w:val="Normal"/>
        <w:ind w:firstLine="360"/>
        <w:jc w:val="both"/>
        <w:rPr/>
      </w:pPr>
      <w:r>
        <w:rPr/>
        <w:t xml:space="preserve">1. Подбор и изучение литературы </w:t>
      </w:r>
    </w:p>
    <w:p>
      <w:pPr>
        <w:pStyle w:val="Normal"/>
        <w:ind w:firstLine="360"/>
        <w:jc w:val="both"/>
        <w:rPr/>
      </w:pPr>
      <w:r>
        <w:rPr/>
        <w:t>2. Обследование и глазомерная съемка захоронения</w:t>
      </w:r>
    </w:p>
    <w:p>
      <w:pPr>
        <w:pStyle w:val="Normal"/>
        <w:ind w:firstLine="360"/>
        <w:jc w:val="both"/>
        <w:rPr/>
      </w:pPr>
      <w:r>
        <w:rPr/>
        <w:t xml:space="preserve">3. Индивидуальные беседы с  людьми, имеющими отношение к данной проблеме, с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целью сбора информации</w:t>
      </w:r>
    </w:p>
    <w:p>
      <w:pPr>
        <w:pStyle w:val="Normal"/>
        <w:ind w:left="360" w:hanging="0"/>
        <w:jc w:val="both"/>
        <w:rPr/>
      </w:pPr>
      <w:r>
        <w:rPr/>
        <w:t>4.</w:t>
      </w:r>
      <w:r>
        <w:rPr>
          <w:b/>
          <w:bCs/>
          <w:i/>
          <w:iCs/>
        </w:rPr>
        <w:t>Круглый стол</w:t>
      </w:r>
      <w:r>
        <w:rPr/>
        <w:t xml:space="preserve"> как возможность собраться всем заинтересованным людям для принятия общего реше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  <w:r>
        <w:rPr>
          <w:b/>
          <w:bCs/>
          <w:sz w:val="28"/>
        </w:rPr>
        <w:t>Захоронения смолы в лесном массиве</w:t>
      </w:r>
    </w:p>
    <w:p>
      <w:pPr>
        <w:pStyle w:val="Normal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50 лет спуст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1"/>
        <w:rPr/>
      </w:pPr>
      <w:r>
        <w:rPr>
          <w:b w:val="false"/>
          <w:bCs w:val="false"/>
        </w:rPr>
        <w:t xml:space="preserve">                    </w:t>
      </w:r>
      <w:r>
        <w:rPr>
          <w:b w:val="false"/>
          <w:bCs w:val="false"/>
        </w:rPr>
        <w:t xml:space="preserve">1. </w:t>
      </w:r>
      <w:r>
        <w:rPr/>
        <w:t>История происхождения данного захоронения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Градообразующим предприятием Мишелевки был Хайтинский фарфоровый завод</w:t>
      </w:r>
    </w:p>
    <w:p>
      <w:pPr>
        <w:pStyle w:val="Normal"/>
        <w:jc w:val="both"/>
        <w:rPr/>
      </w:pPr>
      <w:r>
        <w:rPr/>
        <w:t>(ХФЗ). Во времена братьев Переваловых (с 1869 г.) действовали обычные горны. В 1928 году были построены газогенераторы и туннельные печи.  Для обжига стали использовать газ-сырец, который получали из древесины. Вся система (печи обжига, газогенераторы на древесине, газгольдеры) была построена под руководством инженера Емельянова, приглашенного из Ленинграда.</w:t>
      </w:r>
    </w:p>
    <w:p>
      <w:pPr>
        <w:pStyle w:val="Normal"/>
        <w:jc w:val="both"/>
        <w:rPr/>
      </w:pPr>
      <w:r>
        <w:rPr/>
        <w:tab/>
        <w:t>«…В 1861 году братья Сименс получили патент на комбинированный агрегат из газогенератора и регенеративной печи. Они положили начало внедрения неочищенного газогенератора. Было общепризнано, что генераторный газ являлся самым дешевым видом газообразного топлива для промышленных предприятий…»</w:t>
      </w:r>
    </w:p>
    <w:p>
      <w:pPr>
        <w:pStyle w:val="Normal"/>
        <w:jc w:val="right"/>
        <w:rPr/>
      </w:pPr>
      <w:r>
        <w:rPr>
          <w:i/>
          <w:iCs/>
        </w:rPr>
        <w:t>( Н.Э.Рамбуш. Газогенераторы, 1937 г.)</w:t>
      </w:r>
    </w:p>
    <w:p>
      <w:pPr>
        <w:pStyle w:val="TextBody"/>
        <w:rPr/>
      </w:pPr>
      <w:r>
        <w:rPr/>
        <w:tab/>
        <w:t xml:space="preserve">Газогенераторы, построенные на нашем заводе, работали по принципу сухой перегонки древесины. Она происходила путем нагревания топлива в закрытых камерах. Этим достигалось разложение  топлива на отдельные фазы: твердую – зола, газообразную – древесный газ, жидкую – смола и подсмольные воды. Смола «низкотемпературная», густая, малоподвижная жидкость темно-коричневого (ближе к черному) цвета с резким специфическим запахом. </w:t>
      </w:r>
    </w:p>
    <w:p>
      <w:pPr>
        <w:pStyle w:val="Normal"/>
        <w:jc w:val="both"/>
        <w:rPr/>
      </w:pPr>
      <w:r>
        <w:rPr/>
        <w:tab/>
        <w:t>Поскольку газогенераторы того времени были несовершенными, требовалась очистка газа-сырца. Для этого были установлены газгольд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47675</wp:posOffset>
            </wp:positionH>
            <wp:positionV relativeFrom="paragraph">
              <wp:posOffset>-9525</wp:posOffset>
            </wp:positionV>
            <wp:extent cx="4819650" cy="3333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322" b="3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337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ис.1 Чертеж составлен бывшим главным инженером завода Л.М. Агафонов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paragraph">
              <wp:posOffset>-1270</wp:posOffset>
            </wp:positionV>
            <wp:extent cx="2647950" cy="27114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24" t="25317" r="2252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114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Из рассказа </w:t>
      </w:r>
      <w:r>
        <w:rPr>
          <w:b/>
        </w:rPr>
        <w:t xml:space="preserve">Агафонова Л.М. </w:t>
      </w:r>
      <w:r>
        <w:rPr/>
        <w:t>«…В газгольдере древесный газ, поступавший из газогенератора, проходил две ступени очистки – влажную и сухую (рис.1).  В емкость, наполненную кольцами рашига, сверху подавалась вода, а навстречу под давлением – газ. Проходя через этот фильтр, он очищался от смол, масел и направлялся в емкость сухой очистки, оттуда  - в печь обжига. Вода со смолой и маслами поступала в приямок</w:t>
      </w:r>
    </w:p>
    <w:p>
      <w:pPr>
        <w:pStyle w:val="Normal"/>
        <w:rPr/>
      </w:pPr>
      <w:r>
        <w:rPr/>
        <w:t>(емкость)…»</w:t>
      </w:r>
    </w:p>
    <w:p>
      <w:pPr>
        <w:pStyle w:val="Normal"/>
        <w:jc w:val="both"/>
        <w:rPr/>
      </w:pPr>
      <w:r>
        <w:rPr/>
        <w:tab/>
        <w:t>Для сравнения, в современном газогенераторе (рис.2) «…на стадии газификации топливо и кислород воздуха, подаваемого в ограниченном количестве в камеру газообразования, нагреваются раскаленным реактором и вступают между собой в реакцию. В результате нее топливо разлагается на углерод, водяной пар, смолы и масла. Дальнейшая реакция между кислородом и углеродом  обеспечивает температуру, достаточную для образования окиси углерода (СО) – главного горючего компонента вырабатываемого газа</w:t>
      </w:r>
      <w:r>
        <w:rPr>
          <w:b/>
          <w:bCs/>
        </w:rPr>
        <w:t>. Смолы и масла разлагаются на газы, содержащие водород и некоторое количество метана»</w:t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4775</wp:posOffset>
            </wp:positionH>
            <wp:positionV relativeFrom="paragraph">
              <wp:posOffset>104775</wp:posOffset>
            </wp:positionV>
            <wp:extent cx="5721350" cy="37915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294" r="0" b="1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79158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     Газогенератор ГТ-100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elavr</w:t>
      </w:r>
      <w:r>
        <w:rPr/>
        <w:t>.</w:t>
      </w:r>
      <w:r>
        <w:rPr>
          <w:lang w:val="en-US"/>
        </w:rPr>
        <w:t>bryansk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Современный газогенератор почти не дает см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должение информации Агафонова Л.М. «…Из приямка смола удалялась примитивным способом – ее вычерпывали черпаками. Использовали круглую емкость (байду), которую вывозила лошадь. Водная эмульсия сливалась по деревянным коллекторам в яму, находившуюся неподалеку. Вода была со смолой, которая оседала частично на стенках коллектора (он был деревянным), частично накапливалась в яме после фильтрации воды.</w:t>
      </w:r>
    </w:p>
    <w:p>
      <w:pPr>
        <w:pStyle w:val="Normal"/>
        <w:jc w:val="both"/>
        <w:rPr/>
      </w:pPr>
      <w:r>
        <w:rPr/>
        <w:t>Как только происходило загрязнение трубы, строили новый коллектор.</w:t>
        <w:tab/>
        <w:t xml:space="preserve">В первые годы смолу использовали для получения вара. Рядом с заводом стояла смоловарня и бондарка. Работала артель инвалидов. Они делали бочки из дерева и варили вар для смоления лодок и различных снастей. Рядом с бондаркой была яма для хранения смолы.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9525</wp:posOffset>
            </wp:positionH>
            <wp:positionV relativeFrom="paragraph">
              <wp:posOffset>13970</wp:posOffset>
            </wp:positionV>
            <wp:extent cx="1499870" cy="21894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637" t="15751" r="36969" b="14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18948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Поскольку мощность завода была небольшая, древесины перерабатывалось немного, всю смолу эта артель использовала полностью».</w:t>
      </w:r>
    </w:p>
    <w:p>
      <w:pPr>
        <w:pStyle w:val="Normal"/>
        <w:spacing w:before="240" w:after="0"/>
        <w:ind w:firstLine="708"/>
        <w:rPr>
          <w:b/>
          <w:b/>
        </w:rPr>
      </w:pPr>
      <w:r>
        <w:rPr>
          <w:b/>
        </w:rPr>
        <w:t xml:space="preserve">Итак, смола – это результат использования несовершенного газогенератор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Из воспоминаний </w:t>
      </w:r>
      <w:r>
        <w:rPr>
          <w:b/>
        </w:rPr>
        <w:t>Рыбаковой А.В.</w:t>
      </w:r>
      <w:r>
        <w:rPr/>
        <w:t xml:space="preserve"> «…Я 1938 года рождения. Помню яму на месте теперешней проходной. Около нее была топь, ходить опасно. Но мы, ребятишки, лазили везде. Было много «лепешек» из смолы по дороге в лес и около завода. Видимо это выплескивалась смола, когда ее вывозили…»</w:t>
      </w:r>
    </w:p>
    <w:p>
      <w:pPr>
        <w:pStyle w:val="Normal"/>
        <w:spacing w:before="240" w:after="0"/>
        <w:jc w:val="both"/>
        <w:rPr/>
      </w:pPr>
      <w:r>
        <w:rPr/>
        <w:tab/>
      </w:r>
    </w:p>
    <w:p>
      <w:pPr>
        <w:pStyle w:val="Normal"/>
        <w:spacing w:before="240" w:after="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05375</wp:posOffset>
            </wp:positionH>
            <wp:positionV relativeFrom="paragraph">
              <wp:posOffset>-9525</wp:posOffset>
            </wp:positionV>
            <wp:extent cx="1162050" cy="19621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028" t="13368" r="32870" b="13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621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Из воспоминаний </w:t>
      </w:r>
      <w:r>
        <w:rPr>
          <w:b/>
        </w:rPr>
        <w:t>Садовской М.Г</w:t>
      </w:r>
      <w:r>
        <w:rPr/>
        <w:t>. «…Яму помню с детства. От нее страдали жители, имеющие скот. Туда часто попадали телята. Животных отмывали соляркой, после чего у них облазила шерсть и воспалялась кожа. Они долго болели или, в конце концов, погибали. Наша улица, бывшая Рабочая (сейчас Гагарина), начиналась от этих ям. Отец, построив дом, вырыл колодец. Мы им пользовались один год. Вода стала желтеть, приобрела запах смолы и стала непригодной для питья. Колодец засыпали….»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ab/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9525</wp:posOffset>
            </wp:positionH>
            <wp:positionV relativeFrom="paragraph">
              <wp:posOffset>1118235</wp:posOffset>
            </wp:positionV>
            <wp:extent cx="1637030" cy="26479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112" t="9716" r="41385" b="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6479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 xml:space="preserve">Значит, водная эмульсия, которую сбрасывали в яму, попала в грунтовые воды и сделала их непригодными для питья. Это подтвердил и </w:t>
      </w:r>
      <w:r>
        <w:rPr>
          <w:b/>
        </w:rPr>
        <w:t>Середа В.А.,</w:t>
      </w:r>
      <w:r>
        <w:rPr/>
        <w:t xml:space="preserve"> участник </w:t>
      </w:r>
      <w:r>
        <w:rPr>
          <w:b/>
          <w:i/>
          <w:iCs/>
        </w:rPr>
        <w:t>круглого стола</w:t>
      </w:r>
      <w:r>
        <w:rPr>
          <w:i/>
          <w:iCs/>
        </w:rPr>
        <w:t>.</w:t>
      </w:r>
      <w:r>
        <w:rPr/>
        <w:t xml:space="preserve"> По его информации произошло загрязнение и межпластовых вод, т.к. было обнаружено  присутствие запаха смолы и желтого цвета в глубокой скважине на территории завода.    Яму со смоляной</w:t>
      </w:r>
      <w:r>
        <w:rPr>
          <w:i/>
          <w:iCs/>
        </w:rPr>
        <w:t xml:space="preserve"> </w:t>
      </w:r>
      <w:r>
        <w:rPr/>
        <w:t>водой постепенно засыпали, т.к. увеличилось строительство жилых домов и разных объектов социальной сферы. Она стала мешать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Информация, предоставленная </w:t>
      </w:r>
      <w:r>
        <w:rPr>
          <w:b/>
        </w:rPr>
        <w:t>Середой В.А.</w:t>
      </w:r>
      <w:r>
        <w:rPr/>
        <w:t xml:space="preserve"> « В 30-х годах переработка смолы прекратилась, т.к. артель была распущена. При этом мощность завода росла, а с ней  увеличивалась и мощность газогенераторов. Увеличился  объем выхода смолы. Ее стали вывозить в лес, вглубь, на расстояние 1,5 км от газогенераторов. Как уже сказали, использовалась байда. В нее вмещалось 600 кг смолы. В день вывозили 4 байды. Для этого в лесу  рылись ямы шириной 1,5 м (ширина повозки), длиной 5 м, глубиной 1,5 м. Вывоз был ежедневным, включая праздники и выходные. И так до 1968 года.  В этом году завод переходит на использование угля в газогенераторах. С 1968 по 1973г.г. смолу вывозят еще на большее расстояние. Сейчас это захоронение находится в 1,5км от изучаемой территории. О нем мало кто знает.  В 1973 году происходит полная реконструкция завода, и туннельные печи переводятся на мазут». </w:t>
      </w:r>
    </w:p>
    <w:p>
      <w:pPr>
        <w:pStyle w:val="Normal"/>
        <w:spacing w:before="240" w:after="0"/>
        <w:ind w:firstLine="708"/>
        <w:jc w:val="both"/>
        <w:rPr/>
      </w:pPr>
      <w:r>
        <w:rPr/>
        <w:t>К сожалению никто не имеет полного представления о всех захоронениях. В те времена не составлялись никакие карты, не велся учет занимаемых территорий, не велось документации. Нет точных дат начала и окончания вывоза смолы в этом месте. Поэтому некоторые данные беру ориентировочно, например 30 лет вывоза смолы в изучаемом захоронении.</w:t>
      </w:r>
    </w:p>
    <w:p>
      <w:pPr>
        <w:pStyle w:val="Normal"/>
        <w:spacing w:before="240" w:after="0"/>
        <w:ind w:left="3204" w:firstLine="336"/>
        <w:jc w:val="both"/>
        <w:rPr/>
      </w:pPr>
      <w:r>
        <w:rPr>
          <w:b/>
          <w:bCs/>
        </w:rPr>
        <w:t>2.Расчеты по объему и свойствам смолы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b/>
        </w:rPr>
        <w:t>а) Сколько вывезено смолы за 30 лет?</w:t>
      </w:r>
    </w:p>
    <w:p>
      <w:pPr>
        <w:pStyle w:val="Normal"/>
        <w:spacing w:before="240" w:after="0"/>
        <w:jc w:val="both"/>
        <w:rPr/>
      </w:pPr>
      <w:r>
        <w:rPr/>
        <w:t>Вес смолы в одной байде 600кг. В день вывозили 4 байды. В году 365 дней. Время вывоза –30 лет.  Решение: 600кг х 4 х 365 х 30 = 26280000 кг =</w:t>
      </w:r>
      <w:r>
        <w:rPr>
          <w:b/>
          <w:bCs/>
        </w:rPr>
        <w:t>26280 тонн!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ab/>
      </w:r>
      <w:r>
        <w:rPr/>
        <w:t>По словам Середы В.А., Дисс Н. Д., захоронений было много, располагались они в разных местах. Даже там, где сейчас построены усадьбы на улице Тимирязева. Одной ямы хватало на один год. Затем рыли другую, часто рядом. Иногда уходили в сторону. Благо, поселок далеко, леса много. Данное место было удобно тем, что здесь нашли большую поляну. Можно было в то время думать, что смола просочится в грунт, природа сама позаботится об ее утилизации. В конце концов, это далеко от поселка и мало кого касается.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</w:rPr>
        <w:t>б) Сколько смолы в данном захоронении?</w:t>
      </w:r>
    </w:p>
    <w:p>
      <w:pPr>
        <w:pStyle w:val="Normal"/>
        <w:spacing w:before="240" w:after="0"/>
        <w:ind w:firstLine="708"/>
        <w:jc w:val="both"/>
        <w:rPr/>
      </w:pPr>
      <w:r>
        <w:rPr/>
        <w:t>Теперь нет ям размером (</w:t>
      </w:r>
      <w:r>
        <w:rPr>
          <w:i/>
        </w:rPr>
        <w:t>план лесного массива, приложение 1</w:t>
      </w:r>
      <w:r>
        <w:rPr/>
        <w:t xml:space="preserve">) 1,5 х 5(м). Все они изменили форму и размеры. На исследуемом участке провожу внешние замеры и делаю расчеты  (конечно, с погрешностями).         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/>
        <w:t xml:space="preserve">Используя способ вычисления  площадей криволинейных фигур  с помощью палетки определяю: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 16м</w:t>
      </w:r>
      <w:r>
        <w:rPr>
          <w:vertAlign w:val="superscript"/>
        </w:rPr>
        <w:t>2*</w:t>
      </w:r>
      <w:r>
        <w:rPr/>
        <w:t>12=192м</w:t>
      </w:r>
      <w:r>
        <w:rPr>
          <w:vertAlign w:val="superscript"/>
        </w:rPr>
        <w:t>2</w:t>
      </w:r>
      <w:r>
        <w:rPr/>
        <w:t xml:space="preserve">;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 16м</w:t>
      </w:r>
      <w:r>
        <w:rPr>
          <w:vertAlign w:val="superscript"/>
        </w:rPr>
        <w:t>2*</w:t>
      </w:r>
      <w:r>
        <w:rPr/>
        <w:t>2,5=40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 16м</w:t>
      </w:r>
      <w:r>
        <w:rPr>
          <w:vertAlign w:val="superscript"/>
        </w:rPr>
        <w:t>2*</w:t>
      </w:r>
      <w:r>
        <w:rPr/>
        <w:t>7=112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= 16м</w:t>
      </w:r>
      <w:r>
        <w:rPr>
          <w:vertAlign w:val="superscript"/>
        </w:rPr>
        <w:t>2</w:t>
      </w:r>
      <w:r>
        <w:rPr/>
        <w:t>*2=32м</w:t>
      </w:r>
      <w:r>
        <w:rPr>
          <w:vertAlign w:val="superscript"/>
        </w:rPr>
        <w:t>2</w:t>
      </w:r>
      <w:r>
        <w:rPr/>
        <w:t xml:space="preserve">;    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>= 16м</w:t>
      </w:r>
      <w:r>
        <w:rPr>
          <w:vertAlign w:val="superscript"/>
        </w:rPr>
        <w:t>2</w:t>
      </w:r>
      <w:r>
        <w:rPr/>
        <w:t>*2,5=40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>
          <w:vertAlign w:val="subscript"/>
        </w:rPr>
        <w:t>6</w:t>
      </w:r>
      <w:r>
        <w:rPr/>
        <w:t>= 16м</w:t>
      </w:r>
      <w:r>
        <w:rPr>
          <w:vertAlign w:val="superscript"/>
        </w:rPr>
        <w:t>2</w:t>
      </w:r>
      <w:r>
        <w:rPr/>
        <w:t>*0,5=8м</w:t>
      </w:r>
      <w:r>
        <w:rPr>
          <w:vertAlign w:val="superscript"/>
        </w:rPr>
        <w:t xml:space="preserve">2  </w:t>
      </w:r>
      <w:r>
        <w:rPr>
          <w:b/>
        </w:rPr>
        <w:t>Общая площадь = 424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spacing w:before="240" w:after="0"/>
        <w:jc w:val="both"/>
        <w:rPr/>
      </w:pPr>
      <w:r>
        <w:rPr/>
        <w:t xml:space="preserve">Для вычисления объема возьмем глубину 1,5 м.       </w:t>
      </w:r>
      <w:r>
        <w:rPr>
          <w:b/>
        </w:rPr>
        <w:t>1,5м*424м</w:t>
      </w:r>
      <w:r>
        <w:rPr>
          <w:b/>
          <w:vertAlign w:val="superscript"/>
        </w:rPr>
        <w:t>2</w:t>
      </w:r>
      <w:r>
        <w:rPr>
          <w:b/>
        </w:rPr>
        <w:t xml:space="preserve"> =636м</w:t>
      </w:r>
      <w:r>
        <w:rPr>
          <w:b/>
          <w:vertAlign w:val="superscript"/>
        </w:rPr>
        <w:t xml:space="preserve">3 </w:t>
      </w:r>
      <w:r>
        <w:rPr>
          <w:b/>
        </w:rPr>
        <w:t>(636 тонн</w:t>
      </w:r>
      <w:r>
        <w:rPr/>
        <w:t>).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При площади поверхности смолы </w:t>
      </w:r>
      <w:r>
        <w:rPr>
          <w:b/>
          <w:bCs/>
        </w:rPr>
        <w:t>424 кв. м,</w:t>
      </w:r>
      <w:r>
        <w:rPr/>
        <w:t xml:space="preserve"> средней глубине </w:t>
      </w:r>
      <w:r>
        <w:rPr>
          <w:b/>
          <w:bCs/>
        </w:rPr>
        <w:t>1,5 м</w:t>
      </w:r>
      <w:r>
        <w:rPr/>
        <w:t xml:space="preserve"> объем составляет </w:t>
      </w:r>
      <w:r>
        <w:rPr>
          <w:b/>
          <w:bCs/>
        </w:rPr>
        <w:t xml:space="preserve">636 тонну.  </w:t>
      </w:r>
      <w:r>
        <w:rPr/>
        <w:t>Это только в данном месте, на исследуемой мною территории.</w:t>
      </w:r>
    </w:p>
    <w:p>
      <w:pPr>
        <w:pStyle w:val="Normal"/>
        <w:spacing w:before="240" w:after="0"/>
        <w:jc w:val="both"/>
        <w:rPr/>
      </w:pPr>
      <w:r>
        <w:rPr>
          <w:b/>
        </w:rPr>
        <w:tab/>
        <w:t>в) Какова плотность смолы, почему сохранился ее объем спустя столько лет?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По данным Н.Э Рамбуш при газификации чурок в газогенераторе выход смолы составляет 6% на сухую древесину. Удельный вес (плотность) 1,035. Температура застывания 25-30 град.  Химический состав: свободный углерод, асфальтены, карбоновые кислоты, фенолы, нейтральные соединения. </w:t>
      </w:r>
      <w:r>
        <w:rPr>
          <w:i/>
          <w:iCs/>
        </w:rPr>
        <w:t>(Газогенераторы,1937г.)</w:t>
      </w:r>
    </w:p>
    <w:p>
      <w:pPr>
        <w:pStyle w:val="TextBody"/>
        <w:spacing w:before="240" w:after="0"/>
        <w:rPr/>
      </w:pPr>
      <w:r>
        <w:rPr/>
        <w:tab/>
        <w:t>Измеряю плотность смолы из данного захоронения по формуле: ρ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</w:p>
    <w:p>
      <w:pPr>
        <w:pStyle w:val="TextBody"/>
        <w:spacing w:before="240" w:after="0"/>
        <w:rPr/>
      </w:pPr>
      <w:r>
        <w:rPr/>
        <w:t>ρ</w:t>
      </w:r>
      <w:r>
        <w:rPr>
          <w:vertAlign w:val="subscript"/>
        </w:rPr>
        <w:t>с</w:t>
      </w:r>
      <w:r>
        <w:rPr/>
        <w:t xml:space="preserve"> – плотность смолы, </w:t>
      </w:r>
      <w:r>
        <w:rPr>
          <w:i/>
          <w:lang w:val="en-US"/>
        </w:rPr>
        <w:t>m</w:t>
      </w:r>
      <w:r>
        <w:rPr/>
        <w:t xml:space="preserve"> – масса,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– объем смолы, взятый для исследования</w:t>
      </w:r>
    </w:p>
    <w:p>
      <w:pPr>
        <w:pStyle w:val="TextBody"/>
        <w:spacing w:before="240" w:after="0"/>
        <w:rPr>
          <w:b/>
          <w:b/>
        </w:rPr>
      </w:pPr>
      <w:r>
        <w:rPr>
          <w:lang w:val="en-US"/>
        </w:rPr>
        <w:t>m</w:t>
      </w:r>
      <w:r>
        <w:rPr/>
        <w:t xml:space="preserve"> = 159,32г; </w:t>
      </w:r>
      <w:r>
        <w:rPr>
          <w:lang w:val="en-US"/>
        </w:rPr>
        <w:t>V</w:t>
      </w:r>
      <w:r>
        <w:rPr/>
        <w:t xml:space="preserve"> = 148см</w:t>
      </w:r>
      <w:r>
        <w:rPr>
          <w:vertAlign w:val="superscript"/>
        </w:rPr>
        <w:t>3</w:t>
      </w:r>
      <w:r>
        <w:rPr/>
        <w:t>;                      ρ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≈</w:t>
      </w:r>
      <w:r>
        <w:rPr>
          <w:b/>
        </w:rPr>
        <w:t>1,08г/см</w:t>
      </w:r>
      <w:r>
        <w:rPr>
          <w:b/>
          <w:vertAlign w:val="superscript"/>
        </w:rPr>
        <w:t xml:space="preserve">3 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Она равна </w:t>
      </w:r>
      <w:r>
        <w:rPr>
          <w:b/>
        </w:rPr>
        <w:t>1,08</w:t>
      </w:r>
      <w:r>
        <w:rPr/>
        <w:t xml:space="preserve">. Значит, спустя почти 50 лет смола своих свойств практически не изменила; также осталась вязкой, черного цвета, теряет текучесть при температуре ниже  + 25 град., издает неприятный запах. 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Мнение </w:t>
      </w:r>
      <w:r>
        <w:rPr>
          <w:b/>
        </w:rPr>
        <w:t>Середы В.А.:</w:t>
      </w:r>
      <w:r>
        <w:rPr/>
        <w:t xml:space="preserve"> «Пропитывая грунт, смола образует пленку, которая не пропускает даже воду. Она не уходит в глубину, т.к. очень вязкая. Не разлагается и может в таком состоянии храниться бесконечно долго».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133975</wp:posOffset>
            </wp:positionH>
            <wp:positionV relativeFrom="paragraph">
              <wp:posOffset>48895</wp:posOffset>
            </wp:positionV>
            <wp:extent cx="817245" cy="11620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260" t="23439" r="34994" b="3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Л.С. Лебедева</w:t>
      </w:r>
      <w:r>
        <w:rPr/>
        <w:t xml:space="preserve"> неоднократно наблюдала поджоги смолы. По ее словам, быстро горит все, что накапливается сверху: хвоя, сухие листья и ветки, бумажный мусор. Затем дым становится черным – это, разогревшись, вспыхнула смола. И все резко прекращается. В результате, выгорает не более 1 мм толщины смолы на поверхности. Кроме опасности распространения огня на лес такие пожары ничего не дают.      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3. Возможно ли ее удалить</w:t>
      </w:r>
    </w:p>
    <w:p>
      <w:pPr>
        <w:pStyle w:val="Normal"/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9525</wp:posOffset>
            </wp:positionH>
            <wp:positionV relativeFrom="paragraph">
              <wp:posOffset>140970</wp:posOffset>
            </wp:positionV>
            <wp:extent cx="1860550" cy="12122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21221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Козлова Ю.А.:</w:t>
      </w:r>
      <w:r>
        <w:rPr/>
        <w:t xml:space="preserve"> «В 1990 году пытались бороться с накоплениями. Используя принцип сообщающихся сосудов, рядом рыли новые, более глубокие ямы и соединяли перешейком. Считали, что туда перетечет смола, объем уменьшится, и тогда все можно будет засыпать грунтом. Но она очень вязкая, может «плыть»  только в сухую и жаркую погоду летом. Зимой застывает и движение останавливается. Там, где засыпали гипсоформами, она больше не выступает. Черепки обожженной посуды оказались не пригодными для этого: смола выступила поверх них. В конце концов от такого способа утилизации отказались.   Получили и еще </w:t>
      </w:r>
      <w:r>
        <w:rPr>
          <w:b/>
        </w:rPr>
        <w:t>более отрицательный</w:t>
      </w:r>
      <w:r>
        <w:rPr/>
        <w:t xml:space="preserve"> результат – нарушили старые загрунтованные захоронения, так как нет карты их местонахождения»</w:t>
      </w:r>
    </w:p>
    <w:p>
      <w:pPr>
        <w:pStyle w:val="Normal"/>
        <w:spacing w:before="240" w:after="0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175</wp:posOffset>
            </wp:positionH>
            <wp:positionV relativeFrom="paragraph">
              <wp:posOffset>103505</wp:posOffset>
            </wp:positionV>
            <wp:extent cx="5948680" cy="36639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036" t="0" r="1755" b="2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3663950"/>
                    </a:xfrm>
                    <a:prstGeom prst="rect">
                      <a:avLst/>
                    </a:prstGeom>
                    <a:ln w="317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240030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332.95pt,15.6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</wp:posOffset>
                </wp:positionV>
                <wp:extent cx="0" cy="19431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pt" to="144pt,168.5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0" cy="19431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33pt,168.55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240030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332.95pt,13.8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Выход смолы из нарушенного пласта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4.Состояние захоронений и прилегающей территории к настоящему времени</w:t>
      </w:r>
    </w:p>
    <w:p>
      <w:pPr>
        <w:pStyle w:val="TextBody"/>
        <w:spacing w:before="240" w:after="0"/>
        <w:rPr/>
      </w:pPr>
      <w:r>
        <w:rPr/>
        <w:tab/>
        <w:t>Почти 50 лет спустя мы видим безрадостную картину. Жилой массив придвинулся вплотную к данным захоронениям.</w:t>
      </w:r>
    </w:p>
    <w:p>
      <w:pPr>
        <w:pStyle w:val="TextBody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61975</wp:posOffset>
            </wp:positionH>
            <wp:positionV relativeFrom="paragraph">
              <wp:posOffset>196215</wp:posOffset>
            </wp:positionV>
            <wp:extent cx="4718050" cy="296291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96291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До улицы Энтузиастов осталось 40 метров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По рельефу эта территория наклонена в сторону поселка. Во время жары разогретая смола вытекает через край ямы. Обнаружено несколько языков, направленных в сторону последней улицы. Прогулки в лес заканчиваются неприятностью, если вы по незнанию оказались на том месте, где смола лежит тонким слоем под хвоей. Ваша обувь будет безнадежно испорчена. </w:t>
      </w:r>
    </w:p>
    <w:p>
      <w:pPr>
        <w:pStyle w:val="Normal"/>
        <w:spacing w:before="240" w:after="0"/>
        <w:jc w:val="both"/>
        <w:rPr/>
      </w:pPr>
      <w:r>
        <w:rPr/>
        <w:t>Смола обладает интересным свойством – она бальзамирует все живое, что в нее попадает.</w:t>
      </w:r>
    </w:p>
    <w:p>
      <w:pPr>
        <w:pStyle w:val="Normal"/>
        <w:spacing w:before="240" w:after="0"/>
        <w:jc w:val="both"/>
        <w:rPr/>
      </w:pPr>
      <w:r>
        <w:rPr/>
        <w:tab/>
        <w:t>К сожалению, с приближением поселка, здесь появились отходы человеческой деятельности - бытовой мусор!  Везде! На подъездах к захоронениям, по их периметру и в ямах поверх смолы! В результате, через какое-то время часть его поглощается смолой, часть очень долго лежит на поверхности, создавая удручающий вид. А ведь эти предметы (бочки, старые диваны…) увеличивают объем наполнения, из-за чего смола поднимается вверх</w:t>
      </w:r>
      <w:r>
        <w:rPr>
          <w:b/>
          <w:bCs/>
        </w:rPr>
        <w:t>. Ох, уж этот человеческий фактор!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Ежегодно в данные ямы попадает домашний скот. Только прошедшим летом в них побывало 10 голов крупного рогатого скота. Из рассказа </w:t>
      </w:r>
      <w:r>
        <w:rPr>
          <w:b/>
        </w:rPr>
        <w:t>Поликарпова М. А.</w:t>
      </w:r>
      <w:r>
        <w:rPr/>
        <w:t xml:space="preserve">, владельца пострадавшего теленка: «Вытянуть завязшее животное трудно, и очень трудно его отмыть. После этого оно болеет, а мясо становится не пригодным для употребления. Больно видеть страдания животного, не говоря о материальном ущербе». 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47675</wp:posOffset>
            </wp:positionH>
            <wp:positionV relativeFrom="paragraph">
              <wp:posOffset>104775</wp:posOffset>
            </wp:positionV>
            <wp:extent cx="4832350" cy="313880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313880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 xml:space="preserve">Самое большое и опасное захоронение </w:t>
      </w:r>
    </w:p>
    <w:p>
      <w:pPr>
        <w:pStyle w:val="Normal"/>
        <w:jc w:val="center"/>
        <w:rPr/>
      </w:pPr>
      <w:r>
        <w:rPr/>
        <w:t xml:space="preserve">Ограждение, поставленное </w:t>
      </w:r>
      <w:r>
        <w:rPr>
          <w:b/>
        </w:rPr>
        <w:t>Поликарповым М.А.</w:t>
      </w:r>
      <w:r>
        <w:rPr/>
        <w:t xml:space="preserve"> и хозяевами пострадавшего скота. Сколько оно простоит?</w:t>
      </w:r>
    </w:p>
    <w:p>
      <w:pPr>
        <w:pStyle w:val="Normal"/>
        <w:ind w:firstLine="708"/>
        <w:jc w:val="both"/>
        <w:rPr/>
      </w:pPr>
      <w:r>
        <w:rPr/>
        <w:t>Итак, смола не переработана и не поглощена природой, не горит, не засыпается грунтом. Но они могут сосуществовать: с нею рядом на открытых местах растут луговые травы, березы, сосны. На поверхности ям скапливается листовой и хвойный опад, прикрывая смолу.</w:t>
      </w:r>
    </w:p>
    <w:p>
      <w:pPr>
        <w:pStyle w:val="Normal"/>
        <w:spacing w:before="240" w:after="0"/>
        <w:ind w:firstLine="708"/>
        <w:jc w:val="right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525</wp:posOffset>
            </wp:positionH>
            <wp:positionV relativeFrom="paragraph">
              <wp:posOffset>59690</wp:posOffset>
            </wp:positionV>
            <wp:extent cx="2165350" cy="140144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40144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 xml:space="preserve">И тогда захоронение превращается в смертельную ловушку для диких и домашних животных. Опасно оно и для человека.  Что делать? </w:t>
      </w:r>
    </w:p>
    <w:p>
      <w:pPr>
        <w:pStyle w:val="Normal"/>
        <w:spacing w:before="240" w:after="0"/>
        <w:ind w:firstLine="708"/>
        <w:rPr/>
      </w:pPr>
      <w:r>
        <w:rPr/>
        <w:t>Захоронение под пологом леса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5. Встреча за круглым столом</w:t>
      </w:r>
    </w:p>
    <w:p>
      <w:pPr>
        <w:pStyle w:val="Normal"/>
        <w:spacing w:before="240" w:after="0"/>
        <w:jc w:val="both"/>
        <w:rPr/>
      </w:pPr>
      <w:r>
        <w:rPr/>
        <w:tab/>
        <w:t>Собрав необходимую информацию, изучив территорию захоронения смолы, поняв серьезность проблемы, я прихожу к мнению, что необходимо собраться всем людям, имеющим какое-либо отношение к сложившейся ситуации и способным принять правильное решение.</w:t>
      </w:r>
    </w:p>
    <w:p>
      <w:pPr>
        <w:pStyle w:val="Normal"/>
        <w:spacing w:before="240" w:after="0"/>
        <w:jc w:val="both"/>
        <w:rPr/>
      </w:pPr>
      <w:r>
        <w:rPr/>
        <w:tab/>
        <w:t xml:space="preserve">Со всеми приглашенными я предварительно встретилась индивидуально. От них получила необходимую информацию. Все согласились, что такая встреча необходима, и она состоялась </w:t>
      </w:r>
      <w:r>
        <w:rPr>
          <w:b/>
          <w:bCs/>
        </w:rPr>
        <w:t>9 ноября  2005 года.</w:t>
      </w:r>
      <w:r>
        <w:rPr/>
        <w:t xml:space="preserve"> </w:t>
      </w:r>
      <w:r>
        <w:rPr>
          <w:i/>
        </w:rPr>
        <w:t xml:space="preserve">Информация об участниках круглого стола в приложении 2  </w:t>
      </w:r>
    </w:p>
    <w:p>
      <w:pPr>
        <w:pStyle w:val="TextBody"/>
        <w:spacing w:before="240" w:after="0"/>
        <w:rPr/>
      </w:pPr>
      <w:r>
        <w:rPr/>
        <w:tab/>
        <w:t>На этой встрече я познакомила всех с собранным мною материалом о захоронениях смолы, результатами личных исследований. Предложила дополнить, поправить, высказаться по данной проблеме. Многие выступления использованы в работе выше.</w:t>
      </w:r>
    </w:p>
    <w:p>
      <w:pPr>
        <w:pStyle w:val="TextBody"/>
        <w:spacing w:before="240" w:after="0"/>
        <w:rPr/>
      </w:pPr>
      <w:r>
        <w:rPr/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525</wp:posOffset>
            </wp:positionH>
            <wp:positionV relativeFrom="paragraph">
              <wp:posOffset>135255</wp:posOffset>
            </wp:positionV>
            <wp:extent cx="3676650" cy="230886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0886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6372" w:hanging="0"/>
        <w:rPr/>
      </w:pPr>
      <w:r>
        <w:rPr/>
        <w:t xml:space="preserve">Моя цель– познакомить присутствующих с результатами исследования  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33675</wp:posOffset>
            </wp:positionH>
            <wp:positionV relativeFrom="paragraph">
              <wp:posOffset>74295</wp:posOffset>
            </wp:positionV>
            <wp:extent cx="3448050" cy="222821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2821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1416" w:firstLine="708"/>
        <w:jc w:val="both"/>
        <w:rPr/>
      </w:pPr>
      <w:r>
        <w:rPr/>
      </w:r>
    </w:p>
    <w:p>
      <w:pPr>
        <w:pStyle w:val="Normal"/>
        <w:spacing w:before="240" w:after="0"/>
        <w:ind w:left="1416" w:firstLine="708"/>
        <w:jc w:val="both"/>
        <w:rPr/>
      </w:pPr>
      <w:r>
        <w:rPr/>
      </w:r>
    </w:p>
    <w:p>
      <w:pPr>
        <w:pStyle w:val="Normal"/>
        <w:spacing w:before="240" w:after="0"/>
        <w:ind w:left="1416" w:firstLine="708"/>
        <w:jc w:val="both"/>
        <w:rPr/>
      </w:pPr>
      <w:r>
        <w:rPr/>
      </w:r>
    </w:p>
    <w:p>
      <w:pPr>
        <w:pStyle w:val="Normal"/>
        <w:spacing w:before="240" w:after="0"/>
        <w:ind w:left="1416" w:firstLine="708"/>
        <w:jc w:val="both"/>
        <w:rPr/>
      </w:pPr>
      <w:r>
        <w:rPr/>
        <w:t>Задумались…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166370</wp:posOffset>
            </wp:positionV>
            <wp:extent cx="3676650" cy="235013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22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35013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ind w:left="6372" w:hanging="0"/>
        <w:jc w:val="both"/>
        <w:rPr/>
      </w:pPr>
      <w:r>
        <w:rPr/>
      </w:r>
    </w:p>
    <w:p>
      <w:pPr>
        <w:pStyle w:val="Normal"/>
        <w:spacing w:before="240" w:after="0"/>
        <w:ind w:left="6372" w:hanging="0"/>
        <w:jc w:val="both"/>
        <w:rPr/>
      </w:pPr>
      <w:r>
        <w:rPr>
          <w:b/>
        </w:rPr>
        <w:t>Козлова Ю.А.,</w:t>
      </w:r>
      <w:r>
        <w:rPr/>
        <w:t xml:space="preserve"> эколог ЖКХ – есть предложение.</w:t>
      </w:r>
    </w:p>
    <w:p>
      <w:pPr>
        <w:pStyle w:val="Normal"/>
        <w:spacing w:before="240" w:after="0"/>
        <w:jc w:val="both"/>
        <w:rPr/>
      </w:pPr>
      <w:r>
        <w:rPr/>
        <w:tab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ab/>
        <w:t>Я считаю, что приемлемым в данной ситуации остается один способ – изоляция полигона от прилегающей территории.</w:t>
      </w:r>
    </w:p>
    <w:p>
      <w:pPr>
        <w:pStyle w:val="Normal"/>
        <w:spacing w:before="240" w:after="0"/>
        <w:jc w:val="both"/>
        <w:rPr/>
      </w:pPr>
      <w:r>
        <w:rPr/>
        <w:tab/>
        <w:t xml:space="preserve">В условиях современного затянувшегося экономического кризиса говорить о каком-либо финансировании не приходится. Поэтому рыть новые котлованы, перемещать смолу и консервировать или перерабатывать практически невозможно.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Но в Мишелевке запускается в действие новая котельная на угле. Она будет ежедневно   давать отходы в виде мелкозернистого шлака. </w:t>
      </w:r>
    </w:p>
    <w:p>
      <w:pPr>
        <w:pStyle w:val="Normal"/>
        <w:spacing w:before="24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05375</wp:posOffset>
            </wp:positionH>
            <wp:positionV relativeFrom="paragraph">
              <wp:posOffset>287655</wp:posOffset>
            </wp:positionV>
            <wp:extent cx="970280" cy="1162685"/>
            <wp:effectExtent l="0" t="0" r="0" b="0"/>
            <wp:wrapSquare wrapText="bothSides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3543" t="31669" r="5537" b="29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6268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Дисс Н.Д., директор ООО «Теплоисточник»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4775</wp:posOffset>
            </wp:positionH>
            <wp:positionV relativeFrom="paragraph">
              <wp:posOffset>874395</wp:posOffset>
            </wp:positionV>
            <wp:extent cx="817245" cy="1162050"/>
            <wp:effectExtent l="0" t="0" r="0" b="0"/>
            <wp:wrapSquare wrapText="bothSides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260" t="23439" r="34994" b="3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ыход шлака ежедневно будет составлять три тонны. Его можно использовать для обваловки территории захоронения. Это бесплатный вариант. Я поддерживаю эту идею. В Новомальтинске широко используют такой шлак для отсыпки дорог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Лебедева Л.С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Как это будет выглядеть с экологической точки зрения? Не создадим ли мы другую экологическую проблему?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Козлова Ю.А., эколог ЖКХ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Можно уничтожить смолу способом «сжигания в кипящем слое». Для этого используется специальное оборудование. Думаю, для решения нашей проблемы он неприемлем. Я согласна с организацией обваловки, но прежде необходимо найти информацию о токсичности (нетоксичности) шлака. Я помогу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Агафонов Л.М., бывший главный инженер ХФЗ, ныне пенсионер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Параллельно с попытками ограждения полигона следует обратиться к специалистам, чтобы найти способ нейтрализации смолы.</w:t>
      </w:r>
    </w:p>
    <w:p>
      <w:pPr>
        <w:pStyle w:val="Normal"/>
        <w:spacing w:before="24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4775</wp:posOffset>
            </wp:positionH>
            <wp:positionV relativeFrom="paragraph">
              <wp:posOffset>105410</wp:posOffset>
            </wp:positionV>
            <wp:extent cx="819150" cy="116205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3025" t="26912" r="32310" b="40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Громов В.П., заместитель главы администрации Мишелевского территориального округа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Я согласен с автором исследования – ограждение в настоящий момент наиболее приемлемый путь и экономически оправданный. Но хочу заметить, что мы уже устанавливали ограждения. Они существовали недолго. Люди их разбирали на свои нужды. Контроль установить невозможно. Поэтому я согласен с организацией обваловки.</w:t>
      </w:r>
    </w:p>
    <w:p>
      <w:pPr>
        <w:pStyle w:val="Normal"/>
        <w:spacing w:before="24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62475</wp:posOffset>
            </wp:positionH>
            <wp:positionV relativeFrom="paragraph">
              <wp:posOffset>21590</wp:posOffset>
            </wp:positionV>
            <wp:extent cx="1390650" cy="150495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105" t="24000" r="31866" b="3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5049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Середа В.А., представитель администрации Усольского района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«Что даст обваловка? Ничего. Надо делать обычное ограждение сейчас и искать выход, как избавиться от смолы. Шлак – опасный концероген. Его не разрешат использовать.  Наших голов не хватит, как и средств, чтобы найти способ уничтожения смолы. Необходимо выходить на районный и областной уровень.»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>Мнения по способу ограждения разделились, но все единодушны в необходимости изолирования территории захоронения.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6.Практические шаги для решения социально-экологической проблемы</w:t>
      </w:r>
    </w:p>
    <w:p>
      <w:pPr>
        <w:pStyle w:val="2"/>
        <w:ind w:left="0" w:firstLine="360"/>
        <w:rPr/>
      </w:pPr>
      <w:r>
        <w:rPr/>
        <w:t>Меня озадачило выступление Середы В.А..  Я знаю, что нельзя отодвигать на будущее работы по данному захоронению. Наступит следующее лето, и все повторится сначала, а мы будем решать теоретические вопросы.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Я снова встретилась с Дисс Н.Д. и предложила провести обваловку смоляного языка, который находится на самом ближнем расстоянии от крайней улицы. Для этого необходимо сейчас обозначить границы растекания смолы в присутствии эколога ЖКХ. Далее вырыть неглубокую траншею по этой границе. И только потом проводить отсыпку. Николай Дмитриевич понимает, что в ямы шлак не должен выгружаться. Когда начнется лето, жара, смола снова направится вниз и будет, по моему мнению,  остановлена этим заграждением.              </w:t>
      </w:r>
      <w:r>
        <w:rPr>
          <w:b/>
        </w:rPr>
        <w:t xml:space="preserve">Я буду вести наблюдение за данным участком. </w:t>
      </w:r>
    </w:p>
    <w:p>
      <w:pPr>
        <w:pStyle w:val="Normal"/>
        <w:spacing w:before="240" w:after="0"/>
        <w:ind w:firstLine="708"/>
        <w:jc w:val="both"/>
        <w:rPr>
          <w:b/>
          <w:b/>
        </w:rPr>
      </w:pPr>
      <w:r>
        <w:rPr>
          <w:b/>
        </w:rPr>
        <w:t xml:space="preserve">Мое предложение было одобрено, но с некоторыми поправками. </w:t>
      </w:r>
    </w:p>
    <w:p>
      <w:pPr>
        <w:pStyle w:val="Normal"/>
        <w:ind w:firstLine="709"/>
        <w:jc w:val="both"/>
        <w:rPr/>
      </w:pPr>
      <w:r>
        <w:rPr/>
        <w:t>Обозначить границы можно сейчас, а рыть траншею - только весной, т.к. у  предприятия ООО «Теплоисточник» еще нет серьезной техники, да и земля уже замерзла. Значит, вторую часть работы оставляем до вес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9"/>
        <w:jc w:val="both"/>
        <w:rPr/>
      </w:pPr>
      <w:r>
        <w:rPr/>
        <w:t>Захоронения смолы в лесном массиве привлекли мое внимание из-за проблем, которые они создали жителям придвинувшегося поселка. В результате исследования установлены масштабы экологической угрозы. Сложившаяся непростая ситуация получила огласку. К решению проблемы смоляного захоронения привлечен большой круг людей разного ранга – от простых жителей поселка до представителей местной и районной власти. Принято решение круглого стола (</w:t>
      </w:r>
      <w:r>
        <w:rPr>
          <w:i/>
        </w:rPr>
        <w:t>приложение 3</w:t>
      </w:r>
      <w:r>
        <w:rPr/>
        <w:t xml:space="preserve">). Учитывая предложение выйти на районный уровень, я написала письмо мэру Усольского района Герасимову П.М. </w:t>
      </w:r>
      <w:r>
        <w:rPr>
          <w:i/>
          <w:iCs/>
        </w:rPr>
        <w:t>(приложение 4)</w:t>
      </w:r>
      <w:r>
        <w:rPr/>
        <w:t xml:space="preserve"> от себя и участников </w:t>
      </w:r>
      <w:r>
        <w:rPr>
          <w:i/>
          <w:iCs/>
        </w:rPr>
        <w:t>круглого стола.</w:t>
      </w:r>
      <w:r>
        <w:rPr/>
        <w:t xml:space="preserve"> Отправила  для ознакомления сокращенный вариант исследовательской работы, где раскрыла суть проблемы,  изложила нашу просьбу. </w:t>
      </w:r>
    </w:p>
    <w:p>
      <w:pPr>
        <w:pStyle w:val="3"/>
        <w:spacing w:before="0" w:after="0"/>
        <w:rPr/>
      </w:pPr>
      <w:r>
        <w:rPr/>
        <w:t xml:space="preserve">Намечен порядок действий. </w:t>
      </w:r>
      <w:r>
        <w:rPr>
          <w:b/>
        </w:rPr>
        <w:t>И поэтому</w:t>
      </w:r>
      <w:r>
        <w:rPr/>
        <w:t xml:space="preserve"> и</w:t>
      </w:r>
      <w:r>
        <w:rPr>
          <w:b/>
        </w:rPr>
        <w:t xml:space="preserve">сследовательская работа требует продолжения. </w:t>
      </w:r>
    </w:p>
    <w:p>
      <w:pPr>
        <w:pStyle w:val="3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33475</wp:posOffset>
            </wp:positionH>
            <wp:positionV relativeFrom="paragraph">
              <wp:posOffset>181610</wp:posOffset>
            </wp:positionV>
            <wp:extent cx="3790950" cy="238760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8760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А пока… местные жители нашли применение смоле, ее используют вместо битума</w:t>
      </w:r>
      <w:r>
        <w:br w:type="page"/>
      </w:r>
    </w:p>
    <w:p>
      <w:pPr>
        <w:pStyle w:val="3"/>
        <w:spacing w:before="0" w:after="0"/>
        <w:ind w:hanging="0"/>
        <w:jc w:val="right"/>
        <w:rPr>
          <w:b/>
          <w:b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337300" cy="906780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906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1</w:t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center" w:pos="4818" w:leader="none"/>
        </w:tabs>
        <w:rPr/>
      </w:pPr>
      <w:r>
        <w:rPr>
          <w:b/>
          <w:sz w:val="28"/>
          <w:szCs w:val="28"/>
        </w:rPr>
        <w:t xml:space="preserve">Участники </w:t>
      </w:r>
      <w:r>
        <w:rPr>
          <w:b/>
          <w:i/>
          <w:sz w:val="28"/>
          <w:szCs w:val="28"/>
        </w:rPr>
        <w:t>круглого стола</w:t>
      </w:r>
    </w:p>
    <w:p>
      <w:pPr>
        <w:pStyle w:val="Normal"/>
        <w:jc w:val="right"/>
        <w:rPr/>
      </w:pPr>
      <w:r>
        <w:rPr/>
        <w:t>Приложение2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05375</wp:posOffset>
            </wp:positionH>
            <wp:positionV relativeFrom="paragraph">
              <wp:posOffset>67945</wp:posOffset>
            </wp:positionV>
            <wp:extent cx="861695" cy="1045845"/>
            <wp:effectExtent l="0" t="0" r="0" b="0"/>
            <wp:wrapSquare wrapText="bothSides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2761" t="25931" r="27669" b="3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1045845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Агафонов Лев Михайлович</w:t>
      </w:r>
      <w:r>
        <w:rPr/>
        <w:t xml:space="preserve"> – начал работать на Хайтинском фарфоровом заводе в 1956 г. в конструкторском отделе. Позже назначен начальником конструкторского отдела, далее главным механиком, с 1960г. – </w:t>
      </w:r>
      <w:r>
        <w:rPr>
          <w:b/>
          <w:bCs/>
        </w:rPr>
        <w:t>главным инженером.</w:t>
      </w:r>
      <w:r>
        <w:rPr/>
        <w:t xml:space="preserve"> С 1991 года и по настоящее время пенсионер.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9525</wp:posOffset>
            </wp:positionH>
            <wp:positionV relativeFrom="paragraph">
              <wp:posOffset>20955</wp:posOffset>
            </wp:positionV>
            <wp:extent cx="819150" cy="1162050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3025" t="26912" r="32310" b="40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bCs/>
        </w:rPr>
        <w:t>Громов Виктор Петрович</w:t>
      </w:r>
      <w:r>
        <w:rPr/>
        <w:t xml:space="preserve"> – с 1983 по1991 год был секретарем парткома ХФЗ. 1991-98 гг.-председатель профкома завода. 1998-2001г. – учитель физики в средней школе. С 2001 г. по настоящее время является </w:t>
      </w:r>
      <w:r>
        <w:rPr>
          <w:b/>
          <w:bCs/>
        </w:rPr>
        <w:t>заместителем главы администрации Мишелевского окру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93210</wp:posOffset>
            </wp:positionH>
            <wp:positionV relativeFrom="paragraph">
              <wp:posOffset>112395</wp:posOffset>
            </wp:positionV>
            <wp:extent cx="850265" cy="1162050"/>
            <wp:effectExtent l="0" t="0" r="0" b="0"/>
            <wp:wrapSquare wrapText="bothSides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6490" t="30962" r="6756" b="3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bCs/>
        </w:rPr>
        <w:t>Дисс Николай Дмитриевич</w:t>
      </w:r>
      <w:r>
        <w:rPr/>
        <w:t xml:space="preserve"> – начинал трудовую деятельность шофером скорой помощи. Получил высшее образование. В 1993 году назначен начальником ЖКХ. В 2002 году создал ООО «Коммунальник» и является его директором. В 2005 г. построена новая котельная, которая оформлена как ООО «Теплоисточник». Николай Дмитриевич </w:t>
      </w:r>
      <w:r>
        <w:rPr>
          <w:b/>
          <w:bCs/>
        </w:rPr>
        <w:t>депутат Районной Думы последнего созыва.</w:t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933450" cy="1162050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2037" t="32554" r="30602" b="35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злова Юлия Анатольевна</w:t>
      </w:r>
      <w:r>
        <w:rPr/>
        <w:t xml:space="preserve"> – трудовую деятельность начинала на ХФЗ. Работала экологом. Сейчас продолжает свою деятельность в ЖКХ тоже экологом.</w:t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8910</wp:posOffset>
            </wp:positionH>
            <wp:positionV relativeFrom="paragraph">
              <wp:posOffset>131445</wp:posOffset>
            </wp:positionV>
            <wp:extent cx="817245" cy="1162050"/>
            <wp:effectExtent l="0" t="0" r="0" b="0"/>
            <wp:wrapSquare wrapText="bothSides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5260" t="23439" r="34994" b="38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бедева Любовь Семеновна</w:t>
      </w:r>
      <w:r>
        <w:rPr/>
        <w:t xml:space="preserve"> – житель улицы Коммунаров. Захоронениями смолы обеспокоена давно, т.к. они находятся совсем рядом. Была свидетелем пожара  на полигоне. Учитель биологии в средней шко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9525</wp:posOffset>
            </wp:positionH>
            <wp:positionV relativeFrom="paragraph">
              <wp:posOffset>105410</wp:posOffset>
            </wp:positionV>
            <wp:extent cx="970280" cy="1162050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7936" r="0" b="1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Манжуло Татьяна Александровна</w:t>
      </w:r>
      <w:r>
        <w:rPr/>
        <w:t xml:space="preserve"> – руководитель научно-исследовательской работы, учитель высшей категории, преподаватель географ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019675</wp:posOffset>
            </wp:positionH>
            <wp:positionV relativeFrom="paragraph">
              <wp:posOffset>116205</wp:posOffset>
            </wp:positionV>
            <wp:extent cx="850265" cy="1162050"/>
            <wp:effectExtent l="0" t="0" r="0" b="0"/>
            <wp:wrapSquare wrapText="bothSides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462" t="8185" r="20866" b="16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1620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Поликарпов Михаил Анатольевич</w:t>
      </w:r>
      <w:r>
        <w:rPr/>
        <w:t xml:space="preserve"> – тренер детской спортивной школы. В поселке живет давно. Имеет подворье. Пострадавший в истории со смоляными ямами. Из всех присутствующих самый заинтересованный человек в том, чтобы захоронение было огражде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009650" cy="1504950"/>
            <wp:effectExtent l="0" t="0" r="0" b="0"/>
            <wp:wrapSquare wrapText="bothSides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1675" t="35831" r="56617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5049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Реуненко Юлия</w:t>
      </w:r>
      <w:r>
        <w:rPr/>
        <w:t xml:space="preserve"> – автор научно-исследовательской работы «Захоронения смолы в лесном массиве», ученица 10 класс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17645</wp:posOffset>
            </wp:positionH>
            <wp:positionV relativeFrom="paragraph">
              <wp:posOffset>81915</wp:posOffset>
            </wp:positionV>
            <wp:extent cx="1098550" cy="1187450"/>
            <wp:effectExtent l="0" t="0" r="0" b="0"/>
            <wp:wrapSquare wrapText="bothSides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1874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bCs/>
        </w:rPr>
        <w:t>Рыбакова Анжелика Вениаминовна</w:t>
      </w:r>
      <w:r>
        <w:rPr/>
        <w:t xml:space="preserve"> – родилась в 1938 году в Мишелевке. Дороги  воспоминания из детства. На ее памяти происходило уничтожение леса на дрова, рост поселка, завода, его расцвет и падение. Малую родину никогда не покидала. Получила высшее педагогическое образование, продолжив путь отца. Более 20 лет проработала завучем в своей школе, ныне преподает физику. С болью воспринимает все, что происходит в Мишеле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9525</wp:posOffset>
            </wp:positionH>
            <wp:positionV relativeFrom="paragraph">
              <wp:posOffset>43815</wp:posOffset>
            </wp:positionV>
            <wp:extent cx="1066800" cy="1276350"/>
            <wp:effectExtent l="0" t="0" r="0" b="0"/>
            <wp:wrapSquare wrapText="bothSides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0450" t="13273" r="18524" b="29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763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b/>
          <w:bCs/>
        </w:rPr>
        <w:t>Садовская Марина Георгиевна</w:t>
      </w:r>
      <w:r>
        <w:rPr/>
        <w:t xml:space="preserve"> – родилась в Мишелевке. Отчий дом построен был там, где заканчивался слив подсмольных вод. Поэтому с проблемой «смола – питьевая вода» знакома с детства. Не думала, что и новое жилье окажется около смоляных ям (ул. Коммунаров). Очень боится пожаров, периодически там возникающих. В настоящее время работает заместителем директора школы по учебной ча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19675</wp:posOffset>
            </wp:positionH>
            <wp:positionV relativeFrom="paragraph">
              <wp:posOffset>67310</wp:posOffset>
            </wp:positionV>
            <wp:extent cx="1047750" cy="1466850"/>
            <wp:effectExtent l="0" t="0" r="0" b="0"/>
            <wp:wrapSquare wrapText="bothSides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5721" t="25087" r="34751" b="33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685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</w:rPr>
        <w:t>Середа Василий Антонович</w:t>
      </w:r>
      <w:r>
        <w:rPr/>
        <w:t xml:space="preserve"> – работал на Хайтинском фарфоровом заводе с 1960 по 2001 год.    Постоянно учился и совершенствовался в своей профессии. Начинал обжигальщиком, затем назначен начальником производственно-технического отдела, далее – главным инженером. </w:t>
      </w:r>
      <w:r>
        <w:rPr>
          <w:b/>
          <w:bCs/>
        </w:rPr>
        <w:t>В самое трудное</w:t>
      </w:r>
      <w:r>
        <w:rPr/>
        <w:t xml:space="preserve"> </w:t>
      </w:r>
      <w:r>
        <w:rPr>
          <w:b/>
          <w:bCs/>
        </w:rPr>
        <w:t>время – директор ХФЗ.</w:t>
      </w:r>
      <w:r>
        <w:rPr/>
        <w:t xml:space="preserve"> В настоящее время является </w:t>
      </w:r>
      <w:r>
        <w:rPr>
          <w:b/>
          <w:bCs/>
        </w:rPr>
        <w:t>начальником управления экономического прогнозирования в Усольской районной администра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/>
      </w:pPr>
      <w:r>
        <w:rPr/>
        <w:t>МОУ Мишелевская СОШ № 19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ешение </w:t>
      </w:r>
      <w:r>
        <w:rPr>
          <w:b/>
          <w:i/>
        </w:rPr>
        <w:t>круглого стола</w:t>
      </w:r>
      <w:r>
        <w:rPr/>
        <w:t xml:space="preserve"> от 9.11.05 г, проведенного в рамках научно-исследовательской работы </w:t>
      </w:r>
      <w:r>
        <w:rPr>
          <w:b/>
        </w:rPr>
        <w:t>«Захоронения смолы в лесном массиве.  50 лет спуст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Рекомендовать автору работы продолжить научные исследования по составу смолы и возможности ее утилизации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Утвердить проект экстренной изоляции данного захоронения смолы, угрожающего экологии прилегающей территории поселка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Обратиться в администрацию Усольского районного муниципального образования с просьбой о финансировании проекта по отгораживанию и обваловке захоронений смолы в лесном массиве и продолжении научных исследовани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Секретарь Березкова Е.Н. \                       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ind w:hanging="0"/>
        <w:jc w:val="right"/>
        <w:rPr/>
      </w:pPr>
      <w:r>
        <w:rPr/>
        <w:t>Приложение 4</w:t>
      </w:r>
    </w:p>
    <w:p>
      <w:pPr>
        <w:pStyle w:val="3"/>
        <w:spacing w:before="0" w:after="0"/>
        <w:ind w:hanging="0"/>
        <w:jc w:val="center"/>
        <w:rPr/>
      </w:pPr>
      <w:r>
        <w:rPr/>
        <w:t>.</w:t>
      </w:r>
    </w:p>
    <w:p>
      <w:pPr>
        <w:pStyle w:val="3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52425</wp:posOffset>
            </wp:positionH>
            <wp:positionV relativeFrom="paragraph">
              <wp:posOffset>386715</wp:posOffset>
            </wp:positionV>
            <wp:extent cx="6533515" cy="4695190"/>
            <wp:effectExtent l="0" t="0" r="0" b="0"/>
            <wp:wrapSquare wrapText="bothSides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090" t="0" r="226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4695190"/>
                    </a:xfrm>
                    <a:prstGeom prst="rect">
                      <a:avLst/>
                    </a:prstGeom>
                    <a:ln w="9525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jc w:val="center"/>
        <w:rPr>
          <w:spacing w:val="30"/>
        </w:rPr>
      </w:pPr>
      <w:r>
        <w:rPr>
          <w:spacing w:val="30"/>
        </w:rPr>
        <w:t>ЛИТЕРАТУРА</w:t>
      </w:r>
    </w:p>
    <w:p>
      <w:pPr>
        <w:pStyle w:val="3"/>
        <w:ind w:hanging="0"/>
        <w:rPr>
          <w:spacing w:val="30"/>
        </w:rPr>
      </w:pPr>
      <w:r>
        <w:rPr>
          <w:spacing w:val="30"/>
        </w:rPr>
      </w:r>
    </w:p>
    <w:p>
      <w:pPr>
        <w:pStyle w:val="Normal"/>
        <w:numPr>
          <w:ilvl w:val="0"/>
          <w:numId w:val="8"/>
        </w:numPr>
        <w:rPr/>
      </w:pPr>
      <w:r>
        <w:rPr/>
        <w:t>Раковский С.Н. Проблемы глобального устойчивого развития и ООН. География в школе № 5, 2004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чет о конференции «Мишелевка 2010: экономика, экология, общество». Иркутская региональная общественная организация «Байкальская Экологическая Волна», 2004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мбуш Н.Э. Газогенераторы. Изд. М., 1937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WWW.kelavr.brynsk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sectPr>
      <w:headerReference w:type="default" r:id="rId36"/>
      <w:type w:val="nextPage"/>
      <w:pgSz w:w="11906" w:h="16838"/>
      <w:pgMar w:left="1418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8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before="240" w:after="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24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5.jpeg"/><Relationship Id="rId19" Type="http://schemas.openxmlformats.org/officeDocument/2006/relationships/image" Target="media/image8.jpeg"/><Relationship Id="rId20" Type="http://schemas.openxmlformats.org/officeDocument/2006/relationships/image" Target="media/image15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21.jpeg"/><Relationship Id="rId28" Type="http://schemas.openxmlformats.org/officeDocument/2006/relationships/image" Target="media/image8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1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17.jpeg"/><Relationship Id="rId35" Type="http://schemas.openxmlformats.org/officeDocument/2006/relationships/image" Target="media/image26.jpe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11:00Z</dcterms:created>
  <dc:creator>Яна</dc:creator>
  <dc:description/>
  <dc:language>en-US</dc:language>
  <cp:lastModifiedBy>User1</cp:lastModifiedBy>
  <cp:lastPrinted>2005-12-12T18:01:00Z</cp:lastPrinted>
  <dcterms:modified xsi:type="dcterms:W3CDTF">2005-12-29T09:22:00Z</dcterms:modified>
  <cp:revision>3</cp:revision>
  <dc:subject/>
  <dc:title>Во второй половине XX века человечество оказалось лицом к лицу с множеством трудных проблем: угрозой термоядерной войны, стрем</dc:title>
</cp:coreProperties>
</file>