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Региональная научно-практическая конфер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ых исследователей «Шаг в будущее, Сибир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хоронения смолы в лесном массив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0 лет спуст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колог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елок подступил вплотную к захоронениям смолы, организованным более 50 лет тому назад.</w:t>
      </w:r>
    </w:p>
    <w:p>
      <w:pPr>
        <w:pStyle w:val="Normal"/>
        <w:rPr/>
      </w:pPr>
      <w:r>
        <w:rPr/>
        <w:t>Они стали ловушкой для домашних животных и опасны для человека. Как быть? Ученицей проведены исследования данного захоронения. К решению проблемы привлечен большой круг людей, имеющих отношение к сложившейся ситуации. Работа имеет практическую направленность и требует продол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Мишелевская СОШ №19</w:t>
      </w:r>
    </w:p>
    <w:p>
      <w:pPr>
        <w:pStyle w:val="Normal"/>
        <w:jc w:val="center"/>
        <w:rPr/>
      </w:pPr>
      <w:r>
        <w:rPr/>
        <w:t>2005-2006 уч. год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3:46:00Z</dcterms:created>
  <dc:creator>User1</dc:creator>
  <dc:description/>
  <dc:language>en-US</dc:language>
  <cp:lastModifiedBy>User1</cp:lastModifiedBy>
  <dcterms:modified xsi:type="dcterms:W3CDTF">2005-12-10T03:46:00Z</dcterms:modified>
  <cp:revision>2</cp:revision>
  <dc:subject/>
  <dc:title>XII Региональная научно-практическая конференция </dc:title>
</cp:coreProperties>
</file>