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 xml:space="preserve">8 </w:t>
      </w:r>
      <w:r>
        <w:rPr>
          <w:rFonts w:cs="Tahoma" w:ascii="Tahoma" w:hAnsi="Tahoma"/>
          <w:sz w:val="40"/>
          <w:szCs w:val="40"/>
          <w:u w:val="single"/>
        </w:rPr>
        <w:t>класс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 Портреты»</w:t>
      </w:r>
      <w:r>
        <w:rPr>
          <w:sz w:val="28"/>
          <w:szCs w:val="28"/>
        </w:rPr>
        <w:t xml:space="preserve"> Определи учёног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Лавуазье, М. М. Ломоносов, Д. И. Менделеев, А. Авогад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то, где, когда?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сский учёный, п/з и создал п/с х/э, которая служит ключом к открытию новых х/элемент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тальянский химик и физик, открыл закон, (позволяющий позволять       (количество частиц) в разных ) следствием из которого является число, показывающее количество частиц в 1 моль любого вещество ( это число было названо именем учёного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глийский физик и химик, ввёл в химию понятие  об атомном весе, в 1803 году составил первую таблицу относительных атомных и молекулярных масс и веществ, где за единицу была принята атомная масса водоро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ликий русский учёный энциклопедист, первый русский академик. Этот учёный оказал огромное влияние на развитие науки и культуры в Росс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) М. В. Ломоносов ( 1711 – 1765)</w:t>
      </w:r>
    </w:p>
    <w:p>
      <w:pPr>
        <w:pStyle w:val="Normal"/>
        <w:ind w:left="627" w:hanging="0"/>
        <w:rPr>
          <w:sz w:val="28"/>
          <w:szCs w:val="28"/>
        </w:rPr>
      </w:pPr>
      <w:r>
        <w:rPr>
          <w:sz w:val="28"/>
          <w:szCs w:val="28"/>
        </w:rPr>
        <w:t>Б.  ) А. М. Лавуазье ( 1743 – 1794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) Д. М. Менделеев ( 1834 – 1907)</w:t>
      </w:r>
    </w:p>
    <w:p>
      <w:pPr>
        <w:pStyle w:val="Normal"/>
        <w:ind w:left="627" w:hanging="0"/>
        <w:rPr/>
      </w:pPr>
      <w:r>
        <w:rPr>
          <w:sz w:val="28"/>
          <w:szCs w:val="28"/>
        </w:rPr>
        <w:t>Г.  ) А. Авогадро ( 1776 – 1856)</w:t>
      </w:r>
    </w:p>
    <w:p>
      <w:pPr>
        <w:pStyle w:val="Normal"/>
        <w:ind w:left="627" w:hanging="0"/>
        <w:rPr>
          <w:sz w:val="28"/>
          <w:szCs w:val="28"/>
        </w:rPr>
      </w:pPr>
      <w:r>
        <w:rPr>
          <w:sz w:val="28"/>
          <w:szCs w:val="28"/>
        </w:rPr>
        <w:t>Д. ) Д. Дальтон ( 1766 – 1844)</w:t>
      </w:r>
    </w:p>
    <w:p>
      <w:pPr>
        <w:pStyle w:val="Normal"/>
        <w:ind w:left="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исун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тавленные рисунки иллюстрируют форму существования х/элемента водорода: атомы водорода, молекулы водорода, атомы водорода в составе молекул воды. Подпишите рисун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тавленные рисунки иллюстрируют обозначения х/элементов алхимиками: золото, серебро, железо, медь, олово. Подпишите каждый рисунок и проставьте латинские обозначения указанных х/э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 вами рисунки различных типов кристаллических решёток. Подпишите каждый рисунок, выбрав необходимое название к/р: Ме, молекулярная , атомная, ионн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способы разделения веществ представлены на рису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Схемы, таблиц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 вами таблица. Заполните пустые места в таблиц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ая 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ая 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чная сре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м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ле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соответствие, соединив стрелками названия и формулы веществ:</w:t>
      </w:r>
    </w:p>
    <w:p>
      <w:pPr>
        <w:pStyle w:val="Normal"/>
        <w:rPr/>
      </w:pPr>
      <w:r>
        <w:rPr>
          <w:sz w:val="28"/>
          <w:szCs w:val="28"/>
        </w:rPr>
        <w:t>1) СО</w:t>
      </w:r>
      <w:r>
        <w:rPr>
          <w:sz w:val="16"/>
          <w:szCs w:val="16"/>
        </w:rPr>
        <w:t xml:space="preserve">2                   </w:t>
      </w:r>
      <w:r>
        <w:rPr>
          <w:sz w:val="28"/>
          <w:szCs w:val="28"/>
        </w:rPr>
        <w:t xml:space="preserve"> а) вода</w:t>
      </w:r>
    </w:p>
    <w:p>
      <w:pPr>
        <w:pStyle w:val="Normal"/>
        <w:rPr/>
      </w:pPr>
      <w:r>
        <w:rPr>
          <w:sz w:val="28"/>
          <w:szCs w:val="28"/>
        </w:rPr>
        <w:t>2)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б) гашёная известь</w:t>
      </w:r>
    </w:p>
    <w:p>
      <w:pPr>
        <w:pStyle w:val="Normal"/>
        <w:rPr/>
      </w:pPr>
      <w:r>
        <w:rPr>
          <w:sz w:val="28"/>
          <w:szCs w:val="28"/>
        </w:rPr>
        <w:t>3) 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            в) углекислый газ</w:t>
      </w:r>
    </w:p>
    <w:p>
      <w:pPr>
        <w:pStyle w:val="Normal"/>
        <w:rPr/>
      </w:pPr>
      <w:r>
        <w:rPr>
          <w:sz w:val="28"/>
          <w:szCs w:val="28"/>
        </w:rPr>
        <w:t>4) 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ОН)      г) едкий на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              д) поваренная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КОН           е) едкий калий</w:t>
      </w:r>
    </w:p>
    <w:p>
      <w:pPr>
        <w:pStyle w:val="Normal"/>
        <w:rPr/>
      </w:pPr>
      <w:r>
        <w:rPr>
          <w:sz w:val="28"/>
          <w:szCs w:val="28"/>
        </w:rPr>
        <w:t>7) Н</w:t>
      </w:r>
      <w:r>
        <w:rPr>
          <w:sz w:val="16"/>
          <w:szCs w:val="16"/>
        </w:rPr>
        <w:t>2</w:t>
      </w:r>
      <w:r>
        <w:rPr>
          <w:sz w:val="28"/>
          <w:szCs w:val="28"/>
        </w:rPr>
        <w:t>О             ж) негашёная известь</w:t>
      </w:r>
    </w:p>
    <w:p>
      <w:pPr>
        <w:pStyle w:val="Normal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      з) хлороводород   </w:t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          и) мел, известняк, мрамор</w:t>
      </w:r>
    </w:p>
    <w:p>
      <w:pPr>
        <w:pStyle w:val="Normal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COCO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    к) угарный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пишите названия х/элементов, схемы строения атомов, которых приведены ниже. Укажите заряд я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+? 2ё,8ё,2ё   2.   +? 2ё,8ё,8ё,2ё    3.    +? 1ё     4.   +? 2ё,5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№1  «Портре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078865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78865" cy="144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078865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078865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                                       2                                   3        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курс 3  «Рисун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360" cy="2157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                    2                    3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360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80360" cy="2157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t>1                                        2                                       3      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7730" cy="144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8865" cy="144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440180" cy="1078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440180" cy="1078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</w:t>
      </w:r>
      <w:r>
        <w:rPr/>
        <w:t>1                                              2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 xml:space="preserve">                   </w:t>
      </w:r>
      <w:r>
        <w:rPr>
          <w:b/>
          <w:sz w:val="40"/>
          <w:szCs w:val="40"/>
          <w:u w:val="single"/>
        </w:rPr>
        <w:t>9 класс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нкурс</w:t>
      </w:r>
      <w:r>
        <w:rPr>
          <w:sz w:val="32"/>
          <w:szCs w:val="32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 Портреты»</w:t>
      </w:r>
      <w:r>
        <w:rPr>
          <w:sz w:val="28"/>
          <w:szCs w:val="28"/>
        </w:rPr>
        <w:t xml:space="preserve"> Определи учёного 1,2,3,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И.Менделеев, Г.Дэви, П.П.Аносов, Н.Н.Бек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то, где, когда?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усский физико-химик. Открыл химический процесс вытеснения металлов из растворов их солей под действием других металлов. Составил ряд металлов по их химическ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ведский химик. Предложил латинские обозначения химических элементов. Предложил название элементу №11,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атский физик. Впервые получил алюминий в 182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ведский химик. В 1772г. установил, что воздух состоит из кислорода и азота. Открыл и получил кислород, хл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К. В. Ше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Х. Эрст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Н. Н. Бек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Й. Берцели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исунки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пишите рисунки 1,2,3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ъяснить процессы, изображённые на рисунках 1,2,3 ( за каждое уравнение химической реакции добавляется 0,5 балл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те вещества, чьи области применения указаны на схемах 1,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хемы, таблиц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кончить схему строения лампы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ое те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ческий зн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пи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37:00Z</dcterms:created>
  <dc:creator>Олег</dc:creator>
  <dc:description/>
  <cp:keywords/>
  <dc:language>en-US</dc:language>
  <cp:lastModifiedBy>Олег</cp:lastModifiedBy>
  <dcterms:modified xsi:type="dcterms:W3CDTF">2006-01-25T16:20:00Z</dcterms:modified>
  <cp:revision>4</cp:revision>
  <dc:subject/>
  <dc:title>                                                                                8 класс</dc:title>
</cp:coreProperties>
</file>