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4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352425</wp:posOffset>
            </wp:positionV>
            <wp:extent cx="10694670" cy="7579995"/>
            <wp:effectExtent l="0" t="0" r="0" b="0"/>
            <wp:wrapTight wrapText="bothSides">
              <wp:wrapPolygon edited="0">
                <wp:start x="-19" y="88"/>
                <wp:lineTo x="-19" y="21597"/>
                <wp:lineTo x="21617" y="21597"/>
                <wp:lineTo x="21617" y="88"/>
                <wp:lineTo x="-19" y="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53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4670" cy="7579995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0555</wp:posOffset>
                </wp:positionH>
                <wp:positionV relativeFrom="paragraph">
                  <wp:posOffset>5024755</wp:posOffset>
                </wp:positionV>
                <wp:extent cx="30949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Для победы госпо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Дружба крепкая важна, </w:t>
                            </w:r>
                          </w:p>
                          <w:p>
                            <w:pPr>
                              <w:pStyle w:val="Normal"/>
                              <w:ind w:left="5120" w:right="0" w:hanging="512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Если ты нам не поверил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риходи, открыты двер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43.7pt;height:99.7pt;mso-wrap-distance-left:9.05pt;mso-wrap-distance-right:9.05pt;mso-wrap-distance-top:0pt;mso-wrap-distance-bottom:0pt;margin-top:395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Для победы господа,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Дружба крепкая важна, </w:t>
                      </w:r>
                    </w:p>
                    <w:p>
                      <w:pPr>
                        <w:pStyle w:val="Normal"/>
                        <w:ind w:left="5120" w:right="0" w:hanging="512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Если ты нам не поверил,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риходи, открыты двер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-1486535</wp:posOffset>
                </wp:positionV>
                <wp:extent cx="3323590" cy="195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ля победы господ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ружба крепкая важ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Если ты нам не поверил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риходи, открыты двер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61.7pt;height:153.7pt;mso-wrap-distance-left:9.05pt;mso-wrap-distance-right:9.05pt;mso-wrap-distance-top:0pt;mso-wrap-distance-bottom:0pt;margin-top:-117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ля победы господа,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ружба крепкая важна,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Если ты нам не поверил,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риходи, открыты двер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920" w:dyaOrig="1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48.95pt;margin-top:-58.8pt;width:841.9pt;height:594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Word.Document.12" ShapeID="ole_rId3" DrawAspect="Content" ObjectID="_1637370663" r:id="rId3"/>
        </w:object>
      </w:r>
    </w:p>
    <w:sectPr>
      <w:type w:val="nextPage"/>
      <w:pgSz w:orient="landscape" w:w="16838" w:h="11906"/>
      <w:pgMar w:left="170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46:00Z</dcterms:created>
  <dc:creator>user</dc:creator>
  <dc:description/>
  <cp:keywords/>
  <dc:language>en-US</dc:language>
  <cp:lastModifiedBy>user</cp:lastModifiedBy>
  <dcterms:modified xsi:type="dcterms:W3CDTF">2006-01-25T16:12:00Z</dcterms:modified>
  <cp:revision>16</cp:revision>
  <dc:subject/>
  <dc:title/>
</cp:coreProperties>
</file>