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Таблица  подбора  растений: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"/>
        <w:gridCol w:w="2393"/>
        <w:gridCol w:w="2393"/>
        <w:gridCol w:w="7"/>
        <w:gridCol w:w="2386"/>
      </w:tblGrid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звание раст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сот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роки цветения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собенности:</w:t>
            </w:r>
          </w:p>
        </w:tc>
      </w:tr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тур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Tropaeolum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-2.4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-сентябрь. Окраска цветков оттенки жёлтого, оранжевого и красного цветов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счаная почва и солнечное место или лёгкая полутень. Семена высеивают в феврале, а рассаду в мае.  </w:t>
            </w:r>
          </w:p>
        </w:tc>
      </w:tr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ту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Petunia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-45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 – сентябрь. Окраска цветков от белого до фиолетового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дородная почва, хорошее дренирование и солнечное место. Семена высеивают под стекло в январе- марте, а рассаду в мае.</w:t>
            </w:r>
          </w:p>
        </w:tc>
      </w:tr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рхат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Tagetes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-25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 –сентябрь. Окраска цветков от белого до бордового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Любая дренированная почва и солнечное место. Семена высеевают в феврале-марте, а рассаду в мае.</w:t>
            </w:r>
          </w:p>
        </w:tc>
      </w:tr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Роза плетист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Rosa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3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 – август. Окраска цветков от белого до ярко красного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лнечное место, плодородная почва. Размножается черенками.</w:t>
            </w:r>
          </w:p>
        </w:tc>
      </w:tr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Жимолость вьющая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Lonicera caprifolium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5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 – июль. Цветки душистые, крупные, розовые или желтоватые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ихотлива, но предпочитает солнечное место.</w:t>
            </w:r>
          </w:p>
        </w:tc>
      </w:tr>
      <w:tr>
        <w:trPr>
          <w:trHeight w:val="129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сна горная сорт «</w:t>
            </w:r>
            <w:r>
              <w:rPr>
                <w:b/>
                <w:sz w:val="28"/>
                <w:lang w:val="en-US"/>
              </w:rPr>
              <w:t>Pinus Ophir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Неприхотлива, но предпочитает солнечное место.</w:t>
            </w:r>
          </w:p>
        </w:tc>
      </w:tr>
      <w:tr>
        <w:trPr>
          <w:trHeight w:val="1748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арбарис Тунбер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Berberis Thunbergil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прель-май. Окраска внутри жёлтая, снаружи красная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ихотлив. Размножается черенками.</w:t>
            </w:r>
          </w:p>
        </w:tc>
      </w:tr>
      <w:tr>
        <w:trPr>
          <w:trHeight w:val="26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ноград деви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Partenocissus Planch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 6м и выш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-июль. Цветки мелкие жёлтые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енированная почва, солнечное место.</w:t>
            </w:r>
          </w:p>
        </w:tc>
      </w:tr>
    </w:tbl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17:00Z</dcterms:created>
  <dc:creator>Одьга</dc:creator>
  <dc:description/>
  <dc:language>en-US</dc:language>
  <cp:lastModifiedBy>Павлюк</cp:lastModifiedBy>
  <cp:lastPrinted>2005-02-14T11:16:00Z</cp:lastPrinted>
  <dcterms:modified xsi:type="dcterms:W3CDTF">2005-02-14T08:17:00Z</dcterms:modified>
  <cp:revision>2</cp:revision>
  <dc:subject/>
  <dc:title>Таблица  подбора  растений:</dc:title>
</cp:coreProperties>
</file>