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 xml:space="preserve">Цвета </w:t>
      </w:r>
      <w:r>
        <w:rPr>
          <w:b/>
          <w:i/>
          <w:sz w:val="40"/>
        </w:rPr>
        <w:t>приятные</w:t>
      </w:r>
      <w:r>
        <w:rPr>
          <w:b/>
          <w:sz w:val="40"/>
        </w:rPr>
        <w:t xml:space="preserve"> для созерцания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-во голосов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вет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луб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асн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лый, зелён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з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ёлт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ёрн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иний, оранже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иоле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же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алатовый, сирене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ричневый, малин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рый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2 человека сказали, что любимого цвета у них н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56:00Z</dcterms:created>
  <dc:creator>Ридигер Ольга Николаевна</dc:creator>
  <dc:description/>
  <dc:language>en-US</dc:language>
  <cp:lastModifiedBy>Ридигер Ольга Николаевна</cp:lastModifiedBy>
  <dcterms:modified xsi:type="dcterms:W3CDTF">2005-04-08T05:15:00Z</dcterms:modified>
  <cp:revision>2</cp:revision>
  <dc:subject/>
  <dc:title>Цвета приятные для созерцания:</dc:title>
</cp:coreProperties>
</file>