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пулярные культурные растения: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-во голосов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Растения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оз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ирень, тюльпан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Гладиолус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Ландыш, малин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Георгин, фиалка, клубник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рцис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окольчик, ромашка, жасмин, лилия, земляник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ак, астра, груш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екоративный виноград, хвойные, календула, мимоза, клематис, гвоздика, черёмуха, вишня, яблоня, смородин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егония, ирис, матиола, флоксы, бархатцы, кохия, мальва, дельфиниум, душистые горошек и табак, кипарис, жимолость, крыжовник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>У 19 человек любимых растений не оказалось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5:04:00Z</dcterms:created>
  <dc:creator>Ридигер Ольга Николаевна</dc:creator>
  <dc:description/>
  <dc:language>en-US</dc:language>
  <cp:lastModifiedBy>Ридигер Ольга Николаевна</cp:lastModifiedBy>
  <dcterms:modified xsi:type="dcterms:W3CDTF">2005-04-08T05:16:00Z</dcterms:modified>
  <cp:revision>2</cp:revision>
  <dc:subject/>
  <dc:title>Популярные культурные растения:</dc:title>
</cp:coreProperties>
</file>