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амые распространённые аллергии: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-во человек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астения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ыльца всех растений, цитрусы, сорные трав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поль, одуванчи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укуруза, черёмуха, мята, жасмин, пижма, помидор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5:16:00Z</dcterms:created>
  <dc:creator>Ридигер Ольга Николаевна</dc:creator>
  <dc:description/>
  <dc:language>en-US</dc:language>
  <cp:lastModifiedBy>Ридигер Ольга Николаевна</cp:lastModifiedBy>
  <dcterms:modified xsi:type="dcterms:W3CDTF">2005-04-08T05:20:00Z</dcterms:modified>
  <cp:revision>1</cp:revision>
  <dc:subject/>
  <dc:title>Самые распространённые аллергии:</dc:title>
</cp:coreProperties>
</file>