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Имеете ли Вы дачный участок/дом в деревне?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904" w:dyaOrig="2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3.2pt;width:295.2pt;height:1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763365" r:id="rId2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нимаетесь ли Вы озеленением какого-либо объекта?</w:t>
      </w:r>
    </w:p>
    <w:p>
      <w:pPr>
        <w:pStyle w:val="Normal"/>
        <w:rPr>
          <w:b/>
          <w:b/>
          <w:sz w:val="32"/>
        </w:rPr>
      </w:pPr>
      <w:r>
        <w:object w:dxaOrig="5040" w:dyaOrig="36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0pt;width:252pt;height:18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710991" r:id="rId4"/>
        </w:object>
        <w:object w:dxaOrig="5916" w:dyaOrig="3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01.6pt;width:295.75pt;height:19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989804" r:id="rId6"/>
        </w:object>
      </w:r>
      <w:r>
        <w:rPr>
          <w:b/>
          <w:sz w:val="32"/>
        </w:rPr>
        <w:t>По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отели бы Вы видеть свое место работы/учебы профессионально озелененным?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192" w:dyaOrig="41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8pt;margin-top:6.4pt;width:309.6pt;height:20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490195" r:id="rId8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object w:dxaOrig="7704" w:dyaOrig="5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6.8pt;width:385.2pt;height:25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1335721" r:id="rId10"/>
        </w:object>
      </w:r>
      <w:r>
        <w:rPr>
          <w:b/>
          <w:sz w:val="32"/>
        </w:rPr>
        <w:t>Считаете ли Вы актуальным изучение ландшафтного дизайна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Есть ли у Вас аллергическая реакция на какие-либо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стения?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192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1.2pt;margin-top:9.4pt;width:309.6pt;height:215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53754001" r:id="rId12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озрас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144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6.8pt;margin-top:12.8pt;width:307.2pt;height:204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72679114" r:id="rId14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5:50:00Z</dcterms:created>
  <dc:creator>Кулаков Алексей Александрович</dc:creator>
  <dc:description/>
  <dc:language>en-US</dc:language>
  <cp:lastModifiedBy>Кулаков Алексей Александрович</cp:lastModifiedBy>
  <dcterms:modified xsi:type="dcterms:W3CDTF">2005-03-02T05:50:00Z</dcterms:modified>
  <cp:revision>2</cp:revision>
  <dc:subject/>
  <dc:title>Имеете ли Вы дачный участок/дом в деревне</dc:title>
</cp:coreProperties>
</file>