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56"/>
        </w:rPr>
      </w:pPr>
      <w:r>
        <w:rPr>
          <w:b/>
          <w:i/>
          <w:color w:val="000000"/>
          <w:sz w:val="56"/>
        </w:rPr>
        <w:t>Озеленение крыши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а основ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бязательно нужно помнить, что на 1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крыши должен выдерживать не только снег массой 75кг, но и от 50-100кг почвенного субстрата. Поэтому прежде чем приступить к работам по озеленению кровли, проверьте ее прочность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Гидроизоляция, водосливы и дренаж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ое, что нужно сделать - защитить саму крышу от влаги. Поэтому между крышей и почвой необходима гидроизоляция. Ее слой аккуратно и равномерно распределяют по всей поверхности крыш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же обязательно необходимо устроить желоба для стока воды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ля того чтобы вода не застаивалась, необходим дренаж, который укладывают на гидроизоляционный материал слоем в 2см (гравий). Вместо гравия можно использовать - лутрасил или спанбонд (нетканые материалы)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Грун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нимальный слой грунта 5-6см. Такое количество вполне пригодно для почвопокровных раст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 субстратом служат перегной, торф и песок, смешанные в равных количествах. Для лучшей влагоемкости вместо торфа можно использовать мох сфагнум. Полученный субстрат равномерно распределяют на крыше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ссортимент растений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ля озеленения необходимо выбирать растения, хорошо приспособленные к резким перепадам температур и сильным ветрам. Они должны быть низкорослые, светолюбивые и хорошо переносящие засуху. Чтобы свести к минимуму борьбу с сорняками необходимо выбирать растения образующие плотный напочвенный покров. Всем этим требованиям в идеале соответствуют почвопокровные раст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ригинальности лучше высаживать различные виды и сорта, также за это говорит и то, что монокультуры могут очень быстро погибнуть от плохих погодных условий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комендуемые растения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очит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/>
      </w:pPr>
      <w:r>
        <w:rPr>
          <w:sz w:val="24"/>
        </w:rPr>
        <w:t>молоди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камнелом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овсяница сиза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котула шероховата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живучка ползуча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круп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кошачья лап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тимьян ползуч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луговой ча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барвин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-317" w:firstLine="377"/>
        <w:rPr>
          <w:sz w:val="24"/>
        </w:rPr>
      </w:pPr>
      <w:r>
        <w:rPr>
          <w:sz w:val="24"/>
        </w:rPr>
        <w:t>настур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садка и уход за растениями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посадкой необходимо заправить субстрат удобрениями длительного действия и хорошо пролить. Высадка происходит по схеме 10×10см, чтобы как можно быстрее получить сомкнутый пок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азу после посадки растения поливают и притеняют на 7-10 дней для лучшего укоренения. Спустя две недели их подкармливают нитроаммофоской (15-20г на 10л вод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97"/>
        </w:tabs>
        <w:ind w:left="360" w:firstLine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8:07:00Z</dcterms:created>
  <dc:creator>Кулаков Алексей Александрович</dc:creator>
  <dc:description/>
  <cp:keywords/>
  <dc:language>en-US</dc:language>
  <cp:lastModifiedBy>Владелец</cp:lastModifiedBy>
  <cp:lastPrinted>2005-06-24T15:01:00Z</cp:lastPrinted>
  <dcterms:modified xsi:type="dcterms:W3CDTF">2005-06-24T11:07:00Z</dcterms:modified>
  <cp:revision>3</cp:revision>
  <dc:subject/>
  <dc:title>Озеленение крыши</dc:title>
</cp:coreProperties>
</file>