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номическое обоснова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ческое обоснова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циально-педагогическое обоснование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Снимок проекта «Парка Победы»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имок котлова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ооценка проект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сунок в перспективе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сунки детей по теме «Парк Победы»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лан парка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 восьмого микрорайона (На переднем плане котлован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ос населения микрорайо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исание проек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сультанты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а – схема Г. Краснокамен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5:46:00Z</dcterms:created>
  <dc:creator>Владимир</dc:creator>
  <dc:description/>
  <cp:keywords/>
  <dc:language>en-US</dc:language>
  <cp:lastModifiedBy>Владимир</cp:lastModifiedBy>
  <cp:lastPrinted>2006-01-28T14:24:00Z</cp:lastPrinted>
  <dcterms:modified xsi:type="dcterms:W3CDTF">2006-01-28T05:25:00Z</dcterms:modified>
  <cp:revision>19</cp:revision>
  <dc:subject/>
  <dc:title/>
</cp:coreProperties>
</file>