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 xml:space="preserve">Некоторые профессии, возможно, в силу их отвлеченности от забот повседневной жизни считаются романтическими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Это, например, геологи, моряки, музыканты, художники. Другие специальности, наоборот, своей близостью к жизни стали привычными: продавец, учитель, врач. Третьи кажутся простыми и вполне приятными. Кто бы не хотел работать в зоопарке или цирке: лечить животных или дрессировать их? </w:t>
      </w:r>
    </w:p>
    <w:p>
      <w:pPr>
        <w:pStyle w:val="Normal"/>
        <w:rPr/>
      </w:pPr>
      <w:r>
        <w:rPr/>
        <w:t xml:space="preserve">         </w:t>
      </w:r>
      <w:r>
        <w:rPr/>
        <w:t>Но есть и такие, которые требуют от человека большого мужества.  Вот уже на протяжении многих  лет спасатель всегда там, где беды, горе, разрушения. Мы живем в мире природных катаклизмов и иных опасностей, часто угрожающих нашему здоровью, а порой и жизн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Каждый день газеты, радио, телевидение сообщают о катастрофах или стихийных бедствиях, в результате которых погибли или пострадали люди. </w:t>
      </w:r>
    </w:p>
    <w:p>
      <w:pPr>
        <w:pStyle w:val="Normal"/>
        <w:rPr/>
      </w:pPr>
      <w:r>
        <w:rPr/>
        <w:t xml:space="preserve">       </w:t>
      </w:r>
      <w:r>
        <w:rPr/>
        <w:t>И тогда на помощь приходят спасатели. Много мужества, сноровки требуется для того, чтобы помогать людям. Спасателям приходится решать различные задачи: тушить пожары, разбирать завалы после взрывов или землетрясений, снимать людей с отколовшихся льдин…</w:t>
      </w:r>
    </w:p>
    <w:p>
      <w:pPr>
        <w:pStyle w:val="Normal"/>
        <w:rPr/>
      </w:pPr>
      <w:r>
        <w:rPr/>
        <w:t xml:space="preserve">      </w:t>
      </w:r>
      <w:r>
        <w:rPr/>
        <w:t>Российские спасатели считаются одними  из  самых  опытных и подготовленных в мире, поэтому они работают не только у нас в стране, но и за рубежом.</w:t>
      </w:r>
    </w:p>
    <w:p>
      <w:pPr>
        <w:pStyle w:val="Normal"/>
        <w:rPr/>
      </w:pPr>
      <w:r>
        <w:rPr/>
        <w:t xml:space="preserve">      </w:t>
      </w:r>
      <w:r>
        <w:rPr/>
        <w:t xml:space="preserve">В 1988 году в Армении разразилось страшное землетрясение. Несколько городов и сел были стерты с лица земли. Тысячи человек погибли, сотни остались без крова. </w:t>
      </w:r>
    </w:p>
    <w:p>
      <w:pPr>
        <w:pStyle w:val="Normal"/>
        <w:rPr/>
      </w:pPr>
      <w:r>
        <w:rPr/>
        <w:t xml:space="preserve">     </w:t>
      </w:r>
      <w:r>
        <w:rPr/>
        <w:t>На помощь пострадавшим пришли войска и спасатели- добровольцы. Люди работали героически, но не хватало опыта, умений,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громной стране не было специалистов, умеющих действовать во время чрезвычайных ситуаций. Стало понятно, что нужна государственная система спасения людей. </w:t>
      </w:r>
    </w:p>
    <w:p>
      <w:pPr>
        <w:pStyle w:val="Normal"/>
        <w:rPr/>
      </w:pPr>
      <w:r>
        <w:rPr/>
        <w:t xml:space="preserve">    </w:t>
      </w:r>
      <w:r>
        <w:rPr/>
        <w:t>27 декабря 1990 года  Совет Министров Российской Федерации принял постановление «Об образовании Российского корпуса спасателей на правах государственного комитета РСФСР»</w:t>
      </w:r>
    </w:p>
    <w:p>
      <w:pPr>
        <w:pStyle w:val="Normal"/>
        <w:rPr/>
      </w:pPr>
      <w:r>
        <w:rPr/>
        <w:t xml:space="preserve">    </w:t>
      </w:r>
      <w:r>
        <w:rPr/>
        <w:t>В 1991 году Российский корпус спасателей преобразовали в государственный комитет по делам гражданской обороны и чрезвычайных ситуаций, ликвидации последствий стихийных бедствий, а в 1994 году создано Министерство РФ по делам  гражданской обороны, чрезвычайных ситуаций и ликвидации последствий стихийных бедствий (МЧС).</w:t>
      </w:r>
    </w:p>
    <w:p>
      <w:pPr>
        <w:pStyle w:val="Normal"/>
        <w:rPr/>
      </w:pPr>
      <w:r>
        <w:rPr/>
        <w:t xml:space="preserve">    </w:t>
      </w:r>
      <w:r>
        <w:rPr/>
        <w:t>Гордостью МЧС России всегда были его спасатели. В 1992 году Министерство труда в ряду других профессий утвердило профессию спасателя .</w:t>
      </w:r>
    </w:p>
    <w:p>
      <w:pPr>
        <w:pStyle w:val="Normal"/>
        <w:rPr/>
      </w:pPr>
      <w:r>
        <w:rPr/>
        <w:t xml:space="preserve">    </w:t>
      </w:r>
      <w:r>
        <w:rPr/>
        <w:t>27 декабря – день спасателя. Авторитет этой профессии один из самых высоких в стране.</w:t>
      </w:r>
    </w:p>
    <w:p>
      <w:pPr>
        <w:pStyle w:val="Normal"/>
        <w:rPr/>
      </w:pPr>
      <w:r>
        <w:rPr/>
        <w:t xml:space="preserve">    </w:t>
      </w:r>
      <w:r>
        <w:rPr/>
        <w:t>Большинство спасателей владеют сразу несколькими специальностями: аквалангист, альпинист, парашютист, водитель, газосварщик, взрывотехник, монтажник-высотник, врач и другими. Они могут работать в воде, на суше, в воздухе, в любых климатических условиях.</w:t>
      </w:r>
    </w:p>
    <w:p>
      <w:pPr>
        <w:pStyle w:val="Normal"/>
        <w:rPr/>
      </w:pPr>
      <w:r>
        <w:rPr/>
        <w:t xml:space="preserve">     </w:t>
      </w:r>
      <w:r>
        <w:rPr/>
        <w:t>Практически все поисково- спасательные работы ведутся с применением специально обученных собак кинологических подразделений МЧС. Центральный аэромобильный спасательный отряд расположен в подмосковном городе Жуковском.</w:t>
      </w:r>
    </w:p>
    <w:p>
      <w:pPr>
        <w:pStyle w:val="Normal"/>
        <w:rPr/>
      </w:pPr>
      <w:r>
        <w:rPr/>
        <w:t xml:space="preserve">     </w:t>
      </w:r>
      <w:r>
        <w:rPr/>
        <w:t>В конце мая –начале июня 2002 года спасатели провели уникальные работы на космодроме Байконур. Обрушение многоэтажных плит угрожало не только уникальному оборудованию, но и людям.</w:t>
      </w:r>
    </w:p>
    <w:p>
      <w:pPr>
        <w:pStyle w:val="Normal"/>
        <w:rPr/>
      </w:pPr>
      <w:r>
        <w:rPr/>
        <w:t xml:space="preserve">     </w:t>
      </w:r>
      <w:r>
        <w:rPr/>
        <w:t>Новым испытанием для спасателей стал Беслан. Беслан еще раз подтвердил, что спасатели и пожарные в чрезвычайных ситуациях действуют вместе.</w:t>
      </w:r>
    </w:p>
    <w:p>
      <w:pPr>
        <w:pStyle w:val="Normal"/>
        <w:rPr/>
      </w:pPr>
      <w:r>
        <w:rPr/>
        <w:t xml:space="preserve">     </w:t>
      </w:r>
      <w:r>
        <w:rPr/>
        <w:t>Безопасность людей, их спокойствие и уверенность  в завтрашнем дне – главное для спасателей. И сотрудники МЧС, проявляя в чрезвычайных ситуациях высокую подготовку и стойкость характера, доброту и великодушие, уверенно выполняют свою работу.</w:t>
      </w:r>
    </w:p>
    <w:p>
      <w:pPr>
        <w:pStyle w:val="Normal"/>
        <w:rPr/>
      </w:pPr>
      <w:r>
        <w:rPr/>
        <w:t xml:space="preserve">    </w:t>
      </w:r>
      <w:r>
        <w:rPr/>
        <w:t xml:space="preserve">Мой дядя работает в МЧС. Поэтому о трудностях этой профессии я говорю не понаслышке. Я искренне восхищаюсь мужеством и героизмом этих людей.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0:46:00Z</dcterms:created>
  <dc:creator>SUD</dc:creator>
  <dc:description/>
  <dc:language>en-US</dc:language>
  <cp:lastModifiedBy>SUD</cp:lastModifiedBy>
  <dcterms:modified xsi:type="dcterms:W3CDTF">2006-01-29T22:02:00Z</dcterms:modified>
  <cp:revision>2</cp:revision>
  <dc:subject/>
  <dc:title>         Некоторые профессии, возможно, в силу их отвлеченности от забот повседневной жизни считаются романтическими</dc:title>
</cp:coreProperties>
</file>