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Саха (Якутия).</w:t>
      </w:r>
    </w:p>
    <w:p>
      <w:pPr>
        <w:pStyle w:val="Normal"/>
        <w:ind w:left="3420" w:hanging="3420"/>
        <w:jc w:val="center"/>
        <w:rPr>
          <w:sz w:val="28"/>
        </w:rPr>
      </w:pPr>
      <w:r>
        <w:rPr>
          <w:sz w:val="28"/>
        </w:rPr>
        <w:t>Ленское районное управление образования.</w:t>
      </w:r>
    </w:p>
    <w:p>
      <w:pPr>
        <w:pStyle w:val="Normal"/>
        <w:ind w:left="3420" w:hanging="3420"/>
        <w:jc w:val="center"/>
        <w:rPr>
          <w:sz w:val="28"/>
        </w:rPr>
      </w:pPr>
      <w:r>
        <w:rPr>
          <w:sz w:val="28"/>
        </w:rPr>
        <w:t>Средняя общеобразовательная школа №3.</w:t>
      </w:r>
    </w:p>
    <w:p>
      <w:pPr>
        <w:pStyle w:val="Normal"/>
        <w:ind w:left="3420" w:hanging="3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TextBodyIndent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                   </w:t>
      </w:r>
      <w:r>
        <w:rPr>
          <w:i w:val="false"/>
          <w:szCs w:val="36"/>
        </w:rPr>
        <w:t>В поисках Священного Грааля: от истоков до наших дней.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420" w:hanging="342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left="3420" w:hanging="342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ind w:left="3420" w:hanging="34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420" w:hanging="34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420" w:hanging="34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420" w:hanging="3420"/>
        <w:jc w:val="right"/>
        <w:rPr/>
      </w:pPr>
      <w:r>
        <w:rPr>
          <w:b/>
          <w:bCs/>
          <w:i/>
          <w:iCs/>
          <w:sz w:val="36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Автор: Макарова Дарья Геннадьевна,                 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ченица 8 «А» класса.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уководитель: Орлова Наталья Владимировна,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Учитель русского языка, литературы и МХК.</w:t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Ленс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6</w:t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420" w:hanging="342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420" w:hanging="342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420" w:hanging="3420"/>
        <w:jc w:val="center"/>
        <w:rPr>
          <w:sz w:val="28"/>
        </w:rPr>
      </w:pPr>
      <w:r>
        <w:rPr>
          <w:b/>
          <w:bCs/>
          <w:i/>
          <w:iCs/>
          <w:sz w:val="32"/>
        </w:rPr>
        <w:t>Содержание.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...3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 Священный Грааль. Истоки. Многообразие гипотез…………………..4</w:t>
      </w:r>
    </w:p>
    <w:p>
      <w:pPr>
        <w:pStyle w:val="Normal"/>
        <w:ind w:left="3420" w:hanging="3420"/>
        <w:jc w:val="both"/>
        <w:rPr/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I</w:t>
      </w:r>
      <w:r>
        <w:rPr>
          <w:sz w:val="28"/>
        </w:rPr>
        <w:t>………………………………………………………………………….4</w:t>
      </w:r>
    </w:p>
    <w:p>
      <w:pPr>
        <w:pStyle w:val="Normal"/>
        <w:ind w:left="3420" w:hanging="3420"/>
        <w:jc w:val="both"/>
        <w:rPr/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II</w:t>
      </w:r>
      <w:r>
        <w:rPr>
          <w:sz w:val="28"/>
        </w:rPr>
        <w:t>…………………………………………………………………………5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III</w:t>
      </w:r>
      <w:r>
        <w:rPr>
          <w:sz w:val="28"/>
        </w:rPr>
        <w:t xml:space="preserve"> Историческая………………………………………………………..5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IV</w:t>
      </w:r>
      <w:r>
        <w:rPr>
          <w:sz w:val="28"/>
        </w:rPr>
        <w:t xml:space="preserve"> Библейское толкование…………………………………………….7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V</w:t>
      </w:r>
      <w:r>
        <w:rPr>
          <w:sz w:val="28"/>
        </w:rPr>
        <w:t xml:space="preserve"> «Символ духовного приключения…»……………………………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VI</w:t>
      </w:r>
      <w:r>
        <w:rPr>
          <w:sz w:val="28"/>
        </w:rPr>
        <w:t xml:space="preserve"> Мифологическая…………………………………………………..14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ипотеза </w:t>
      </w:r>
      <w:r>
        <w:rPr>
          <w:sz w:val="28"/>
          <w:lang w:val="en-US"/>
        </w:rPr>
        <w:t>VII</w:t>
      </w:r>
      <w:r>
        <w:rPr>
          <w:sz w:val="28"/>
        </w:rPr>
        <w:t xml:space="preserve"> Тайна Атлантиды…………………………………………………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 Священный Грааль. Наши дни. Версия Брауна……………………...18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  <w:r>
        <w:rPr>
          <w:sz w:val="28"/>
        </w:rPr>
        <w:t xml:space="preserve"> «Так что же такое Грааль?»…………………………………………..23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.25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>Приложение………………………………………………………………………26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………...….27</w:t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</w:r>
    </w:p>
    <w:p>
      <w:pPr>
        <w:pStyle w:val="Normal"/>
        <w:ind w:left="1800" w:hanging="342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ведение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 xml:space="preserve">Священный Грааль…  Такие необъяснимые темы всегда вызывают массу вопросов у людей, мы и стали частью их. Эта Чаша вызвала у меня интерес по некоторым причинам. Во-первых, человека всегда интересовали такие вещи, которые он никогда бы не смог сам раскрыть. Многие эксперты потратили много лет, разрабатывая теории, истории и легенды об этой священной мистической Чаше. Во-вторых,   очень интересно  коснуться,   Средних веков, Артуровских легенд и, конечно же, Библии. Многие средневековые рыцари, об этом говорят романы эпохи короля Артура, мечтали попасть в Грааль, но их попытки оказывались тщетными.  Велики обетования Грааля, но велики и испытания на пути к нему. Тайна Грааля хранима Богом! – не устают предупреждать легенды. Грааль сам решает, кому явить Себя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шей работе мы рассмотрим, как уже было сказано, те времена, где он реально был замечен,  попытаемся разгадать загадку, из которой мы могли бы получить прямой ответ, </w:t>
      </w:r>
      <w:r>
        <w:rPr>
          <w:b/>
          <w:sz w:val="28"/>
        </w:rPr>
        <w:t xml:space="preserve">что это на самом деле: миф, легенда или истинная правда?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Наш доклад содержит в себе три главы.</w:t>
      </w:r>
    </w:p>
    <w:p>
      <w:pPr>
        <w:pStyle w:val="TextBody"/>
        <w:ind w:firstLine="708"/>
        <w:jc w:val="both"/>
        <w:rPr/>
      </w:pPr>
      <w:r>
        <w:rPr/>
        <w:t xml:space="preserve">В  первой главе сделана попытка классифицировать информацию о Граале, также затронем легенды и мифы, все, что пересекается со Священным Граалем. </w:t>
      </w:r>
    </w:p>
    <w:p>
      <w:pPr>
        <w:pStyle w:val="TextBody"/>
        <w:ind w:firstLine="708"/>
        <w:jc w:val="both"/>
        <w:rPr/>
      </w:pPr>
      <w:r>
        <w:rPr/>
        <w:t>Во второй главе мы расскажем    странную теорию, которую выдвинул американский миллионер Дэн Браун в своей книге «Код да Винчи»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 xml:space="preserve">И в третьей  главе мы прейдем к общему выводу.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приложении мы поместили</w:t>
      </w:r>
      <w:r>
        <w:rPr>
          <w:b/>
        </w:rPr>
        <w:t xml:space="preserve"> карту,</w:t>
      </w:r>
      <w:r>
        <w:rPr/>
        <w:t xml:space="preserve"> которая помогла нам в поисках Грааля. Наверное, она поможет и вам сориентироваться, в каких местах было замечено это необъяснимое создани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i/>
        </w:rPr>
        <w:t xml:space="preserve">Глава </w:t>
      </w:r>
      <w:r>
        <w:rPr>
          <w:b/>
          <w:i/>
          <w:lang w:val="en-US"/>
        </w:rPr>
        <w:t>I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вященный Грааль. Истоки. Многообразие гипотез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- А что такое Грааль?         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  <w:t xml:space="preserve">-Что-то такое, что все          время ищут. 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  <w:t xml:space="preserve">-Что-то самое важное. Очень важное. Без чего жизнь теряет смысл. Что-то кончается, что-то начинаетс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А. Сапковский.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Грааль… Впервые я услышала о нем на одном из занятий по мировой художественной культуре. Что такое Грааль? В поисках ответа на этот вопрос мы собрали большое количество интересной и противоречивой информации. Задача первой главы – систематизировать весь найденный материал. Мы решили представить его в виде гипотез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 xml:space="preserve"> Многие из экспертов утверждают, что эта фантастически необъяснимая вещь вообще не существовала. Но все же мы нашли достаточное количество источников, подтверждающих существование Священного Грааля. Но и здесь столкнулись с большим количеством различных мнений. Наверное, каждый по-своему прав, так как невозможно доказать то, что ты сам никогда не видел. Поиски Святого Грааля - одна из забот души, во всяком случае, европейской. Но как только мы называем нечто по имени - мы хотим знать - что же это такое. И убеждаемся, что точного ответа на заданный вопрос получить негде. Разве что самому пуститься на розыски значения этих слов, а значит - начать свои собственные поиски Грааля. Давайте рассмотрим некоторые версии о Граале и постараемся прийти к выводу: правда это, или выдумка.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u w:val="single"/>
        </w:rPr>
        <w:t xml:space="preserve">Гипотеза </w:t>
      </w:r>
      <w:r>
        <w:rPr>
          <w:b/>
          <w:bCs/>
          <w:i/>
          <w:iCs/>
          <w:sz w:val="32"/>
          <w:u w:val="single"/>
          <w:lang w:val="en-US"/>
        </w:rPr>
        <w:t>I</w:t>
      </w:r>
      <w:r>
        <w:rPr>
          <w:b/>
          <w:bCs/>
          <w:i/>
          <w:iCs/>
          <w:sz w:val="32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  <w:t xml:space="preserve">Первое достоверное употребление слова "грааль" в старо французском языке мы находим в "Романе о Парсевале" знаменитого поэта Кретьена де Труа*, - чьи огромные романы в стихах довольно обширно изданы на русском языке. В неоконченном "Романе о Парсевале" у Кретьена слово "грааль" очевидным образом означало нечто вроде следующего: "большое блюдо для рыбы, изготовленное из драгоценного металла". Примерно тогда же и с тем же значением слово это упоминалось в анонимном "Романе об Александре", - однако до романа Роббера де Борона слово это никогда не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*</w:t>
      </w:r>
      <w:r>
        <w:rPr>
          <w:szCs w:val="20"/>
        </w:rPr>
        <w:t>Кретьен де Труа (ок. 1130 — ок. 1191), французский поэ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ыло именем собственным. Даже "Роман о Парсевале" Кретьена де Труа, из которого позже выросла его титаническая немецкая версия Вольфрама фон Эшенбаха*, упоминает Грааль совсем коротко. Впрочем, упоминание это весьма многозначительно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Слова эти - часть повествования некоего паломника о Короле-Рыбаке, поздней ставшего отдельной легендой в Артуровском цикле; Паломник рассказывает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ец же, в том даю вам сл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го благого рыболо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ьи столь успешны невод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оль тот самый, что всег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кушает яства на Граале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 подают ему едва 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столу миног иль осетров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менно сыт он и здор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шь угостив, вкушая с блюда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о-то и свершает чуд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ерегая едо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аля святость велика!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Однако же откуда-то должно было взяться и само слово "грааль", как будто не восходящее ни к какому тексту, достоверно датируемому временами ранее 1160-1170 г.г. Наличие слов, сходных по звучанию со старо французским "li graaus" в средневековой латыни, в португало-галисийском и провансальском языках не доказывает решительно ничего: </w:t>
      </w:r>
      <w:r>
        <w:rPr>
          <w:i/>
          <w:iCs/>
          <w:sz w:val="28"/>
        </w:rPr>
        <w:t>мы не можем с уверенностью сказать, на каком языке это слово прозвучало впервые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 xml:space="preserve">Гипотеза </w:t>
      </w:r>
      <w:r>
        <w:rPr>
          <w:b/>
          <w:bCs/>
          <w:i/>
          <w:iCs/>
          <w:sz w:val="28"/>
          <w:u w:val="single"/>
          <w:lang w:val="en-US"/>
        </w:rPr>
        <w:t>II</w:t>
      </w:r>
      <w:r>
        <w:rPr>
          <w:b/>
          <w:bCs/>
          <w:i/>
          <w:iCs/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Интереса ради можно привести и современную гипотезу: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Saint Graal’’ и  “San Graal’’ -  разные названия одного и того же и единственного символа. Но, если правильно расчленить это слово, как оно не было расчленено в последующих версиях, мы получим уже не “San Graal”, а “Sang Raal” или “Sang Real”, что на современном языке означает не что иное, </w:t>
      </w:r>
      <w:r>
        <w:rPr>
          <w:i/>
          <w:iCs/>
          <w:sz w:val="28"/>
        </w:rPr>
        <w:t>как “Sang Royal” – «королевская кровь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bCs/>
          <w:i/>
          <w:iCs/>
          <w:sz w:val="28"/>
          <w:u w:val="single"/>
        </w:rPr>
        <w:t xml:space="preserve">Гипотеза </w:t>
      </w:r>
      <w:r>
        <w:rPr>
          <w:b/>
          <w:bCs/>
          <w:i/>
          <w:iCs/>
          <w:sz w:val="28"/>
          <w:u w:val="single"/>
          <w:lang w:val="en-US"/>
        </w:rPr>
        <w:t>III</w:t>
      </w:r>
      <w:r>
        <w:rPr>
          <w:b/>
          <w:bCs/>
          <w:i/>
          <w:iCs/>
          <w:sz w:val="28"/>
          <w:u w:val="single"/>
        </w:rPr>
        <w:t>. Историческая.</w:t>
      </w:r>
    </w:p>
    <w:p>
      <w:pPr>
        <w:pStyle w:val="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 xml:space="preserve">Исторический Веспасиан (9-79, римский император с 69) христианства не принимал, и обратил,  на эту новую религию внимание разве что если б на самом деле его поразила, проказа. Случилось так, что тринадцатилетний король воцарился в 1174 году на Иерусалимском престоле под именем Балдуина IV - и как раз этого правителя поразила проказа. "Прокаженный король не собирался умирать, хотя от него исходил такой тяжелый запах, что не спасали все благовония и мази Востока. Это был тот самый юноша, который в неполные семнадцать лет захватил врасплох армию турок сельджуков в Лиде. Битва была жестокой, но непродолжительной. В последний раз тысячи сарацин бросились перед атакой горстки рыцарей. Сам 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__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*</w:t>
      </w:r>
      <w:r>
        <w:rPr>
          <w:szCs w:val="20"/>
        </w:rPr>
        <w:t>Вольфрам фон Эшенбах— знаменитый миннезингер, немецкий писатель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аладин* поворотил своего коня и отступил до Египта...". Юный корольстановился юным героем, победителем грозного Саладина - и вот именно этого героя поразила проказа. Как недоставало крестоносцам такого полководца в последующие годы, - но медицина не знала тогда исцеления от проказы. Не здесь ли первая мечта крестоносцев о Святом Граале?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Но, к сожалению, тринадцатый век начинался для Европы поэмой Робера де Борона и  заканчивался поэмой Данте. Экспансия на Восток Европе не удалась. Пройдет всего лишь еще одно столетие - и родится португальский принц Генрих Мореплаватель, который укажет Европе направление новой экспансии, а еще через век Христофор Колумб положит начало ее реальному воплощению. Людям надолго станет не до поисков Святого Грааля, не до рыцарских романов, Средневековье постепенно отойдет в область анекдотов, - лишь времена романтизма вернут ему и интерес, и почитание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 IV века, когда христианство стало государственной верой, Святой Грааль ушел в затвор, как учат сказания. Рыцарство переместилось в дремучий лес, где замок реял в пакибытии, продолжая свое чудесное домостроительство печатей и образование свидетельства церкви вне фарисейских искажений и дискредитацией. Грааль хранил свое неповрежденное девство и питал от корня непорочного начала своих ученик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Во времена средневековья (крестовые походы, инквизиция) Грааль ушел в еще более глухой затвор. И противостояние инстинствующей Церкви против фарисейского вертепа в Риме и на Востоке обострилос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На 500 лет исчезнувший после избиения заволжских старцев и наступления московского царства (иосифлянской инквизиции) Грааль надолго был сокрыт в пакибытии*. В глубоких дремучих лесах рыцари Грааля приобщались Светлым Тайнам и совершали пасхальные трапезы, вкушали из кубков Каны блаженной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Спустя почти </w:t>
      </w:r>
      <w:r>
        <w:rPr>
          <w:sz w:val="28"/>
          <w:lang w:val="en-US"/>
        </w:rPr>
        <w:t>V</w:t>
      </w:r>
      <w:r>
        <w:rPr>
          <w:sz w:val="28"/>
        </w:rPr>
        <w:t xml:space="preserve"> веков Грааль появился на Соловках почти одновременно с прибытием туда отца нашего Серафима Умиленного, последнего русского царя Михаила II Романова. Священный Грааль избрал отца нашего своим хранителем на тысячу лет и препоручил ему власть над мирами и первосвященнический жезл Христа, какой Отец Небесный дал Сыну в Пресвятой Троице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лава Грааля стояла нескончаемо долго на Соловках, выводя зэков из состояния отчаяния, оскотнения и делая их боговидцами светов, тайно зрителя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Грааль реял над городскими кафедральными соборами и маленькими новгородскими часовенками, над пещерами затворников и катакомбными бараками. Везде, где хоронились таинники и помазанники Христовы, присутствовал Грааль, звучала его музыка и реяли его анг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родится заодно и интерес к Святому Граалю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Cs w:val="20"/>
        </w:rPr>
        <w:t>Салах-ад-дин (Саладин) (1138-93), египетский султан с 1175. Основатель Айюбид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Гипотеза </w:t>
      </w:r>
      <w:r>
        <w:rPr>
          <w:b/>
          <w:bCs/>
          <w:i/>
          <w:iCs/>
          <w:sz w:val="28"/>
          <w:u w:val="single"/>
          <w:lang w:val="en-US"/>
        </w:rPr>
        <w:t>IV</w:t>
      </w:r>
      <w:r>
        <w:rPr>
          <w:b/>
          <w:bCs/>
          <w:i/>
          <w:iCs/>
          <w:sz w:val="28"/>
          <w:u w:val="single"/>
        </w:rPr>
        <w:t>. Библейское толкова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Тысячелетиями слагалась Библия, книги дополняли одна другую, все новые вопросы возникали, все новые ответы давались патриархами, пророками, евангелистами, - наконец, богословами и толкователями Библии. Отцы церкви дополняли друг друга, осененные Божьим гением люди трудились над возведением Христианского Храма. И чем больше находилось ответов на поставленные прежде вопросы, тем больше новых вопросов возникало. В частности: как все-таки смертному уму отличить добро от зла, что есть зло вообще, откуда взялось, куда рано или поздно уйдет. Кто такие, откуда взялись (и возьмутся) носители зла - Сатана и его демоны, наконец, Антихрист. Тщетно искать на страницах Библии ясного и краткого ответа на эти вопросы. Ответы скупы, неоднозначны и рассеяны среди многих тысяч строк, посвященных совсем другому - Богу, Человеку, Спасению. И эти брошенные вскользь слова заслуживают самого пристального внимания, заслуживают творческого осмысления и нового поэтического воплощения. Однако ведь и в первых списках Библии тоже нет разбивки на слова. Потомки вынуждены хоть немного адаптировать к своему восприятию текст, пришедший из глубины веков. Иначе у книги просто не будет читателей. Однако подобные "вмешательства" сведены и в публикации Ницше*, и тем более в современном переводе на русский язык, к предельно возможному минимуму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имволы Священного Граа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i/>
          <w:iCs/>
          <w:sz w:val="28"/>
        </w:rPr>
        <w:t>В Граале существует символика.</w:t>
      </w:r>
      <w:r>
        <w:rPr>
          <w:sz w:val="28"/>
        </w:rPr>
        <w:t xml:space="preserve"> Четыре белых животных символизируют тайную мощь Царства любви Эль Эли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szCs w:val="20"/>
        </w:rPr>
        <w:drawing>
          <wp:inline distT="0" distB="0" distL="0" distR="0">
            <wp:extent cx="94234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ab/>
        <w:t xml:space="preserve"> Белая Лебедь – </w:t>
      </w:r>
      <w:r>
        <w:rPr>
          <w:sz w:val="28"/>
        </w:rPr>
        <w:t>символ вечного девства. Она ведет золотую ладью – церковь пренебесных добродетелей мессианистической династии. Лоэнгрин приплыл из Грааля на золотой ладье. Есть тайна выплывания из Царствия в этот ми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drawing>
          <wp:inline distT="0" distB="0" distL="0" distR="0">
            <wp:extent cx="9525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Белый Голубь </w:t>
      </w:r>
      <w:r>
        <w:rPr>
          <w:sz w:val="28"/>
        </w:rPr>
        <w:t xml:space="preserve">с трепещущими крыльями – знак Святого Духа. Белая голубица держит в лапах золотую кадильницу, исполненную ароматами всех земных и небесных благоуханий. Когда белая голубица впереди шествия Грааля парит и воскаждает золотой кадильницей, все кругом исполняется благоуханием райского сада. Каждение есть символ небесной молитвы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sz w:val="20"/>
          <w:szCs w:val="20"/>
        </w:rPr>
        <w:t xml:space="preserve"> </w:t>
      </w:r>
      <w:r>
        <w:rPr>
          <w:szCs w:val="20"/>
        </w:rPr>
        <w:t>Ницше Фридрих (1844-1900), немецкий философ, представитель философии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убица идет впереди шествия, что означает предвосхищенную молитву в </w:t>
      </w:r>
    </w:p>
    <w:p>
      <w:pPr>
        <w:pStyle w:val="Normal"/>
        <w:rPr>
          <w:sz w:val="28"/>
        </w:rPr>
      </w:pPr>
      <w:r>
        <w:rPr>
          <w:sz w:val="28"/>
        </w:rPr>
        <w:t>Граал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581025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елый Орел - </w:t>
      </w:r>
      <w:r>
        <w:rPr>
          <w:i w:val="false"/>
          <w:iCs w:val="false"/>
          <w:sz w:val="28"/>
        </w:rPr>
        <w:t>исключительно важный символ против всевозможных монархических двуглавых орлов. Белый орел – знак мессианистической божественной монархии или истинной теократии. Знак того, что к власти в стране пришел не король, благословленный батюшкой (так называемый царь-батюшка), а король, в котором Кровь Христа. Он помазан Христом через то, что в нем течет Кровь Христа, через наследие от прямой династии Христовых, поскольку от Христа пошло потомство. Символ этого – могущественный, парящий, белый орел.  Левое крыло белого орла – крест. Белый крест белого орла восхищает на небеса. Помазанники знают, что единственный способ восхититься на небо – взять крест на земле. Второе крыло – девство как условие взятия креста. Крылья взаимодействуют одно с другим, воспаряя к небесам. Белый орел - могущество Грааля, сила девств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b/>
          <w:bCs/>
          <w:sz w:val="28"/>
          <w:szCs w:val="20"/>
        </w:rPr>
        <w:drawing>
          <wp:inline distT="0" distB="0" distL="0" distR="0">
            <wp:extent cx="16954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ab/>
        <w:t xml:space="preserve"> Белый Лев </w:t>
      </w:r>
      <w:r>
        <w:rPr>
          <w:sz w:val="28"/>
        </w:rPr>
        <w:t xml:space="preserve"> был исключительно распространен в тайных учениях тамплиеров и других рыцарских орденов средневековья. Это символ царского, девственного великодушия. В Граале очень таинственны имена. “Оу” – блаженный восторг, “эн” – символ человека, Оуэн – се человек, Христос. Или: “Ло” – из Лона, “Лоэн” – человек из Лона, “грин” (зелень) – знак вечной жизни: Лоэнгрин. Происхождение белого льва в сказаниях Грааля следующее. Однажды Оуэн, рыцарь Грааля, один из наследных принцев мессианистической династии (т.е. потомок Марии Магдалины, Иосифа Сладчайшего и Христа) увидел белого льва. Он рычал от боли, потому что его лапа застряла между скал. И к нему уже подползала ядовитая змея, готовая вот-вот ужалить его (символически, конечно, под ядовитой змеей имеется в виду римская инквизиция). Ударом меча Грааля Оуэн убивает змею, освобождает белого льва, и тот служит ему. Белый лев – символ небесной власти, данной воину Христову. Он – белый лев, когтистый, непобедимый, царский и царствующий среди всех животных и людей. Белый цвет – знак преображенного нового человечества, в котором действует Христово начало. Согласно сказаниям, великий Оуэн побеждает именно с помощью белого льва. Когда его уже вот-вот одолевали враги, белый лев, даже запертый где-то вдалеке, ибо рыцарь настолько благороден, что не хочет, чтобы лев его защищал во время поединка, спешит на помощь, пробивает стену, прогрызает металлическую решетку и пополам разрывает врагов Оуэн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Оуэна называли рыцарем </w:t>
      </w:r>
      <w:r>
        <w:rPr>
          <w:i/>
          <w:iCs/>
          <w:sz w:val="28"/>
        </w:rPr>
        <w:t>Белого Льва</w:t>
      </w:r>
      <w:r>
        <w:rPr>
          <w:sz w:val="28"/>
        </w:rPr>
        <w:t xml:space="preserve">. Лоэнгрина - рыцарем </w:t>
      </w:r>
      <w:r>
        <w:rPr>
          <w:i/>
          <w:iCs/>
          <w:sz w:val="28"/>
        </w:rPr>
        <w:t>Белого Лебедя</w:t>
      </w:r>
      <w:r>
        <w:rPr>
          <w:sz w:val="28"/>
        </w:rPr>
        <w:t xml:space="preserve">. Рыцарь Грааля - рыцарь </w:t>
      </w:r>
      <w:r>
        <w:rPr>
          <w:i/>
          <w:iCs/>
          <w:sz w:val="28"/>
        </w:rPr>
        <w:t>Белого Орла</w:t>
      </w:r>
      <w:r>
        <w:rPr>
          <w:sz w:val="28"/>
        </w:rPr>
        <w:t xml:space="preserve">. Он орел белый, преображенный. Жена-мироносица Грааля - </w:t>
      </w:r>
      <w:r>
        <w:rPr>
          <w:i/>
          <w:iCs/>
          <w:sz w:val="28"/>
        </w:rPr>
        <w:t>Голубица Белая</w:t>
      </w:r>
      <w:r>
        <w:rPr>
          <w:sz w:val="28"/>
        </w:rPr>
        <w:t>, несущая в руках золотую кадильн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szCs w:val="20"/>
        </w:rPr>
        <w:drawing>
          <wp:inline distT="0" distB="0" distL="0" distR="0">
            <wp:extent cx="184785" cy="88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41" r="-18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Еще один символ – </w:t>
      </w:r>
      <w:r>
        <w:rPr>
          <w:i/>
          <w:iCs/>
          <w:sz w:val="28"/>
        </w:rPr>
        <w:t xml:space="preserve">Меч Грааля. </w:t>
      </w:r>
      <w:r>
        <w:rPr>
          <w:sz w:val="28"/>
        </w:rPr>
        <w:t>Гнев Божий на колдунов, чародеев, гипнотизеров, змей и прочую нечисть, с которой ведут духовную брань рыцари Грааля, разоблачая их гипноз. Неминуемы гипноза, говорит Священник Мелхиседеков и Великий Царь Грааля Иисус Христос, но горе тем, от кого они приходят. В руках рыцаря Грааля Христов меч, и в его задачу входит, прежде всего, рассекать сети гипноза, фарисейства, обличать последнюю правду, вести людей к совершенству и святости. Везде повторяется одна и та же история: появляется великий герой из Грааля (Лоэнгрин, Парсифаль, Тангейзер, Илья Муромец, Николай Мирликийский, Серафим Соловецкий) и поражает чудовище, которое никакой меч не берет, только меч Грааля. Меч Грааля это крест, девство, непорочное зачатие, вышняя любовь, сила Всевышнего через богосупружество. Это тайны Грааля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drawing>
          <wp:inline distT="0" distB="0" distL="0" distR="0">
            <wp:extent cx="245745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 xml:space="preserve">Замок Грааля </w:t>
      </w:r>
      <w:r>
        <w:rPr>
          <w:sz w:val="28"/>
        </w:rPr>
        <w:t xml:space="preserve">назывался </w:t>
      </w:r>
      <w:r>
        <w:rPr>
          <w:i/>
          <w:iCs/>
          <w:sz w:val="28"/>
        </w:rPr>
        <w:t>«Корбенуа»</w:t>
      </w:r>
      <w:r>
        <w:rPr>
          <w:sz w:val="28"/>
        </w:rPr>
        <w:t xml:space="preserve"> — </w:t>
      </w:r>
      <w:r>
        <w:rPr>
          <w:i/>
          <w:iCs/>
          <w:sz w:val="28"/>
        </w:rPr>
        <w:t>«Рог изобилия»</w:t>
      </w:r>
      <w:r>
        <w:rPr>
          <w:sz w:val="28"/>
        </w:rPr>
        <w:t xml:space="preserve"> - символ Брачного Чертога означающий преизобильную благодать будущего века. Рог изобилия как культовый предмет будущей церкви умножит благодать и подаст предвосхищенные экстазы многим поклоняющимся ему как четвертому по важности священному предмету в замках Грааля после креста, чаши и копья. Чаша - вино Брачного Чертога, крест - одр Брачного Чертога и копе - масла Брачного Чертога через страдание, страстное. Первые хранители Грааля построили ЗАМОК на высокой горе, и в нем трапезную. С тех пор алтарь и трапезная замка служит местом восхищения ума и причастия рыцаря Священной Чаши. Мир вокруг Грааля был иноматериален и пакибытием. Священный замок Грааля мгновенно сворачивается и исчезает, находит как град Святого Духа, питает, причащ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857250" cy="97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Неподалеку от божественной трапезной стоял дивный </w:t>
      </w:r>
      <w:r>
        <w:rPr>
          <w:i/>
          <w:iCs/>
          <w:sz w:val="28"/>
        </w:rPr>
        <w:t>Колокол Грааля</w:t>
      </w:r>
      <w:r>
        <w:rPr>
          <w:sz w:val="28"/>
        </w:rPr>
        <w:t>. Колокол издавал дивный звук божественных вибраций и звонил сам, когда кого-то в мире невинно обижали. Рыцари Грааля, вооружившись, устремлялись на помощь. рыцари Грааля, согласно преданию, всегда появлялись там, где творились несправедливость, клевета, гонения и обиды. Действовали с помощью меча, рыцарских заслуг и беспримерного геро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6477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</w:t>
      </w:r>
      <w:r>
        <w:rPr>
          <w:i/>
          <w:iCs/>
          <w:sz w:val="28"/>
        </w:rPr>
        <w:t xml:space="preserve">Копье Грааля </w:t>
      </w:r>
      <w:r>
        <w:rPr>
          <w:sz w:val="28"/>
        </w:rPr>
        <w:t xml:space="preserve">символ, означающий кадуцей в руках Премудрости. От удара прободается сердце и изливается кровь. Копье дает искупительную силу и наивысшее помазание на земле – агнца, умирающего от любв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рб святого Грааля в лазоревых, зелено-синих тонах – знак соединения земли и не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Чины Грааля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ab/>
        <w:t>Царь Грааля</w:t>
      </w:r>
      <w:r>
        <w:rPr>
          <w:sz w:val="28"/>
        </w:rPr>
        <w:t xml:space="preserve"> – Иисус Христос, Царь Царства Небесного, Царь царствующих и Господь господствующих. Грааль есть истинная Кровь Христа, которая оставлена на земле. Христос никуда не ушел две тысячи лет назад. Он остался: пять литров Своей Крови  до последней капли оставил на земле – величайшее сокровище, дороже сокровищ Навуходоносора, Дария или Артаксеркса. Царское сокровище не может валяться на улице, оно хранится. Поэтому нужны хранители этой сокровищницы. Они именуются </w:t>
      </w:r>
      <w:r>
        <w:rPr>
          <w:i/>
          <w:iCs/>
          <w:sz w:val="28"/>
        </w:rPr>
        <w:t>«хранителями Грааля».</w:t>
      </w:r>
      <w:r>
        <w:rPr>
          <w:sz w:val="28"/>
        </w:rPr>
        <w:t xml:space="preserve"> На земле – хранитель чаши, хранитель Грааля - один. Первый – Иосиф Аримафейский, собравший Кровь в Чашу. Он больше апостолов и священников. И от него – ветвь хранителей Чаши. Те, в чьи руки Чаша препоручает себя, становятся сосудами Христа. В задачу хранителей Чаши входит переводить Грааль из пакибытия в священнопомазаннические сосуды избранных учеников Христа. Было 180 хранителей Грааля. Среди них многие были царями – мессианистическая династ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торой чин – </w:t>
      </w:r>
      <w:r>
        <w:rPr>
          <w:i/>
          <w:iCs/>
          <w:sz w:val="28"/>
        </w:rPr>
        <w:t>рыцари или малые хранители.</w:t>
      </w:r>
      <w:r>
        <w:rPr>
          <w:sz w:val="28"/>
        </w:rPr>
        <w:t xml:space="preserve"> Вокруг престола отца-хранителя, земного царя Грааля, 12 малых хранителей. Все они девственны, святы и верны, безусловно посвящены, давшие обеты Святому Граалю и уже в настоящем, в земной плоти, вкушающие Кровь Христову, живущие вечно, имеющие в руках меч Грааля, щит Грааля, копье Грааля, белого коня (истинную веру). Непобедимое воинство – герои, богатыри, рыцари. Вечная Дева – </w:t>
      </w:r>
      <w:r>
        <w:rPr>
          <w:i/>
          <w:iCs/>
          <w:sz w:val="28"/>
        </w:rPr>
        <w:t>Царица Грааля.</w:t>
      </w:r>
      <w:r>
        <w:rPr>
          <w:sz w:val="28"/>
        </w:rPr>
        <w:t xml:space="preserve"> Она та, которая обнимает Своими солнечными девственными ризами Грааль. Женские чины: жены-мироносицы (для сестер, а их множество в Граале</w:t>
      </w:r>
      <w:r>
        <w:rPr>
          <w:i/>
          <w:iCs/>
          <w:sz w:val="28"/>
        </w:rPr>
        <w:t>). Жены-мироносицы</w:t>
      </w:r>
      <w:r>
        <w:rPr>
          <w:sz w:val="28"/>
        </w:rPr>
        <w:t xml:space="preserve"> это наивысший чин. Они вместе с отцом-хранителем и малыми хранителями блюдут чистоту чаши, таинственный промысел и подходы к Граалю, запрещая одним и призывая других. После женских чинов – слуги Грааля (обоего пола). </w:t>
      </w:r>
      <w:r>
        <w:rPr>
          <w:i/>
          <w:iCs/>
          <w:sz w:val="28"/>
        </w:rPr>
        <w:t>Слуга Грааля</w:t>
      </w:r>
      <w:r>
        <w:rPr>
          <w:sz w:val="28"/>
        </w:rPr>
        <w:t xml:space="preserve"> это тот, кто прислуживает рыцарям, свидетель того, как Грааль невидимо реет над ним и питает сосуды, наполняет кубки, внезапно подает с неба хлеб, вино и рыб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Гипотеза </w:t>
      </w:r>
      <w:r>
        <w:rPr>
          <w:b/>
          <w:bCs/>
          <w:i/>
          <w:iCs/>
          <w:sz w:val="28"/>
          <w:u w:val="single"/>
          <w:lang w:val="en-US"/>
        </w:rPr>
        <w:t>V</w:t>
      </w:r>
      <w:r>
        <w:rPr>
          <w:b/>
          <w:bCs/>
          <w:i/>
          <w:iCs/>
          <w:sz w:val="28"/>
          <w:u w:val="single"/>
        </w:rPr>
        <w:t>.Грааль – символ духовного поиска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Именно здесь мы подходим к последнему из возможных образов Святого Грааля - образу не вербализируемому, невоплотимому в слова и собственно словам почти непричастному: </w:t>
      </w:r>
      <w:r>
        <w:rPr>
          <w:i/>
          <w:iCs/>
          <w:sz w:val="28"/>
        </w:rPr>
        <w:t>Поиск Грааля  - это символ духовного приключения, каковым и является поиск Бога, абсолюта, или, согласно Карлу Юнгу*, внутренней наполненности, которой соответствует господство чувств.</w:t>
      </w:r>
      <w:r>
        <w:rPr>
          <w:sz w:val="28"/>
        </w:rPr>
        <w:t xml:space="preserve"> Это приключение рыцаря, давшего обет бедности и представляющего тип идеального мужчины, обладателя трех добродетелей: отваги, верности, целомудрия. Отсюда вытекает еще одна версия существования этой Чаш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____________________________________________________________ </w:t>
      </w:r>
    </w:p>
    <w:p>
      <w:pPr>
        <w:pStyle w:val="Normal"/>
        <w:rPr/>
      </w:pPr>
      <w:r>
        <w:rPr/>
        <w:t>* Юнг Карл Густав (1875-1961),швейцарский психолог и философ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 xml:space="preserve">По мотивам Библии Священный Грааль -  кровь Господня, стекавшая по крестному древу, </w:t>
      </w:r>
      <w:r>
        <w:rPr>
          <w:sz w:val="28"/>
        </w:rPr>
        <w:t xml:space="preserve">была собрана праведным Иосифом Аримафейским в таинственную чашу. Это та самая чаша, над которой </w:t>
      </w:r>
      <w:r>
        <w:rPr>
          <w:i/>
          <w:iCs/>
          <w:sz w:val="28"/>
        </w:rPr>
        <w:t xml:space="preserve">Спаситель произнес главные слова Тайной Вечери: </w:t>
      </w:r>
    </w:p>
    <w:p>
      <w:pPr>
        <w:pStyle w:val="Normal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сей сосуд возьми,</w:t>
      </w:r>
    </w:p>
    <w:p>
      <w:pPr>
        <w:pStyle w:val="Normal"/>
        <w:rPr>
          <w:sz w:val="28"/>
        </w:rPr>
      </w:pPr>
      <w:r>
        <w:rPr>
          <w:sz w:val="28"/>
        </w:rPr>
        <w:t>Установи перед людьми</w:t>
      </w:r>
    </w:p>
    <w:p>
      <w:pPr>
        <w:pStyle w:val="Normal"/>
        <w:rPr>
          <w:sz w:val="28"/>
        </w:rPr>
      </w:pPr>
      <w:r>
        <w:rPr>
          <w:sz w:val="28"/>
        </w:rPr>
        <w:t>И сам узришь, кто из людей</w:t>
      </w:r>
    </w:p>
    <w:p>
      <w:pPr>
        <w:pStyle w:val="Normal"/>
        <w:rPr>
          <w:sz w:val="28"/>
        </w:rPr>
      </w:pPr>
      <w:r>
        <w:rPr>
          <w:sz w:val="28"/>
        </w:rPr>
        <w:t>Есть праведник, кто - лиходей.</w:t>
      </w:r>
    </w:p>
    <w:p>
      <w:pPr>
        <w:pStyle w:val="Normal"/>
        <w:rPr>
          <w:sz w:val="28"/>
        </w:rPr>
      </w:pPr>
      <w:r>
        <w:rPr>
          <w:sz w:val="28"/>
        </w:rPr>
        <w:t>Затем Хеброна призови,</w:t>
      </w:r>
    </w:p>
    <w:p>
      <w:pPr>
        <w:pStyle w:val="Normal"/>
        <w:rPr>
          <w:sz w:val="28"/>
        </w:rPr>
      </w:pPr>
      <w:r>
        <w:rPr>
          <w:sz w:val="28"/>
        </w:rPr>
        <w:t>Сего, достойного любви,</w:t>
      </w:r>
    </w:p>
    <w:p>
      <w:pPr>
        <w:pStyle w:val="Normal"/>
        <w:rPr>
          <w:sz w:val="28"/>
        </w:rPr>
      </w:pPr>
      <w:r>
        <w:rPr>
          <w:sz w:val="28"/>
        </w:rPr>
        <w:t>Чья вера свята и крепка,</w:t>
      </w:r>
    </w:p>
    <w:p>
      <w:pPr>
        <w:pStyle w:val="Normal"/>
        <w:rPr>
          <w:sz w:val="28"/>
        </w:rPr>
      </w:pPr>
      <w:r>
        <w:rPr>
          <w:sz w:val="28"/>
        </w:rPr>
        <w:t>Христианина, свояка.</w:t>
      </w:r>
    </w:p>
    <w:p>
      <w:pPr>
        <w:pStyle w:val="Normal"/>
        <w:rPr>
          <w:sz w:val="28"/>
        </w:rPr>
      </w:pPr>
      <w:r>
        <w:rPr>
          <w:sz w:val="28"/>
        </w:rPr>
        <w:t>Велишь Хеброну, чтоб к реке</w:t>
      </w:r>
    </w:p>
    <w:p>
      <w:pPr>
        <w:pStyle w:val="Normal"/>
        <w:rPr>
          <w:sz w:val="28"/>
        </w:rPr>
      </w:pPr>
      <w:r>
        <w:rPr>
          <w:sz w:val="28"/>
        </w:rPr>
        <w:t>Направился, невдалеке</w:t>
      </w:r>
    </w:p>
    <w:p>
      <w:pPr>
        <w:pStyle w:val="Normal"/>
        <w:rPr>
          <w:sz w:val="28"/>
        </w:rPr>
      </w:pPr>
      <w:r>
        <w:rPr>
          <w:sz w:val="28"/>
        </w:rPr>
        <w:t>Спустился на ближайший плес</w:t>
      </w:r>
    </w:p>
    <w:p>
      <w:pPr>
        <w:pStyle w:val="Normal"/>
        <w:ind w:left="3060" w:hanging="3060"/>
        <w:rPr>
          <w:sz w:val="28"/>
        </w:rPr>
      </w:pPr>
      <w:r>
        <w:rPr>
          <w:sz w:val="28"/>
        </w:rPr>
        <w:t>И с плеса рыбину принес.</w:t>
      </w:r>
    </w:p>
    <w:p>
      <w:pPr>
        <w:pStyle w:val="Normal"/>
        <w:rPr>
          <w:sz w:val="28"/>
        </w:rPr>
      </w:pPr>
      <w:r>
        <w:rPr>
          <w:sz w:val="28"/>
        </w:rPr>
        <w:t>И повеление даю:</w:t>
      </w:r>
    </w:p>
    <w:p>
      <w:pPr>
        <w:pStyle w:val="Normal"/>
        <w:rPr>
          <w:sz w:val="28"/>
        </w:rPr>
      </w:pPr>
      <w:r>
        <w:rPr>
          <w:sz w:val="28"/>
        </w:rPr>
        <w:t>Положишь рыбину сию</w:t>
      </w:r>
    </w:p>
    <w:p>
      <w:pPr>
        <w:pStyle w:val="Normal"/>
        <w:rPr>
          <w:sz w:val="28"/>
        </w:rPr>
      </w:pPr>
      <w:r>
        <w:rPr>
          <w:sz w:val="28"/>
        </w:rPr>
        <w:t>На стол. Затем, Аримафей,</w:t>
      </w:r>
    </w:p>
    <w:p>
      <w:pPr>
        <w:pStyle w:val="Normal"/>
        <w:rPr>
          <w:sz w:val="28"/>
        </w:rPr>
      </w:pPr>
      <w:r>
        <w:rPr>
          <w:sz w:val="28"/>
        </w:rPr>
        <w:t>Сосуде с Кровию Моей</w:t>
      </w:r>
    </w:p>
    <w:p>
      <w:pPr>
        <w:pStyle w:val="Normal"/>
        <w:rPr>
          <w:sz w:val="28"/>
        </w:rPr>
      </w:pPr>
      <w:r>
        <w:rPr>
          <w:sz w:val="28"/>
        </w:rPr>
        <w:t>Поставишь точно посреди,</w:t>
      </w:r>
    </w:p>
    <w:p>
      <w:pPr>
        <w:pStyle w:val="Normal"/>
        <w:rPr>
          <w:sz w:val="28"/>
        </w:rPr>
      </w:pPr>
      <w:r>
        <w:rPr>
          <w:sz w:val="28"/>
        </w:rPr>
        <w:t>Покрыв платком. Засим пройди</w:t>
      </w:r>
    </w:p>
    <w:p>
      <w:pPr>
        <w:pStyle w:val="Normal"/>
        <w:rPr>
          <w:sz w:val="28"/>
        </w:rPr>
      </w:pPr>
      <w:r>
        <w:rPr>
          <w:sz w:val="28"/>
        </w:rPr>
        <w:t>Покрытого сосуда мимо:</w:t>
      </w:r>
    </w:p>
    <w:p>
      <w:pPr>
        <w:pStyle w:val="Normal"/>
        <w:rPr>
          <w:sz w:val="28"/>
        </w:rPr>
      </w:pPr>
      <w:r>
        <w:rPr>
          <w:sz w:val="28"/>
        </w:rPr>
        <w:t>Сосуду да стоять незримо!</w:t>
      </w:r>
    </w:p>
    <w:p>
      <w:pPr>
        <w:pStyle w:val="Normal"/>
        <w:rPr>
          <w:sz w:val="28"/>
        </w:rPr>
      </w:pPr>
      <w:r>
        <w:rPr>
          <w:sz w:val="28"/>
        </w:rPr>
        <w:t>Засим предмета эти три --</w:t>
      </w:r>
    </w:p>
    <w:p>
      <w:pPr>
        <w:pStyle w:val="Normal"/>
        <w:rPr>
          <w:sz w:val="28"/>
        </w:rPr>
      </w:pPr>
      <w:r>
        <w:rPr>
          <w:sz w:val="28"/>
        </w:rPr>
        <w:t>Стол, рыбу, чашу - осмотри.</w:t>
      </w:r>
    </w:p>
    <w:p>
      <w:pPr>
        <w:pStyle w:val="Normal"/>
        <w:rPr>
          <w:sz w:val="28"/>
        </w:rPr>
      </w:pPr>
      <w:r>
        <w:rPr>
          <w:sz w:val="28"/>
        </w:rPr>
        <w:t>Но, главное, сосуде весь</w:t>
      </w:r>
    </w:p>
    <w:p>
      <w:pPr>
        <w:pStyle w:val="Normal"/>
        <w:ind w:left="3240" w:hanging="3240"/>
        <w:rPr>
          <w:sz w:val="28"/>
        </w:rPr>
      </w:pPr>
      <w:r>
        <w:rPr>
          <w:sz w:val="28"/>
        </w:rPr>
        <w:t>Получше платом занавесь.</w:t>
      </w:r>
    </w:p>
    <w:p>
      <w:pPr>
        <w:pStyle w:val="Normal"/>
        <w:rPr>
          <w:sz w:val="28"/>
        </w:rPr>
      </w:pPr>
      <w:r>
        <w:rPr>
          <w:sz w:val="28"/>
        </w:rPr>
        <w:t>Итак, готовое проверь,</w:t>
      </w:r>
    </w:p>
    <w:p>
      <w:pPr>
        <w:pStyle w:val="Normal"/>
        <w:rPr>
          <w:sz w:val="28"/>
        </w:rPr>
      </w:pPr>
      <w:r>
        <w:rPr>
          <w:sz w:val="28"/>
        </w:rPr>
        <w:t>Засим открой всем вашим дверь.</w:t>
      </w:r>
    </w:p>
    <w:p>
      <w:pPr>
        <w:pStyle w:val="Normal"/>
        <w:rPr>
          <w:sz w:val="28"/>
        </w:rPr>
      </w:pPr>
      <w:r>
        <w:rPr>
          <w:sz w:val="28"/>
        </w:rPr>
        <w:t>"Теперь-то, - скажешь, - и найду,</w:t>
      </w:r>
    </w:p>
    <w:p>
      <w:pPr>
        <w:pStyle w:val="Normal"/>
        <w:rPr>
          <w:sz w:val="28"/>
        </w:rPr>
      </w:pPr>
      <w:r>
        <w:rPr>
          <w:sz w:val="28"/>
        </w:rPr>
        <w:t>Предав вас Божьему Суду,</w:t>
      </w:r>
    </w:p>
    <w:p>
      <w:pPr>
        <w:pStyle w:val="Normal"/>
        <w:rPr>
          <w:sz w:val="28"/>
        </w:rPr>
      </w:pPr>
      <w:r>
        <w:rPr>
          <w:sz w:val="28"/>
        </w:rPr>
        <w:t>Кто был виновник-лиходей</w:t>
      </w:r>
    </w:p>
    <w:p>
      <w:pPr>
        <w:pStyle w:val="Normal"/>
        <w:rPr/>
      </w:pPr>
      <w:r>
        <w:rPr>
          <w:sz w:val="28"/>
        </w:rPr>
        <w:t>Недавних бедствий и смертей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 Мы вернемся к этому эпизоду во второй главе своей рабо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Никто из учеников не знал, что за сосуд держит в руках Учитель. Однако сам он был прекрасно осведомлен о его истории – не случайно именно эту чашу, купленную Вероникой на иерусалимском рынке, Спаситель попросил принести в горницу, где должна была совершиться Вечер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Грааль появлялся на белом престоле в сиянии солнечных лучей в окружении множества небесных светов и особых ангельских евхаристических чинов. Вместе с Граалем на присутствующих сходило облако пакибытия. Оно накрывало благодатью Святого Духа, и под куполом Софии Царство Божие опускалось на землю. Горнее сливалось с дольним. Ученики Христовы восхищались на небеса. По явлении Грааля все пустые сосуды наполнялись божественным вином, и появлялась трапеза: хлеб, святая вода, рыба, мед. О Святом Граале экстатически шептали: "О, Трапеза трапез, о Престол престолов!" К Граалю взывали в экстатической и предвосхищенной молитв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В этой Чаше – душа, престол, церковь и душа самого Христа; сфера живого присутствия Божества, сфера Царствия; причастие Святого Духа, питание свыше. Грааль </w:t>
      </w:r>
      <w:r>
        <w:rPr>
          <w:i/>
          <w:iCs/>
          <w:sz w:val="28"/>
        </w:rPr>
        <w:t>символизирует огонь Святого Духа.</w:t>
      </w:r>
      <w:r>
        <w:rPr>
          <w:sz w:val="28"/>
        </w:rPr>
        <w:t xml:space="preserve"> Грааль представляет сумму светов Небесной Церкви. Все происходящее безущербным образом зеркально отражается в Граале. Могущество Царя Небесного, тайна очеловечивания Бога и обожения человека. Грааль заключает в себе огненные, расплавленные частицы присущие составу херувимов и серафимов, и дает    человеку равноангельское достояние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Алтарь Грааля – пакибытие. Священный Грааль обладает способностью запечатляться, умножаться и пресуществляться из пакибытия. Святой Грааль – престол престолов Царствия. Грааль обладает божественным разумом, волей и лицом. Реет в святых воздухах Премудрости и внезапно появляется там, где он хочет, не сообразуясь ни с чьей земной логикой. Призвать Грааль могут только его верные рыцари, девы, слуги. Иерархия священного Грааля – истинная Церковь, определяемая Премудростью как истинствующая, «пакибытийствующая», вечнующая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Спаситель желает питать от Своей премирной Крови все новое человечество земли. Евхаристия сегодня во всю ширь неба и земли. В третьем тысячелетии будет питание от огненной Чаши серафической. Святой Грааль воздвигается на алтаре богоцив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аль, как и Крест, имеет два измерения, две сферы пребывания и как бы две истории – земную и небесную. История земная таинственна, хотя в христианских апокрифах запечатлены скупые свидетельства о ней. Иная, небесная история до сих пор запечатана и доступна лишь посвященному оку и сердцу. Путь к постижению тайны Чаши лежит через вхождение в тайну Креста – тайну распятой любви, страстного экстаза и голгофского Брачного одра. Но, продвигаясь к ней, невозможно не поразиться, до какой степени ничтожно и убого то, что мы знаем о Священном Граале из исторических свидетельств и земных хроник. Однако попытаемся хотя бы в нескольких чертах обобщить то, что известно о нем по церковному преданию и то, что позже было приписано человеческой фантазией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Но мы не должны забывать, что многие из людей не веруют в Бога. Так, что для них это будет только обычной легендой, которая с каждым поколением растет. </w:t>
      </w:r>
      <w:r>
        <w:rPr>
          <w:sz w:val="28"/>
          <w:szCs w:val="20"/>
        </w:rPr>
        <w:t xml:space="preserve">Во всех религиях существует представление о Боге или о богах (кроме буддизма), как живых и личных существах, отдельных от природы и имеющих отношение к человеку. Сходясь в этих общих представлениях, свойственных всем религиям и составляющих существенную черту религии вообще, частные представления о Всевышнем или о богах в различных религиях разнообразятся, смотря по национальности и степени культурности народа. Мы здесь не будем следить за этими частностями, которые рассматриваются в истории религий. Точно также мы здесь не будем касаться и положительного откровенного учения, как оно, на основе святого Писания, Ветхого и Нового Завета, при руководстве святого предания, по разуму Церкви, излагается в догматике.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u w:val="single"/>
        </w:rPr>
        <w:t xml:space="preserve">Гипотеза </w:t>
      </w:r>
      <w:r>
        <w:rPr>
          <w:b/>
          <w:bCs/>
          <w:i/>
          <w:iCs/>
          <w:sz w:val="28"/>
          <w:u w:val="single"/>
          <w:lang w:val="en-US"/>
        </w:rPr>
        <w:t>VI</w:t>
      </w:r>
      <w:r>
        <w:rPr>
          <w:b/>
          <w:bCs/>
          <w:i/>
          <w:iCs/>
          <w:sz w:val="28"/>
          <w:u w:val="single"/>
        </w:rPr>
        <w:t>. Мифологическа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А.Е Эммерих* описывал Чашу, как каменный сосуд простых форм, украшенный символическим орнаментом. Возраст ее уже к тому времени исчислялся веками. Именно ее держал в руках царь Мелхиседек, с хлебом и вином выходя благословить патриарха Авраама. Но история Чаши уходит еще дальше в глубь времен. Материал, из которого она изготовлена, утверждает предание, был некогда камнем в короне Денницы. Драгоценный этот небесный самоцвет сиял в центре венца и являлся средоточием миро созидающих сил. Бог, низвергая Люцифера с неба, выбил камень из его короны, тем самым, изъяв у падшего ангела благословение и власть творить миры. Это благословение было передано Адаму, утрачено им по грехопадении, вознесено на небо, откуда впоследствии возвращено Мелхиседеком Новому Адаму – Христ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Легенда ли она вообще? Мистификация? Или, неровен час, стенографический точный отчет о реально имевших место событиях, следы которых готова подтвердить археология? А если и легенда - то надо помнить, что отнюдь не Юнгом Карлом изобретенное, а лишь сформулированное "коллективное бессознательное" очень часто и пленительней иных благ земных, и дел повседневных насущней и - совсем неожиданно - куда реальней них, куда важней для нашей души, ибо мелочны все наши заботы по сравнению с заботой о ней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Ученые считают, что истории о Граале восходят к дохристианским валлийским и ирландским мифам о героях, которые, попадая к богам, угощались из волшебных бездонных котлов; к таким чудесам относится валлийское блюдо Риддериха - своеобразная скатерть-самобранка. Прослеживается также параллель с легендарным кельтским королем Браном Благословенным. Согласно преданиям, отрубленная голова короля еще долго предсказывала судьбу его подданным, лежа на серебряном блюд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И вот еще одно представление о Священной Чаше в одном из сказаний о деве Сигуэл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На пути в Грааль должно пройти много таинственных сфер, и одна из них именуется “келья отшельника”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Некоему путнику было объяснено, что он не сможет войти в Грааль иначе, как пройдя через таинственное благословение в келье отшельника. И путник пошёл по указанной дороге. Прошёл много сложных препятствий, преодолел крутые горы, переправился через быстрые реки, прежде чем пришёл к таинственному месту. И вот перед ним пятикратно увеличенная собачья конура – маленькая хижина в дремучем лесу. Сквозь приотворённую дверь он видит склонённого на молитве отшель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О святый отче, святый отче, я наконец-то пришёл в это священное место! О святый отче, благослови, благослови меня! Ты обладаешь великой тайной, ты владеешь ключами высокой святости, которых нет нигде. Я много времени шёл и искал твою таинственную кел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вятый отче, почему ты молчишь? О таинственный старец, ты священник?, монах?.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…Я ничего не понимаю – юная дева! Надо мной посмеялись, мне указали неправильную дорогу! Что это? Что за таинственное благословение могу получить я от тебя, таинственная дева?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О, я снова ничего не понимаю! Я вижу за завесой, на одре, спящего прекрасного юношу. Я сейчас сойду с ума. Что это? Почему вместо седобородого отшельника – юная дева, а в келье спит прекрасный юнош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Послушай мою историю, путник. Меня зовут Сигуэла. Этот юноша – мой жених, мой возлюбленный Луи. Много лет назад он вступил в смертельный поединок со злодеем-графом, который претендовал на мою руку, имение, имя и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и  потекла таинственная исто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Когда жестокий, злобный граф, заносчивый и гордый, со своими чёрными баронами, претендовал на руку, имение и земли Сигуэлы, некому было заступиться за неё. И только юный Луи, её прекрасный и бесстрашный жених, сказал ей: “Возлюбленная Сигуэла, знайте же, что из любви к Вам я готов сразиться с этим злодеем и положить за Вас жизнь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же состоялась эта битва и турнир, и заносчивый и гордый граф Ромуальд был повержен и уже просил пощады, тогда коварные, вероломные слуги графа нанесли предательский удар в спину Луи. Он лишь успел последним ударом пронзить коварное сердце графа и умер на руках Сигуэ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Не оставляй меня, возлюбленный! – она целует его руки. – Не уходи! Я не смогу без тебя, без тебя жизнь моя закончится!”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Сигуэла стонет и плачет, заламывает руки в круглосуточном страстн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Боже мой, Боже вечный и истинный, услышь меня! Царица Вышняя Любовь, не оставляй меня!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 тех пор невинная дева, обручённая прекрасному юноше, затворилась в келье отшельника. В непрестанной молитве ум её относится в пренебесные д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Мой дорогой Луи! Он умер, но он живой. Он со мной. Он говорит, я слышу его голос:                “Возлюбленная Сигуэла!”. О, мой возлюбленный, я буду бодрствовать у твоего одра, украшать его цветами, орошать его слезами вечной и вышней люб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 дьяво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 xml:space="preserve">Ха, ха, ха! Соломенная вдова! Ты умрёшь и погибнешь здесь! Всё в этом мире тленно, всё преходяще, всё подлежит моему закону! Отдай мне Луи, отдай его мне! Он принадлежит мне, как и все смертные! Да, пока ты бодрствуешь, я не могу коснуться его тела, но однажды ты заснёшь и когда откроешь глаза, увидишь только мёртвые кости на этом одре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Однажды ты заснёшь, однажды сомкнёшь глаза, устанешь, ты не сможешь бодрствовать бесконечно. Твой светильник угаснет!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ая жуткая брань, как за тело Моисея. Какая жуткая брань, когда кончаются человеческие силы и меркнет свеча. Но сходит ангел вышней любви, ангел Грааля, – и смерть бессильно уползае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вятая Сигуэла, в круглосуточном бодрствовании вышней любви ты стала больше, чем святые затворники, отшельники пустынь! Ты посвящена в великие тайны, твой светильник не гаснет даже ночью. И потому прекрасный юноша не тлеет, смерть не может коснуться вас обоих. Незримо реет священный Грааль, и вы вкушаете из таинственной чаш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Любовь побеждает смерть, сочетает небо и землю. Юность и смерть, любовь и разлука, небо и земля сочетаны воедино в этой таинственной келье отшельницы Сигуэ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так ли и Христос отдаёт жизнь за богоневесту-церковь и пребывает с ней в таинственном собеседовании? Он умер, но любовь жива. Она жаждет часа воскресения, уже живёт в пакибытии, провидит брачное шествие и пророчествует вместе с Иоанном: “невеста приготовила себя и облеклась в виссон чистый и светлый – праведность святых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озможно войти в Грааль, не увидев эту келью таинственного отшельника, святилище  пакибытийной, святой, вечной любви, соделывающей святых окрылёнными,  увенчанными победителя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В многочисленных легендах Грааль предстает то блюдом, то драгоценным камнем, то исцеляющим сосудом. Но какую бы форму ни принимал Грааль (если у него вообще есть форма), </w:t>
      </w:r>
      <w:r>
        <w:rPr>
          <w:i/>
          <w:iCs/>
          <w:sz w:val="28"/>
        </w:rPr>
        <w:t>он и поныне остается могущественным символом чистоты и совершенства.</w:t>
      </w:r>
      <w:r>
        <w:rPr>
          <w:sz w:val="28"/>
        </w:rPr>
        <w:t xml:space="preserve"> На Земле чаша хранится, обкрадывается чьими-то преступными дрожащими руками, исчезает, продается, валяется среди хлама и груды второсортных предметов. Но истинный Грааль не подвержен никаким земным обстоятельствам и пребывает в пакибытии. Его нельзя ни купить, ни продать, ни призвать без воли самого Грааля.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u w:val="single"/>
        </w:rPr>
        <w:t xml:space="preserve">Гипотеза </w:t>
      </w:r>
      <w:r>
        <w:rPr>
          <w:b/>
          <w:bCs/>
          <w:i/>
          <w:iCs/>
          <w:sz w:val="32"/>
          <w:u w:val="single"/>
          <w:lang w:val="en-US"/>
        </w:rPr>
        <w:t>VII</w:t>
      </w:r>
      <w:r>
        <w:rPr>
          <w:b/>
          <w:bCs/>
          <w:i/>
          <w:iCs/>
          <w:sz w:val="32"/>
          <w:u w:val="single"/>
        </w:rPr>
        <w:t>. Тайна Атлантиды.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28"/>
        </w:rPr>
        <w:t xml:space="preserve"> </w:t>
      </w:r>
      <w:r>
        <w:rPr/>
        <w:drawing>
          <wp:inline distT="0" distB="0" distL="0" distR="0">
            <wp:extent cx="1905000" cy="1343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</w:rPr>
        <w:t>О существовании древней цивилизации Атлантиды сказано немало, существует много предположений на эту тему. Тем не менее, продолжают появляться новые ответы на вопросы о том, где находилась Атлантида, почему исчезла с лица земли, кто были ее жители – атлан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ая версия выдвинута недавно Независимой ассоциацией религиозных российских писателей и философов. Президент ассоциации блаженный Иоанн утверждает, что Атлантида была божественной непорочной цивилизацией, красота которой заключалась в девстве, непорочности, близости к Богу. Атлантида погибла не из-за своих грехов или каких-то человеческих обстоятельств, а из-за того, что это была слишком высокая небесная цивилизация, которой мир был недостоин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Грааль находится сейчас на дне морского океана, в Атлантиде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Это была чудесная морская держава в морских переливах. Она погибла не из-за грехов и не по каким-то человеческим обстоятельствам, а из-за того, что это была слишком высокая небесная цивилизация, подобно Граалю. Мир был недостоин цивилизации Атлантиды, и она ушла, так же как Граал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Атлантида - это Морской Грааль, Море — опрокинутое небо, светящаяся белая купель с чудесными брызгами, белая непрестанная купель омов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ские обитатели через морское дыхание испытывают особые блаженства, «морские блаженства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Как вы видите, существует не считанное количество легенд об этой Чаше Грааля. Многие утверждают это невероятным, тем, что мало вероятно может существовать. Другие же видят в этом истину жизни. Мы никогда, наверное, не сможем познать жизнь. В. Гете писал: «Приобретать познания недостаточно еще для человека, надо уметь отдавать их в рос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 xml:space="preserve">Глава </w:t>
      </w:r>
      <w:r>
        <w:rPr>
          <w:b/>
          <w:bCs/>
          <w:i/>
          <w:iCs/>
          <w:sz w:val="32"/>
          <w:lang w:val="en-US"/>
        </w:rPr>
        <w:t>II</w:t>
      </w:r>
      <w:r>
        <w:rPr>
          <w:b/>
          <w:bCs/>
          <w:i/>
          <w:iCs/>
          <w:sz w:val="32"/>
        </w:rPr>
        <w:t>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</w:t>
      </w:r>
      <w:r>
        <w:rPr>
          <w:b/>
          <w:bCs/>
          <w:i/>
          <w:iCs/>
          <w:sz w:val="32"/>
        </w:rPr>
        <w:t>Священный Грааль. Наши дни. Версия Браун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</w:t>
      </w:r>
      <w:r>
        <w:rPr>
          <w:rStyle w:val="N"/>
          <w:bCs/>
          <w:sz w:val="28"/>
        </w:rPr>
        <w:t>В 2004 году</w:t>
      </w:r>
      <w:r>
        <w:rPr>
          <w:bCs/>
          <w:sz w:val="28"/>
        </w:rPr>
        <w:t xml:space="preserve"> </w:t>
      </w:r>
      <w:r>
        <w:rPr>
          <w:rStyle w:val="N"/>
          <w:bCs/>
          <w:sz w:val="28"/>
        </w:rPr>
        <w:t>на русском</w:t>
      </w:r>
      <w:r>
        <w:rPr>
          <w:bCs/>
          <w:sz w:val="28"/>
        </w:rPr>
        <w:t xml:space="preserve"> языке издан роман Дэна Брауна «Код да Винчи». </w:t>
      </w:r>
      <w:r>
        <w:rPr>
          <w:rStyle w:val="N"/>
          <w:bCs/>
          <w:sz w:val="28"/>
        </w:rPr>
        <w:t>В романе</w:t>
      </w:r>
      <w:r>
        <w:rPr>
          <w:bCs/>
          <w:sz w:val="28"/>
        </w:rPr>
        <w:t xml:space="preserve"> </w:t>
      </w:r>
      <w:r>
        <w:rPr>
          <w:rStyle w:val="N"/>
          <w:bCs/>
          <w:sz w:val="28"/>
        </w:rPr>
        <w:t>в увлекательной</w:t>
      </w:r>
      <w:r>
        <w:rPr>
          <w:bCs/>
          <w:sz w:val="28"/>
        </w:rPr>
        <w:t xml:space="preserve"> форме рассказывается </w:t>
      </w:r>
      <w:r>
        <w:rPr>
          <w:rStyle w:val="N"/>
          <w:bCs/>
          <w:sz w:val="28"/>
        </w:rPr>
        <w:t>об очень</w:t>
      </w:r>
      <w:r>
        <w:rPr>
          <w:bCs/>
          <w:sz w:val="28"/>
        </w:rPr>
        <w:t xml:space="preserve"> серьёзных концептуальных вещах. Здесь мы обратили на внимание, на описание Священного Грааля, Приорат Сиона и самого Иисуса Христоса неким американским бизнесменом Дэном Брауном.</w:t>
      </w:r>
      <w:r>
        <w:rPr>
          <w:rStyle w:val="N"/>
          <w:sz w:val="28"/>
        </w:rPr>
        <w:t xml:space="preserve"> На протяжении</w:t>
      </w:r>
      <w:r>
        <w:rPr>
          <w:sz w:val="28"/>
        </w:rPr>
        <w:t xml:space="preserve"> всей истории чаша Грааля занимала особое место </w:t>
      </w:r>
      <w:r>
        <w:rPr>
          <w:rStyle w:val="N"/>
          <w:sz w:val="28"/>
        </w:rPr>
        <w:t>в умах</w:t>
      </w:r>
      <w:r>
        <w:rPr>
          <w:sz w:val="28"/>
        </w:rPr>
        <w:t xml:space="preserve"> </w:t>
      </w:r>
      <w:r>
        <w:rPr>
          <w:rStyle w:val="N"/>
          <w:sz w:val="28"/>
        </w:rPr>
        <w:t>людей. Но сейчас появилась другая гипотеза, в этой книге.</w:t>
      </w:r>
      <w:r>
        <w:rPr>
          <w:sz w:val="28"/>
        </w:rPr>
        <w:t xml:space="preserve"> Профессора с мировым именем Роберта Лэнгдона, специалиста по древним религиозным символам, втягивают в охоту за сокровищем. Причем это не просто клад с золотыми слитками, а нечто более важное, способное повлиять на судьбу всего человечества. Оказывается, давным-давно официальная Церковь исказила мировую историю, утаив сенсационные факты из жизни Иисуса Христа. </w:t>
      </w:r>
    </w:p>
    <w:p>
      <w:pPr>
        <w:pStyle w:val="Style14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ab/>
        <w:t xml:space="preserve">Мы были очень заинтересованы в том, что означает «Приорат Сиона». Найдя источники мы убедились, что это </w:t>
      </w:r>
      <w:r>
        <w:rPr>
          <w:rStyle w:val="N"/>
          <w:sz w:val="28"/>
        </w:rPr>
        <w:t>—</w:t>
      </w:r>
      <w:r>
        <w:rPr>
          <w:sz w:val="28"/>
        </w:rPr>
        <w:t xml:space="preserve"> тайное европейское общество, основанное </w:t>
      </w:r>
      <w:r>
        <w:rPr>
          <w:rStyle w:val="N"/>
          <w:sz w:val="28"/>
        </w:rPr>
        <w:t>в 1099 году,</w:t>
      </w:r>
      <w:r>
        <w:rPr>
          <w:sz w:val="28"/>
        </w:rPr>
        <w:t xml:space="preserve"> реальная организация. </w:t>
      </w:r>
      <w:r>
        <w:rPr>
          <w:rStyle w:val="N"/>
          <w:sz w:val="28"/>
        </w:rPr>
        <w:t>В 1975 году</w:t>
      </w:r>
      <w:r>
        <w:rPr>
          <w:sz w:val="28"/>
        </w:rPr>
        <w:t xml:space="preserve"> </w:t>
      </w:r>
      <w:r>
        <w:rPr>
          <w:rStyle w:val="N"/>
          <w:sz w:val="28"/>
        </w:rPr>
        <w:t>в Парижской</w:t>
      </w:r>
      <w:r>
        <w:rPr>
          <w:sz w:val="28"/>
        </w:rPr>
        <w:t xml:space="preserve"> национальной библиотеке обнаружены рукописные свитки, известные </w:t>
      </w:r>
      <w:r>
        <w:rPr>
          <w:rStyle w:val="N"/>
          <w:sz w:val="28"/>
        </w:rPr>
        <w:t>под названием</w:t>
      </w:r>
      <w:r>
        <w:rPr>
          <w:sz w:val="28"/>
        </w:rPr>
        <w:t xml:space="preserve"> «Секретные досье», где раскрывались имена многих членов Приората Сиона, </w:t>
      </w:r>
      <w:r>
        <w:rPr>
          <w:rStyle w:val="N"/>
          <w:sz w:val="28"/>
        </w:rPr>
        <w:t>в их</w:t>
      </w:r>
      <w:r>
        <w:rPr>
          <w:sz w:val="28"/>
        </w:rPr>
        <w:t xml:space="preserve"> числе сэр Исаак Ньютон, Боттичелли, Виктор Гюго </w:t>
      </w:r>
      <w:r>
        <w:rPr>
          <w:rStyle w:val="N"/>
          <w:sz w:val="28"/>
        </w:rPr>
        <w:t>и Леонардо</w:t>
      </w:r>
      <w:r>
        <w:rPr>
          <w:sz w:val="28"/>
        </w:rPr>
        <w:t xml:space="preserve"> да Винчи. Личная прелатура Ватикана, известная как «Опус Деи», является католической сектой, исповедующей глубокую набожность. Заслужила печальную известность промыванием мозгов, насилием </w:t>
      </w:r>
      <w:r>
        <w:rPr>
          <w:rStyle w:val="N"/>
          <w:sz w:val="28"/>
        </w:rPr>
        <w:t>и опасными</w:t>
      </w:r>
      <w:r>
        <w:rPr>
          <w:sz w:val="28"/>
        </w:rPr>
        <w:t xml:space="preserve"> ритуалами «умерщвления плоти». Секта «Опус Деи» только </w:t>
      </w:r>
      <w:r>
        <w:rPr>
          <w:rStyle w:val="N"/>
          <w:sz w:val="28"/>
        </w:rPr>
        <w:t>что завершила</w:t>
      </w:r>
      <w:r>
        <w:rPr>
          <w:sz w:val="28"/>
        </w:rPr>
        <w:t xml:space="preserve"> строительство своей штаб-квартиры </w:t>
      </w:r>
      <w:r>
        <w:rPr>
          <w:rStyle w:val="N"/>
          <w:sz w:val="28"/>
        </w:rPr>
        <w:t>в Нью</w:t>
      </w:r>
      <w:r>
        <w:rPr>
          <w:sz w:val="28"/>
        </w:rPr>
        <w:t xml:space="preserve">-Йорке, </w:t>
      </w:r>
      <w:r>
        <w:rPr>
          <w:rStyle w:val="N"/>
          <w:sz w:val="28"/>
        </w:rPr>
        <w:t>на Лексингтон</w:t>
      </w:r>
      <w:r>
        <w:rPr>
          <w:sz w:val="28"/>
        </w:rPr>
        <w:t xml:space="preserve">-авеню, 243, которое обошлось </w:t>
      </w:r>
      <w:r>
        <w:rPr>
          <w:rStyle w:val="N"/>
          <w:sz w:val="28"/>
        </w:rPr>
        <w:t>в 47 миллионов</w:t>
      </w:r>
      <w:r>
        <w:rPr>
          <w:sz w:val="28"/>
        </w:rPr>
        <w:t xml:space="preserve"> долларов.</w:t>
      </w:r>
      <w:r>
        <w:rPr>
          <w:rStyle w:val="N"/>
          <w:sz w:val="28"/>
        </w:rPr>
        <w:t xml:space="preserve"> В книге</w:t>
      </w:r>
      <w:r>
        <w:rPr>
          <w:sz w:val="28"/>
        </w:rPr>
        <w:t xml:space="preserve"> представлены точные описания произведений искусства, архитектуры, документов </w:t>
      </w:r>
      <w:r>
        <w:rPr>
          <w:rStyle w:val="N"/>
          <w:sz w:val="28"/>
        </w:rPr>
        <w:t>и тайных</w:t>
      </w:r>
      <w:r>
        <w:rPr>
          <w:sz w:val="28"/>
        </w:rPr>
        <w:t xml:space="preserve"> ритуалов. </w:t>
      </w:r>
    </w:p>
    <w:p>
      <w:pPr>
        <w:pStyle w:val="Style1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Автор пишет, что: «чаша Грааля - это некий сборник документов, раскрывающих тайну». То есть в книге рассказывается легенда о старом существовании Приорат Сиона, и что именно Сангрил являлся документом, который играл важную роль в те времена.</w:t>
      </w:r>
      <w:r>
        <w:rPr>
          <w:rStyle w:val="N"/>
          <w:sz w:val="28"/>
        </w:rPr>
        <w:t xml:space="preserve"> Эти необыкновенные документы  —</w:t>
      </w:r>
      <w:r>
        <w:rPr>
          <w:sz w:val="28"/>
        </w:rPr>
        <w:t xml:space="preserve"> всего лишь часть, половина сокровищ Святого Грааля. Они были похоронены </w:t>
      </w:r>
      <w:r>
        <w:rPr>
          <w:rStyle w:val="N"/>
          <w:sz w:val="28"/>
        </w:rPr>
        <w:t>под развалинами</w:t>
      </w:r>
      <w:r>
        <w:rPr>
          <w:sz w:val="28"/>
        </w:rPr>
        <w:t xml:space="preserve"> храма вместе </w:t>
      </w:r>
      <w:r>
        <w:rPr>
          <w:rStyle w:val="N"/>
          <w:sz w:val="28"/>
        </w:rPr>
        <w:t>с самой</w:t>
      </w:r>
      <w:r>
        <w:rPr>
          <w:sz w:val="28"/>
        </w:rPr>
        <w:t xml:space="preserve"> чашей… </w:t>
      </w:r>
      <w:r>
        <w:rPr>
          <w:rStyle w:val="N"/>
          <w:sz w:val="28"/>
        </w:rPr>
        <w:t>и это</w:t>
      </w:r>
      <w:r>
        <w:rPr>
          <w:sz w:val="28"/>
        </w:rPr>
        <w:t xml:space="preserve"> помогает понять ее истинное значение. Документы наделили тамплиеров такой огромной властью лишь потому, </w:t>
      </w:r>
      <w:r>
        <w:rPr>
          <w:rStyle w:val="N"/>
          <w:sz w:val="28"/>
        </w:rPr>
        <w:t>что благодаря</w:t>
      </w:r>
      <w:r>
        <w:rPr>
          <w:sz w:val="28"/>
        </w:rPr>
        <w:t xml:space="preserve"> ним стало возможным осознать истинную природу Грааля. </w:t>
      </w:r>
      <w:r>
        <w:rPr>
          <w:i/>
          <w:sz w:val="28"/>
        </w:rPr>
        <w:t>Что такое истинная природа Грааля?</w:t>
      </w:r>
      <w:r>
        <w:rPr>
          <w:sz w:val="28"/>
        </w:rPr>
        <w:t xml:space="preserve"> И мы засомневались, что это является реальным фактом. Но в </w:t>
      </w:r>
      <w:r>
        <w:rPr>
          <w:sz w:val="28"/>
          <w:lang w:val="en-US"/>
        </w:rPr>
        <w:t>I</w:t>
      </w:r>
      <w:r>
        <w:rPr>
          <w:sz w:val="28"/>
        </w:rPr>
        <w:t xml:space="preserve"> главе мы пришли к тому, что Грааль представляет собой сосуд, из которого пил Иисус во время Тайной вечери и с его помощью Иосиф Аримафейский собрал затем капающую с креста кровь распятого Христа.</w:t>
      </w:r>
    </w:p>
    <w:p>
      <w:pPr>
        <w:pStyle w:val="Style1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Если верить Приорату Сиона, </w:t>
      </w:r>
      <w:r>
        <w:rPr>
          <w:rStyle w:val="N"/>
          <w:sz w:val="28"/>
        </w:rPr>
        <w:t>то Грааль</w:t>
      </w:r>
      <w:r>
        <w:rPr>
          <w:sz w:val="28"/>
        </w:rPr>
        <w:t xml:space="preserve"> никакая </w:t>
      </w:r>
      <w:r>
        <w:rPr>
          <w:rStyle w:val="N"/>
          <w:sz w:val="28"/>
        </w:rPr>
        <w:t>не чаша.</w:t>
      </w:r>
      <w:r>
        <w:rPr>
          <w:sz w:val="28"/>
        </w:rPr>
        <w:t xml:space="preserve"> Члены общества утверждают, </w:t>
      </w:r>
      <w:r>
        <w:rPr>
          <w:rStyle w:val="N"/>
          <w:sz w:val="28"/>
        </w:rPr>
        <w:t>что легенда</w:t>
      </w:r>
      <w:r>
        <w:rPr>
          <w:sz w:val="28"/>
        </w:rPr>
        <w:t xml:space="preserve"> </w:t>
      </w:r>
      <w:r>
        <w:rPr>
          <w:rStyle w:val="N"/>
          <w:sz w:val="28"/>
        </w:rPr>
        <w:t>о Граале</w:t>
      </w:r>
      <w:r>
        <w:rPr>
          <w:sz w:val="28"/>
        </w:rPr>
        <w:t xml:space="preserve"> лишь красивая аллегория, метафора </w:t>
      </w:r>
      <w:r>
        <w:rPr>
          <w:rStyle w:val="N"/>
          <w:sz w:val="28"/>
        </w:rPr>
        <w:t>для обозначения</w:t>
      </w:r>
      <w:r>
        <w:rPr>
          <w:sz w:val="28"/>
        </w:rPr>
        <w:t xml:space="preserve"> чего-то другого, гораздо более </w:t>
      </w:r>
      <w:r>
        <w:rPr>
          <w:rStyle w:val="N"/>
          <w:sz w:val="28"/>
        </w:rPr>
        <w:t xml:space="preserve">могущественного. </w:t>
      </w:r>
      <w:r>
        <w:rPr>
          <w:sz w:val="28"/>
        </w:rPr>
        <w:t xml:space="preserve">Что-то такое, </w:t>
      </w:r>
      <w:r>
        <w:rPr>
          <w:rStyle w:val="N"/>
          <w:sz w:val="28"/>
        </w:rPr>
        <w:t>что прекрасно</w:t>
      </w:r>
      <w:r>
        <w:rPr>
          <w:sz w:val="28"/>
        </w:rPr>
        <w:t xml:space="preserve"> сочетается </w:t>
      </w:r>
      <w:r>
        <w:rPr>
          <w:rStyle w:val="N"/>
          <w:sz w:val="28"/>
        </w:rPr>
        <w:t>с всеми</w:t>
      </w:r>
      <w:r>
        <w:rPr>
          <w:sz w:val="28"/>
        </w:rPr>
        <w:t xml:space="preserve"> его символическими ссылками </w:t>
      </w:r>
      <w:r>
        <w:rPr>
          <w:rStyle w:val="N"/>
          <w:sz w:val="28"/>
        </w:rPr>
        <w:t>на священное</w:t>
      </w:r>
      <w:r>
        <w:rPr>
          <w:sz w:val="28"/>
        </w:rPr>
        <w:t xml:space="preserve"> женское начало. Но тогда получается что предыдущие легенды просто выдумка? </w:t>
      </w:r>
    </w:p>
    <w:p>
      <w:pPr>
        <w:pStyle w:val="Style14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rStyle w:val="N"/>
          <w:sz w:val="28"/>
        </w:rPr>
        <w:t>Согласно</w:t>
      </w:r>
      <w:r>
        <w:rPr>
          <w:sz w:val="28"/>
        </w:rPr>
        <w:t xml:space="preserve"> общепринятому мнению, чаша </w:t>
      </w:r>
      <w:r>
        <w:rPr>
          <w:rStyle w:val="N"/>
          <w:sz w:val="28"/>
        </w:rPr>
        <w:t>Грааля —</w:t>
      </w:r>
      <w:r>
        <w:rPr>
          <w:sz w:val="28"/>
        </w:rPr>
        <w:t xml:space="preserve"> сокровище, которое чаще всего пытались разыскать </w:t>
      </w:r>
      <w:r>
        <w:rPr>
          <w:rStyle w:val="N"/>
          <w:sz w:val="28"/>
        </w:rPr>
        <w:t>на протяжении</w:t>
      </w:r>
      <w:r>
        <w:rPr>
          <w:sz w:val="28"/>
        </w:rPr>
        <w:t xml:space="preserve"> истории человечества. Она породила массу легенд, стала причиной войн </w:t>
      </w:r>
      <w:r>
        <w:rPr>
          <w:rStyle w:val="N"/>
          <w:sz w:val="28"/>
        </w:rPr>
        <w:t>и поисков,</w:t>
      </w:r>
      <w:r>
        <w:rPr>
          <w:sz w:val="28"/>
        </w:rPr>
        <w:t xml:space="preserve"> занимавших порой всю жизнь некоторых людей. Неужели </w:t>
      </w:r>
      <w:r>
        <w:rPr>
          <w:rStyle w:val="N"/>
          <w:sz w:val="28"/>
        </w:rPr>
        <w:t>все это</w:t>
      </w:r>
      <w:r>
        <w:rPr>
          <w:sz w:val="28"/>
        </w:rPr>
        <w:t xml:space="preserve"> оправданно, если Грааль просто какая-то чаша? Если так, </w:t>
      </w:r>
      <w:r>
        <w:rPr>
          <w:rStyle w:val="N"/>
          <w:sz w:val="28"/>
        </w:rPr>
        <w:t>то почему</w:t>
      </w:r>
      <w:r>
        <w:rPr>
          <w:sz w:val="28"/>
        </w:rPr>
        <w:t xml:space="preserve"> тогда другие реликвии, такие как, </w:t>
      </w:r>
      <w:r>
        <w:rPr>
          <w:rStyle w:val="N"/>
          <w:sz w:val="28"/>
        </w:rPr>
        <w:t>к примеру,</w:t>
      </w:r>
      <w:r>
        <w:rPr>
          <w:sz w:val="28"/>
        </w:rPr>
        <w:t xml:space="preserve"> терновый венец, крест, </w:t>
      </w:r>
      <w:r>
        <w:rPr>
          <w:rStyle w:val="N"/>
          <w:sz w:val="28"/>
        </w:rPr>
        <w:t>на котором</w:t>
      </w:r>
      <w:r>
        <w:rPr>
          <w:sz w:val="28"/>
        </w:rPr>
        <w:t xml:space="preserve"> был распят Иисус, </w:t>
      </w:r>
      <w:r>
        <w:rPr>
          <w:rStyle w:val="N"/>
          <w:sz w:val="28"/>
        </w:rPr>
        <w:t>не вызвали</w:t>
      </w:r>
      <w:r>
        <w:rPr>
          <w:sz w:val="28"/>
        </w:rPr>
        <w:t xml:space="preserve"> подобного интереса? </w:t>
      </w:r>
    </w:p>
    <w:p>
      <w:pPr>
        <w:pStyle w:val="Style14"/>
        <w:jc w:val="both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Леонардо да Винчи, знаменитый итальянский «мастер на все руки», тоже был в поисках Священного Грааля. </w:t>
      </w:r>
      <w:r>
        <w:rPr>
          <w:rStyle w:val="N"/>
          <w:sz w:val="28"/>
        </w:rPr>
        <w:t>К Библии</w:t>
      </w:r>
      <w:r>
        <w:rPr>
          <w:sz w:val="28"/>
        </w:rPr>
        <w:t xml:space="preserve"> он относился примерно </w:t>
      </w:r>
      <w:r>
        <w:rPr>
          <w:rStyle w:val="N"/>
          <w:sz w:val="28"/>
        </w:rPr>
        <w:t>так же,</w:t>
      </w:r>
      <w:r>
        <w:rPr>
          <w:sz w:val="28"/>
        </w:rPr>
        <w:t xml:space="preserve"> как </w:t>
      </w:r>
      <w:r>
        <w:rPr>
          <w:rStyle w:val="N"/>
          <w:sz w:val="28"/>
        </w:rPr>
        <w:t>и к чаше</w:t>
      </w:r>
      <w:r>
        <w:rPr>
          <w:sz w:val="28"/>
        </w:rPr>
        <w:t xml:space="preserve"> Грааля. Вообще-то да Винчи написал настоящий Грааль. То есть Библия – это творение человека, и она «не свалилась к нам на голову». В</w:t>
      </w:r>
      <w:r>
        <w:rPr>
          <w:rStyle w:val="N"/>
          <w:sz w:val="28"/>
        </w:rPr>
        <w:t>едь в истории</w:t>
      </w:r>
      <w:r>
        <w:rPr>
          <w:sz w:val="28"/>
        </w:rPr>
        <w:t xml:space="preserve"> никогда </w:t>
      </w:r>
      <w:r>
        <w:rPr>
          <w:rStyle w:val="N"/>
          <w:sz w:val="28"/>
        </w:rPr>
        <w:t>не существовало</w:t>
      </w:r>
      <w:r>
        <w:rPr>
          <w:sz w:val="28"/>
        </w:rPr>
        <w:t xml:space="preserve"> подлинного варианта этой книги. </w:t>
      </w:r>
      <w:r>
        <w:rPr>
          <w:i/>
          <w:sz w:val="28"/>
        </w:rPr>
        <w:t>Винчи писал: «</w:t>
      </w:r>
      <w:r>
        <w:rPr>
          <w:i/>
          <w:iCs/>
          <w:sz w:val="28"/>
        </w:rPr>
        <w:t xml:space="preserve">Многие спекулируют </w:t>
      </w:r>
      <w:r>
        <w:rPr>
          <w:rStyle w:val="N"/>
          <w:i/>
          <w:iCs/>
          <w:sz w:val="28"/>
        </w:rPr>
        <w:t>на заблуждениях</w:t>
      </w:r>
      <w:r>
        <w:rPr>
          <w:i/>
          <w:sz w:val="28"/>
        </w:rPr>
        <w:t xml:space="preserve"> </w:t>
      </w:r>
      <w:r>
        <w:rPr>
          <w:rStyle w:val="N"/>
          <w:i/>
          <w:iCs/>
          <w:sz w:val="28"/>
        </w:rPr>
        <w:t>и ложных</w:t>
      </w:r>
      <w:r>
        <w:rPr>
          <w:i/>
          <w:iCs/>
          <w:sz w:val="28"/>
        </w:rPr>
        <w:t xml:space="preserve"> чудесах, обманывая глупое большинство.</w:t>
      </w:r>
    </w:p>
    <w:p>
      <w:pPr>
        <w:pStyle w:val="Style14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ab/>
        <w:t xml:space="preserve"> </w:t>
      </w:r>
      <w:r>
        <w:rPr>
          <w:rStyle w:val="N"/>
          <w:sz w:val="28"/>
        </w:rPr>
        <w:t>Отсюда следует то, что – Иисус</w:t>
      </w:r>
      <w:r>
        <w:rPr>
          <w:sz w:val="28"/>
        </w:rPr>
        <w:t xml:space="preserve"> Христос был исторической фигурой, обладавшей огромным влиянием. Возможно, это самый загадочный </w:t>
      </w:r>
      <w:r>
        <w:rPr>
          <w:rStyle w:val="N"/>
          <w:sz w:val="28"/>
        </w:rPr>
        <w:t>и харизматический</w:t>
      </w:r>
      <w:r>
        <w:rPr>
          <w:sz w:val="28"/>
        </w:rPr>
        <w:t xml:space="preserve"> лидер, которого видел мир. Как </w:t>
      </w:r>
      <w:r>
        <w:rPr>
          <w:rStyle w:val="N"/>
          <w:sz w:val="28"/>
        </w:rPr>
        <w:t>и было</w:t>
      </w:r>
      <w:r>
        <w:rPr>
          <w:sz w:val="28"/>
        </w:rPr>
        <w:t xml:space="preserve"> предсказано Мессией, Иисус свергал царей, вдохновлял миллионы людей, явился родоначальником новых философий. Потомок царя Соломона </w:t>
      </w:r>
      <w:r>
        <w:rPr>
          <w:rStyle w:val="N"/>
          <w:sz w:val="28"/>
        </w:rPr>
        <w:t>и царя</w:t>
      </w:r>
      <w:r>
        <w:rPr>
          <w:sz w:val="28"/>
        </w:rPr>
        <w:t xml:space="preserve"> Давида, Иисус имел полное право претендовать </w:t>
      </w:r>
      <w:r>
        <w:rPr>
          <w:rStyle w:val="N"/>
          <w:sz w:val="28"/>
        </w:rPr>
        <w:t>на трон</w:t>
      </w:r>
      <w:r>
        <w:rPr>
          <w:sz w:val="28"/>
        </w:rPr>
        <w:t xml:space="preserve"> властителя евреев. Его жизнь была описана тысячами последователей </w:t>
      </w:r>
      <w:r>
        <w:rPr>
          <w:rStyle w:val="N"/>
          <w:sz w:val="28"/>
        </w:rPr>
        <w:t>по всему</w:t>
      </w:r>
      <w:r>
        <w:rPr>
          <w:sz w:val="28"/>
        </w:rPr>
        <w:t xml:space="preserve"> миру, </w:t>
      </w:r>
      <w:r>
        <w:rPr>
          <w:rStyle w:val="N"/>
          <w:sz w:val="28"/>
        </w:rPr>
        <w:t>что и понятно. Но то же богохульство! Не так ли?</w:t>
      </w:r>
    </w:p>
    <w:p>
      <w:pPr>
        <w:pStyle w:val="Style14"/>
        <w:jc w:val="both"/>
        <w:rPr/>
      </w:pPr>
      <w:r>
        <w:rPr>
          <w:rStyle w:val="N"/>
          <w:sz w:val="28"/>
        </w:rPr>
        <w:t xml:space="preserve">    </w:t>
      </w:r>
      <w:r>
        <w:rPr>
          <w:rStyle w:val="N"/>
          <w:sz w:val="28"/>
        </w:rPr>
        <w:tab/>
        <w:t>А вот одна и из поразительных метаморфоз, что Константин*</w:t>
      </w:r>
      <w:r>
        <w:rPr>
          <w:sz w:val="28"/>
        </w:rPr>
        <w:t xml:space="preserve"> был весьма неплохим стратегом. Он понимал, </w:t>
      </w:r>
      <w:r>
        <w:rPr>
          <w:rStyle w:val="N"/>
          <w:sz w:val="28"/>
        </w:rPr>
        <w:t>что христианство</w:t>
      </w:r>
      <w:r>
        <w:rPr>
          <w:sz w:val="28"/>
        </w:rPr>
        <w:t xml:space="preserve"> находится </w:t>
      </w:r>
      <w:r>
        <w:rPr>
          <w:rStyle w:val="N"/>
          <w:sz w:val="28"/>
        </w:rPr>
        <w:t>на подъеме,</w:t>
      </w:r>
      <w:r>
        <w:rPr>
          <w:sz w:val="28"/>
        </w:rPr>
        <w:t xml:space="preserve"> </w:t>
      </w:r>
      <w:r>
        <w:rPr>
          <w:rStyle w:val="N"/>
          <w:sz w:val="28"/>
        </w:rPr>
        <w:t>и просто</w:t>
      </w:r>
      <w:r>
        <w:rPr>
          <w:sz w:val="28"/>
        </w:rPr>
        <w:t xml:space="preserve"> сделал ставку </w:t>
      </w:r>
      <w:r>
        <w:rPr>
          <w:rStyle w:val="N"/>
          <w:sz w:val="28"/>
        </w:rPr>
        <w:t>на фаворита.</w:t>
      </w:r>
      <w:r>
        <w:rPr>
          <w:sz w:val="28"/>
        </w:rPr>
        <w:t xml:space="preserve"> Историки до сих пор восхищаются умением, </w:t>
      </w:r>
      <w:r>
        <w:rPr>
          <w:rStyle w:val="N"/>
          <w:sz w:val="28"/>
        </w:rPr>
        <w:t>с которым</w:t>
      </w:r>
      <w:r>
        <w:rPr>
          <w:sz w:val="28"/>
        </w:rPr>
        <w:t xml:space="preserve"> Константин обратил язычников, приверженцев культа Солнца, </w:t>
      </w:r>
      <w:r>
        <w:rPr>
          <w:rStyle w:val="N"/>
          <w:sz w:val="28"/>
        </w:rPr>
        <w:t>в христианство.</w:t>
      </w:r>
      <w:r>
        <w:rPr>
          <w:sz w:val="28"/>
        </w:rPr>
        <w:t xml:space="preserve"> Он ввел языческие символы, даты </w:t>
      </w:r>
      <w:r>
        <w:rPr>
          <w:rStyle w:val="N"/>
          <w:sz w:val="28"/>
        </w:rPr>
        <w:t>и ритуалы</w:t>
      </w:r>
      <w:r>
        <w:rPr>
          <w:sz w:val="28"/>
        </w:rPr>
        <w:t xml:space="preserve"> </w:t>
      </w:r>
      <w:r>
        <w:rPr>
          <w:rStyle w:val="N"/>
          <w:sz w:val="28"/>
        </w:rPr>
        <w:t>в развивающуюся</w:t>
      </w:r>
      <w:r>
        <w:rPr>
          <w:sz w:val="28"/>
        </w:rPr>
        <w:t xml:space="preserve"> христианскую традицию </w:t>
      </w:r>
      <w:r>
        <w:rPr>
          <w:rStyle w:val="N"/>
          <w:sz w:val="28"/>
        </w:rPr>
        <w:t>и создал</w:t>
      </w:r>
      <w:r>
        <w:rPr>
          <w:sz w:val="28"/>
        </w:rPr>
        <w:t xml:space="preserve"> некое подобие религиозного гибрида, приемлемого </w:t>
      </w:r>
      <w:r>
        <w:rPr>
          <w:rStyle w:val="N"/>
          <w:sz w:val="28"/>
        </w:rPr>
        <w:t>для обеих</w:t>
      </w:r>
      <w:r>
        <w:rPr>
          <w:sz w:val="28"/>
        </w:rPr>
        <w:t xml:space="preserve"> сторон. Удивительные перемены мы заметили в то, что Египетские солнечные диски превратились </w:t>
      </w:r>
      <w:r>
        <w:rPr>
          <w:rStyle w:val="N"/>
          <w:sz w:val="28"/>
        </w:rPr>
        <w:t>в нимбы</w:t>
      </w:r>
      <w:r>
        <w:rPr>
          <w:sz w:val="28"/>
        </w:rPr>
        <w:t xml:space="preserve"> католических святых. Пиктограммы богини Исиды, баюкающей своего чудесным образом зачатого сына Гора, стали образчиком образов Девы Марии </w:t>
      </w:r>
      <w:r>
        <w:rPr>
          <w:rStyle w:val="N"/>
          <w:sz w:val="28"/>
        </w:rPr>
        <w:t>с младенцем</w:t>
      </w:r>
      <w:r>
        <w:rPr>
          <w:sz w:val="28"/>
        </w:rPr>
        <w:t xml:space="preserve"> Иисусом </w:t>
      </w:r>
      <w:r>
        <w:rPr>
          <w:rStyle w:val="N"/>
          <w:sz w:val="28"/>
        </w:rPr>
        <w:t>на руках.</w:t>
      </w:r>
      <w:r>
        <w:rPr>
          <w:sz w:val="28"/>
        </w:rPr>
        <w:t xml:space="preserve"> Ну </w:t>
      </w:r>
      <w:r>
        <w:rPr>
          <w:rStyle w:val="N"/>
          <w:sz w:val="28"/>
        </w:rPr>
        <w:t>и все элементы</w:t>
      </w:r>
      <w:r>
        <w:rPr>
          <w:sz w:val="28"/>
        </w:rPr>
        <w:t xml:space="preserve"> католического </w:t>
      </w:r>
      <w:r>
        <w:rPr>
          <w:rStyle w:val="N"/>
          <w:sz w:val="28"/>
        </w:rPr>
        <w:t>ритуала —</w:t>
      </w:r>
      <w:r>
        <w:rPr>
          <w:sz w:val="28"/>
        </w:rPr>
        <w:t xml:space="preserve"> митра, алтарь, славословие, причастие, поедание «тела Христова», </w:t>
      </w:r>
      <w:r>
        <w:rPr>
          <w:rStyle w:val="N"/>
          <w:sz w:val="28"/>
        </w:rPr>
        <w:t>наконец, —</w:t>
      </w:r>
      <w:r>
        <w:rPr>
          <w:sz w:val="28"/>
        </w:rPr>
        <w:t xml:space="preserve"> были непосредственно позаимствованы </w:t>
      </w:r>
      <w:r>
        <w:rPr>
          <w:rStyle w:val="N"/>
          <w:sz w:val="28"/>
        </w:rPr>
        <w:t>из более</w:t>
      </w:r>
      <w:r>
        <w:rPr>
          <w:sz w:val="28"/>
        </w:rPr>
        <w:t xml:space="preserve"> ранних языческих религий. Однако подтверждение божественной сущности Иисуса стало определяющим моментом </w:t>
      </w:r>
      <w:r>
        <w:rPr>
          <w:rStyle w:val="N"/>
          <w:sz w:val="28"/>
        </w:rPr>
        <w:t>в дальнейшем</w:t>
      </w:r>
      <w:r>
        <w:rPr>
          <w:sz w:val="28"/>
        </w:rPr>
        <w:t xml:space="preserve"> развитии Римской империи, </w:t>
      </w:r>
      <w:r>
        <w:rPr>
          <w:rStyle w:val="N"/>
          <w:sz w:val="28"/>
        </w:rPr>
        <w:t>и именно</w:t>
      </w:r>
      <w:r>
        <w:rPr>
          <w:sz w:val="28"/>
        </w:rPr>
        <w:t xml:space="preserve"> </w:t>
      </w:r>
      <w:r>
        <w:rPr>
          <w:rStyle w:val="N"/>
          <w:sz w:val="28"/>
        </w:rPr>
        <w:t>на этой</w:t>
      </w:r>
      <w:r>
        <w:rPr>
          <w:sz w:val="28"/>
        </w:rPr>
        <w:t xml:space="preserve"> основе зиждилась затем власть Ватикана. Официально провозгласив Иисуса Сыном Божьим, Константин </w:t>
      </w:r>
      <w:r>
        <w:rPr>
          <w:rStyle w:val="N"/>
          <w:sz w:val="28"/>
        </w:rPr>
        <w:t>тем самым</w:t>
      </w:r>
      <w:r>
        <w:rPr>
          <w:sz w:val="28"/>
        </w:rPr>
        <w:t xml:space="preserve"> превратил Его </w:t>
      </w:r>
      <w:r>
        <w:rPr>
          <w:rStyle w:val="N"/>
          <w:sz w:val="28"/>
        </w:rPr>
        <w:t>в божество,</w:t>
      </w:r>
      <w:r>
        <w:rPr>
          <w:sz w:val="28"/>
        </w:rPr>
        <w:t xml:space="preserve"> существующее </w:t>
      </w:r>
      <w:r>
        <w:rPr>
          <w:rStyle w:val="N"/>
          <w:sz w:val="28"/>
        </w:rPr>
        <w:t>как бы</w:t>
      </w:r>
      <w:r>
        <w:rPr>
          <w:sz w:val="28"/>
        </w:rPr>
        <w:t xml:space="preserve"> вне мира людей, чья власть над ними вечна </w:t>
      </w:r>
      <w:r>
        <w:rPr>
          <w:rStyle w:val="N"/>
          <w:sz w:val="28"/>
        </w:rPr>
        <w:t>и незыблема.</w:t>
      </w:r>
      <w:r>
        <w:rPr>
          <w:sz w:val="28"/>
        </w:rPr>
        <w:t xml:space="preserve"> Это </w:t>
      </w:r>
      <w:r>
        <w:rPr>
          <w:rStyle w:val="N"/>
          <w:sz w:val="28"/>
        </w:rPr>
        <w:t>не только</w:t>
      </w:r>
      <w:r>
        <w:rPr>
          <w:sz w:val="28"/>
        </w:rPr>
        <w:t xml:space="preserve"> предотвращало дальнейшие выпады язычников против христианства, </w:t>
      </w:r>
      <w:r>
        <w:rPr>
          <w:rStyle w:val="N"/>
          <w:sz w:val="28"/>
        </w:rPr>
        <w:t>но и позволяло</w:t>
      </w:r>
      <w:r>
        <w:rPr>
          <w:sz w:val="28"/>
        </w:rPr>
        <w:t xml:space="preserve"> последователям Христа искать спасение души лишь через один-единственный официально утвержденный </w:t>
      </w:r>
      <w:r>
        <w:rPr>
          <w:rStyle w:val="N"/>
          <w:sz w:val="28"/>
        </w:rPr>
        <w:t>канал —</w:t>
      </w:r>
      <w:r>
        <w:rPr>
          <w:sz w:val="28"/>
        </w:rPr>
        <w:t xml:space="preserve"> Римскую католическую церковь. Христос как Мессия угрожал самому существованию Церкви </w:t>
      </w:r>
      <w:r>
        <w:rPr>
          <w:rStyle w:val="N"/>
          <w:sz w:val="28"/>
        </w:rPr>
        <w:t>и государства.</w:t>
      </w:r>
      <w:r>
        <w:rPr>
          <w:sz w:val="28"/>
        </w:rPr>
        <w:t xml:space="preserve"> </w:t>
      </w:r>
      <w:r>
        <w:rPr>
          <w:rStyle w:val="N"/>
          <w:sz w:val="28"/>
        </w:rPr>
        <w:t>По мнению</w:t>
      </w:r>
      <w:r>
        <w:rPr>
          <w:sz w:val="28"/>
        </w:rPr>
        <w:t xml:space="preserve"> многих ученых, ранняя Церковь </w:t>
      </w:r>
      <w:r>
        <w:rPr>
          <w:i/>
          <w:iCs/>
          <w:sz w:val="28"/>
        </w:rPr>
        <w:t>украла</w:t>
      </w:r>
      <w:r>
        <w:rPr>
          <w:sz w:val="28"/>
        </w:rPr>
        <w:t xml:space="preserve"> Христа </w:t>
      </w:r>
      <w:r>
        <w:rPr>
          <w:rStyle w:val="N"/>
          <w:sz w:val="28"/>
        </w:rPr>
        <w:t>у Его</w:t>
      </w:r>
      <w:r>
        <w:rPr>
          <w:sz w:val="28"/>
        </w:rPr>
        <w:t xml:space="preserve"> последователей </w:t>
      </w:r>
      <w:r>
        <w:rPr>
          <w:rStyle w:val="N"/>
          <w:sz w:val="28"/>
        </w:rPr>
        <w:t>в прямом</w:t>
      </w:r>
      <w:r>
        <w:rPr>
          <w:sz w:val="28"/>
        </w:rPr>
        <w:t xml:space="preserve"> смысле этого слова, отняла </w:t>
      </w:r>
      <w:r>
        <w:rPr>
          <w:rStyle w:val="N"/>
          <w:sz w:val="28"/>
        </w:rPr>
        <w:t>у Него</w:t>
      </w:r>
      <w:r>
        <w:rPr>
          <w:sz w:val="28"/>
        </w:rPr>
        <w:t xml:space="preserve"> человечность, затуманила Его образ, обрядив </w:t>
      </w:r>
      <w:r>
        <w:rPr>
          <w:rStyle w:val="N"/>
          <w:sz w:val="28"/>
        </w:rPr>
        <w:t>в непроницаемый</w:t>
      </w:r>
      <w:r>
        <w:rPr>
          <w:sz w:val="28"/>
        </w:rPr>
        <w:t xml:space="preserve"> плащ божественности. </w:t>
      </w:r>
      <w:r>
        <w:rPr>
          <w:rStyle w:val="N"/>
          <w:sz w:val="28"/>
        </w:rPr>
        <w:t>И использовала</w:t>
      </w:r>
      <w:r>
        <w:rPr>
          <w:sz w:val="28"/>
        </w:rPr>
        <w:t xml:space="preserve"> </w:t>
      </w:r>
      <w:r>
        <w:rPr>
          <w:rStyle w:val="N"/>
          <w:sz w:val="28"/>
        </w:rPr>
        <w:t>все это</w:t>
      </w:r>
      <w:r>
        <w:rPr>
          <w:sz w:val="28"/>
        </w:rPr>
        <w:t xml:space="preserve"> лишь </w:t>
      </w:r>
      <w:r>
        <w:rPr>
          <w:rStyle w:val="N"/>
          <w:sz w:val="28"/>
        </w:rPr>
        <w:t>с одной</w:t>
      </w:r>
      <w:r>
        <w:rPr>
          <w:sz w:val="28"/>
        </w:rPr>
        <w:t xml:space="preserve"> </w:t>
      </w:r>
      <w:r>
        <w:rPr>
          <w:rStyle w:val="N"/>
          <w:sz w:val="28"/>
        </w:rPr>
        <w:t>целью —</w:t>
      </w:r>
      <w:r>
        <w:rPr>
          <w:sz w:val="28"/>
        </w:rPr>
        <w:t xml:space="preserve"> расширить </w:t>
      </w:r>
      <w:r>
        <w:rPr>
          <w:rStyle w:val="N"/>
          <w:sz w:val="28"/>
        </w:rPr>
        <w:t>и укрепить</w:t>
      </w:r>
      <w:r>
        <w:rPr>
          <w:sz w:val="28"/>
        </w:rPr>
        <w:t xml:space="preserve"> свою власть. </w:t>
      </w:r>
      <w:r>
        <w:rPr>
          <w:rStyle w:val="N"/>
          <w:sz w:val="28"/>
        </w:rPr>
        <w:t>Я сам</w:t>
      </w:r>
      <w:r>
        <w:rPr>
          <w:sz w:val="28"/>
        </w:rPr>
        <w:t xml:space="preserve"> написал несколько книг </w:t>
      </w:r>
      <w:r>
        <w:rPr>
          <w:rStyle w:val="N"/>
          <w:sz w:val="28"/>
        </w:rPr>
        <w:t>на эту</w:t>
      </w:r>
      <w:r>
        <w:rPr>
          <w:sz w:val="28"/>
        </w:rPr>
        <w:t xml:space="preserve"> тему.</w:t>
      </w:r>
      <w:r>
        <w:rPr>
          <w:rStyle w:val="N"/>
          <w:sz w:val="28"/>
        </w:rPr>
        <w:t xml:space="preserve"> —</w:t>
      </w:r>
      <w:r>
        <w:rPr>
          <w:sz w:val="28"/>
        </w:rPr>
        <w:t xml:space="preserve"> Большинство образованных христиан знакомы </w:t>
      </w:r>
      <w:r>
        <w:rPr>
          <w:rStyle w:val="N"/>
          <w:sz w:val="28"/>
        </w:rPr>
        <w:t>с историей</w:t>
      </w:r>
      <w:r>
        <w:rPr>
          <w:sz w:val="28"/>
        </w:rPr>
        <w:t xml:space="preserve"> своей веры. Иисус действительно был великим </w:t>
      </w:r>
      <w:r>
        <w:rPr>
          <w:rStyle w:val="N"/>
          <w:sz w:val="28"/>
        </w:rPr>
        <w:t>и очень</w:t>
      </w:r>
      <w:r>
        <w:rPr>
          <w:sz w:val="28"/>
        </w:rPr>
        <w:t xml:space="preserve"> сильным человеком. </w:t>
      </w:r>
      <w:r>
        <w:rPr>
          <w:rStyle w:val="N"/>
          <w:sz w:val="28"/>
        </w:rPr>
        <w:t>И все это</w:t>
      </w:r>
      <w:r>
        <w:rPr>
          <w:sz w:val="28"/>
        </w:rPr>
        <w:t xml:space="preserve"> политиканское маневрирование Константина никак </w:t>
      </w:r>
      <w:r>
        <w:rPr>
          <w:rStyle w:val="N"/>
          <w:sz w:val="28"/>
        </w:rPr>
        <w:t>не преуменьшает</w:t>
      </w:r>
      <w:r>
        <w:rPr>
          <w:sz w:val="28"/>
        </w:rPr>
        <w:t xml:space="preserve"> величия жизни Христа. Никто </w:t>
      </w:r>
      <w:r>
        <w:rPr>
          <w:rStyle w:val="N"/>
          <w:sz w:val="28"/>
        </w:rPr>
        <w:t>не может</w:t>
      </w:r>
      <w:r>
        <w:rPr>
          <w:sz w:val="28"/>
        </w:rPr>
        <w:t xml:space="preserve"> сказать, </w:t>
      </w:r>
      <w:r>
        <w:rPr>
          <w:rStyle w:val="N"/>
          <w:sz w:val="28"/>
        </w:rPr>
        <w:t>что Христос</w:t>
      </w:r>
      <w:r>
        <w:rPr>
          <w:sz w:val="28"/>
        </w:rPr>
        <w:t xml:space="preserve"> был обманщиком, никто </w:t>
      </w:r>
      <w:r>
        <w:rPr>
          <w:rStyle w:val="N"/>
          <w:sz w:val="28"/>
        </w:rPr>
        <w:t>не отрицает,</w:t>
      </w:r>
      <w:r>
        <w:rPr>
          <w:sz w:val="28"/>
        </w:rPr>
        <w:t xml:space="preserve"> </w:t>
      </w:r>
      <w:r>
        <w:rPr>
          <w:rStyle w:val="N"/>
          <w:sz w:val="28"/>
        </w:rPr>
        <w:t>что Он</w:t>
      </w:r>
      <w:r>
        <w:rPr>
          <w:sz w:val="28"/>
        </w:rPr>
        <w:t xml:space="preserve"> две тысячи лет назад ходил </w:t>
      </w:r>
      <w:r>
        <w:rPr>
          <w:rStyle w:val="N"/>
          <w:sz w:val="28"/>
        </w:rPr>
        <w:t>по этой</w:t>
      </w:r>
      <w:r>
        <w:rPr>
          <w:sz w:val="28"/>
        </w:rPr>
        <w:t xml:space="preserve"> земле </w:t>
      </w:r>
      <w:r>
        <w:rPr>
          <w:rStyle w:val="N"/>
          <w:sz w:val="28"/>
        </w:rPr>
        <w:t>и вдохновлял</w:t>
      </w:r>
      <w:r>
        <w:rPr>
          <w:sz w:val="28"/>
        </w:rPr>
        <w:t xml:space="preserve"> миллионы людей, призывая их </w:t>
      </w:r>
      <w:r>
        <w:rPr>
          <w:rStyle w:val="N"/>
          <w:sz w:val="28"/>
        </w:rPr>
        <w:t>к лучшей</w:t>
      </w:r>
      <w:r>
        <w:rPr>
          <w:sz w:val="28"/>
        </w:rPr>
        <w:t xml:space="preserve"> жизни. Мы всего лишь утверждаем, </w:t>
      </w:r>
      <w:r>
        <w:rPr>
          <w:rStyle w:val="N"/>
          <w:sz w:val="28"/>
        </w:rPr>
        <w:t>что Константин</w:t>
      </w:r>
      <w:r>
        <w:rPr>
          <w:sz w:val="28"/>
        </w:rPr>
        <w:t xml:space="preserve"> использовал огромное влияние </w:t>
      </w:r>
      <w:r>
        <w:rPr>
          <w:rStyle w:val="N"/>
          <w:sz w:val="28"/>
        </w:rPr>
        <w:t>и значимость</w:t>
      </w:r>
      <w:r>
        <w:rPr>
          <w:sz w:val="28"/>
        </w:rPr>
        <w:t xml:space="preserve"> Христа </w:t>
      </w:r>
      <w:r>
        <w:rPr>
          <w:rStyle w:val="N"/>
          <w:sz w:val="28"/>
        </w:rPr>
        <w:t>в своих</w:t>
      </w:r>
      <w:r>
        <w:rPr>
          <w:sz w:val="28"/>
        </w:rPr>
        <w:t xml:space="preserve"> целях. </w:t>
      </w:r>
      <w:r>
        <w:rPr>
          <w:rStyle w:val="N"/>
          <w:sz w:val="28"/>
        </w:rPr>
        <w:t>И таким</w:t>
      </w:r>
      <w:r>
        <w:rPr>
          <w:sz w:val="28"/>
        </w:rPr>
        <w:t xml:space="preserve"> образом сформировал основы известного нам </w:t>
      </w:r>
      <w:r>
        <w:rPr>
          <w:rStyle w:val="N"/>
          <w:sz w:val="28"/>
        </w:rPr>
        <w:t>на сегодняшний</w:t>
      </w:r>
      <w:r>
        <w:rPr>
          <w:sz w:val="28"/>
        </w:rPr>
        <w:t xml:space="preserve"> день христианства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rStyle w:val="N"/>
          <w:i/>
          <w:iCs/>
          <w:sz w:val="28"/>
        </w:rPr>
        <w:t>И сказал</w:t>
      </w:r>
      <w:r>
        <w:rPr>
          <w:i/>
          <w:iCs/>
          <w:sz w:val="28"/>
        </w:rPr>
        <w:t xml:space="preserve"> Петр: « Что, Спаситель </w:t>
      </w:r>
      <w:r>
        <w:rPr>
          <w:rStyle w:val="N"/>
          <w:i/>
          <w:iCs/>
          <w:sz w:val="28"/>
        </w:rPr>
        <w:t>и вправду</w:t>
      </w:r>
      <w:r>
        <w:rPr>
          <w:i/>
          <w:iCs/>
          <w:sz w:val="28"/>
        </w:rPr>
        <w:t xml:space="preserve"> говорил </w:t>
      </w:r>
      <w:r>
        <w:rPr>
          <w:rStyle w:val="N"/>
          <w:i/>
          <w:iCs/>
          <w:sz w:val="28"/>
        </w:rPr>
        <w:t>с женщиной</w:t>
      </w:r>
      <w:r>
        <w:rPr>
          <w:i/>
          <w:iCs/>
          <w:sz w:val="28"/>
        </w:rPr>
        <w:t xml:space="preserve"> </w:t>
      </w:r>
      <w:r>
        <w:rPr>
          <w:rStyle w:val="N"/>
          <w:i/>
          <w:iCs/>
          <w:sz w:val="28"/>
        </w:rPr>
        <w:t>без нашего</w:t>
      </w:r>
      <w:r>
        <w:rPr>
          <w:i/>
          <w:iCs/>
          <w:sz w:val="28"/>
        </w:rPr>
        <w:t xml:space="preserve"> ведома? Мы </w:t>
      </w:r>
      <w:r>
        <w:rPr>
          <w:rStyle w:val="N"/>
          <w:i/>
          <w:iCs/>
          <w:sz w:val="28"/>
        </w:rPr>
        <w:t>что же,</w:t>
      </w:r>
      <w:r>
        <w:rPr>
          <w:i/>
          <w:iCs/>
          <w:sz w:val="28"/>
        </w:rPr>
        <w:t xml:space="preserve"> теперь должны </w:t>
      </w:r>
      <w:r>
        <w:rPr>
          <w:rStyle w:val="N"/>
          <w:i/>
          <w:iCs/>
          <w:sz w:val="28"/>
        </w:rPr>
        <w:t>все слушать</w:t>
      </w:r>
      <w:r>
        <w:rPr>
          <w:i/>
          <w:iCs/>
          <w:sz w:val="28"/>
        </w:rPr>
        <w:t xml:space="preserve"> ее? Он предпочел ее нам?»</w:t>
      </w:r>
    </w:p>
    <w:p>
      <w:pPr>
        <w:pStyle w:val="Style14"/>
        <w:rPr/>
      </w:pPr>
      <w:r>
        <w:rPr>
          <w:rStyle w:val="N"/>
          <w:i/>
          <w:iCs/>
          <w:sz w:val="28"/>
        </w:rPr>
        <w:t xml:space="preserve">    </w:t>
      </w:r>
      <w:r>
        <w:rPr>
          <w:rStyle w:val="N"/>
          <w:i/>
          <w:iCs/>
          <w:sz w:val="28"/>
        </w:rPr>
        <w:t>И Левит</w:t>
      </w:r>
      <w:r>
        <w:rPr>
          <w:i/>
          <w:iCs/>
          <w:sz w:val="28"/>
        </w:rPr>
        <w:t xml:space="preserve"> ответил ему: «Ты всегда слишком горячишься, Петр. Теперь вот решил состязаться </w:t>
      </w:r>
      <w:r>
        <w:rPr>
          <w:rStyle w:val="N"/>
          <w:i/>
          <w:iCs/>
          <w:sz w:val="28"/>
        </w:rPr>
        <w:t>с этой</w:t>
      </w:r>
      <w:r>
        <w:rPr>
          <w:i/>
          <w:iCs/>
          <w:sz w:val="28"/>
        </w:rPr>
        <w:t xml:space="preserve"> женщиной, точно </w:t>
      </w:r>
      <w:r>
        <w:rPr>
          <w:rStyle w:val="N"/>
          <w:i/>
          <w:iCs/>
          <w:sz w:val="28"/>
        </w:rPr>
        <w:t>с врагом.</w:t>
      </w:r>
      <w:r>
        <w:rPr>
          <w:i/>
          <w:iCs/>
          <w:sz w:val="28"/>
        </w:rPr>
        <w:t xml:space="preserve"> Если сам Спаситель выбрал ее, кто ты такой, чтобы отвергать? Уж Спасителю нашему виднее. Знает он ее хорошо, </w:t>
      </w:r>
      <w:r>
        <w:rPr>
          <w:rStyle w:val="N"/>
          <w:i/>
          <w:iCs/>
          <w:sz w:val="28"/>
        </w:rPr>
        <w:t>а потому</w:t>
      </w:r>
      <w:r>
        <w:rPr>
          <w:i/>
          <w:iCs/>
          <w:sz w:val="28"/>
        </w:rPr>
        <w:t xml:space="preserve"> </w:t>
      </w:r>
      <w:r>
        <w:rPr>
          <w:rStyle w:val="N"/>
          <w:i/>
          <w:iCs/>
          <w:sz w:val="28"/>
        </w:rPr>
        <w:t>и любит</w:t>
      </w:r>
      <w:r>
        <w:rPr>
          <w:i/>
          <w:iCs/>
          <w:sz w:val="28"/>
        </w:rPr>
        <w:t xml:space="preserve"> больше, чем нас». </w:t>
      </w:r>
      <w:r>
        <w:rPr>
          <w:iCs/>
          <w:sz w:val="28"/>
        </w:rPr>
        <w:t xml:space="preserve">Этот отрывок из Евангелия от Марии Магдалины. Но мы ведь знаем, что такого Евангелия не было в истории. И женщина, о которой идет речь и есть Мария Магдалина. И почему же Христос предпочел именно ее? Автор нас уверяет в том, что </w:t>
      </w:r>
      <w:r>
        <w:rPr>
          <w:rStyle w:val="N"/>
          <w:sz w:val="28"/>
        </w:rPr>
        <w:t>во многих</w:t>
      </w:r>
      <w:r>
        <w:rPr>
          <w:sz w:val="28"/>
        </w:rPr>
        <w:t xml:space="preserve"> Евангелиях сказано, </w:t>
      </w:r>
      <w:r>
        <w:rPr>
          <w:rStyle w:val="N"/>
          <w:sz w:val="28"/>
        </w:rPr>
        <w:t>что именно</w:t>
      </w:r>
      <w:r>
        <w:rPr>
          <w:sz w:val="28"/>
        </w:rPr>
        <w:t xml:space="preserve"> </w:t>
      </w:r>
      <w:r>
        <w:rPr>
          <w:rStyle w:val="N"/>
          <w:sz w:val="28"/>
        </w:rPr>
        <w:t>в тот</w:t>
      </w:r>
      <w:r>
        <w:rPr>
          <w:sz w:val="28"/>
        </w:rPr>
        <w:t xml:space="preserve"> момент Иисус </w:t>
      </w:r>
      <w:r>
        <w:rPr>
          <w:rStyle w:val="N"/>
          <w:sz w:val="28"/>
        </w:rPr>
        <w:t>и заподозрил,</w:t>
      </w:r>
      <w:r>
        <w:rPr>
          <w:sz w:val="28"/>
        </w:rPr>
        <w:t xml:space="preserve"> </w:t>
      </w:r>
      <w:r>
        <w:rPr>
          <w:rStyle w:val="N"/>
          <w:sz w:val="28"/>
        </w:rPr>
        <w:t>что скоро</w:t>
      </w:r>
      <w:r>
        <w:rPr>
          <w:sz w:val="28"/>
        </w:rPr>
        <w:t xml:space="preserve"> Его схватят </w:t>
      </w:r>
      <w:r>
        <w:rPr>
          <w:rStyle w:val="N"/>
          <w:sz w:val="28"/>
        </w:rPr>
        <w:t>и распнут</w:t>
      </w:r>
      <w:r>
        <w:rPr>
          <w:sz w:val="28"/>
        </w:rPr>
        <w:t xml:space="preserve"> </w:t>
      </w:r>
      <w:r>
        <w:rPr>
          <w:rStyle w:val="N"/>
          <w:sz w:val="28"/>
        </w:rPr>
        <w:t>на кресте.</w:t>
      </w:r>
      <w:r>
        <w:rPr>
          <w:sz w:val="28"/>
        </w:rPr>
        <w:t xml:space="preserve"> </w:t>
      </w:r>
      <w:r>
        <w:rPr>
          <w:rStyle w:val="N"/>
          <w:sz w:val="28"/>
        </w:rPr>
        <w:t>И Он</w:t>
      </w:r>
      <w:r>
        <w:rPr>
          <w:sz w:val="28"/>
        </w:rPr>
        <w:t xml:space="preserve"> наказывает Марии, как править Его Церковью после того, как Он уйдет. Вот Петр </w:t>
      </w:r>
      <w:r>
        <w:rPr>
          <w:rStyle w:val="N"/>
          <w:sz w:val="28"/>
        </w:rPr>
        <w:t>и выражает</w:t>
      </w:r>
      <w:r>
        <w:rPr>
          <w:sz w:val="28"/>
        </w:rPr>
        <w:t xml:space="preserve"> недовольство тем, </w:t>
      </w:r>
      <w:r>
        <w:rPr>
          <w:rStyle w:val="N"/>
          <w:sz w:val="28"/>
        </w:rPr>
        <w:t>что играет</w:t>
      </w:r>
      <w:r>
        <w:rPr>
          <w:sz w:val="28"/>
        </w:rPr>
        <w:t xml:space="preserve"> роль второй скрипки. Лично мне кажется, Петр был женоненавистником. Но ведь это был Святой Петр, и что же нам пытается доказать Браун, что Христос  его опровергал и Христианская церковь была основана </w:t>
      </w:r>
      <w:r>
        <w:rPr>
          <w:rStyle w:val="N"/>
          <w:sz w:val="28"/>
        </w:rPr>
        <w:t>и управлялась</w:t>
      </w:r>
      <w:r>
        <w:rPr>
          <w:sz w:val="28"/>
        </w:rPr>
        <w:t xml:space="preserve"> </w:t>
      </w:r>
      <w:r>
        <w:rPr>
          <w:iCs/>
          <w:sz w:val="28"/>
        </w:rPr>
        <w:t xml:space="preserve">женщиной? </w:t>
      </w:r>
      <w:r>
        <w:rPr>
          <w:sz w:val="28"/>
        </w:rPr>
        <w:t xml:space="preserve"> Иисус оказался феминистом. Он отдавал будущее Своей Церкви </w:t>
      </w:r>
      <w:r>
        <w:rPr>
          <w:rStyle w:val="N"/>
          <w:sz w:val="28"/>
        </w:rPr>
        <w:t>в руки</w:t>
      </w:r>
      <w:r>
        <w:rPr>
          <w:sz w:val="28"/>
        </w:rPr>
        <w:t xml:space="preserve"> Марии Магдалины.</w:t>
      </w:r>
      <w:r>
        <w:rPr>
          <w:rStyle w:val="N"/>
          <w:sz w:val="28"/>
        </w:rPr>
        <w:t xml:space="preserve"> А Петр</w:t>
      </w:r>
      <w:r>
        <w:rPr>
          <w:sz w:val="28"/>
        </w:rPr>
        <w:t xml:space="preserve"> этого </w:t>
      </w:r>
      <w:r>
        <w:rPr>
          <w:rStyle w:val="N"/>
          <w:sz w:val="28"/>
        </w:rPr>
        <w:t xml:space="preserve">не одобрял. Здесь мы можем привести пример картины Леонардо да Винчи «Тайная вечеря». При сравнение этой и картины «Мадонна в гроте» мы видим один и тот же эпизод, он говорит о том, что, </w:t>
      </w:r>
      <w:r>
        <w:rPr>
          <w:sz w:val="28"/>
        </w:rPr>
        <w:t xml:space="preserve">Петр, изображенный </w:t>
      </w:r>
      <w:r>
        <w:rPr>
          <w:rStyle w:val="N"/>
          <w:sz w:val="28"/>
        </w:rPr>
        <w:t>на фреске,</w:t>
      </w:r>
      <w:r>
        <w:rPr>
          <w:sz w:val="28"/>
        </w:rPr>
        <w:t xml:space="preserve"> угрожающе нависал над Марией Магдалиной. Мало того, ребром ладони показывал, </w:t>
      </w:r>
      <w:r>
        <w:rPr>
          <w:rStyle w:val="N"/>
          <w:sz w:val="28"/>
        </w:rPr>
        <w:t>что готов</w:t>
      </w:r>
      <w:r>
        <w:rPr>
          <w:sz w:val="28"/>
        </w:rPr>
        <w:t xml:space="preserve"> перерезать ей горло.</w:t>
      </w:r>
    </w:p>
    <w:p>
      <w:pPr>
        <w:pStyle w:val="Style1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И все-таки как Мария связана с Граалем? Церковь волновало </w:t>
      </w:r>
      <w:r>
        <w:rPr>
          <w:rStyle w:val="N"/>
          <w:sz w:val="28"/>
        </w:rPr>
        <w:t>не столько</w:t>
      </w:r>
      <w:r>
        <w:rPr>
          <w:sz w:val="28"/>
        </w:rPr>
        <w:t xml:space="preserve"> царское происхождение Марии, сколько ее отношения </w:t>
      </w:r>
      <w:r>
        <w:rPr>
          <w:rStyle w:val="N"/>
          <w:sz w:val="28"/>
        </w:rPr>
        <w:t>с Христом,</w:t>
      </w:r>
      <w:r>
        <w:rPr>
          <w:sz w:val="28"/>
        </w:rPr>
        <w:t xml:space="preserve"> который тоже принадлежал </w:t>
      </w:r>
      <w:r>
        <w:rPr>
          <w:rStyle w:val="N"/>
          <w:sz w:val="28"/>
        </w:rPr>
        <w:t>к царскому</w:t>
      </w:r>
      <w:r>
        <w:rPr>
          <w:sz w:val="28"/>
        </w:rPr>
        <w:t xml:space="preserve"> роду. </w:t>
      </w:r>
      <w:r>
        <w:rPr>
          <w:rStyle w:val="N"/>
          <w:sz w:val="28"/>
        </w:rPr>
        <w:t>В Евангелии</w:t>
      </w:r>
      <w:r>
        <w:rPr>
          <w:sz w:val="28"/>
        </w:rPr>
        <w:t xml:space="preserve"> </w:t>
      </w:r>
      <w:r>
        <w:rPr>
          <w:rStyle w:val="N"/>
          <w:sz w:val="28"/>
        </w:rPr>
        <w:t>от Матфея</w:t>
      </w:r>
      <w:r>
        <w:rPr>
          <w:sz w:val="28"/>
        </w:rPr>
        <w:t xml:space="preserve"> говорится, </w:t>
      </w:r>
      <w:r>
        <w:rPr>
          <w:rStyle w:val="N"/>
          <w:sz w:val="28"/>
        </w:rPr>
        <w:t>что Иисус</w:t>
      </w:r>
      <w:r>
        <w:rPr>
          <w:sz w:val="28"/>
        </w:rPr>
        <w:t xml:space="preserve"> происходил </w:t>
      </w:r>
      <w:r>
        <w:rPr>
          <w:rStyle w:val="N"/>
          <w:sz w:val="28"/>
        </w:rPr>
        <w:t>из дома</w:t>
      </w:r>
      <w:r>
        <w:rPr>
          <w:sz w:val="28"/>
        </w:rPr>
        <w:t xml:space="preserve"> Давидова. Как известно, Давид был потомком самого царя Соломона, царя еврейского народа. Женись Христос </w:t>
      </w:r>
      <w:r>
        <w:rPr>
          <w:rStyle w:val="N"/>
          <w:sz w:val="28"/>
        </w:rPr>
        <w:t>на Марии,</w:t>
      </w:r>
      <w:r>
        <w:rPr>
          <w:sz w:val="28"/>
        </w:rPr>
        <w:t xml:space="preserve"> </w:t>
      </w:r>
      <w:r>
        <w:rPr>
          <w:rStyle w:val="N"/>
          <w:sz w:val="28"/>
        </w:rPr>
        <w:t>Он бы</w:t>
      </w:r>
      <w:r>
        <w:rPr>
          <w:sz w:val="28"/>
        </w:rPr>
        <w:t xml:space="preserve"> объединился </w:t>
      </w:r>
      <w:r>
        <w:rPr>
          <w:rStyle w:val="N"/>
          <w:sz w:val="28"/>
        </w:rPr>
        <w:t>со знатным</w:t>
      </w:r>
      <w:r>
        <w:rPr>
          <w:sz w:val="28"/>
        </w:rPr>
        <w:t xml:space="preserve"> родом Вениамина, связал эти два царских рода </w:t>
      </w:r>
      <w:r>
        <w:rPr>
          <w:rStyle w:val="N"/>
          <w:sz w:val="28"/>
        </w:rPr>
        <w:t>и создал</w:t>
      </w:r>
      <w:r>
        <w:rPr>
          <w:sz w:val="28"/>
        </w:rPr>
        <w:t xml:space="preserve"> мощнейший политический союз, </w:t>
      </w:r>
      <w:r>
        <w:rPr>
          <w:rStyle w:val="N"/>
          <w:sz w:val="28"/>
        </w:rPr>
        <w:t>имел бы</w:t>
      </w:r>
      <w:r>
        <w:rPr>
          <w:sz w:val="28"/>
        </w:rPr>
        <w:t xml:space="preserve"> законное право претендовать </w:t>
      </w:r>
      <w:r>
        <w:rPr>
          <w:rStyle w:val="N"/>
          <w:sz w:val="28"/>
        </w:rPr>
        <w:t>на трон</w:t>
      </w:r>
      <w:r>
        <w:rPr>
          <w:sz w:val="28"/>
        </w:rPr>
        <w:t xml:space="preserve"> </w:t>
      </w:r>
      <w:r>
        <w:rPr>
          <w:rStyle w:val="N"/>
          <w:sz w:val="28"/>
        </w:rPr>
        <w:t>и возродить</w:t>
      </w:r>
      <w:r>
        <w:rPr>
          <w:sz w:val="28"/>
        </w:rPr>
        <w:t xml:space="preserve"> правящий царский род, как это было </w:t>
      </w:r>
      <w:r>
        <w:rPr>
          <w:rStyle w:val="N"/>
          <w:sz w:val="28"/>
        </w:rPr>
        <w:t>при Соломоне</w:t>
      </w:r>
      <w:r>
        <w:rPr>
          <w:sz w:val="28"/>
        </w:rPr>
        <w:t xml:space="preserve">. </w:t>
      </w:r>
    </w:p>
    <w:p>
      <w:pPr>
        <w:pStyle w:val="Style14"/>
        <w:jc w:val="both"/>
        <w:rPr/>
      </w:pPr>
      <w:r>
        <w:rPr>
          <w:sz w:val="28"/>
        </w:rPr>
        <w:t xml:space="preserve">     </w:t>
      </w:r>
      <w:r>
        <w:rPr>
          <w:i/>
          <w:iCs/>
          <w:sz w:val="28"/>
        </w:rPr>
        <w:t xml:space="preserve">Мария Магдалина несла </w:t>
      </w:r>
      <w:r>
        <w:rPr>
          <w:rStyle w:val="N"/>
          <w:i/>
          <w:iCs/>
          <w:sz w:val="28"/>
        </w:rPr>
        <w:t>в себе</w:t>
      </w:r>
      <w:r>
        <w:rPr>
          <w:i/>
          <w:iCs/>
          <w:sz w:val="28"/>
        </w:rPr>
        <w:t xml:space="preserve"> царскую кровь Иисуса Христа. </w:t>
      </w:r>
      <w:r>
        <w:rPr>
          <w:iCs/>
          <w:sz w:val="28"/>
        </w:rPr>
        <w:t>И вот именно из этой книги мы узнали, что Иисус был отцом, а Мария была Священным сосудом, носившем Его ребенка.</w:t>
      </w:r>
      <w:r>
        <w:rPr>
          <w:rStyle w:val="N"/>
          <w:sz w:val="28"/>
        </w:rPr>
        <w:t xml:space="preserve"> Тем священным</w:t>
      </w:r>
      <w:r>
        <w:rPr>
          <w:sz w:val="28"/>
        </w:rPr>
        <w:t xml:space="preserve"> лоном, призванным продлить царский род, той лозой, </w:t>
      </w:r>
      <w:r>
        <w:rPr>
          <w:rStyle w:val="N"/>
          <w:sz w:val="28"/>
        </w:rPr>
        <w:t>на которой</w:t>
      </w:r>
      <w:r>
        <w:rPr>
          <w:sz w:val="28"/>
        </w:rPr>
        <w:t xml:space="preserve"> зрел благословенный плод их любви! Именно царское происхождение Иисуса стало источником самой захватывающей </w:t>
      </w:r>
      <w:r>
        <w:rPr>
          <w:rStyle w:val="N"/>
          <w:sz w:val="28"/>
        </w:rPr>
        <w:t>из легенд</w:t>
      </w:r>
      <w:r>
        <w:rPr>
          <w:sz w:val="28"/>
        </w:rPr>
        <w:t xml:space="preserve"> всех времен, легенды </w:t>
      </w:r>
      <w:r>
        <w:rPr>
          <w:rStyle w:val="N"/>
          <w:sz w:val="28"/>
        </w:rPr>
        <w:t>о чаше</w:t>
      </w:r>
      <w:r>
        <w:rPr>
          <w:sz w:val="28"/>
        </w:rPr>
        <w:t xml:space="preserve"> Грааля. </w:t>
      </w:r>
      <w:r>
        <w:rPr>
          <w:rStyle w:val="N"/>
          <w:sz w:val="28"/>
        </w:rPr>
        <w:t>На протяжении</w:t>
      </w:r>
      <w:r>
        <w:rPr>
          <w:sz w:val="28"/>
        </w:rPr>
        <w:t xml:space="preserve"> веков </w:t>
      </w:r>
      <w:r>
        <w:rPr>
          <w:rStyle w:val="N"/>
          <w:sz w:val="28"/>
        </w:rPr>
        <w:t>об истории</w:t>
      </w:r>
      <w:r>
        <w:rPr>
          <w:sz w:val="28"/>
        </w:rPr>
        <w:t xml:space="preserve"> Марии Магдалины кричали </w:t>
      </w:r>
      <w:r>
        <w:rPr>
          <w:rStyle w:val="N"/>
          <w:sz w:val="28"/>
        </w:rPr>
        <w:t>и вопили</w:t>
      </w:r>
      <w:r>
        <w:rPr>
          <w:sz w:val="28"/>
        </w:rPr>
        <w:t xml:space="preserve"> </w:t>
      </w:r>
      <w:r>
        <w:rPr>
          <w:rStyle w:val="N"/>
          <w:sz w:val="28"/>
        </w:rPr>
        <w:t>на каждом</w:t>
      </w:r>
      <w:r>
        <w:rPr>
          <w:sz w:val="28"/>
        </w:rPr>
        <w:t xml:space="preserve"> углу, </w:t>
      </w:r>
      <w:r>
        <w:rPr>
          <w:rStyle w:val="N"/>
          <w:sz w:val="28"/>
        </w:rPr>
        <w:t>на разных</w:t>
      </w:r>
      <w:r>
        <w:rPr>
          <w:sz w:val="28"/>
        </w:rPr>
        <w:t xml:space="preserve"> языках </w:t>
      </w:r>
      <w:r>
        <w:rPr>
          <w:rStyle w:val="N"/>
          <w:sz w:val="28"/>
        </w:rPr>
        <w:t>и с помощью</w:t>
      </w:r>
      <w:r>
        <w:rPr>
          <w:sz w:val="28"/>
        </w:rPr>
        <w:t xml:space="preserve"> всевозможных метафор. Ее история повсюду, стоит только прислушаться </w:t>
      </w:r>
      <w:r>
        <w:rPr>
          <w:rStyle w:val="N"/>
          <w:sz w:val="28"/>
        </w:rPr>
        <w:t>и присмотреться</w:t>
      </w:r>
      <w:r>
        <w:rPr>
          <w:sz w:val="28"/>
        </w:rPr>
        <w:t xml:space="preserve"> внимательнее.</w:t>
      </w:r>
    </w:p>
    <w:p>
      <w:pPr>
        <w:pStyle w:val="Style14"/>
        <w:jc w:val="both"/>
        <w:rPr/>
      </w:pPr>
      <w:r>
        <w:rPr>
          <w:iCs/>
          <w:sz w:val="28"/>
        </w:rPr>
        <w:t xml:space="preserve">     </w:t>
      </w:r>
      <w:r>
        <w:rPr>
          <w:iCs/>
          <w:sz w:val="28"/>
        </w:rPr>
        <w:tab/>
      </w:r>
      <w:r>
        <w:rPr>
          <w:rStyle w:val="N"/>
          <w:sz w:val="28"/>
        </w:rPr>
        <w:t>А документы</w:t>
      </w:r>
      <w:r>
        <w:rPr>
          <w:sz w:val="28"/>
        </w:rPr>
        <w:t xml:space="preserve"> </w:t>
      </w:r>
      <w:r>
        <w:rPr>
          <w:rStyle w:val="N"/>
          <w:sz w:val="28"/>
        </w:rPr>
        <w:t>Сангрил?</w:t>
      </w:r>
      <w:r>
        <w:rPr>
          <w:sz w:val="28"/>
        </w:rPr>
        <w:t xml:space="preserve"> Это тоже аллегория, доказывающая царское происхождение Христа? Получается, что да. Сангрил</w:t>
      </w:r>
      <w:r>
        <w:rPr>
          <w:sz w:val="28"/>
          <w:lang w:val="en-US"/>
        </w:rPr>
        <w:t xml:space="preserve">… Sang Real… </w:t>
      </w:r>
      <w:r>
        <w:rPr>
          <w:sz w:val="28"/>
        </w:rPr>
        <w:t>San Greal… Королевская кровь… Чаша Грааля.</w:t>
      </w:r>
    </w:p>
    <w:p>
      <w:pPr>
        <w:pStyle w:val="Style14"/>
        <w:jc w:val="both"/>
        <w:rPr>
          <w:sz w:val="28"/>
        </w:rPr>
      </w:pPr>
      <w:r>
        <w:rPr>
          <w:rStyle w:val="N"/>
          <w:sz w:val="28"/>
        </w:rPr>
        <w:t xml:space="preserve">    </w:t>
      </w:r>
      <w:r>
        <w:rPr>
          <w:rStyle w:val="N"/>
          <w:sz w:val="28"/>
        </w:rPr>
        <w:tab/>
        <w:t xml:space="preserve"> Все взаимосвязано. </w:t>
      </w:r>
      <w:r>
        <w:rPr>
          <w:iCs/>
          <w:sz w:val="28"/>
        </w:rPr>
        <w:t>Священным Граалем является Мария Магдалина… мать царского рода Иисуса Христа.</w:t>
      </w:r>
    </w:p>
    <w:p>
      <w:pPr>
        <w:pStyle w:val="Style14"/>
        <w:jc w:val="both"/>
        <w:rPr/>
      </w:pPr>
      <w:r>
        <w:rPr>
          <w:iCs/>
          <w:sz w:val="28"/>
        </w:rPr>
        <w:t xml:space="preserve">    </w:t>
      </w:r>
      <w:r>
        <w:rPr>
          <w:iCs/>
          <w:sz w:val="28"/>
        </w:rPr>
        <w:tab/>
        <w:t xml:space="preserve"> </w:t>
      </w:r>
      <w:r>
        <w:rPr>
          <w:bCs/>
          <w:sz w:val="28"/>
        </w:rPr>
        <w:t>Рассматривая некоторые исторические факты об этих вещах, мы пришли к следующему выводу, что Д. Браун опровергает и церковь, и Бога, и веру в Бога и сам Священный Грааль.</w:t>
      </w:r>
      <w:r>
        <w:rPr>
          <w:sz w:val="28"/>
        </w:rPr>
        <w:t xml:space="preserve"> Итак, все дело в сенсационной (или псевдосенсационной) гипотезе, противоречащей официальному христианству? Но это далеко не первая в истории попытка распространения ереси. Вот и архиепископ генуэзский заявил, что книга Брауна напоминает изобилующие перегибами антиклерикальные памфлеты XIX века. Правда, в "Коде да Винчи" ересь выражена в художественной форме, так что в ответ на крики о дискредитации Римской католической церкви автор имеет полное право художника заявить: "Я так вижу!"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Книга Дэна Брауна "Код Да Винчи", ставшая бестселлером, вызвала резкую критику со стороны верующих христиан как католиков, так и протестантов. Среди этих утверждений можно отметить "доказательства" существования храмовой проституции у евреев в период до Вавилонского пленения, а также утверждение, что лучший и кратчайший путь к Богу – это секс.</w:t>
        <w:br/>
        <w:t xml:space="preserve">     Браун пытается убедить читателей, что его книга правдива, и основывается на произведениях Леонардо Да Винчи.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b/>
          <w:bCs/>
          <w:i/>
          <w:iCs/>
          <w:sz w:val="32"/>
        </w:rPr>
        <w:t xml:space="preserve">Глава </w:t>
      </w:r>
      <w:r>
        <w:rPr>
          <w:b/>
          <w:bCs/>
          <w:i/>
          <w:iCs/>
          <w:sz w:val="32"/>
          <w:lang w:val="en-US"/>
        </w:rPr>
        <w:t>III</w:t>
      </w:r>
      <w:r>
        <w:rPr>
          <w:b/>
          <w:bCs/>
          <w:i/>
          <w:iCs/>
          <w:sz w:val="32"/>
        </w:rPr>
        <w:t>.</w:t>
      </w:r>
    </w:p>
    <w:p>
      <w:pPr>
        <w:pStyle w:val="Style14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</w:t>
      </w:r>
      <w:r>
        <w:rPr>
          <w:b/>
          <w:bCs/>
          <w:i/>
          <w:iCs/>
          <w:sz w:val="32"/>
        </w:rPr>
        <w:t>«Так что же такое Грааль?»…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от мы и подошли к концу нашей работе о Священном Граале. Как вы видите, существовало, да и существует множество мнений на этот счет. Одни считают это камнем, другие Священной чашей, другие Марией Магдаленой, Среди 15 его имен – Корона Изобилия, Вино Мессии, Плоть и Кровь Христа, Сладость блаженства и наслаждения, наполняющая жизнь, Жизнь вечная – блистает Жемчужина Обожения.  Так мы и не можем сделать точный вывод обо всем этом. Так как спорить с чужими мыслями  не в наших силах. Да и зачем опровергать чужое мнение, ведь это мнение вырабатывалось на протяжении многих лет. Но мы можем с уверенностью сказать, что Грааль в </w:t>
      </w:r>
      <w:r>
        <w:rPr>
          <w:sz w:val="28"/>
          <w:szCs w:val="20"/>
        </w:rPr>
        <w:t xml:space="preserve">западноевропейских средневековых легендах - таинственный Сосуд, ради приближения к которому и приобщения к его благим действиям рыцари совершают свои подвиги. Считалось, что это Чаша с кровью распятого Иисуса Христа или чаша для причащения, служившая Христу и апостолам во время Тайной вечери, а также Грааль тесно связан с Артуровскими легендами. </w:t>
      </w:r>
      <w:r>
        <w:rPr>
          <w:sz w:val="28"/>
        </w:rPr>
        <w:t>Грааль сотворен из драгоценного камня агата короны Софии-Премудрости</w:t>
      </w:r>
      <w:r>
        <w:rPr/>
        <w:t xml:space="preserve">. </w:t>
      </w:r>
      <w:r>
        <w:rPr>
          <w:sz w:val="28"/>
          <w:szCs w:val="20"/>
        </w:rPr>
        <w:t xml:space="preserve">И поэтому </w:t>
      </w:r>
      <w:r>
        <w:rPr>
          <w:sz w:val="28"/>
        </w:rPr>
        <w:t>Грааль был сокрыт в средние века.</w:t>
      </w:r>
      <w:r>
        <w:rPr/>
        <w:t xml:space="preserve"> </w:t>
      </w:r>
      <w:r>
        <w:rPr>
          <w:sz w:val="28"/>
          <w:szCs w:val="20"/>
        </w:rPr>
        <w:t xml:space="preserve">Из этого вытекает еще одна интересная вещь, что Артуровские легенды являются кельтскими народными преданиями, в центре которых образ короля бриттов Артура, боровшегося с англосаксонскими завоевателями. 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Еще более чудным образом, чем в раннехристианские времена, Священный Грааль будет умножаться для всех жителей новой земли и нового неба, пока, наконец, не будет вознесен на алтарь храма Премудрости, затем опять сокрыт на длительное время (с XXVI по XXIX вв.) и воздвигнут премирным светильником в дни наступления вечного Царства Божьего на земле и вечного блаженства истинных сынов его.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ше мнение таково: Грааль  существовал. И мы не верим в опровержение в книге «Код да Винчи». В одном источнике мы узнали, что церковь хочет опровергнуть как и саму книгу так и ее автор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немся  опять к священной и увековеченной книге  - Библ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«Есть в Библии слова, как бы брошенные вскользь...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Отец Александр Мен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>Тысячелетиями слагалась Библия, книги дополняли одна другую, все новые вопросы возникали, все новые ответы давались патриархами, пророками, евангелистами, - наконец, богословами и толкователями Библии. Отцы церкви дополняли друг друга, осененные Божьим гением люди трудились над возведением Христианского Храма. И чем больше находилось ответов на поставленные прежде вопросы, тем больше новых вопросов возникало. В частности: как все-таки смертному уму отличить добро от зла, что есть зло вообще, откуда взялось, куда рано или поздно уйдет. Кто такие, откуда взялись (и возьмутся) носители зла - Сатана и его демоны, наконец, Антихрист. Тщетно искать на страницах Библии ясного и краткого ответа на эти вопросы. Ответы скупы, неоднозначны и рассеяны среди многих тысяч строк, посвященных совсем другому - Богу, Человеку, Спасению. И эти брошенные вскользь слова заслуживают самого пристального внимания, заслуживают творческого осмысления и нового поэтического воплощения. Европейская поэзия нашла эти слова и расположила их в лучшем порядке; случилось это в семнадцатом веке; из множества писателей, отдавших свой дар воплощению темы Зла и Победы над Злом, как горные вершины над холмами выделяются два имени, два писателя, неразрывно связанных веком, темой и творчеством. Эта легенда, как многие говорят, стала просто на всего смыслом нашей жизни. Вот давайте поразмышляем, если бы не было Бога, то не было бы и мира; не было бы Иисуса, то не было бы и Священного Грааля; а если бы Грааль и вовсе не существовал, то мы бы и не писали данную работу.</w:t>
      </w:r>
    </w:p>
    <w:p>
      <w:pPr>
        <w:pStyle w:val="Normal"/>
        <w:autoSpaceDE w:val="false"/>
        <w:spacing w:lineRule="exact" w:line="320" w:before="12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            </w:t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                </w:t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autoSpaceDE w:val="false"/>
        <w:spacing w:lineRule="exact" w:line="320" w:before="12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Заключени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Вот мы и пришли к концу нашей работы. Мы сначала были уверены, что сможем ответить на вопрос:  Что же такое Священный Грааль? Конечно, мы привели очень много фактов,  часто противоречащих друг другу. Мы  приходим к одному мнение, что Священный Грааль существовал. Но что это было на самом деле, ответить трудно. Или Чаша, или камень, или еще что-то… Все таки большинство ученых считают Грааль- неким Сосудом, из которого пил сам Иисус Христос на последнем ужине, и затем этот сосуд был отдан человеку под именем Джозеф Аримафейский, которой собрал кровь распятого Иисуса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рааль – это по сути возвращение Богу и человеку утраченной "первой любви", невероятный богочеловеческий синтез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Как состав "философского камня" превращает неблагородные металлы в золото, так Священный Грааль преображает состав человека, делая его нетленным. Это чудо совершает кровь Христа, заключенная в нем. Но более глубокое понимание тайны Грааля в том, что он есть свадебная чаша Бога и человека, сосуд "любовного напитка", знак вечных уз верности. Как древние побратимы, заключая завет братства, осушали чашу вина с растворенной в ней своей кровью, так Бог протягивает человечеству чашу Грааля - завет любви, завет сокровенных, последних уз, запечатленный в самом основании человеческого существа. На небесах царит девственная влюбл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32"/>
        </w:rPr>
        <w:t>Приложение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drawing>
          <wp:inline distT="0" distB="0" distL="0" distR="0">
            <wp:extent cx="7663815" cy="8474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81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320" w:before="12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bCs/>
          <w:i/>
          <w:iCs/>
          <w:sz w:val="32"/>
        </w:rPr>
        <w:t>Список литературы.</w:t>
      </w:r>
    </w:p>
    <w:p>
      <w:pPr>
        <w:pStyle w:val="TextBody"/>
        <w:numPr>
          <w:ilvl w:val="0"/>
          <w:numId w:val="2"/>
        </w:numPr>
        <w:rPr/>
      </w:pPr>
      <w:r>
        <w:rPr/>
        <w:t>Дэн Браун – Код да Винч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нциклопедия Кирилла и Мефодия.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1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olygr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hyperlink r:id="rId1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om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</w:t>
        </w:r>
        <w:r>
          <w:rPr>
            <w:rStyle w:val="InternetLink"/>
            <w:sz w:val="28"/>
          </w:rPr>
          <w:t>2</w:t>
        </w:r>
        <w:r>
          <w:rPr>
            <w:rStyle w:val="InternetLink"/>
            <w:sz w:val="28"/>
            <w:lang w:val="en-US"/>
          </w:rPr>
          <w:t>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monsalvat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gr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t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ind w:left="3420" w:hanging="342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360" w:leader="none"/>
      </w:tabs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N">
    <w:name w:val="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3420"/>
    </w:pPr>
    <w:rPr>
      <w:b/>
      <w:bCs/>
      <w:i/>
      <w:iCs/>
      <w:sz w:val="36"/>
    </w:rPr>
  </w:style>
  <w:style w:type="paragraph" w:styleId="2">
    <w:name w:val="Основной текст с отступом 2"/>
    <w:basedOn w:val="Normal"/>
    <w:qFormat/>
    <w:pPr>
      <w:ind w:hanging="540"/>
    </w:pPr>
    <w:rPr/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www.holygrail.ru/" TargetMode="External"/><Relationship Id="rId13" Type="http://schemas.openxmlformats.org/officeDocument/2006/relationships/hyperlink" Target="http://www.home.c2i.net/monsalvat/grail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48:00Z</dcterms:created>
  <dc:creator>Дарья</dc:creator>
  <dc:description/>
  <cp:keywords/>
  <dc:language>en-US</dc:language>
  <cp:lastModifiedBy>User</cp:lastModifiedBy>
  <cp:lastPrinted>2006-01-12T11:17:00Z</cp:lastPrinted>
  <dcterms:modified xsi:type="dcterms:W3CDTF">2006-01-15T07:22:00Z</dcterms:modified>
  <cp:revision>18</cp:revision>
  <dc:subject/>
  <dc:title>                                       Министерство образования Российской Федерации</dc:title>
</cp:coreProperties>
</file>