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Школьный Всероссийский конкурс </w:t>
      </w:r>
      <w:r>
        <w:rPr>
          <w:sz w:val="36"/>
          <w:lang w:val="en-US"/>
        </w:rPr>
        <w:t>“</w:t>
      </w:r>
      <w:r>
        <w:rPr>
          <w:sz w:val="36"/>
        </w:rPr>
        <w:t>Портфолио</w:t>
      </w:r>
      <w:r>
        <w:rPr>
          <w:sz w:val="36"/>
          <w:lang w:val="en-US"/>
        </w:rPr>
        <w:t>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ворческая работа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“ </w:t>
      </w:r>
      <w:r>
        <w:rPr>
          <w:sz w:val="32"/>
          <w:lang w:val="en-US"/>
        </w:rPr>
        <w:t>Пленительные образы России”-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-женам декабристов посвящается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к 180-летию со дня восстания декабристов</w:t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( </w:t>
      </w:r>
      <w:r>
        <w:rPr>
          <w:sz w:val="32"/>
        </w:rPr>
        <w:t>литературное краеведение</w:t>
      </w:r>
      <w:r>
        <w:rPr>
          <w:sz w:val="32"/>
          <w:lang w:val="en-US"/>
        </w:rPr>
        <w:t xml:space="preserve"> )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</w:t>
      </w:r>
      <w:r>
        <w:rPr>
          <w:lang w:val="en-US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</w:p>
    <w:p>
      <w:pPr>
        <w:pStyle w:val="Normal"/>
        <w:rPr>
          <w:sz w:val="28"/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sz w:val="28"/>
          <w:lang w:val="en-US"/>
        </w:rPr>
        <w:t xml:space="preserve">        </w:t>
      </w: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sz w:val="22"/>
        </w:rPr>
        <w:t>Работа выполнена</w:t>
      </w:r>
    </w:p>
    <w:p>
      <w:pPr>
        <w:pStyle w:val="Normal"/>
        <w:ind w:right="-58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 xml:space="preserve">Учеником 6 класса школы № 9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sz w:val="22"/>
          <w:lang w:val="en-US"/>
        </w:rPr>
        <w:t>Муслюмовым Игорем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</w:t>
      </w: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666026, Иркутская область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</w:t>
      </w:r>
      <w:r>
        <w:rPr>
          <w:sz w:val="22"/>
          <w:lang w:val="en-US"/>
        </w:rPr>
        <w:t>г. Шелехова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</w:t>
      </w:r>
      <w:r>
        <w:rPr>
          <w:sz w:val="22"/>
          <w:lang w:val="en-US"/>
        </w:rPr>
        <w:t>пос. Чистые Ключи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</w:t>
      </w:r>
      <w:r>
        <w:rPr>
          <w:sz w:val="22"/>
          <w:lang w:val="en-US"/>
        </w:rPr>
        <w:t>дом 6 кв. 37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</w:t>
      </w:r>
      <w:r>
        <w:rPr>
          <w:sz w:val="22"/>
          <w:lang w:val="en-US"/>
        </w:rPr>
        <w:t>тел. 7-03-9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</w:t>
      </w:r>
      <w:r>
        <w:rPr>
          <w:sz w:val="22"/>
          <w:lang w:val="en-US"/>
        </w:rPr>
        <w:t>Руководитель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</w:t>
      </w:r>
      <w:r>
        <w:rPr>
          <w:sz w:val="22"/>
          <w:lang w:val="en-US"/>
        </w:rPr>
        <w:t xml:space="preserve">Библиотекарь школы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</w:t>
      </w:r>
      <w:r>
        <w:rPr>
          <w:sz w:val="22"/>
          <w:lang w:val="en-US"/>
        </w:rPr>
        <w:t xml:space="preserve">Галиоскарова Зинаида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</w:t>
      </w:r>
      <w:r>
        <w:rPr>
          <w:sz w:val="22"/>
          <w:lang w:val="en-US"/>
        </w:rPr>
        <w:t>Васильевна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</w:t>
      </w:r>
      <w:r>
        <w:rPr>
          <w:sz w:val="22"/>
          <w:lang w:val="en-US"/>
        </w:rPr>
        <w:t>Работа и дискета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</w:p>
    <w:p>
      <w:pPr>
        <w:pStyle w:val="Heading1"/>
        <w:rPr>
          <w:lang w:val="ru-RU"/>
        </w:rPr>
      </w:pPr>
      <w:r>
        <w:rPr/>
        <w:t>Цель</w:t>
      </w:r>
      <w:r>
        <w:rPr>
          <w:lang w:val="ru-RU"/>
        </w:rPr>
        <w:t>:</w:t>
      </w:r>
      <w:r>
        <w:rPr/>
        <w:t xml:space="preserve">  </w:t>
      </w:r>
      <w:r>
        <w:rPr>
          <w:lang w:val="ru-RU"/>
        </w:rPr>
        <w:t xml:space="preserve">  </w:t>
      </w:r>
      <w:r>
        <w:rPr/>
        <w:t xml:space="preserve">Как можно больше найти дополнительного  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материала в литературных источниках: кни –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гах, журналах, газетах, материала о жизни и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деятельности декабристов и их семей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Задачи:   На основе собранного материала написать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творческую работу. Донести информацию</w:t>
      </w:r>
    </w:p>
    <w:p>
      <w:pPr>
        <w:pStyle w:val="TextBodyIndent"/>
        <w:rPr>
          <w:lang w:val="en-US"/>
        </w:rPr>
      </w:pPr>
      <w:r>
        <w:rPr/>
        <w:t>до других учащихся школы. Передать   работу в школьный музе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            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48"/>
        </w:rPr>
      </w:pPr>
      <w:r>
        <w:rPr>
          <w:b/>
          <w:sz w:val="48"/>
        </w:rPr>
        <w:t>План: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6"/>
        </w:rPr>
      </w:pPr>
      <w:r>
        <w:rPr>
          <w:sz w:val="48"/>
        </w:rPr>
        <w:t>Вступление;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6"/>
        </w:rPr>
      </w:pPr>
      <w:r>
        <w:rPr>
          <w:sz w:val="48"/>
        </w:rPr>
        <w:t>А.Г.Муравьёва;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6"/>
        </w:rPr>
      </w:pPr>
      <w:r>
        <w:rPr>
          <w:sz w:val="48"/>
        </w:rPr>
        <w:t>Н.Д.Фонвизина;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6"/>
        </w:rPr>
      </w:pPr>
      <w:r>
        <w:rPr>
          <w:sz w:val="48"/>
        </w:rPr>
        <w:t>П.Е.Анненкова (Гебль);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6"/>
        </w:rPr>
      </w:pPr>
      <w:r>
        <w:rPr>
          <w:sz w:val="48"/>
        </w:rPr>
        <w:t>Е.И.Трубецкая;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6"/>
        </w:rPr>
      </w:pPr>
      <w:r>
        <w:rPr>
          <w:sz w:val="48"/>
        </w:rPr>
        <w:t>М.Н.Волконская;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6"/>
        </w:rPr>
      </w:pPr>
      <w:r>
        <w:rPr>
          <w:sz w:val="48"/>
        </w:rPr>
        <w:t xml:space="preserve">Заключение;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6"/>
        </w:rPr>
      </w:pPr>
      <w:r>
        <w:rPr>
          <w:sz w:val="48"/>
        </w:rPr>
        <w:t>Вывод.</w:t>
      </w:r>
    </w:p>
    <w:p>
      <w:pPr>
        <w:pStyle w:val="Normal"/>
        <w:spacing w:lineRule="auto" w:line="36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>Вступление:</w:t>
      </w:r>
      <w:r>
        <w:rPr>
          <w:sz w:val="28"/>
        </w:rPr>
        <w:tab/>
        <w:t xml:space="preserve">Я заинтересовался темой декабристов ещё когда учился в начальной школе. Моя сестра, когда училась в школе начала писать работу, и я ей помогал, также выступал с ней на научно – практической конференции  </w:t>
      </w:r>
      <w:r>
        <w:rPr>
          <w:sz w:val="28"/>
          <w:lang w:val="en-US"/>
        </w:rPr>
        <w:t>“</w:t>
      </w:r>
      <w:r>
        <w:rPr>
          <w:sz w:val="28"/>
        </w:rPr>
        <w:t>Шаг в будующие юниор</w:t>
      </w:r>
      <w:r>
        <w:rPr>
          <w:sz w:val="28"/>
          <w:lang w:val="en-US"/>
        </w:rPr>
        <w:t>”</w:t>
      </w:r>
      <w:r>
        <w:rPr>
          <w:sz w:val="28"/>
        </w:rPr>
        <w:t>, где мы заняли 3-е призовое место. Я решил продолжить работу по этой теме, добавить в работу новый материал о Наталье Дмитриевне Фонвизиной и о Полине Анненков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Тема декабристов в Иркутске для многих не нова, но для нас, живущих в военном гарнизоне, она многим неизвестна, ведь у нас</w:t>
      </w:r>
    </w:p>
    <w:p>
      <w:pPr>
        <w:pStyle w:val="TextBody"/>
        <w:rPr/>
      </w:pPr>
      <w:r>
        <w:rPr/>
        <w:t>живут люди, приехавшие из разных регионов. Для кого-то эта тема вообще неизвест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Пленительные образы России»</w:t>
      </w:r>
    </w:p>
    <w:p>
      <w:pPr>
        <w:pStyle w:val="Normal"/>
        <w:rPr>
          <w:sz w:val="28"/>
        </w:rPr>
      </w:pPr>
      <w:r>
        <w:rPr>
          <w:sz w:val="28"/>
        </w:rPr>
        <w:t>«Пленительные образы!</w:t>
      </w:r>
    </w:p>
    <w:p>
      <w:pPr>
        <w:pStyle w:val="Normal"/>
        <w:rPr>
          <w:sz w:val="28"/>
        </w:rPr>
      </w:pPr>
      <w:r>
        <w:rPr>
          <w:sz w:val="28"/>
        </w:rPr>
        <w:t>Едва ли в истории какой-нибудь страны</w:t>
      </w:r>
    </w:p>
    <w:p>
      <w:pPr>
        <w:pStyle w:val="Normal"/>
        <w:rPr>
          <w:sz w:val="28"/>
        </w:rPr>
      </w:pPr>
      <w:r>
        <w:rPr>
          <w:sz w:val="28"/>
        </w:rPr>
        <w:t>Вы что-нибудь прекраснее встречали</w:t>
      </w:r>
    </w:p>
    <w:p>
      <w:pPr>
        <w:pStyle w:val="Heading1"/>
        <w:rPr>
          <w:sz w:val="28"/>
        </w:rPr>
      </w:pPr>
      <w:r>
        <w:rPr>
          <w:sz w:val="28"/>
        </w:rPr>
        <w:t>Их имена забыться не должн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ее 170 лет отделяют нас от сурового студеного дня, когда лучшие сыны России вышли на Сенатскую площадь, чтобы ценою жизни своей разбудить крепостную Росс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ледяные глубины Сибири, в страну бичей, рабов и пут, вслед за «государственными преступниками» отправились и их жёны. И это было не только подвигом любви, это был акт протеста против николаевского режима, это была демонстрация сочув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одолевая предрассудки аристократического света, невзирая на увещевания родных, упрёки и устрашения, жёны декабристов, покинув привычную обстановку столичной жизни, отправлялись в Сибирскую глушь. Среди них: Е.Трубецкая, М.Волконская, А.Муравьёва, Н.Фонвизина, П.Аненкова и друг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На днях мы видели здесь проезжающих далее Муравьёву, Чернышову и Волконскую-Раевскую. Что за трогательное возвышенное отречение. Спасибо женщинам: они дадут несколько прекрасных строк нашей истории».</w:t>
      </w:r>
    </w:p>
    <w:p>
      <w:pPr>
        <w:pStyle w:val="TextBody"/>
        <w:rPr/>
      </w:pPr>
      <w:r>
        <w:rPr/>
        <w:tab/>
        <w:t>Для Александры Григорьевны Муравьёвой удар этот был столь неожидан, как и для прочих жен декабристов. 25 декабря 1825 года, через одиннадцать дней после восстания, Никита Муравьёв был заключён в Петропавловскую крепость. Оставив троих детей на руках родственников, вслед за ним выехала и Александра Григорьев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Ей было только за двадцать. Графиня, дочь несметно богатых людей, золотоволосая красавица, воспитанная, образованная, обладающая тонкостью вкуса и суждений, она, казалось, родилась для счастья и для того, чтобы одарять им всех, на ком остановит вз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первой минуты, как увидела она Никиту Муравьёва, с первого их свидания, с первого их поцелуя, хранила она в сердце радостное ощущение не проходящей влюблённости, которую не поубавили ни разлуки, связанные с военной судьбой мужа, ни несколько лет их совместной жизни, ни дети, которых было уже трое – сын Михаил, названный в честь деда, и две дочери: Лиза и Катя. Теперь в сердце её текли как бы две реки – всё та же река нежности, чистая и солнечная, а рядом с ней взвихрённая, темная река тревоги, страха и неизвестн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лед за мужем отправилась она в Сибирь. Мать благословила сына, а потом плача и смеясь, сказала: «Я люблю тебя, Ника! Я следом за тобой! Слышишь?! Я следом за тобой!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собой привезла она в далёкую Читу послание Пушкина. Вот как это было: «Никита Михайлович обнял жену, снова зазвенели цепи, на сей раз обречено. Он почувствовал, что жена ищет его руку, и тут понял, в чем дело, ощутив в руке туго свёрнутую бумагу. Он развернул листок уже в камере, едва ушла жена, развернул торопливо, уже ощущая, что это привет оттуда, из России, которую ему вряд ли суждено увидет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енералу Лепарскому доложили о странном оживлении, возникшем между заключёнными. Он приписывал его к появлению Муравьёвой, привезённым ею новостя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лександра Муравьёва была натура чувствительная. Ей было больно видеть мужа мимолётно и думать о детях, покинутых вдалеке. Дети – была её главная бо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Всегда весёлая и спокойная на свиданиях с мужем, она в одиночестве своём жестоко мучилась и тосковала по оставленным в России детям… Несчастная мать не обманывалась в своих предчувствиях: через год после её отъезда умер её единственный сын, а дочери, вдали от матери, лишённые её забот тяжко болели. Одна умерла совсем юной, другая не вынесла тяжёлого горя, висевшего мрачным покровом над осиротевшим домом, почти монашеского затворничества с ослепшей, убитой горем бабкой, тоски и постоянного ожидания свидания с любимой матерью – сошла с ума. Никогда, ни единым словом не проговорилась Анна Григорьевна мужу о своём гор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ибири у них родилась дочь Софья. Другая дочь, наречённая Ольгой, умерла сразу 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Я старею, милая маменька, - пишет она свекрови, - Вы не представляете, сколько у меня седых волос». Было ей в то время двадцать семь лет! Ей оставалось жить полгода. Она умерла 22 ноября 1832 года, оставив маленькую дочь Софью и мужа. 25 апреля 1843 года скончался Никита Михайлови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менее удивительна судьба и другой Русской женщины – Натальи Дмитриевны Фонвизи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Жизнь её с детства была необыкновенной. Она была единственной дочерью богатого человека Апухтина, женатого на Марье Павловне Фонвизин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на любила поля, леса и вообще привольную жизнь среди природы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до заметить, что она была очень красива собой, и чтоб на неё менее обращали внимание, она стояла по целым часам на солнечном упёке и радовалась, когда кожа на её лице трескалась от жгучих луч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 же, как и другие жёны декабристов, она поехала вслед за мужем в Сибирь, оставив двух сыновей на попечение р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еволе у них рождается сын, но вскоре умирает. Теряют они и двух сыновей, оставленных в России, уже в зрелом возрасте: старшему было 26 в момент его смерти, младший умер через восемь месяцев после 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рудно описать скорбь несчастных родителей, когда дошли до них в Сибирь эти вести. По состоянию здоровья Натальи Дмитриевны, им было разрешено в 1853 году вернуться на родину. Это был единственный декабрист, возвращенный на родину царём. 30 апреля 1854 года Фонвизина не стало, а 9 октября 1864 года умерла Наталья Дмитриев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вот ещё одна судьб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на была красавица, умная и во всех отношениях образцовая женщина – парижанка», - так было сказано о Прасковье Егоровне Анненковой, урождённая Полина Гебль. Она не была законной женой Ивана Александровича Анненкова, обвенчались они уже в Сибир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Неизвестность…Иногда легче вынести самую жестокую правду, чем, не зная покоя, томиться в ожидании намёка, слова, хоть каких то сведений о любимом человеке, то, надеясь не лучшее, то с замиранием сердца ожидать худшего. Ежедневно, ежеминутно умирать и воскресать вместе с ним, непрестанно жить в тревоге и отчаян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возможно описать ту чистую, возвышенную любовь между Полиной Гебль и Анненков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вероятные усилия пришлось приложить ей, чтобы пробраться в крепость, где находился Анненков, точно сердце её чувствовало беду и разлуку… Короткое свидание… Клятвы верности и любви… В ту же ночь Анненкова с товарищами увезли в Сибирь. Утром один из солдат крепости передал ей записку. В ней была только одна фраза: «Встретиться или умерет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Ваше величество, позвольте матери припасть к стопам Вашего Величества и просить, как милости, разрешения разделить ссылку её гражданского супруга. Религия, Ваша воля, Государь, и  закон учат нас, как исправить нашу ошибку. Я всецело жертвую собой человеку, без которого не могу жить далее. Это самое пламенное желание моё. Я была бы его законной супругой в глазах Церкви и перед законом, если я захотела бы переступить правила деликатности. Я не знала о его виновности, мы соединились неразрывными уз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меня было бы достаточно его любви… Соблаговолите, Ваше Величество, открыть великое сердце состраданию, дозвольте мне,  в виде особой милости, разделить его изгнание. Я откажусь от своего Отечества и готова всецело подчиниться Вашим законам. У подножия Вашего престола молю на коленях об этой милости. Надеюсь на неё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решение было получено и Полина Гебль в пути. Она подписывает все отречения и переезжает на Байк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еятельный характер Полины: её удивительное умение приспособиться к любой обстановке, привычка к труду – как к месту все это оказалось в Сибири, где проблемой было всё – от восковой свечи до продуктов пит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6 марта 1829 года у Анненковых родилась дочь, их второй ребенок. В честь бабушки её назвали Анной. Много детей родила на свет Прасковья Егоровна, а в живых осталось только шестеро. Не один раз лом и лопата врезались в землю, чтобы навек зарыть неокрепшего, так рано угасшего младенца. Не один раз оплакали родители сыновей и дочерей своих, которым отдали столько душевных сил, столько забот, на которых возлагали столько надежд. По возвращении на родину, Анненковы поселились в Нижнем Новгороде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один из сентябрьских вечеров 1876 года Прасковья Егоровна вспоминала переезд из Читы в Петровский завод.… И, вдруг, усталая, попросила перенести беседу на завтра. А утром её нашли в постели мёртвой. Её не стало 14 сентября 187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Всю жизнь она была опорой семьи. Никогда ни кому не пожаловалась на судьбу и умерла тихо, без болезни, точно и самой смертью своей боялась побеспокоить близки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ловно исчезла рука, заслонявшая Ивана Александровича от страшной и необратимой тьмы. Мрак вошёл в его сердце, в его разум. Он никак не мог представить себе, что навсегда потерял жену и друга. Недуг захватил его, настиг. И это был кон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 завершился жизненный круг ещё одной четы, отдавшей тридцать лет Сибири, наиболее счастливая судьба среди всех остальных. Если конечно это можно назвать счастье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ещё хочется рассказать о судьбе двух женщин – Екатерине Ивановне Трубецкой и Марии Николаевны Волконской, семьи которых были двумя главными центрами, вокруг которых группировались декабристы, так как обе хозяйки своим умом, образованностью и сердечностью были, как бы созданы для того, чтобы сплотить своих товарищей в одну дружную семью. Декабрист Оболенский пишет: «Надо представить себе Екатерину Ивановну Трубуцкую, нежную, тонкого душевного склада женщину, чтобы понять какое смятение поднялось в её душе. Екатерина Ивановна не была хороша лицом, но, тем не менее, могла всякого обворожить своим добрым характером, приятным голосом и умною, плавною речь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на была образованна, начитана и приобрела много научных сведений во время своего пребывания за границей. По этому в тот миг, когда Екатерина Ивановна решилась следовать за мужем в Сибирь, она была вынуждена преодолеть не только силу семейных привязаностей, сопротивление любящих родителей, уговаривающих остаться. Она не только теряла весь этот пышный свет с балами и роскошью. Её отъезд был вызовом всем этим членам царской фамилии, дипломатическому корпусу, Петербургскому свету. Её решение следовать в Сибирь разделило, раскололо всё это блестящее общество  на сочувствующих ей откровенно, на благословляющих её тайно, на тайно завидующих ей, открыто ненавидящ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Хорошо осведомленная через чиновников, подчинённых её отца, обо всём, что делается за стенами тюрьмы над Невой, она установила дату отправления в Сибирь её мужа, и уехала буквально на следующий день после того, как закованного в цепи князя увезли из Петропавловской крепости. Уехала первой из жен, ещё не зная точно: сможет ли кто-нибудь из них последовать её приме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4 июля 1826 года закрылся за ней последний полосатый шлагбаум Петербургской заставы, упала пёстрая полоска, точно отрезала всю её предыдущую жиз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вот она в пути в далёкую, неизвестную, холодную Сиби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 января 1827 года генерал-губернатор Восточной Сибири Лавинский получил донесение от Иркутского губернатора Цейдлера:</w:t>
      </w:r>
    </w:p>
    <w:p>
      <w:pPr>
        <w:pStyle w:val="Heading2"/>
        <w:rPr/>
      </w:pPr>
      <w:r>
        <w:rPr/>
        <w:t>СЕКРЕТНО</w:t>
      </w:r>
    </w:p>
    <w:p>
      <w:pPr>
        <w:pStyle w:val="TextBody"/>
        <w:rPr/>
      </w:pPr>
      <w:r>
        <w:rPr/>
        <w:tab/>
        <w:t>-Я имею честь донести Вашему Превосходительству, что жена государственного преступника Трубецкого находится  в Иркутске. И по получении извещения, что преступники через Байкал переправлены, я ей, согласно Вашему предназначению, делал внушения и убеждения – не отваживаться на такое трудное состояние. Но она в начале сего месяца прислала ко мне письмо, которое при всём оригинале имею честь представить. По получении письма, я ей сделал письменный отзыв, с прописанием всех тех пунктов, которые к жёнам преступников относят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айкал… Она ступает на лёд Она садится в сани, ямщик закрывает полог, лошади делают первые неловкие шаги. Ничего они еще разойдутся… Ещё разойдут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 xml:space="preserve">«Пропали горы, началась равнина без конца. 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Ещё мертвей, не встретит глаз живого деревца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«А вот и тундра!» – говорит ямщик, бурят степной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Княгиня пристально глядит и думает с тоской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юда то жадный человек за золотом идёт!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Оно лежит по руслам, оно на дне болот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Трудна добыча на реке, - болота страшны в зной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Но хуже, хуже в руднике, глубоко под землёй!!!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Там гробовая тишина, там беспросветный мрак…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Зачем, проклятая страна, нашёл тебя Ермак?»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ab/>
        <w:t xml:space="preserve">Самопожертвование этих прекрасных русских женщин было безграничным. Однажды Трубецкая застудила ноги: на свидании с мужем и его товарищами она пришла в старых изношенных, прохудившихся ботинках, потому что новые, привезенные с собой в студённые края в предвидении суровых морозов, она изрезала, чтобы сшить мужу и одному из его товарищей тёплые шапочки, прикрывающие голову от стужи и оберегающие из в забоях от непрерывно падающих осколков ру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ую нежность чувств пронесли жена и муж Трубецкие сквозь жуткое Сибирское тридцатилетие, какую нерастраченную силу привязанности и чист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ё перенесла эта удивительная женщина: и глубокую душевную усталость, простуду, тяготы бесконечных дорог и переселений, тоску по родине и по родителям, смерть детей – в миг сказалось всё. Её сразила тяжелая болезнь, и в 1854 году Екатерины Ивановны не ста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Дом Трубецких со смертью княгини, стоял, как мёртвый. Старик Трубецкой продолжал горевать о своей потере и почти нигде не показывался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хоронена Екатерина Ивановна Трубецкая во дворе Знаменского монастыря, что находится в предместье Марата на берегу Ангары, там, где захоронены её д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менее интересна судьба другой женщины, жены декабриста – Марии Николаевны Волконс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мя Марии Николаевны Волконской, выдающейся русской женщины уже давно пользуется широкой известностью. О ней знает каждый, кому знакома поэзия Пушкина и Некрасова. Семья, в которой росла Мария Николаевна, была одной из тех просвещенных семей, жизнь которой казалась самым тесным образом связанной с двумя большими событиями того времени – 1812 года и восстанием декабри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ец Марии Николаевны – генерал Раевский, соратник Кутузова и Суворова, был знаменит среди современников и вошёл в историю именно как герой 18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рия Николаевна сразу же, как только ей стало известно о содержании судебного приговора, решила следовать за мужем на каторгу. Без колебаний она пожертвовала всеми привычными с детства условиями жизни. Она была вынуждена оставить своего первого ребенка. Ей пришлось выдержать тяжелую борьбу с родителями, которые пытались помешать её отъезду. За тем преодолеть те препятствия, которые чинили ей власти в Иркутске, подписать, наконец, документ, ставивший её в положение жены ссыльного каторжник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9 декабря 1826 года она выехала в Сибирь. Был поздний вечер, и шёл снег, и улицы древнего города стали похожи на чёрно-белые гравюры… Она покидала Москву «скрипя сердцем, но не падая духо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пути она заехала к третьей своей невестке Зинаиде Волконской. В салоне Зинаиды Волконской, поэтессы и покровительницы муз, в большом доме на Тверской, было светло и праздн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ыл вечер как вечер, и если он интерисовал сегодня начальника главного штаба, господина Дебича, то лишь потому, что среди гостей находилась молодая огненно - глазая женщина, дочь генерала Раевского, отправившаяся вслед за мужем в Сиби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одиннадцать часов вечера написала она прощальное письмо родны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Дорогая, обожаемая матушка, я отправляюсь сию же минуту, ночь превосходная, дорога чудесна… Сёстры мои, мои нежные, хорошие, чудесные сёстры, я счастлва, потому я довольна собой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на ехала день и ночь, с небывалой для тех времён скоростью, пять тысячь с лишком вёрст за двадцать д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Однажды в лесу я обогнала цепь каторжников, они шли по пояс в снегу, так как зимний путь был ещё не проложен. Они произвели отталкивающее впечатление своей грязью инищетой. Я себя спрашивала: - Неужели Сергей такой же истощённый, обросший бородой и нечёсаными волоса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ехав в Иркутск, главный город Восточной Сибири, я нашла его красивым, местность черезвычаино живописною, реку великолепною, хотя она и была покрыта льдом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Иркутске она, не читая, подписывала все бумаги, все отреения. Ночью при жесточайшем морозе слеза замёрзла в глазу, дыхание лединело – княгиня переехала Байкал. В Нерченском заводе она догнала Трубецкую и, подписав ещё одно отречение, отправилась на Благодатский руд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вым порывом Волконской было увидеть мужа, и комендант Нерченских  рудников Бурашёв разрешил посетить тюрьму, но лишь в его присутств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>По окончании свидания – вспоминает Волконская – я пошла устроится в избе, где помещалась Наташа (Е. И. Трубецкая). Она была до того тесна, что когда я ложилась на полу, на своём матраце, голова касалась стены, а ноги упирались в дверь. Печь дымила, и её иельзя было топить, окна были без стёкол, их заменяла слюда».</w:t>
      </w:r>
    </w:p>
    <w:p>
      <w:pPr>
        <w:pStyle w:val="TextBody"/>
        <w:rPr/>
      </w:pPr>
      <w:r>
        <w:rPr/>
        <w:t xml:space="preserve">  </w:t>
      </w:r>
      <w:r>
        <w:rPr/>
        <w:tab/>
        <w:t>Судьбе мало было тех кругов ада, что прошла уже молодая женщина, на плечи которой обрушилось столько горя, нравственных пыток, фезических испытаний. Жизнь несла княгине новый удар: в 1828 году Мария Николаевна получает известие о смерти сына Ко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«Моя добрая Елена, я так грустна сегодня. Я чуствую потерю сына с каждым днём всё сильнее и сельнее. Я не могу сказать тебе то, что я ощущаю, когда думаю о нашем будущ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я умру, что станет с Сергеем, у которого нет никого на свете, кто интересовался бы им. По крайней мере не настолько, как это сделал бы его сын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ридцать лет пробыла семья Волконских в сибирской ссылке. Уже близилась амнистия, но никто из декабристов предположить этого не мог. Более того, в сознании каждого ссылка уже представляется веч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ни смотря на все трудности сибирской ссылки, они жили. Жили настоящей полной жизнью. Рожали и воспитывали детей, занимались домом, хозяйством, помогали своим мужьям, поддерживали их во всём. Жёны декабристов были образованны и по этому, так же, как и их мужья, внесли большой вклад в культурную жизнь нашего края. Они занимались образованием, обучая простых людей музыке, вокалу, литературе. Многие из них были прекрасными рукодельницами. Многие вещи, сделанные их руками, сохранились до сих пор и хранятся в музее декабри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т и вернулись мы на круги своя…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8"/>
        </w:rPr>
      </w:pPr>
      <w:r>
        <w:rPr>
          <w:sz w:val="28"/>
        </w:rPr>
        <w:t xml:space="preserve">   </w:t>
      </w:r>
    </w:p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 </w:t>
      </w:r>
      <w:r>
        <w:rPr>
          <w:sz w:val="40"/>
          <w:lang w:val="ru-RU"/>
        </w:rPr>
        <w:t>Используемая литература</w:t>
      </w:r>
      <w:r>
        <w:rPr>
          <w:b/>
          <w:sz w:val="40"/>
          <w:lang w:val="ru-RU"/>
        </w:rPr>
        <w:t>: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писки княгини М. Н. Волконск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Читинское книжное издательство, 1956 г., 159с., илл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ергеев М. 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виг любви бескорыстной. Рассказы о женах декарис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олодая гвардия, 1975г., 208 с., ил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красов Н. 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Стихотворения и поэммы. /Предисловие М. Бойко, примеч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. Гаркави./, М, Худ. лит., 1980г., 559 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чизне посвятим: анталогия – М, Воениздат, 1980г., 552 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осифова 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Декабристы: пер. с болг. /Послесловие ред. и прим.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.А.Федорова./, М. Прогресс, 1989г., 256 с., ил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</wp:posOffset>
            </wp:positionH>
            <wp:positionV relativeFrom="paragraph">
              <wp:posOffset>127000</wp:posOffset>
            </wp:positionV>
            <wp:extent cx="5272405" cy="7113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117475</wp:posOffset>
                </wp:positionV>
                <wp:extent cx="174625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А.Г.Муравьё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9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А.Г.Муравьё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                         </w:t>
      </w:r>
    </w:p>
    <w:sectPr>
      <w:headerReference w:type="default" r:id="rId3"/>
      <w:type w:val="nextPage"/>
      <w:pgSz w:w="11906" w:h="16838"/>
      <w:pgMar w:left="1800" w:right="1800" w:gutter="0" w:header="72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6:42:00Z</dcterms:created>
  <dc:creator>777</dc:creator>
  <dc:description/>
  <dc:language>en-US</dc:language>
  <cp:lastModifiedBy>777</cp:lastModifiedBy>
  <dcterms:modified xsi:type="dcterms:W3CDTF">2006-01-15T10:33:00Z</dcterms:modified>
  <cp:revision>6</cp:revision>
  <dc:subject/>
  <dc:title>                                         </dc:title>
</cp:coreProperties>
</file>