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етоды активного обучения предполагают самостоятельную подготовку учащихся по заданной учителем проблеме, и затем ее обсуждение на уроке или внеклассном мероприятии. Тема мероприятия "Права и обязанности детей, родителей и педагогов", на котором рассматриваются, какие отношения могут быть в системах "учитель - ученик", "учитель - родитель", "ребенок - родитель" и как эти отношения регулирует зак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34:00Z</dcterms:created>
  <dc:creator>масяня</dc:creator>
  <dc:description/>
  <dc:language>en-US</dc:language>
  <cp:lastModifiedBy>масяня</cp:lastModifiedBy>
  <dcterms:modified xsi:type="dcterms:W3CDTF">2006-01-30T09:34:00Z</dcterms:modified>
  <cp:revision>3</cp:revision>
  <dc:subject/>
  <dc:title/>
</cp:coreProperties>
</file>