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гоградский государственный медицинский университет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тельное учреждение средняя общеобразовательная школа №140 г.Волго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лантографического исследования (фрагмент "Паспорта здоровья ")</w:t>
      </w:r>
    </w:p>
    <w:p>
      <w:pPr>
        <w:pStyle w:val="Normal"/>
        <w:rPr/>
      </w:pPr>
      <w:r>
        <w:rPr>
          <w:sz w:val="28"/>
          <w:szCs w:val="28"/>
        </w:rPr>
        <w:t xml:space="preserve">Фамилия: </w:t>
      </w:r>
      <w:r>
        <w:rPr>
          <w:sz w:val="28"/>
          <w:szCs w:val="28"/>
          <w:u w:val="single"/>
        </w:rPr>
        <w:t>Драговцева</w:t>
      </w:r>
      <w:r>
        <w:rPr>
          <w:sz w:val="28"/>
          <w:szCs w:val="28"/>
        </w:rPr>
        <w:t xml:space="preserve">      имя: </w:t>
      </w:r>
      <w:r>
        <w:rPr>
          <w:sz w:val="28"/>
          <w:szCs w:val="28"/>
          <w:u w:val="single"/>
        </w:rPr>
        <w:t>Марина</w:t>
      </w:r>
      <w:r>
        <w:rPr>
          <w:sz w:val="28"/>
          <w:szCs w:val="28"/>
        </w:rPr>
        <w:t xml:space="preserve">      отчество:    Год рождения:  ;   Пол: ж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машний адрес: ;   Место работы или учебы: 8-б; Дата обследования: </w:t>
      </w:r>
      <w:r>
        <w:rPr>
          <w:sz w:val="28"/>
          <w:szCs w:val="28"/>
          <w:u w:val="single"/>
        </w:rPr>
        <w:t>27 января 200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41"/>
        <w:gridCol w:w="2977"/>
        <w:gridCol w:w="2027"/>
        <w:gridCol w:w="2793"/>
        <w:gridCol w:w="2979"/>
      </w:tblGrid>
      <w:tr>
        <w:trPr>
          <w:cantSplit w:val="true"/>
        </w:trPr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Левая стопа </w:t>
            </w:r>
          </w:p>
        </w:tc>
        <w:tc>
          <w:tcPr>
            <w:tcW w:w="7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ая стопа</w:t>
            </w:r>
          </w:p>
        </w:tc>
      </w:tr>
      <w:tr>
        <w:trPr>
          <w:trHeight w:val="275" w:hRule="exact"/>
          <w:cantSplit w:val="true"/>
        </w:trPr>
        <w:tc>
          <w:tcPr>
            <w:tcW w:w="19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6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грузка</w:t>
            </w:r>
          </w:p>
        </w:tc>
        <w:tc>
          <w:tcPr>
            <w:tcW w:w="20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7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грузк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ая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й 20кг</w:t>
            </w:r>
          </w:p>
        </w:tc>
        <w:tc>
          <w:tcPr>
            <w:tcW w:w="20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ая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й 20к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ота свода: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ота свода: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Длина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мм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мм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Длин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мм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м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лощадь (см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b w:val="false"/>
                <w:sz w:val="28"/>
                <w:szCs w:val="28"/>
              </w:rPr>
              <w:t>):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лощадь (см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b w:val="false"/>
                <w:sz w:val="28"/>
                <w:szCs w:val="28"/>
              </w:rPr>
              <w:t>):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екс Вейсфлога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екс Вейсфлога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екс Штритера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екс Штритера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екс Штритера-Годунова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екс Штритера-Годунова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cantSplit w:val="true"/>
        </w:trPr>
        <w:tc>
          <w:tcPr>
            <w:tcW w:w="76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Передний отдел:</w:t>
            </w:r>
          </w:p>
        </w:tc>
        <w:tc>
          <w:tcPr>
            <w:tcW w:w="77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  <w:szCs w:val="28"/>
                <w:lang w:val="en-US"/>
              </w:rPr>
            </w:pPr>
            <w:r>
              <w:rPr>
                <w:b w:val="false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  <w:szCs w:val="28"/>
                <w:lang w:val="en-US"/>
              </w:rPr>
            </w:pPr>
            <w:r>
              <w:rPr>
                <w:b w:val="false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 w:val="28"/>
                <w:szCs w:val="28"/>
              </w:rPr>
              <w:t>Передний отдел</w:t>
            </w:r>
            <w:r>
              <w:rPr>
                <w:i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диальна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: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&lt;NAP = 10,63 градусов)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&lt;NAP = 9,57 градусов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диальна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асть: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Плоскостопие I степени </w:t>
            </w:r>
            <w:r>
              <w:rPr>
                <w:sz w:val="28"/>
                <w:szCs w:val="28"/>
              </w:rPr>
              <w:t>(&lt;NAP = 16,26 градусов)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Плоскостопие I степени </w:t>
            </w:r>
            <w:r>
              <w:rPr>
                <w:sz w:val="28"/>
                <w:szCs w:val="28"/>
              </w:rPr>
              <w:t>(&lt;NAP = 16,14 градусов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теральна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асть: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лоскостопие II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&lt;QBR = 14,31 градусов)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Плоскостопие </w:t>
            </w:r>
            <w:r>
              <w:rPr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color w:val="FF0000"/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&lt;QBR = 16,03 градусов)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теральна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: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Плоскостопие II степени</w:t>
            </w:r>
            <w:r>
              <w:rPr>
                <w:sz w:val="28"/>
                <w:szCs w:val="28"/>
              </w:rPr>
              <w:t xml:space="preserve"> (&lt;QBR = 15,02 градусов)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Плоскостопие II степени</w:t>
            </w:r>
            <w:r>
              <w:rPr>
                <w:sz w:val="28"/>
                <w:szCs w:val="28"/>
              </w:rPr>
              <w:t xml:space="preserve"> (&lt;QBR = 15,02 градусов)</w:t>
            </w:r>
          </w:p>
        </w:tc>
      </w:tr>
      <w:tr>
        <w:trPr>
          <w:cantSplit w:val="true"/>
        </w:trPr>
        <w:tc>
          <w:tcPr>
            <w:tcW w:w="76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Средний отдел:</w:t>
            </w:r>
          </w:p>
        </w:tc>
        <w:tc>
          <w:tcPr>
            <w:tcW w:w="77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Средний отдел: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эффициент К: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а с нормальным сво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K = x/y = 18,35 / 26,69 = 0,69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па с нормальным сводом (K = x/y = 25,87 / 29,57 = 0,87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эффициент К: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а с нормальным св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K = x/y = 18,92 / 27,46 = 0,69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а с нормальным св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K = x/y = 29,67 / 28,01 = 1,06) </w:t>
            </w:r>
          </w:p>
        </w:tc>
      </w:tr>
      <w:tr>
        <w:trPr>
          <w:cantSplit w:val="true"/>
        </w:trPr>
        <w:tc>
          <w:tcPr>
            <w:tcW w:w="76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Задний отдел:</w:t>
            </w:r>
          </w:p>
        </w:tc>
        <w:tc>
          <w:tcPr>
            <w:tcW w:w="77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Задний отдел: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очный угол: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Уплощ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&lt;HC'K = 2,72 градусов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&lt;HC'K = 7,63 градусов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очный угол: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&lt;HC'K = 7,42 градусов)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Упло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&lt;HC'K = 2,33 градусов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2485" cy="287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2485" cy="2871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иагноз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евая стопа -  латеральная часть - Плоскостопие II степени; продольный свод стопы: - Стопа с нормальным сводом; уплощение задней части стоп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ая стопа -  медиальная часть - Плоскостопие I степени; латеральная часть - Плоскостопие II степени; продольный свод стопы: - Стопа с нормальным сводом; уплощение задней части стоп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Рекомендации: </w:t>
      </w:r>
    </w:p>
    <w:p>
      <w:pPr>
        <w:pStyle w:val="Normal"/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  <w:t xml:space="preserve">    </w:t>
      </w:r>
      <w:r>
        <w:rPr>
          <w:i/>
          <w:color w:val="800080"/>
          <w:sz w:val="28"/>
          <w:szCs w:val="28"/>
          <w:u w:val="single"/>
        </w:rPr>
        <w:t>ФК и ЛФК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Левая стопа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Назначается ношение стельки, имеющей пронатор в переднем отделе. При образовании натоптыша под V плюсневой костью в пронаторе делается углублени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и фиксированной стопе для подведения опоры под головку приподнятой 1 плюсневой кости ставится супинатор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Назначается ношение стельки с супинатором в заднем отделе стопы, озокеритовые или парафиновые аппликации на стопы, электростимуляция мышц медиальной поверхности голени. Полезно занятие плавание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 </w:t>
      </w:r>
      <w:r>
        <w:rPr>
          <w:color w:val="0000FF"/>
          <w:sz w:val="28"/>
          <w:szCs w:val="28"/>
          <w:u w:val="single"/>
        </w:rPr>
        <w:t xml:space="preserve">Правая стопа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од подошву подкладывается мягкая простилка для отнесения переката кзади, необходимо соблюдать подбор обуви по полноте стоп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Назначается ношение стельки с супинатором в медиальной части переднего отдела стоп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и фиксированной стопе для подведения опоры под головку приподнятой 1 плюсневой кости ставится супинатор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Назначается ношение стельки с супинатором в заднем отделе стопы, озокеритовые или парафиновые аппликации на стопы, электростимуляция мышц медиальной поверхности голени. Полезно занятие плавание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 xml:space="preserve">      </w:t>
      </w:r>
      <w:r>
        <w:rPr>
          <w:color w:val="666699"/>
          <w:sz w:val="28"/>
          <w:szCs w:val="28"/>
        </w:rPr>
        <w:t xml:space="preserve">Необходимо соблюдать следующие гигиенические правила и рациональный режим статической нагрузки на нижние конечности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очень важно ношение обуви, соответствующей размеру стопы, лучше всего подойдут ботинки с твердой подошвой, небольшим каблуком и шнуровкой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необходимо ежедневно делать прохладную ножную ванну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необходимо выработать походку без излишнего разведения стоп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олезно ходить босиком по рыхлой почве, песку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нельзя ходить в помещении в утепленной обуви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не рекомендуется продолжительная чрезмерная ходьба босиком или в обуви с мягкой подошвой (типа резиновых туфель) по утоптанной почве, камням, асфальту, в квартире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лицам с наклонностью к плоскостопию следует избегать продолжительного стояния, особенно с разведенными стопами и отягощения большими грузами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ри необходимости длительного стояния, полезно, для снижения утомления в мышцах ног, перенести на некоторое время нагрузку на наружный край стопы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Больному назначается следующий </w:t>
      </w:r>
      <w:r>
        <w:rPr>
          <w:color w:val="666699"/>
          <w:sz w:val="28"/>
          <w:szCs w:val="28"/>
        </w:rPr>
        <w:t>комплекс упражнений  лечебной физкультуры</w:t>
      </w:r>
      <w:r>
        <w:rPr>
          <w:b w:val="false"/>
          <w:sz w:val="28"/>
          <w:szCs w:val="28"/>
        </w:rPr>
        <w:t xml:space="preserve"> (ЛФК)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исходном положении (И. П.) сидя с выпрямленными ногами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Колени и пятки соединены, правая стопа сильно разогнута; подвести передний отдел левой стопы под подошву правой, затем повторить упражнение, поменяв ног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огладить внутренним краем и подошвенной поверхностью правой стопы левую голень, повторить, поменяв ног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. П. - сидя на стуле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Сгибать пальцы стоп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риведение стоп внутрь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Кружение стопами внутрь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Обеими стопами захватить и приподнять мяч (волейбольный или набивной)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альцами ног захватывать и приподнимать карандаш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альцами ног захватывать и приподнимать губку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альцами стоп подтягивать тонкий коврик.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. П. - стоя на носках, стопы параллельно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Перейти на наружный край стопы и вернуться в И. П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Ходьба босиком по песку (для песка можно приспособить ящик размером полметра на метр) или коврику из поролона (или с большим ворсом), согнув пальцы и опираясь на наружный край стопы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Ходьба по скошенной поверхности с опорой на наружный край стопы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- Ходьба по бревну боком.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  </w:t>
      </w:r>
      <w:r>
        <w:rPr>
          <w:color w:val="0000FF"/>
          <w:sz w:val="28"/>
          <w:szCs w:val="28"/>
          <w:u w:val="single"/>
        </w:rPr>
        <w:t xml:space="preserve">Больному назначается массаж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ассируют преимущественно внутреннюю поверхность голени и подошвенную поверхность стопы. Массаж в виде легких растираний, поглаживаний и разминаний мышц стопы и голени проводится в направлении: на голени – от голеностопного сустава к коленному суставу, на стопе – от пальцев к пяточной области. Время массажа – 8-10 минут. Наличие кожных заболеваний и сосудистых нарушений является противопоказанием к массажу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27:00Z</dcterms:created>
  <dc:creator>Эльза</dc:creator>
  <dc:description/>
  <dc:language>en-US</dc:language>
  <cp:lastModifiedBy>Эльза</cp:lastModifiedBy>
  <dcterms:modified xsi:type="dcterms:W3CDTF">2007-01-05T17:27:00Z</dcterms:modified>
  <cp:revision>1</cp:revision>
  <dc:subject/>
  <dc:title>Приложение №2</dc:title>
</cp:coreProperties>
</file>