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бинаторик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ерестановки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:  ученик 10 б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фтахов Марсел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учитель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авалова Вер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Бав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Татарстан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перестанов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формулы нахождения перестанов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факториа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ры решения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бинаторика – это раздел математики, в котором изучаются некоторые операции над конечными множествами, т.е. над определенным числом предметов (или точнее, объектов). Сами эти объекты называются элементами множеств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и типичными операциями и связанными с ними задачами комбинаторики являются следующ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ние упорядоченных множеств, состоящее в установлении определенного порядка следования друг за другом, - составления перестанов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ние подмножеств, состоящее в выделении из данного множества некоторой части его элементов, - составление сочета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ние упорядоченных подмножеств – составление раз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имание проблем комбинаторики, умение подсчитать число различных возможностей, связанных с упорядочением множеств и выделением из них подмножеств (как упорядоченных множеств, так и неупорядоченных), является весьма важным для правильного восприятия статистических закономерностей, проявляющихся в природе и технике, для понимания законов природы, носящих вероятност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ерестано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едставьте две геометрические фигуры: квадрат и треугольник. Если говорить о порядке их расположения, то можно найти два способа: сначала квадрат, потом треугольник или сначала треугольник, а потом 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чно так же из двух букв А и Б можно составить два двухбуквенных "слова": АБ и 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обще, множество из двух элементов можно расположить ровно двумя спосо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ий элемент В можно поместить впереди пары  - получим "слово" из трех букв ВАБ или ВБА; можно поместить посреди пары – получим АВБ или БВА; можно поместить позади пары – получим АБВ или БАВ. Значит, для трех элементов существуют 2·3 = 6 способов расположения по порядку. Из трех элементов можно составить 6 комбинаций, отличающихся друг от друга порядком расположения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иначе: множество, содержащее 3 элемента, можно упорядочить шестью различными способам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Установленный в конечном множестве порядок расположения его элементов называется перестан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перестановок обозначается латинской буквой Р. </w:t>
      </w:r>
    </w:p>
    <w:p>
      <w:pPr>
        <w:pStyle w:val="Normal"/>
        <w:rPr/>
      </w:pPr>
      <w:r>
        <w:rPr>
          <w:sz w:val="28"/>
          <w:szCs w:val="28"/>
        </w:rPr>
        <w:t>Значит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·2·3 = 6. Символ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читается так:"Число перестановок из трех элементо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формулы нахождения перестан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у нас имеетс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мето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з которых составлены всевозможные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ерестановки. Возьмем одну из них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Добавим ещё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+1</w:t>
      </w:r>
      <w:r>
        <w:rPr>
          <w:sz w:val="28"/>
          <w:szCs w:val="28"/>
        </w:rPr>
        <w:t>)-й элемент. Его можно поместить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переди первого элемент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переди второго элемент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переди третьего элемент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перед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го элемента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. позади всех имеющихс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ов, т.е. все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чит, количество перестановок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 элементов в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 раз больше, чем число перестановок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ов, т.е.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k+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тим, что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числены нами непосредственно,  продолжим наши рассуждения, добавляя для симметрии множитель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·2 = 2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·2·3 = 6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·2·3·4 = 24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·2·3·4·5 = 120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·2·3· … 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так,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ов можно составить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·2·3·…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естано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фактор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оизведение натуральных чисел от 1 до данного натурального числа т называется факториалом числа т и обозначается т!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лементов можно составить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! различных перестановок или, инач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! различных упорядоченных мн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вычисления факто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ислит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100!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8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Решение. </w:t>
      </w:r>
      <w:r>
        <w:rPr>
          <w:sz w:val="28"/>
          <w:szCs w:val="28"/>
          <w:u w:val="single"/>
        </w:rPr>
        <w:t>100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·2·3·…·97·98·99·1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99·100 = 990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98!     1·2·3·…·97·98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п!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+1)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 </w:t>
      </w:r>
      <w:r>
        <w:rPr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п!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·2·3·</w:t>
      </w:r>
      <w:r>
        <w:rPr>
          <w:i/>
          <w:sz w:val="28"/>
          <w:szCs w:val="28"/>
          <w:u w:val="single"/>
        </w:rPr>
        <w:t>…·(п-1)·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(п+1)!  </w:t>
      </w:r>
      <w:r>
        <w:rPr>
          <w:sz w:val="28"/>
          <w:szCs w:val="28"/>
        </w:rPr>
        <w:t xml:space="preserve"> 1·2·3·…·</w:t>
      </w:r>
      <w:r>
        <w:rPr>
          <w:i/>
          <w:sz w:val="28"/>
          <w:szCs w:val="28"/>
        </w:rPr>
        <w:t>(п-1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задач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трёхзначных чисел, в десятичной записи которых цифры 1, 2, 3 встречаются ровно по одному разу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ервое место можно поставить любую из трех цифр, на второе – любую из двух оставшихся, а на третье – последнюю оставшуюся цифру. Таким образом, всего получается 3·2·1 = 6 чисе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 Сколькими способами можно выложить в ряд красный, черный, синий и зеленый шарики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вое место можно поставить любой из четырех шариков (4 способа), на второе – любой из трех оставшихся (3 способа), на третье место – любой из оставшихся двух (2 способа), на четвертое место – оставшийся последний шар. Всего 4·3·2·1 = 24 способа.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! = 1·2·3·4 = 24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колькими способами восемь человек могут встать в очередь к театральной кассе?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вое место может встать любой из 8 человек, на второе – любой из 7 оставшихся, и т.д. Значит нужно вычислить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·2·3·4·5·6·7·8 = 40320. Ответ: 40320 способ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. А.Я. Халамайзер. Комбинаторика и бином Ньюто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. А.В. Спивак. Тысяча и одна задача по математ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33:00Z</dcterms:created>
  <dc:creator>user</dc:creator>
  <dc:description/>
  <dc:language>en-US</dc:language>
  <cp:lastModifiedBy>user</cp:lastModifiedBy>
  <dcterms:modified xsi:type="dcterms:W3CDTF">2006-10-29T16:52:00Z</dcterms:modified>
  <cp:revision>8</cp:revision>
  <dc:subject/>
  <dc:title/>
</cp:coreProperties>
</file>