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Ювелирное производство в Российской Федерации: Проблемы и перспективы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  <w:i/>
        </w:rPr>
        <w:t>Белово 2006</w:t>
      </w:r>
    </w:p>
    <w:p>
      <w:pPr>
        <w:pStyle w:val="Normal"/>
        <w:rPr/>
      </w:pPr>
      <w:r>
        <w:rPr/>
        <w:t xml:space="preserve">                             </w:t>
      </w:r>
      <w:r>
        <w:rPr/>
        <w:t>Муниципальное образовательное учреждение</w:t>
      </w:r>
    </w:p>
    <w:p>
      <w:pPr>
        <w:pStyle w:val="Normal"/>
        <w:rPr/>
      </w:pPr>
      <w:r>
        <w:rPr/>
        <w:t xml:space="preserve">                             </w:t>
      </w:r>
      <w:r>
        <w:rPr/>
        <w:t>Средняя образовательная школа №8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b/>
          <w:i/>
          <w:sz w:val="56"/>
          <w:szCs w:val="56"/>
        </w:rPr>
        <w:t>Ювелирное производство в Российской Федерации: проблемы и перспективы</w:t>
      </w:r>
      <w:r>
        <w:rPr>
          <w:b/>
          <w:i/>
          <w:sz w:val="52"/>
          <w:szCs w:val="52"/>
        </w:rPr>
        <w:t>.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</w:t>
      </w:r>
      <w:r>
        <w:rPr>
          <w:b/>
          <w:i/>
        </w:rPr>
        <w:t>Выполнила: Петоева Юл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</w:t>
      </w:r>
      <w:r>
        <w:rPr>
          <w:b/>
          <w:i/>
        </w:rPr>
        <w:t>Ученица 11 «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</w:t>
      </w:r>
      <w:r>
        <w:rPr>
          <w:b/>
          <w:i/>
        </w:rPr>
        <w:t>Руководитель: Л.Н. Козлов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</w:t>
      </w:r>
      <w:r>
        <w:rPr>
          <w:b/>
          <w:i/>
        </w:rPr>
        <w:t xml:space="preserve">учитель экономики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 xml:space="preserve">Белово 2006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Введение………………………………………………………………………………………...4</w:t>
      </w:r>
    </w:p>
    <w:p>
      <w:pPr>
        <w:pStyle w:val="Normal"/>
        <w:rPr/>
      </w:pPr>
      <w:r>
        <w:rPr/>
        <w:t>Актуальность…………………………………………………………………………………....5</w:t>
      </w:r>
    </w:p>
    <w:p>
      <w:pPr>
        <w:pStyle w:val="Normal"/>
        <w:rPr/>
      </w:pPr>
      <w:r>
        <w:rPr/>
        <w:t>Цели и задачи…………………………………………………………………………………...5</w:t>
      </w:r>
    </w:p>
    <w:p>
      <w:pPr>
        <w:pStyle w:val="Normal"/>
        <w:rPr/>
      </w:pPr>
      <w:r>
        <w:rPr/>
        <w:t>Развитие ювелирной промышленности в Российской Федерации………………………….6</w:t>
      </w:r>
    </w:p>
    <w:p>
      <w:pPr>
        <w:pStyle w:val="Normal"/>
        <w:rPr/>
      </w:pPr>
      <w:r>
        <w:rPr/>
        <w:t>Объем продаж в России………………………………………………………………………..8</w:t>
      </w:r>
    </w:p>
    <w:p>
      <w:pPr>
        <w:pStyle w:val="Normal"/>
        <w:rPr/>
      </w:pPr>
      <w:r>
        <w:rPr/>
        <w:t>Стоимость драгоценных металлов…………………………………………………………….10</w:t>
      </w:r>
    </w:p>
    <w:p>
      <w:pPr>
        <w:pStyle w:val="Normal"/>
        <w:rPr/>
      </w:pPr>
      <w:r>
        <w:rPr/>
        <w:t>Проблемы  и перспективы……………………………………………………………………..11</w:t>
      </w:r>
    </w:p>
    <w:p>
      <w:pPr>
        <w:pStyle w:val="Normal"/>
        <w:rPr/>
      </w:pPr>
      <w:r>
        <w:rPr/>
        <w:t>Контроль качества……………………………………………………………………………...13</w:t>
      </w:r>
    </w:p>
    <w:p>
      <w:pPr>
        <w:pStyle w:val="Normal"/>
        <w:rPr/>
      </w:pPr>
      <w:r>
        <w:rPr/>
        <w:t>Приложение1……………………………………………………………………………………14</w:t>
      </w:r>
    </w:p>
    <w:p>
      <w:pPr>
        <w:pStyle w:val="Normal"/>
        <w:rPr/>
      </w:pPr>
      <w:r>
        <w:rPr/>
        <w:t>Приложение 2…………………………………………………………………………………...15</w:t>
      </w:r>
    </w:p>
    <w:p>
      <w:pPr>
        <w:pStyle w:val="Normal"/>
        <w:rPr/>
      </w:pPr>
      <w:r>
        <w:rPr/>
        <w:t>Приложение 3…………………………………………………………………………………..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" w:cs="TimesNewRoman" w:ascii="TimesNewRoman" w:hAnsi="TimesNewRoman"/>
          <w:color w:val="000000"/>
          <w:sz w:val="28"/>
          <w:szCs w:val="28"/>
        </w:rPr>
        <w:t xml:space="preserve">               </w:t>
      </w:r>
      <w:r>
        <w:rPr>
          <w:rFonts w:cs="TimesNewRoman" w:ascii="TimesNewRoman" w:hAnsi="TimesNewRoman"/>
          <w:color w:val="000000"/>
          <w:sz w:val="28"/>
          <w:szCs w:val="28"/>
        </w:rPr>
        <w:t>Введение:</w:t>
      </w:r>
    </w:p>
    <w:p>
      <w:pPr>
        <w:pStyle w:val="2"/>
        <w:ind w:left="0" w:firstLine="283"/>
        <w:jc w:val="both"/>
        <w:rPr/>
      </w:pPr>
      <w:r>
        <w:rPr/>
        <w:t>Россия – страна богатая своими природными ресурсами, она исстари была крупнейшей золотодобывающей державой. Ювелирная промышленность- отрасль промышленности, включающая производство изделий из драгоценных металлов и камней, а  также из других материалов, которые подвергаются высокохудожественной обработке. Основные подразделения отрасли- предприятия по производству изделий: из золота с драгоценными, полудрагоценными  и самоцветными камнями; из серебра  и недрагоценных металлов со вставками из различных камней и стекла, используемых для изготовления ювелирных изделий. В качестве сырья в ювелирной промышленности применяются драгоценные и цветные металлы и их сплавы, пластичные массы, кость, эмаль, натуральные и искусственные драгоценные и полудрагоценные камни, самоцветы, стекло.</w:t>
      </w:r>
    </w:p>
    <w:p>
      <w:pPr>
        <w:pStyle w:val="2"/>
        <w:ind w:left="0" w:firstLine="283"/>
        <w:jc w:val="both"/>
        <w:rPr/>
      </w:pPr>
      <w:r>
        <w:rPr/>
        <w:t xml:space="preserve"> </w:t>
      </w:r>
      <w:r>
        <w:rPr/>
        <w:t>В настоящее время цены на золото достаточно высоки, что привлекает в отрасль инвесторов. В России разведаны большие запасы золотосодержащих руд, в отрасль пришли новые технологии, позволяющие экономически эффективно осваивать месторождения даже бедных руд. Сейчас важно не упустить момент потока инвестиций, расширить фронт геологоразведочных работ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:</w:t>
      </w:r>
    </w:p>
    <w:p>
      <w:pPr>
        <w:pStyle w:val="2"/>
        <w:ind w:left="0" w:hanging="0"/>
        <w:jc w:val="both"/>
        <w:rPr/>
      </w:pPr>
      <w:r>
        <w:rPr/>
        <w:t xml:space="preserve">Ювелирное искусство- один из древнейших и широко распространенных видов декоративно-прикладного творчества. Будучи теснейшим образом связанными с меняющимися условиями исторического быта, изделия ювелирного искусства играли роль своеобразных знаков, выявляющих социальный статус их владельца, а также имели магический смысл. В процессе исторического развития социально-престижное значение изделий ювелирного искусства чаще всего вытесняло связанные с ними религиозно-магические представления. Вплоть до 20в. ювелирное искусство остается одним из средств формирования целостной художественной среды, позволяющим одновременно подчеркнуть и красоту исходного материала, и изысканность его обработки. 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Цель работы: рассмотрение значимости ювелирного производства для роста ВВП Росси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Задачи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.Рассмотреть проблемы возникающие в отрасли, определить возможные пути их реше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Показать необходимость развития ювелирного производства для экономического процветания нашей стран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е ювелирной промышленности в Российской Федерации.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>На государственном уровне добыча золота началась значительно позже других стран.На территории России находится почти 40 % всех залежей золота земного шара, поэтому золотодобывающая промышленность является важной составляющей отечественной экономики, и служит объектом для привлечения иностранных инвестиций. На всем протяжении 1990-х годов прошлого столетия в динамике добычи золота в России в целом прослеживалась устойчивая понижательная тенденция. До 1992 года рудничное производство золота в России, и цены на мировых рынках коррелировали в стону спада. Начиная с 1992 года, мировые цены на золото возрастали до 1997 года, и уже в 1994 году превысили уровень 1991 года. В России добыча золота в течение 1993 года возрастала, а затем в течение 5 лет (до 1999 года) с небольшими колебаниями значительно снизилась. С 1999 г. в течение последних лет производство золота возрастает, и уже через 2 года (в 2001 г.) был достигнут уровень 1991 года. Так, объем рудничного производства в 2003г. превысил уровень 1998 г. более чем на 57т, или в 1,5 раза. Более чем на 26 т был превзойден и уровень 1991 г. По оценкам специалистов, нелегальный оборот золота в России в начале третьего тысячелетия составлял около 5 т. Мировые цены на золото начиная с 1997 года стали падать и уже в 1997 году они стали ниже чем в 1992 году. Своего минимума уровень мировых цен достиг в 2001 году, а затем цены стали увеличиваться и к 2003 г. они стали равны уровню десятилетней давности – 1993 года. Мы видим, что динамика объема рудничного производства золота в России и мировых цен на металл демонстрирует интересную закономерность: практически не существует связи между ценами на золото в мире и объемами его производства в России. Так, объемы производства снижались в период высоких цен (1994-1996 гг.), а затем росли и в период их снижения (1999-2001 гг.), и в период роста (2002-2003 гг.). Отсюда можно сделать выводы. На данный момент производство ювелирных украшений в России по сравнению с прошлым годом возрастет на 30 процентов. Объем выпуска ювелирной продукции, начиная с 1999 года, непрерывно растет.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>Алмазы добываются в 23 странах мира, но, крупный алмаз хорошего качества, он должен быть добыт в Намибии, Ботсване, России (республика Саха) или Южной Африке. Для того чтобы один-единственный карат алмаза начал свой долгий путь, его нужно извлечь из 250 тонн кимберлита. Капиталовложения, необходимые для развития копий, огромны. Основная масса добытых алмазов отправляется в Лондон, в Центральную сбытовую организацию.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 xml:space="preserve">По итогам 2003 года эксперты ожидали стабилизации ситуации на рынке и даже прогнозировали спад производства, однако отрасль продемонстрировала 30-процентнвй рост (за этот год 15 процентам предприятий удалось удвоить производство), в 2003 году российские ювелиры потребовали 45 тонн золота, то есть на 15 тонн больше по сравнению со среднегодовым потреблением в ювелирной промышленности СССР. И если в 2002 году Пробирная палата РФ «заклеймила» 42 тонны изделий из золота, 50 тонн- из серебра и 109 килограммов- из платины, то в 2003 году эти показатели уже составили соответственно 55,60тонн и 160килограммов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 целом  по  итогам  2004  года  производство  золотых  ювелирных  украшений  увеличилось  по  отношению  к  году  предыдущему  на  26-27  % ,а  серебряных  - на  32-34%,  платиновых-40%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 настоящее  время  российская  ювелирная  отрасль  готовится  составить  конкуренцию  зарубежным  товарам -  причем  как  на  своем  рынке,  так  и  на  рынках  мира. Кроме  того, на  все  международные  конференции  и  другие  ювелирные  форумы,  проходящие  в  России,  постоянно  прибывают  представители  Всемирной  ювелирной  конфедерации,  Международной  платиновой  гильдии,  фирм – производителей  ювелирного  оборудования,  инструмента.  В  Москве  открываются  бутики  известных  ювелирных  фир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2005-2006годы  станут  особенно  тяжелыми  для  ювелирной  промышленности  России.  Рост  производства  ювелирных  изделий  отстает  от  роста  импорта  в  2-3  раза.  Но  это  еще  не  самое  страшное.</w:t>
      </w:r>
    </w:p>
    <w:p>
      <w:pPr>
        <w:pStyle w:val="2"/>
        <w:spacing w:lineRule="auto" w:line="240"/>
        <w:ind w:left="0" w:hanging="0"/>
        <w:jc w:val="both"/>
        <w:rPr/>
      </w:pPr>
      <w:r>
        <w:rPr/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На данный момент в России самые развивающиеся заводы: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>Екатеринбург- «Ювелиры Урала»;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>Москва- «Адамас»;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>Санкт- Петербург- «Русские самоцветы»;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>Ярославль- «Яхонт»;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>Якутия- «Золото Якутии»;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>Кемерово- « Золотое руно»;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 xml:space="preserve">Новосибирск- «Атол».  </w:t>
      </w:r>
    </w:p>
    <w:p>
      <w:pPr>
        <w:pStyle w:val="2"/>
        <w:spacing w:lineRule="auto" w:line="240"/>
        <w:ind w:left="0" w:hanging="0"/>
        <w:jc w:val="both"/>
        <w:rPr/>
      </w:pPr>
      <w:r>
        <w:rPr/>
      </w:r>
    </w:p>
    <w:p>
      <w:pPr>
        <w:pStyle w:val="2"/>
        <w:spacing w:lineRule="auto" w:line="240"/>
        <w:ind w:left="0" w:hanging="0"/>
        <w:jc w:val="both"/>
        <w:rPr/>
      </w:pPr>
      <w:r>
        <w:rPr/>
        <w:t xml:space="preserve">  </w:t>
      </w:r>
    </w:p>
    <w:p>
      <w:pPr>
        <w:pStyle w:val="2"/>
        <w:spacing w:lineRule="auto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br/>
      </w:r>
    </w:p>
    <w:p>
      <w:pPr>
        <w:pStyle w:val="2"/>
        <w:spacing w:lineRule="auto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емы продаж в России.</w:t>
      </w:r>
    </w:p>
    <w:p>
      <w:pPr>
        <w:pStyle w:val="Normal"/>
        <w:ind w:left="-540" w:hanging="0"/>
        <w:jc w:val="both"/>
        <w:rPr/>
      </w:pPr>
      <w:r>
        <w:rPr/>
        <w:t>Максимальный объем продаж ювелирных изделий в России пришелся на 1991год и составил около 900 миллионов долларов США. Реформирование экономики и либерализации цен привели к падению объемов производства и продаж почти в 2 раза, и только с 1995 года в ювелирной отрасли началась некоторая стабилизация. В 1996 году планировалось реализовать продукцию на сумму приблизительно 800 миллионов долларов США, то есть 90 процентов к 1991году. При этом производство и продажа отечественных ювелирных изделий оцениваются на уровне 60-70 процентов к 1991 году, остальной объем приходится на импортные ювелирные изделия. Таким образом, сегодня на потребительском рынке ювелирных изделий действуют два факта: общее сокращение торговли ювелирными изделиями и замещение отечественных ювелирных изделий импортными.</w:t>
      </w:r>
    </w:p>
    <w:p>
      <w:pPr>
        <w:pStyle w:val="Normal"/>
        <w:ind w:left="-540" w:hanging="0"/>
        <w:jc w:val="both"/>
        <w:rPr/>
      </w:pPr>
      <w:r>
        <w:rPr/>
        <w:t>Основной причиной снижения объема реализации является несоответствие между покупательной способностью населения России (в десять раз ниже уровня развитых стран) и уровнем цен на ювелирные изделия (более чем 1,5-2раза выше среднемировых). Если покупательную способность населения надо воспринимать как объективную реальность, то уровень цен определяется нашим законодательством.</w:t>
      </w:r>
    </w:p>
    <w:p>
      <w:pPr>
        <w:pStyle w:val="Normal"/>
        <w:ind w:left="-540" w:hanging="0"/>
        <w:jc w:val="both"/>
        <w:rPr/>
      </w:pPr>
      <w:r>
        <w:rPr/>
        <w:t xml:space="preserve">Важным фактор, сдерживающий торговлю ювелирными изделиями,- недостаток товарных запасов, составляющих не более 50-60 процентов от необходимых. Увеличить их из-за  дефицита собственных оборотных средств как у производителей, так и у торговцев так же нет возможности, как и воспользоваться кредитом   на условиях существующих процентных ставок. При этом 40 процентов запасов в торговле занято старой продукцией , не пользующейся спросом. И лежит она мертвым грузом, так как отдать в переплав (как это делается за рубежом)- потерять 2/3 уплаченных за нее денег. Для западного производителя подобные потери не превышают 20 процентов. </w:t>
      </w:r>
    </w:p>
    <w:p>
      <w:pPr>
        <w:pStyle w:val="Normal"/>
        <w:ind w:left="-540" w:hanging="0"/>
        <w:jc w:val="both"/>
        <w:rPr/>
      </w:pPr>
      <w:r>
        <w:rPr/>
        <w:t>В результате приходит покупатель в ювелирный магазин, а выбрать-то особенно и нечего: многие модели старые, новых мало, а если и есть, то что-то может не подойти. Получается замкнутый круг: деньги не могут  найти товар, а производительнее может найти деньги, чтобы выпускать товар. Частично рушить эту проблему можно исключением повторного начисления акцизного налога на ювелирные изделия, изготовленные из бывших в употреблении или не имеющих товарного вида. То есть должна быть оплачена только работа. Для этого необходимо внести соответствующие дополнения в инструкцию госналоговой службы по уплате акцизного налога.</w:t>
      </w:r>
    </w:p>
    <w:p>
      <w:pPr>
        <w:pStyle w:val="Normal"/>
        <w:ind w:left="-540" w:hanging="0"/>
        <w:jc w:val="both"/>
        <w:rPr/>
      </w:pPr>
      <w:r>
        <w:rPr/>
        <w:t xml:space="preserve">Реализация импортных ювелирных изделий в России достигает 30 процентов общего объема продаж. Нельзя сказать однозначно, что они лучше, но что дешевле- трудно опровергнуть. Главная из причин дешевизны- определение таможенной стоимости, на которую производится начисление импортной пошлины. Таможенный комитет в данном случае исходит из данных покупателя и поставщика в инвойсах. Это означает- чем ниже стоимость они укажут, тем меньше налогов будет заплачено, что и происходит на практике. В среднем цена  импортных товаров примерно на 20-30 процентов ниже, чем отечественных (без налогов). И здесь также прямой ущерб интересам государства. ПО автомобилям уже есть прейскурант таможенной оценки стоимости товара, необходим аналогичный прейскурант по ювелирным изделиям. </w:t>
      </w:r>
    </w:p>
    <w:p>
      <w:pPr>
        <w:pStyle w:val="Normal"/>
        <w:ind w:left="-540" w:hanging="0"/>
        <w:jc w:val="both"/>
        <w:rPr/>
      </w:pPr>
      <w:r>
        <w:rPr/>
        <w:t xml:space="preserve">Хотелось бы еще подчеркнуть, что товар только тогда становится деньгами, когда он продан реальному покупателю, лишь после этого начинается новый цикл «деньги-товар». Основные налоги должны собираться там, где возникают реальные, «живые» деньги, а не там, где они вкладываются в производственный цикл. В отличие от торговли другими подакцизными товарами, продажа ювелирных изделий строго контролируется, лицензируется и законопослушна. Ювелирные изделия не продаются в киосках и ларьках, поэтому представляется весьма перспективным предложение об изменении субъектов- плательщиков акцизного налога- с изготовителя на продавца розничной сети, в виде налога с продаж. </w:t>
      </w:r>
    </w:p>
    <w:p>
      <w:pPr>
        <w:pStyle w:val="Normal"/>
        <w:ind w:left="-540" w:hanging="0"/>
        <w:jc w:val="both"/>
        <w:rPr/>
      </w:pPr>
      <w:r>
        <w:rPr/>
        <w:t>И еще один аспект экспорта- лицензирование. Уже несколько лет внутренние цены на драгоценные металлы и драгоценные камни равны мировым, поэтому оплата необходимость лицензирования экспорта ювелирных изделий из драгоценных металлов и драгоценных камней. А то ведь на каждый контракт необходимо получить лицензию в МВЭС, Минпроме и Минфине,  что вовлекает в ненужную работу большое число заинтересованных чиновников, и конечно же, затягивает процесс получения денег производителям и налогов- бюджет.</w:t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тоимость драгоценных металлов.</w:t>
      </w:r>
    </w:p>
    <w:p>
      <w:pPr>
        <w:pStyle w:val="Normal"/>
        <w:ind w:left="-540" w:hanging="0"/>
        <w:jc w:val="both"/>
        <w:rPr/>
      </w:pPr>
      <w:r>
        <w:rPr/>
        <w:t>Для золота 2005 год стал переломным с точки зрения «обратного» доллару актива. Если ранее цена золота «ходила» вместе с курсом евро и не поднималась выше 350евро за тройскую унцию, то в 2005 году ситуация изменилась. Во-первых, оно стало оцениваться скорее как защита от инфляционных процессов в мире, во-вторых, как «альтернативная валюта», позволяющая избежать политических и иных рисков других валют.  В результате уже во 2 квартале цена золота стала «отрываться» от курса евро, а в начале 3 квартала начался ее рост, который достиг максимума совсем недавно -2февраля, составит 572доллара США. Большую роль в этом сыграл и японские инвесторы, увидевшие в золоте хорошую альтернативу вкладам в йенах, приносящим единицы или доли процентов годовых. В результате стоимость золота в йенах, составлявшая в начале года 43 тысяч, к концу года превысила 60тысяч, а к февралю – 67тысяч йен за унцию.</w:t>
      </w:r>
    </w:p>
    <w:p>
      <w:pPr>
        <w:pStyle w:val="Normal"/>
        <w:ind w:left="-540" w:hanging="0"/>
        <w:jc w:val="both"/>
        <w:rPr/>
      </w:pPr>
      <w:r>
        <w:rPr/>
        <w:t>Цена на серебро не показала какой-то особой динамики относительно золота, и практически в течение всего 2005 года следовала в его русле. В итоге ее максимум- $9,84- был достигнут одновременно с максимумом по золоту – 2февраля 2006 года.</w:t>
      </w:r>
    </w:p>
    <w:p>
      <w:pPr>
        <w:pStyle w:val="Normal"/>
        <w:ind w:left="-540" w:hanging="0"/>
        <w:jc w:val="both"/>
        <w:rPr/>
      </w:pPr>
      <w:r>
        <w:rPr/>
        <w:t>Цена платины долго сопротивлялась росту цены золота и никак не могла превысить свой предыдущий максимум ($937), достигнутый в апреле 2004года. Однако затем ситуация переломилась, и платина стала устанавливать исторические рекорды цены- вплоть до $1080 в конце января 2006года. При этом в 4 квартале 2005 года, когда наблюдался активный рост цены, отношение золота к платине упало ниже 2, то есть плотина показала несколько худшую динамику, чем золото. Скорее всего, это объясняется различием в ликвидности.</w:t>
      </w:r>
    </w:p>
    <w:p>
      <w:pPr>
        <w:pStyle w:val="Normal"/>
        <w:ind w:left="-540" w:hanging="0"/>
        <w:jc w:val="both"/>
        <w:rPr/>
      </w:pPr>
      <w:r>
        <w:rPr/>
        <w:t>Цена на палладий- наиболее перспективный, но в то же время наиболее ликвидный инструмент- после продолжительного падения с вершин начала 2000-х годов стабилизировалась на уровне $189-200 унцию. Но в 4 квартале 2005 года «свежие» деньги фондов докатились и до этого рынка, и цена на этот металл резко поползла вверх- до $314 к началу февраля 2006 года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i/>
          <w:sz w:val="28"/>
          <w:szCs w:val="28"/>
        </w:rPr>
        <w:t>Проблемы и перспективы.</w:t>
      </w:r>
      <w:r>
        <w:rPr>
          <w:b/>
          <w:i/>
        </w:rPr>
        <w:t xml:space="preserve"> </w:t>
      </w:r>
      <w:r>
        <w:rPr/>
        <w:t xml:space="preserve"> 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 xml:space="preserve">Во-первых, внутренние факторы (распад отрасли в начале 1990-х годов, невнятная политика государства по отношению к золотодобытчикам и пр.) воздействовали на динамику золотодобычи в стране значительно сильнее, чем внешние факторы. Во-вторых, в отрасли уже есть запас прочности, позволяющий наращивать производство и привлекать инвестиции даже в периоды неблагоприятной экономической конъюнктуры. В-третьих, закрытостью границ страны вследствие чего был затруднен выход на мировой рынок золота, можно объяснить отсутствие связи между мировыми ценами на золото и добычей его в России. Также существование «теневого» рынка искажает эту взаимосвязь. При достигнутом уровне добычи обеспеченность запасами рудного золота в России составляет более 30 лет, а россыпного - 10-15 лет. По оценкам специалистов, если до 2010 г. будут введены в эксплуатацию все разведанные крупные объекты, то это позволит добывать не менее 160 т рудного золота в год - почти вдвое больше, чем в 2002-2003 гг. Но при этом обеспеченность запасами снизится до 15-17 лет, что явно недостаточно для устойчивого развития золотодобычи в стране. Нужно заметить, что в связи с сокращением геологоразведочных работ на коренное золото в последние годы не было открыто и разведано ни одного крупного месторождения, несмотря на наличие в золотоносных районах страны значительных </w:t>
      </w:r>
      <w:r>
        <w:rPr>
          <w:color w:val="000000"/>
          <w:szCs w:val="28"/>
        </w:rPr>
        <w:t>прогнозных ресурсов металла. Опыт показывает, что от начала проведения поисково-оценочных работ до ввода в действие золоторудного объекта проходит 10-13 лет. Таким образом, для поддержания минерально-сырьевой базы золота на уровне, обеспечивающем нормальную работу отрасли, необходимо интенсифицировать геологоразведочные работы уже сейчас.</w:t>
      </w:r>
    </w:p>
    <w:p>
      <w:pPr>
        <w:pStyle w:val="Normal"/>
        <w:jc w:val="both"/>
        <w:rPr/>
      </w:pPr>
      <w:r>
        <w:rPr/>
        <w:t>Однако  несмотря  на  стабильную  динамику , в  отрасли  имеется  много  нерешенных  проблем. И  основные  трудности  прежде  всего  специалистами  связываются  с  предстоящим  вступлением  России  в  ВТО.  В  этом  случае , как  полагают  многие  эксперты,  отечественный  производитель  не  сможет  на  равных  конкурировать  с  западными  коллегами,  наплыв  изделий  которых  увеличитс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мимо  Европы ,  в  ювелирной  промышленности  которой  сейчас  наметился  кризис,  а  цены  практически  приблизились  к  себестоимости , в  качестве  основных  конкурентов  также  значатся  Турция, вышедшая на  первое  место  в  производстве  ювелирных  изделий,  Индия  и  соседний  Кита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прочем ,  проблема  наплыва импортной  продукции  уже  давно  обсуждается  в  ювелирных  кругах. Как  отмечают  специалисты,  отечественные  ювелиры  сегодня  даже  при  существующих  показателях  роста  проигрывают  импорту,  объем  которого  в  последнее  время  увеличился  в  два-три  раза.  В  Северо-Западном  округе,  например,  доля  иностранной  продукции  от  общей  массы  изделий  уже  составляет  порядка  30%.</w:t>
      </w:r>
    </w:p>
    <w:p>
      <w:pPr>
        <w:pStyle w:val="Normal"/>
        <w:jc w:val="both"/>
        <w:rPr/>
      </w:pPr>
      <w:r>
        <w:rPr/>
        <w:t xml:space="preserve">При  открытии  торговых  границ  это  соотношение  еще  больше  изменится  в сторону и  Но в  то  время  , когда  экспорт  из  Италии  и  Германии  проходит  через  систему  таможенного  контроля,  ювелирку  из  Азии  ввозят  главным  образом  челноки.  По  оценке  независимых  экспертов  ,  «серый»  импорт  ювелирных  изделий  в  Россию  сравним  или  даже  превышает  официальный  импорт.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трашнее  для  отечественной  ювелирки  может  стать  отмена  квот  на  импорт  в  связи  со вступлением  нашей  страны  в  ВТО.  Другая  проблема  связана  с  тем  фактом,  что  Россия  не  производит  технологического  оборудования  для  ювелирной  отрасли.  Наконец,  отсутствуют  школы  дизайна  ювелирных  издел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  мнению  участников  рынка , изделия  иностранных  производителей  сегодня  обходятся  намного  дешевле,  поскольку  за  рубежом  ниже  налоги.  Сегодня  российский  рынок  защищен  от  импорта  20-процентной  пошлиной,  и  поэтому  практически  вся  импортная  ювелирная  продукция  на  прилавках  наших  магазинов – это  контрабанда  .  Доля  такой  продукции  оценивается  в  40%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оссия  обладает  мощной  сырьевой  базой  драгоценных  металлов  и  драгоценных  камней.  У  нас  добывается  алмазов  почти  на  2  миллиарда  долларов  ежегодно-25%  мировой  добычи,  70%  платины  и  около  15%  золота.  Но  при  этом  доля  нашей  страны  в  мировом  производстве  ювелирных  украшений -  всего  4%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днако  для  действительно  нормального  функционирования  рынка  драгоценных  металлов  необходимо  еще  много  чего.  Необходимо  создание  российской  торговой  площадки,  позволяющей  котировать  драгоценные  металлы  с  целью  установления  реального  уровня  цен,  по  которому  на  рынке  могут  производиться  расчет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днако  усилия отечественных  ювелиров  по  поднятию  престижа  своей  продукции  может  подорвать  отмена  обязательного  клеймения  золотых  ювелирных  изделий.  Клеймение  в  этих  случаях  будет  осуществляться  на  добровольной  основ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ногие  россияне  отдавали  предпочтение  отечественным  изделиям  только  по  тому,  что  на  них  была  проба.  Это  был  ориентир  в  море  дорогих  украшений.  Клеймо  чеканится  электроискровым  или  лазерным  способом.  Государственное  клеймение  это  дополнительная  фискальная  нагрузка  на  производителя,  дополнительное  вмешательство  в  бизнес . На  это  тратятся  время  и  деньги  производителя,  причем  траты  эти  абсолютно  неэффективн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от  поэтому – то  функция  клеймения  должна  перейти  в  руки  производителя.  Каждый  производитель  должен  иметь  свое  клеймо  и  отвечать  за  качество  своего  изделия.  В  мире  есть  такой  опы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леймо  сегодня-  это  фактически  брэнд  российских  ювелиров. Отменять  его  ни  в  коем  случае  нельзя,  другое  дело,  что  нужно  клеймить  исключительно  российские  изделия,  все  иностранные  изделия  сопровождать  сертификатами  или  другими  документами ,  которые  установлены  в  Пробирной  палате .Профессиональные  общественные  организации должны  помочь  Пробирной  палате  должным  образом  организовать  работу  по  клеймению  изделий  российского  производителя,  потому  что  у  них  нет  нужной  численности  работников,  ограничено  финансирование. Помогать  им  нужно  и  для  того,  чтобы  они  больше  внимания  уделяли  контролю  розниц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егодня  уже есть  примеры  сотрудничества  Пробирной  палаты  с  производителями -  в  некоторых  регионах  открыты  дополнительные  пункты  клеймения.  </w:t>
      </w:r>
    </w:p>
    <w:p>
      <w:pPr>
        <w:pStyle w:val="HTML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</w:t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КОНТРОЛЬ КАЧЕСТВА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>Контроль  качества  изделий  из  драгоценных  металлов  начинают  с  проверки  наличияна  каждом  изделии  клейма  Инспекции  пробирного  надзора, соответствующего  сопроводительным  документам, и  именника  предприятия – изготовителя. Далее  путем  внешнего  осмотра  проверяют  качество  маркировки  и  упаковки  изделий, линейные  размеры  колец  и  браслетов, выявляют  дефекты  и  определяют  их  допустимость  НТД. Парные  изделия  должны  быть  подобраны  по  размерам, форме, цвету  и  огранке  вставок. Поверхность  изделий  должна  быть  ровной, без  вмятин, царапин  и  т. п. Режущие  кромки  в  изделиях ( кроме  ножей, булавок ) не  допускаются. Рисунок  на  поверхности  изделий  должен  быть  четким. Вставки   ( кроме  драгоценных  камней  и  янтаря )  не  должны  иметь  видимых  невооруженным  глазом  неполированных  участков, царапин  сколов, и  т.п. Вставки  должны  быть  закреплены  неподвижно. Шарнирные  соединения  должны  обеспечивать  подвижность  деталей, замки – надежность  закрепления,  исключая  возможность  самооткры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2"/>
        <w:spacing w:lineRule="auto" w:line="240"/>
        <w:ind w:left="0" w:hanging="0"/>
        <w:rPr/>
      </w:pPr>
      <w:r>
        <w:rPr/>
      </w:r>
    </w:p>
    <w:p>
      <w:pPr>
        <w:pStyle w:val="2"/>
        <w:spacing w:lineRule="auto" w:line="240"/>
        <w:ind w:left="0" w:hanging="0"/>
        <w:rPr/>
      </w:pPr>
      <w:r>
        <w:rPr/>
      </w:r>
    </w:p>
    <w:p>
      <w:pPr>
        <w:pStyle w:val="2"/>
        <w:spacing w:lineRule="auto" w:line="240"/>
        <w:ind w:left="0" w:hanging="0"/>
        <w:rPr/>
      </w:pPr>
      <w:r>
        <w:rPr/>
      </w:r>
    </w:p>
    <w:p>
      <w:pPr>
        <w:pStyle w:val="2"/>
        <w:spacing w:lineRule="auto" w:line="24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Государства и регионы – владельцы золота в слитках</w:t>
      </w:r>
      <w:r>
        <w:rPr>
          <w:sz w:val="32"/>
          <w:szCs w:val="32"/>
        </w:rPr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880"/>
        <w:gridCol w:w="3060"/>
        <w:gridCol w:w="280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1950год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5год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тыс. тонн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3тыс. тонн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4тыс. тонн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тыс. тонн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цар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тыс. тонн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тыс. тонн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тыс. тонн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тыс.тонн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ая Евро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тыс. тонн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тыс. тонн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тыс.тонн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хст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4тыс. тонн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у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тыс. тонн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тыс. тонн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в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тыс. тонн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тыс. тонн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циально золото отсутствует в активах ЦБ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ждународные и частные организации- владельцы золотых запас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1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/>
              <w:t>МВФ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2тыс. тон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/>
              <w:t>Европейские Ц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6 тыс. тон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/>
              <w:t>Банк Международных Расчетов (БМР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1тыс. тонн</w:t>
            </w:r>
          </w:p>
        </w:tc>
      </w:tr>
    </w:tbl>
    <w:p>
      <w:pPr>
        <w:pStyle w:val="Normal"/>
        <w:ind w:left="-54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4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4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ъем золота в золотовалютных резервов (по данным Всемирного совета по золоту) всех государств около 28,5 тыс. тонн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object w:dxaOrig="896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5pt;height:275.25pt" filled="f" o:ole="">
            <v:imagedata r:id="rId3" o:title=""/>
          </v:shape>
          <o:OLEObject Type="Embed" ProgID="Excel.Sheet.12" ShapeID="ole_rId2" DrawAspect="Content" ObjectID="_1490871152" r:id="rId2"/>
        </w:object>
      </w:r>
      <w:r>
        <w:rPr/>
        <w:object w:dxaOrig="8961" w:dyaOrig="7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pt;height:402pt" filled="f" o:ole="">
            <v:imagedata r:id="rId5" o:title=""/>
          </v:shape>
          <o:OLEObject Type="Embed" ProgID="Excel.Sheet.12" ShapeID="ole_rId4" DrawAspect="Content" ObjectID="_90638199" r:id="rId4"/>
        </w:object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7:29:00Z</dcterms:created>
  <dc:creator>Гермиона</dc:creator>
  <dc:description/>
  <cp:keywords/>
  <dc:language>en-US</dc:language>
  <cp:lastModifiedBy>Юля</cp:lastModifiedBy>
  <cp:lastPrinted>2006-04-27T00:28:00Z</cp:lastPrinted>
  <dcterms:modified xsi:type="dcterms:W3CDTF">2007-01-18T14:40:00Z</dcterms:modified>
  <cp:revision>6</cp:revision>
  <dc:subject/>
  <dc:title>Производство ювелирных украшений в России по сравнению с прошлым годом возрастет на 30 процентов</dc:title>
</cp:coreProperties>
</file>