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0"/>
        <w:ind w:left="3960" w:hanging="0"/>
        <w:jc w:val="both"/>
        <w:rPr>
          <w:sz w:val="28"/>
        </w:rPr>
      </w:pPr>
      <w:r>
        <w:rPr>
          <w:sz w:val="28"/>
        </w:rPr>
        <w:t>“</w:t>
      </w:r>
      <w:r>
        <w:rPr>
          <w:sz w:val="28"/>
        </w:rPr>
        <w:t xml:space="preserve">В ней – наше зеркало. Смотри, как схожи </w:t>
      </w:r>
    </w:p>
    <w:p>
      <w:pPr>
        <w:pStyle w:val="Normal"/>
        <w:spacing w:lineRule="exact" w:line="320" w:before="120" w:after="0"/>
        <w:ind w:left="3960" w:hanging="0"/>
        <w:jc w:val="both"/>
        <w:rPr>
          <w:sz w:val="28"/>
        </w:rPr>
      </w:pPr>
      <w:r>
        <w:rPr>
          <w:sz w:val="28"/>
        </w:rPr>
        <w:t xml:space="preserve"> </w:t>
      </w:r>
      <w:r>
        <w:rPr>
          <w:sz w:val="28"/>
        </w:rPr>
        <w:t xml:space="preserve">Душевный мир и радуги убранство.   </w:t>
      </w:r>
    </w:p>
    <w:p>
      <w:pPr>
        <w:pStyle w:val="Normal"/>
        <w:spacing w:lineRule="exact" w:line="320" w:before="120" w:after="0"/>
        <w:ind w:left="3960" w:hanging="0"/>
        <w:jc w:val="both"/>
        <w:rPr>
          <w:sz w:val="28"/>
        </w:rPr>
      </w:pPr>
      <w:r>
        <w:rPr>
          <w:sz w:val="28"/>
        </w:rPr>
        <w:t xml:space="preserve"> </w:t>
      </w:r>
      <w:r>
        <w:rPr>
          <w:sz w:val="28"/>
        </w:rPr>
        <w:t xml:space="preserve">Та радуга и жизнь – одно и то же!” </w:t>
      </w:r>
    </w:p>
    <w:p>
      <w:pPr>
        <w:pStyle w:val="Normal"/>
        <w:spacing w:lineRule="exact" w:line="320" w:before="120" w:after="0"/>
        <w:ind w:left="3960" w:hanging="0"/>
        <w:jc w:val="both"/>
        <w:rPr>
          <w:sz w:val="28"/>
        </w:rPr>
      </w:pPr>
      <w:r>
        <w:rPr>
          <w:sz w:val="28"/>
        </w:rPr>
        <w:t xml:space="preserve">                                                </w:t>
      </w:r>
      <w:r>
        <w:rPr>
          <w:sz w:val="28"/>
        </w:rPr>
        <w:t xml:space="preserve">Гёте. "Фауст". </w:t>
      </w:r>
    </w:p>
    <w:p>
      <w:pPr>
        <w:pStyle w:val="Normal"/>
        <w:tabs>
          <w:tab w:val="clear" w:pos="708"/>
          <w:tab w:val="left" w:pos="2160" w:leader="none"/>
        </w:tabs>
        <w:rPr>
          <w:b/>
          <w:b/>
          <w:sz w:val="36"/>
          <w:szCs w:val="36"/>
          <w:u w:val="single"/>
        </w:rPr>
      </w:pPr>
      <w:r>
        <w:rPr>
          <w:b/>
          <w:sz w:val="36"/>
          <w:szCs w:val="36"/>
          <w:u w:val="single"/>
        </w:rPr>
        <w:t>1. Введение</w:t>
      </w:r>
    </w:p>
    <w:p>
      <w:pPr>
        <w:pStyle w:val="Normal"/>
        <w:rPr>
          <w:b/>
          <w:b/>
          <w:sz w:val="28"/>
          <w:szCs w:val="28"/>
          <w:u w:val="single"/>
        </w:rPr>
      </w:pPr>
      <w:r>
        <w:rPr>
          <w:b/>
          <w:sz w:val="28"/>
          <w:szCs w:val="28"/>
          <w:u w:val="single"/>
        </w:rPr>
      </w:r>
    </w:p>
    <w:p>
      <w:pPr>
        <w:pStyle w:val="Normal"/>
        <w:ind w:left="180" w:hanging="0"/>
        <w:jc w:val="both"/>
        <w:rPr>
          <w:sz w:val="28"/>
          <w:szCs w:val="28"/>
        </w:rPr>
      </w:pPr>
      <w:r>
        <w:rPr>
          <w:sz w:val="28"/>
          <w:szCs w:val="28"/>
        </w:rPr>
        <w:t xml:space="preserve">     </w:t>
      </w:r>
    </w:p>
    <w:p>
      <w:pPr>
        <w:pStyle w:val="Normal"/>
        <w:jc w:val="both"/>
        <w:rPr/>
      </w:pPr>
      <w:r>
        <w:rPr>
          <w:sz w:val="28"/>
          <w:szCs w:val="28"/>
        </w:rPr>
        <w:t xml:space="preserve">     </w:t>
      </w:r>
      <w:r>
        <w:rPr>
          <w:sz w:val="28"/>
          <w:szCs w:val="28"/>
        </w:rPr>
        <w:t>Мы редко задумываемся над тем, какое значение в нашей жизни имеет цвет. Привычка видеть небо синим, траву – зеленой, а кровь – красной так сильна, что других сочетаний мы не можем себе представить без определенных интеллектуальных усилий. Наше настроение, поведение, самочувствие тесно связаны с цветовой гаммой окружающей среды – цветом ландшафта, интерьера помещений, одежды.</w:t>
      </w:r>
    </w:p>
    <w:p>
      <w:pPr>
        <w:pStyle w:val="Normal"/>
        <w:jc w:val="both"/>
        <w:rPr>
          <w:sz w:val="28"/>
          <w:szCs w:val="28"/>
        </w:rPr>
      </w:pPr>
      <w:r>
        <w:rPr>
          <w:sz w:val="28"/>
          <w:szCs w:val="28"/>
        </w:rPr>
        <w:t xml:space="preserve">     </w:t>
      </w:r>
      <w:r>
        <w:rPr>
          <w:sz w:val="28"/>
          <w:szCs w:val="28"/>
        </w:rPr>
        <w:t>Но как же цвет влияет на нашу жизнь? Почему мы так по–разному воспринимаем цвета, любим одни и терпеть не можем другие? Отчего мы так чувствительны к окружающей нас цветовой среде? Все эти вопросы люди задавали себе давно. Силу воздействия цвета на сознание и здоровье человека замечали еще жрецы древнейших религий и первобытные живописцы, но ученые стали изучать это относительно недавно. Интерес к этой проблеме настолько высок, что философы и физики, искусствоведы и этнологи, врачи и психологи занимаются ею в течение столетий, добывая знания часто на ощупь, интуитивно. История изучения цвета являет миру длинный список великих имен. Данной темой интересовались Авиценна, Леонардо да Винчи, И. Ньютон, И. В. Гете, Д. Максвелл, Г.Гельмгольц, М.В. Ломоносов, И.П. Павлов, С.И. Вавилов. Они и множество других, менее знаменитых, а то и вовсе безызвестных служителей науки, внесли свой вклад в ту алмазную россыпь знаний о цвете, которой мы сейчас обладаем.</w:t>
      </w:r>
    </w:p>
    <w:p>
      <w:pPr>
        <w:pStyle w:val="Normal"/>
        <w:jc w:val="both"/>
        <w:rPr>
          <w:sz w:val="28"/>
          <w:szCs w:val="28"/>
        </w:rPr>
      </w:pPr>
      <w:r>
        <w:rPr>
          <w:sz w:val="28"/>
          <w:szCs w:val="28"/>
        </w:rPr>
        <w:t xml:space="preserve">      </w:t>
      </w:r>
      <w:r>
        <w:rPr>
          <w:sz w:val="28"/>
          <w:szCs w:val="28"/>
        </w:rPr>
        <w:t>Многочисленные воздействия внешнего мира в продолжение десятков и сотен тысяч лет на психику человека вызывали у него различные ощущения – зрительные, обонятельные, осязательные и прочие. Их постоянное действие на бессознательное в течение огромного количества времени создавало прочные ассоциации этих ощущений с определенными понятиями. Это генетически закреплялось многими веками эволюции человека в его коллективном бессознательном и передавалось по наследству. Таким образом формировался набор архетипов, одинаковых для всех людей, независимо от их культурной и расовой принадлежности.</w:t>
      </w:r>
    </w:p>
    <w:p>
      <w:pPr>
        <w:pStyle w:val="Normal"/>
        <w:jc w:val="both"/>
        <w:rPr/>
      </w:pPr>
      <w:r>
        <w:rPr>
          <w:sz w:val="28"/>
          <w:szCs w:val="28"/>
        </w:rPr>
        <w:t xml:space="preserve">      </w:t>
      </w:r>
      <w:r>
        <w:rPr>
          <w:sz w:val="28"/>
          <w:szCs w:val="28"/>
        </w:rPr>
        <w:t>Цветовосприятие вырабатывалось у человека в течение миллионов лет для того, чтобы помочь ему добывать пищу и защищаться от врагов. Только когда эти задачи были выполнены, люди начали применять цвет для общения и связи и еще позже стали использовать его для получения положительных эмоций в лечебных и эстетических целях.</w:t>
      </w:r>
    </w:p>
    <w:p>
      <w:pPr>
        <w:pStyle w:val="Normal"/>
        <w:jc w:val="both"/>
        <w:rPr>
          <w:sz w:val="28"/>
          <w:szCs w:val="28"/>
        </w:rPr>
      </w:pPr>
      <w:r>
        <w:rPr>
          <w:sz w:val="28"/>
          <w:szCs w:val="28"/>
        </w:rPr>
        <w:t xml:space="preserve">      </w:t>
      </w:r>
      <w:r>
        <w:rPr>
          <w:sz w:val="28"/>
          <w:szCs w:val="28"/>
        </w:rPr>
        <w:t>С давних времен остается актуальным изучение вопросов о механизме цветовосприятия, психофизиологии цвета (какое воздействие разные цвета оказывают на психику), как на сознательном и бессознательном уровнях рождаются ассоциации и понятия, связанные с отдельными цветами. Интересным является и рассмотрение цветовых типов поведения человека, их компенсаторные реакции, цветовое поведение в более сложных поведенческих актах и состояниях (межличностных отношениях, любви и т.д.), также рассмотрение внешних проявлений цветовых типов поведения: как люди разных типов устраивают жилище, выбирают одежду и украшения. Цветовой тип обозначает определенную манеру поведения человека, сочетающую с одной стороны сигнальное поведение, с другой – защитное. Компенсаторные реакции возникают у человека или при перераздражении его основного хромотипа, или когда он не может по каким-то причинам этот хромотип открыто проявить. Тогда в поведении появляются реакции других типов, которые носят приспособительный характер и позволяют индивиду адаптироваться в окружающей обстановке. Ведь индивидуальный цветовой спектр человека, лежащий глубоко в подсознании и связанный с архетипами коллективного бессознательного, проявляется в его поведении и образе жизни. Он отражается в неосознанных сигналах, посылаемых личностью окружающему миру, а также выражен внешне. Зная особенности таких сигнальных проявлений каждого цветового типа, можно точно распознать глубинные мотивы, стремления и опасения любого человека. Самым увлекательным в изучении данной темы является цветолечение, то есть особенности заболеваний людей с разными цветовыми типами поведения, и цветомедитация.</w:t>
      </w:r>
    </w:p>
    <w:p>
      <w:pPr>
        <w:pStyle w:val="Normal"/>
        <w:jc w:val="both"/>
        <w:rPr/>
      </w:pPr>
      <w:r>
        <w:rPr>
          <w:sz w:val="28"/>
          <w:szCs w:val="28"/>
        </w:rPr>
        <w:t xml:space="preserve">        </w:t>
      </w:r>
      <w:r>
        <w:rPr>
          <w:sz w:val="28"/>
          <w:szCs w:val="28"/>
        </w:rPr>
        <w:t>Цель работы – опробировать методику «Выявление преобладающего цветового типа поведения» и выявить ее практическое применение.</w:t>
      </w:r>
    </w:p>
    <w:p>
      <w:pPr>
        <w:pStyle w:val="Normal"/>
        <w:ind w:left="180" w:hanging="0"/>
        <w:jc w:val="both"/>
        <w:rPr/>
      </w:pPr>
      <w:r>
        <w:rPr>
          <w:sz w:val="28"/>
          <w:szCs w:val="28"/>
        </w:rPr>
        <w:t xml:space="preserve">     </w:t>
      </w:r>
      <w:r>
        <w:rPr>
          <w:sz w:val="28"/>
          <w:szCs w:val="28"/>
        </w:rPr>
        <w:t xml:space="preserve">Работа имеется пять основных задач: </w:t>
      </w:r>
    </w:p>
    <w:p>
      <w:pPr>
        <w:pStyle w:val="Normal"/>
        <w:numPr>
          <w:ilvl w:val="0"/>
          <w:numId w:val="2"/>
        </w:numPr>
        <w:jc w:val="both"/>
        <w:rPr>
          <w:sz w:val="28"/>
          <w:szCs w:val="28"/>
        </w:rPr>
      </w:pPr>
      <w:r>
        <w:rPr>
          <w:sz w:val="28"/>
          <w:szCs w:val="28"/>
        </w:rPr>
        <w:t>Проанализировать состояние проблемы в литературе и оценить ее современное состояние.</w:t>
      </w:r>
    </w:p>
    <w:p>
      <w:pPr>
        <w:pStyle w:val="Normal"/>
        <w:numPr>
          <w:ilvl w:val="0"/>
          <w:numId w:val="2"/>
        </w:numPr>
        <w:jc w:val="both"/>
        <w:rPr/>
      </w:pPr>
      <w:r>
        <w:rPr>
          <w:sz w:val="28"/>
          <w:szCs w:val="28"/>
        </w:rPr>
        <w:t>Провести исследования по данной методике в группе учащихся девятых и десятых классов.</w:t>
      </w:r>
    </w:p>
    <w:p>
      <w:pPr>
        <w:pStyle w:val="Normal"/>
        <w:numPr>
          <w:ilvl w:val="0"/>
          <w:numId w:val="2"/>
        </w:numPr>
        <w:jc w:val="both"/>
        <w:rPr>
          <w:sz w:val="28"/>
          <w:szCs w:val="28"/>
        </w:rPr>
      </w:pPr>
      <w:r>
        <w:rPr>
          <w:sz w:val="28"/>
          <w:szCs w:val="28"/>
        </w:rPr>
        <w:t>Проверить эффективность предлагаемой методики и рассмотреть болезни каждого типа.</w:t>
      </w:r>
    </w:p>
    <w:p>
      <w:pPr>
        <w:pStyle w:val="Normal"/>
        <w:numPr>
          <w:ilvl w:val="0"/>
          <w:numId w:val="2"/>
        </w:numPr>
        <w:jc w:val="both"/>
        <w:rPr>
          <w:sz w:val="28"/>
          <w:szCs w:val="28"/>
        </w:rPr>
      </w:pPr>
      <w:r>
        <w:rPr>
          <w:sz w:val="28"/>
          <w:szCs w:val="28"/>
        </w:rPr>
        <w:t>Разработать рекомендации школьникам, относящимся к различным типам по коррекции поведения.</w:t>
      </w:r>
    </w:p>
    <w:p>
      <w:pPr>
        <w:pStyle w:val="Normal"/>
        <w:jc w:val="both"/>
        <w:rPr/>
      </w:pPr>
      <w:r>
        <w:rPr>
          <w:sz w:val="28"/>
          <w:szCs w:val="28"/>
        </w:rPr>
        <w:t xml:space="preserve">       </w:t>
      </w:r>
      <w:r>
        <w:rPr>
          <w:sz w:val="28"/>
          <w:szCs w:val="28"/>
        </w:rPr>
        <w:t xml:space="preserve">Объект исследования – цветовой тип поведения человека и его компенсаторные реакции. </w:t>
      </w:r>
    </w:p>
    <w:p>
      <w:pPr>
        <w:pStyle w:val="Normal"/>
        <w:jc w:val="both"/>
        <w:rPr/>
      </w:pPr>
      <w:r>
        <w:rPr>
          <w:sz w:val="28"/>
          <w:szCs w:val="28"/>
        </w:rPr>
        <w:t xml:space="preserve">       </w:t>
      </w:r>
      <w:r>
        <w:rPr>
          <w:sz w:val="28"/>
          <w:szCs w:val="28"/>
        </w:rPr>
        <w:t>В основу исследования была положена следующая гипотеза: поведение каждого человека возможно объяснить с помощью теории цветового воздействия на физиологический тип нервной системы.</w:t>
      </w:r>
    </w:p>
    <w:p>
      <w:pPr>
        <w:pStyle w:val="Normal"/>
        <w:jc w:val="both"/>
        <w:rPr>
          <w:sz w:val="28"/>
          <w:szCs w:val="28"/>
        </w:rPr>
      </w:pPr>
      <w:r>
        <w:rPr>
          <w:sz w:val="28"/>
          <w:szCs w:val="28"/>
        </w:rPr>
        <w:t xml:space="preserve">      </w:t>
      </w:r>
      <w:r>
        <w:rPr>
          <w:sz w:val="28"/>
          <w:szCs w:val="28"/>
        </w:rPr>
        <w:t>Для решения поставленных задач использовались следующие методы исследования:</w:t>
      </w:r>
    </w:p>
    <w:p>
      <w:pPr>
        <w:pStyle w:val="Normal"/>
        <w:numPr>
          <w:ilvl w:val="0"/>
          <w:numId w:val="1"/>
        </w:numPr>
        <w:jc w:val="both"/>
        <w:rPr>
          <w:sz w:val="28"/>
          <w:szCs w:val="28"/>
        </w:rPr>
      </w:pPr>
      <w:r>
        <w:rPr>
          <w:sz w:val="28"/>
          <w:szCs w:val="28"/>
        </w:rPr>
        <w:t>Анализ литературы по проблеме исследования с целью определения теоретической концепции.</w:t>
      </w:r>
    </w:p>
    <w:p>
      <w:pPr>
        <w:pStyle w:val="Normal"/>
        <w:numPr>
          <w:ilvl w:val="0"/>
          <w:numId w:val="1"/>
        </w:numPr>
        <w:jc w:val="both"/>
        <w:rPr>
          <w:sz w:val="28"/>
          <w:szCs w:val="28"/>
        </w:rPr>
      </w:pPr>
      <w:r>
        <w:rPr>
          <w:sz w:val="28"/>
          <w:szCs w:val="28"/>
        </w:rPr>
        <w:t>Использование методики.</w:t>
      </w:r>
    </w:p>
    <w:p>
      <w:pPr>
        <w:pStyle w:val="Normal"/>
        <w:numPr>
          <w:ilvl w:val="0"/>
          <w:numId w:val="1"/>
        </w:numPr>
        <w:jc w:val="both"/>
        <w:rPr>
          <w:sz w:val="28"/>
          <w:szCs w:val="28"/>
        </w:rPr>
      </w:pPr>
      <w:r>
        <w:rPr>
          <w:sz w:val="28"/>
          <w:szCs w:val="28"/>
        </w:rPr>
        <w:t>Статистическая обработка данных.</w:t>
      </w:r>
    </w:p>
    <w:p>
      <w:pPr>
        <w:pStyle w:val="Normal"/>
        <w:jc w:val="both"/>
        <w:rPr>
          <w:b/>
          <w:b/>
          <w:sz w:val="36"/>
          <w:szCs w:val="36"/>
          <w:u w:val="single"/>
        </w:rPr>
      </w:pPr>
      <w:r>
        <w:rPr>
          <w:b/>
          <w:sz w:val="36"/>
          <w:szCs w:val="36"/>
          <w:u w:val="single"/>
        </w:rPr>
        <w:t>2. Теоретическая часть.</w:t>
      </w:r>
    </w:p>
    <w:p>
      <w:pPr>
        <w:pStyle w:val="F201"/>
        <w:spacing w:lineRule="atLeast" w:line="280" w:before="60" w:after="0"/>
        <w:ind w:left="1620" w:right="1620" w:firstLine="140"/>
        <w:jc w:val="center"/>
        <w:rPr>
          <w:sz w:val="28"/>
          <w:szCs w:val="28"/>
        </w:rPr>
      </w:pPr>
      <w:r>
        <w:rPr>
          <w:sz w:val="28"/>
          <w:szCs w:val="28"/>
        </w:rPr>
        <w:t>Как происходит восприятие цвета</w:t>
      </w:r>
    </w:p>
    <w:p>
      <w:pPr>
        <w:pStyle w:val="F310"/>
        <w:spacing w:lineRule="atLeast" w:line="180"/>
        <w:ind w:left="3380" w:hanging="0"/>
        <w:rPr>
          <w:i w:val="false"/>
          <w:i w:val="false"/>
          <w:sz w:val="28"/>
          <w:szCs w:val="28"/>
        </w:rPr>
      </w:pPr>
      <w:r>
        <w:rPr>
          <w:i w:val="false"/>
          <w:sz w:val="28"/>
          <w:szCs w:val="28"/>
        </w:rPr>
        <w:t>Видеть - значит быть причастным к цвету.</w:t>
      </w:r>
    </w:p>
    <w:p>
      <w:pPr>
        <w:pStyle w:val="F100"/>
        <w:spacing w:lineRule="atLeast" w:line="120"/>
        <w:ind w:left="5180" w:hanging="0"/>
        <w:jc w:val="center"/>
        <w:rPr/>
      </w:pPr>
      <w:r>
        <w:rPr>
          <w:sz w:val="28"/>
          <w:szCs w:val="28"/>
        </w:rPr>
        <w:t xml:space="preserve">               </w:t>
      </w:r>
      <w:r>
        <w:rPr>
          <w:sz w:val="28"/>
          <w:szCs w:val="28"/>
        </w:rPr>
        <w:t>Аристотель</w:t>
      </w:r>
    </w:p>
    <w:p>
      <w:pPr>
        <w:pStyle w:val="F100"/>
        <w:spacing w:lineRule="atLeast" w:line="240"/>
        <w:jc w:val="both"/>
        <w:rPr/>
      </w:pPr>
      <w:r>
        <w:rPr>
          <w:rStyle w:val="F0001"/>
          <w:sz w:val="28"/>
          <w:szCs w:val="28"/>
        </w:rPr>
        <w:t xml:space="preserve">      </w:t>
      </w:r>
      <w:r>
        <w:rPr>
          <w:rStyle w:val="F0001"/>
          <w:sz w:val="28"/>
          <w:szCs w:val="28"/>
        </w:rPr>
        <w:t>О</w:t>
      </w:r>
      <w:r>
        <w:rPr>
          <w:sz w:val="28"/>
          <w:szCs w:val="28"/>
        </w:rPr>
        <w:t>бычно цвет рассматривается либо как свойство материала, из ко</w:t>
        <w:softHyphen/>
        <w:t>торого сделан предмет (помидор - красный, трава - зеленая, снег - белый), либо как свойство света, исходящего от предмета (кра</w:t>
        <w:softHyphen/>
        <w:t>сный цвет светофора, зеленый свет лампы, желтый прожектор и др.). И мы очень сильно ошибаемся. Такое представление о цвете предме</w:t>
        <w:softHyphen/>
        <w:t xml:space="preserve">тов и свете так же ошибочно, как представление о том, что солнце «всходит» и «заходит». </w:t>
      </w:r>
      <w:r>
        <w:rPr>
          <w:rStyle w:val="F4011"/>
          <w:sz w:val="28"/>
          <w:szCs w:val="28"/>
        </w:rPr>
        <w:t xml:space="preserve">В </w:t>
      </w:r>
      <w:r>
        <w:rPr>
          <w:rStyle w:val="F2011"/>
          <w:sz w:val="28"/>
          <w:szCs w:val="28"/>
        </w:rPr>
        <w:t xml:space="preserve">природе цвета нет. </w:t>
      </w:r>
      <w:r>
        <w:rPr>
          <w:sz w:val="28"/>
          <w:szCs w:val="28"/>
        </w:rPr>
        <w:t>Это просто одна из особенностей восприятия человека: наш глаз по-разному ощущает потоки света с разными физическими характеристиками. Большинст</w:t>
        <w:softHyphen/>
        <w:t>во наблюдаемых нами предметов сами не испускают световые лучи, а видны потому, что падающий на них свет рассеивается и попадает в наши глаза (см. рис. 1). Этот свет может исходить и от непосредствен</w:t>
        <w:softHyphen/>
        <w:t>ных источников света (солнце, огонь, лампа накаливания), но может быть и от различных несветящихся поверхностей - стен, мебели, да</w:t>
        <w:softHyphen/>
        <w:t xml:space="preserve"> же от человека (вот когда выражения «ты - свет в моем окошке» или «скажи, мой свет ... » приобретают буквальное значение).</w:t>
      </w:r>
    </w:p>
    <w:p>
      <w:pPr>
        <w:pStyle w:val="F100"/>
        <w:spacing w:lineRule="atLeast" w:line="220"/>
        <w:ind w:firstLine="340"/>
        <w:jc w:val="both"/>
        <w:rPr/>
      </w:pPr>
      <w:r>
        <w:rPr>
          <w:sz w:val="28"/>
          <w:szCs w:val="28"/>
        </w:rPr>
        <w:t>Свет - лучистая энергия, одна из ее многочисленных форм (наря</w:t>
        <w:softHyphen/>
        <w:t>ду с химической, кинетической, ядерной и др.). Через земную атмо</w:t>
        <w:softHyphen/>
        <w:t>сферу одновременно проникают видимое, инфракрасное и ультрафи</w:t>
        <w:softHyphen/>
        <w:t>олетовое излучения. Другие лучи, опасные для биологических объек</w:t>
        <w:softHyphen/>
        <w:t>тов, через атмосферу не проходят, и это создает возможность жизни на Земле.</w:t>
      </w:r>
    </w:p>
    <w:p>
      <w:pPr>
        <w:pStyle w:val="F100"/>
        <w:spacing w:lineRule="atLeast" w:line="240"/>
        <w:jc w:val="both"/>
        <w:rPr/>
      </w:pPr>
      <w:r>
        <w:rPr>
          <w:sz w:val="28"/>
          <w:szCs w:val="28"/>
        </w:rPr>
        <w:t>Цвет голубого неба - это солнечный свет, рассеянный молекула</w:t>
        <w:softHyphen/>
        <w:t xml:space="preserve"> ми атмосферы, содержащими воду и различные газы. В ясный день со</w:t>
        <w:softHyphen/>
        <w:t>четание ультрафиолетового, инфракрасного и видимого света одно, в пасмурный - другое, в дождливый - третье. В течение дня это сочетание также меняется, что особенно важно для любителей загорать: они должны знать, что наиболее благоприятное время для этого заня</w:t>
        <w:softHyphen/>
        <w:t>тия - утро или вечер. Именно тогда в падающем свете больше полез</w:t>
        <w:softHyphen/>
        <w:t>ных ультрафиолетовых лучей и меньше обжигающих инфракрасных. Неопытные загоральщики вылезают на солнце в самое опасное время - в полдень - и моментально обгорают, так как именно в это время количество сжигающих кожу и биологически вредных инфракрасных лучей максимально.</w:t>
      </w:r>
    </w:p>
    <w:p>
      <w:pPr>
        <w:pStyle w:val="Style15"/>
        <w:rPr>
          <w:sz w:val="28"/>
          <w:szCs w:val="28"/>
        </w:rPr>
      </w:pPr>
      <w:r>
        <w:rPr>
          <w:sz w:val="18"/>
          <w:szCs w:val="18"/>
        </w:rPr>
        <w:drawing>
          <wp:inline distT="0" distB="0" distL="0" distR="0">
            <wp:extent cx="4392930" cy="210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392930" cy="2106930"/>
                    </a:xfrm>
                    <a:prstGeom prst="rect">
                      <a:avLst/>
                    </a:prstGeom>
                  </pic:spPr>
                </pic:pic>
              </a:graphicData>
            </a:graphic>
          </wp:inline>
        </w:drawing>
      </w:r>
    </w:p>
    <w:p>
      <w:pPr>
        <w:pStyle w:val="F100"/>
        <w:spacing w:lineRule="atLeast" w:line="140"/>
        <w:ind w:left="2160" w:hanging="0"/>
        <w:rPr>
          <w:sz w:val="28"/>
          <w:szCs w:val="28"/>
        </w:rPr>
      </w:pPr>
      <w:r>
        <w:rPr>
          <w:sz w:val="28"/>
          <w:szCs w:val="28"/>
        </w:rPr>
        <w:t>Рис. 1. Схема восприятия цвета.</w:t>
      </w:r>
    </w:p>
    <w:p>
      <w:pPr>
        <w:pStyle w:val="F100"/>
        <w:spacing w:lineRule="atLeast" w:line="120" w:before="120" w:after="0"/>
        <w:jc w:val="both"/>
        <w:rPr/>
      </w:pPr>
      <w:r>
        <w:rPr>
          <w:sz w:val="28"/>
          <w:szCs w:val="28"/>
        </w:rPr>
        <w:t>1. Коньюнктива. 2. Роговица. 3. Радужка. 4. Хрусталик. 5. Ресничное тело. 6. Связка, которая крепит хрусталик к ресничному телу: 7. Передняя стенка глаза. 8. Задняя камера глаза. 9,10. Мышцы глазного яблока. 11. Склера. 12. Собственно сосудистая оболочка. 13. Сетчатка. 14. Желтое пятно. 15. Диск зрительного нерва. 16. Зрительный нерв. 17. Стекловидное тело.</w:t>
      </w:r>
    </w:p>
    <w:p>
      <w:pPr>
        <w:pStyle w:val="F100"/>
        <w:spacing w:lineRule="atLeast" w:line="240"/>
        <w:ind w:firstLine="340"/>
        <w:jc w:val="both"/>
        <w:rPr/>
      </w:pPr>
      <w:r>
        <w:rPr>
          <w:sz w:val="28"/>
          <w:szCs w:val="28"/>
        </w:rPr>
        <w:t>В искусственном свете ламп и природном огне все эти составляю</w:t>
        <w:softHyphen/>
        <w:t>щие тоже встречаются, но только в других пропорциях (например, в лампах накаливания доля инфракрасных лучей больше, а ультрафио</w:t>
        <w:softHyphen/>
        <w:t>летовых - меньше).</w:t>
      </w:r>
    </w:p>
    <w:p>
      <w:pPr>
        <w:pStyle w:val="F100"/>
        <w:spacing w:lineRule="atLeast" w:line="240"/>
        <w:ind w:right="140" w:hanging="0"/>
        <w:jc w:val="both"/>
        <w:rPr/>
      </w:pPr>
      <w:r>
        <w:rPr>
          <w:sz w:val="28"/>
          <w:szCs w:val="28"/>
        </w:rPr>
        <w:t>Глазом человек воспринимает очень небольшую часть спектра электромагнитного излучения. Она чрезвычайно мала и представляет в общем электромагнитном спектре интервал волн от 380-400 до 700-780 нм. Все остальные участки спектра воспринимаются с помощью других органов чувств или вообще не воспринимаются. Образно говоря, в клавиатуре общего потока электромагнитных излучений мы можем видеть не больше октавы. Ощущения, получаемые при вос</w:t>
        <w:softHyphen/>
        <w:t>приятии этих волн, мы и расцениваем как цвет: свет волны в 500 нм мы воспринимаем как зеленый, 600 нм - как красно-оранжевый, 470 нм - как синий. Однако света одной длины волны в природе не бывает, поэтому чистые цвета мы практически не видим (их трудно получить даже в лабораторных условиях).</w:t>
      </w:r>
    </w:p>
    <w:p>
      <w:pPr>
        <w:pStyle w:val="F100"/>
        <w:spacing w:lineRule="atLeast" w:line="240"/>
        <w:ind w:left="40" w:right="60" w:firstLine="320"/>
        <w:jc w:val="both"/>
        <w:rPr/>
      </w:pPr>
      <w:r>
        <w:rPr>
          <w:sz w:val="28"/>
          <w:szCs w:val="28"/>
        </w:rPr>
        <w:t xml:space="preserve">Максимум солнечной энергии падает на область 480-650 нм </w:t>
        <w:softHyphen/>
        <w:t xml:space="preserve"> часть спектра от оранжево-желтого до голубого через зеленый. У более коротких и более длинных волн энергетичность резко падает. Почему этот максимум расположен именно в той области, где нахо</w:t>
        <w:softHyphen/>
        <w:t>дятся самые распространенные в природе цвета (желтый, зеленый, голубой), - не ясно. То ли физиология человека сама подстроилась к восприятию наиболее энергетичных и наиболее «природных» цветов солнца, неба, воды, зелени, то ли это изначальный замысел Великого Творца, создавшего все живое и неживое.</w:t>
      </w:r>
    </w:p>
    <w:p>
      <w:pPr>
        <w:pStyle w:val="F100"/>
        <w:spacing w:lineRule="atLeast" w:line="240"/>
        <w:ind w:left="40" w:right="60" w:firstLine="320"/>
        <w:jc w:val="both"/>
        <w:rPr/>
      </w:pPr>
      <w:r>
        <w:rPr>
          <w:sz w:val="28"/>
          <w:szCs w:val="28"/>
        </w:rPr>
        <w:t>Визуальная система человека идеально настроена на восприятие той части электромагнитного спектра, которая может быть видимой: лучи с более короткой (до 380 нм) длиной волны - ультрафиолетовые _ разрушают химические вещества и убивают живые клетки. В прин</w:t>
        <w:softHyphen/>
        <w:t>ципе сетчатка глаза их принимает, но чтобы не пострадали те ткани глаза, которые ультрафиолетовое облучение обжигает, Природа поставила на их защиту хрусталик: поглощая эти лучи, он служит свое</w:t>
        <w:softHyphen/>
        <w:t xml:space="preserve"> образным светофильтром. С другой стороны, восприятие инфракрас</w:t>
        <w:softHyphen/>
        <w:t>ной части спектра (свыше 780 нм) ограничено температурой человече</w:t>
        <w:softHyphen/>
        <w:t>ского тела: если бы при температуре 37,0° инфракрасный свет был видим, мы бы видели только внутреннюю поверхность своего глаза. Дело в том, что глаз, как и всякое слабо нагретое тело, испускает лучи именно этой части спектра.</w:t>
      </w:r>
    </w:p>
    <w:p>
      <w:pPr>
        <w:pStyle w:val="F100"/>
        <w:spacing w:lineRule="atLeast" w:line="200"/>
        <w:ind w:left="440" w:hanging="0"/>
        <w:jc w:val="both"/>
        <w:rPr>
          <w:sz w:val="28"/>
          <w:szCs w:val="28"/>
        </w:rPr>
      </w:pPr>
      <w:r>
        <w:rPr>
          <w:sz w:val="28"/>
          <w:szCs w:val="28"/>
        </w:rPr>
        <w:t>То, что мы видим как свет, представляет собой комбинированное</w:t>
      </w:r>
    </w:p>
    <w:p>
      <w:pPr>
        <w:pStyle w:val="F100"/>
        <w:spacing w:lineRule="atLeast" w:line="260"/>
        <w:ind w:left="120" w:hanging="120"/>
        <w:jc w:val="both"/>
        <w:rPr>
          <w:sz w:val="28"/>
          <w:szCs w:val="28"/>
        </w:rPr>
      </w:pPr>
      <w:r>
        <w:rPr>
          <w:sz w:val="28"/>
          <w:szCs w:val="28"/>
        </w:rPr>
        <w:t>взаимодействие нескольких составляющих:</w:t>
      </w:r>
    </w:p>
    <w:p>
      <w:pPr>
        <w:pStyle w:val="Normal"/>
        <w:tabs>
          <w:tab w:val="clear" w:pos="708"/>
          <w:tab w:val="left" w:pos="0" w:leader="none"/>
        </w:tabs>
        <w:spacing w:lineRule="atLeast" w:line="240"/>
        <w:ind w:left="-240" w:hanging="0"/>
        <w:jc w:val="both"/>
        <w:rPr>
          <w:sz w:val="28"/>
          <w:szCs w:val="28"/>
        </w:rPr>
      </w:pPr>
      <w:r>
        <w:rPr>
          <w:sz w:val="28"/>
          <w:szCs w:val="28"/>
        </w:rPr>
        <w:t xml:space="preserve">   </w:t>
      </w:r>
      <w:r>
        <w:rPr>
          <w:sz w:val="28"/>
          <w:szCs w:val="28"/>
        </w:rPr>
        <w:t>1.  спектральное излучение цветового потока из источника света;</w:t>
      </w:r>
    </w:p>
    <w:p>
      <w:pPr>
        <w:pStyle w:val="Normal"/>
        <w:tabs>
          <w:tab w:val="clear" w:pos="708"/>
          <w:tab w:val="right" w:pos="-2160" w:leader="none"/>
          <w:tab w:val="right" w:pos="0" w:leader="none"/>
        </w:tabs>
        <w:spacing w:lineRule="atLeast" w:line="240"/>
        <w:ind w:right="-5" w:hanging="0"/>
        <w:jc w:val="both"/>
        <w:rPr/>
      </w:pPr>
      <w:r>
        <w:rPr>
          <w:sz w:val="28"/>
          <w:szCs w:val="28"/>
        </w:rPr>
        <w:t>2. физические или химические свойства всех материалов, пропус</w:t>
        <w:softHyphen/>
        <w:t>кающих               и/или отражающих световой поток, - окружающая среда, преломляющие среды     глаза и др.;</w:t>
      </w:r>
    </w:p>
    <w:p>
      <w:pPr>
        <w:pStyle w:val="F000"/>
        <w:spacing w:lineRule="atLeast" w:line="220"/>
        <w:jc w:val="both"/>
        <w:rPr/>
      </w:pPr>
      <w:r>
        <w:rPr>
          <w:sz w:val="28"/>
          <w:szCs w:val="28"/>
        </w:rPr>
        <w:t>3.  нервные импульсы, возникающие при воздействии преломлен</w:t>
        <w:softHyphen/>
        <w:t>ного света на зрительный нерв;</w:t>
      </w:r>
    </w:p>
    <w:p>
      <w:pPr>
        <w:pStyle w:val="F000"/>
        <w:spacing w:lineRule="atLeast" w:line="220" w:before="20" w:after="0"/>
        <w:jc w:val="both"/>
        <w:rPr/>
      </w:pPr>
      <w:r>
        <w:rPr>
          <w:sz w:val="28"/>
          <w:szCs w:val="28"/>
        </w:rPr>
        <w:t>4. переработка этих' сигналов мозгом в сочетании с сигналами других органов восприятия - слуха, вкуса, обоняния, осязания, а также с памятью.</w:t>
      </w:r>
    </w:p>
    <w:p>
      <w:pPr>
        <w:pStyle w:val="F000"/>
        <w:spacing w:lineRule="atLeast" w:line="220" w:before="20" w:after="0"/>
        <w:jc w:val="both"/>
        <w:rPr>
          <w:sz w:val="28"/>
          <w:szCs w:val="28"/>
        </w:rPr>
      </w:pPr>
      <w:r>
        <w:rPr>
          <w:sz w:val="28"/>
          <w:szCs w:val="28"/>
        </w:rPr>
      </w:r>
    </w:p>
    <w:p>
      <w:pPr>
        <w:pStyle w:val="F000"/>
        <w:spacing w:lineRule="atLeast" w:line="220"/>
        <w:ind w:left="1380" w:hanging="0"/>
        <w:rPr>
          <w:sz w:val="28"/>
          <w:szCs w:val="28"/>
        </w:rPr>
      </w:pPr>
      <w:r>
        <w:rPr>
          <w:sz w:val="28"/>
          <w:szCs w:val="28"/>
        </w:rPr>
        <w:t>МЕХАНИЗМ ЦВЕТООЩУЩЕНИЯ</w:t>
      </w:r>
    </w:p>
    <w:p>
      <w:pPr>
        <w:pStyle w:val="F000"/>
        <w:spacing w:lineRule="atLeast" w:line="220"/>
        <w:ind w:left="1380" w:hanging="0"/>
        <w:rPr>
          <w:sz w:val="28"/>
          <w:szCs w:val="28"/>
        </w:rPr>
      </w:pPr>
      <w:r>
        <w:rPr>
          <w:sz w:val="28"/>
          <w:szCs w:val="28"/>
        </w:rPr>
      </w:r>
    </w:p>
    <w:p>
      <w:pPr>
        <w:pStyle w:val="F000"/>
        <w:spacing w:lineRule="atLeast" w:line="200"/>
        <w:jc w:val="both"/>
        <w:rPr/>
      </w:pPr>
      <w:r>
        <w:rPr>
          <w:sz w:val="28"/>
          <w:szCs w:val="28"/>
        </w:rPr>
        <w:t xml:space="preserve">      </w:t>
      </w:r>
      <w:r>
        <w:rPr>
          <w:sz w:val="28"/>
          <w:szCs w:val="28"/>
        </w:rPr>
        <w:t>Цветоощущение человека происходит следующим образом. Свет, проникая в глаз, проходит сквозь кристаллическую линзу - хрусталик и попадает на сетчат</w:t>
        <w:softHyphen/>
        <w:t>ку. Сетчатка - это тонкая мембрана, покрывающая заднюю внутреннюю по</w:t>
        <w:softHyphen/>
        <w:t>верхность глаза. Проходя сквозь нее, свет пересекает тонкий слой ткани, два слоя нервных клеток и слой многочисленных светочувствительных рецепторных кле</w:t>
        <w:softHyphen/>
        <w:t>ток, называемых фоторецепторами. Имеется четыре разновидности фоторецепто</w:t>
        <w:softHyphen/>
        <w:t xml:space="preserve">ров: три вида называются колбочками, один - палочками. Колбочки (всего их в сетчатке 7 миллионов) отвечают за цветовое зрение, они работают при освещении не менее 0,lлм/кв. м. Палочки обеспечивают черно-белое восприятие мира. Их в сетчатке 130 миллионов и работают они при небольшом освещении </w:t>
        <w:softHyphen/>
        <w:t xml:space="preserve"> 0,01 лм/кв. м. Особенно заметно разделение труда между ними в темноте, когда колбочки не действуют, а работают одни палочки и нам все видится серым, бес</w:t>
        <w:softHyphen/>
        <w:t xml:space="preserve"> цветным (отсюда и известная пословица: «Ночью все кошки серые»). Чувстви</w:t>
        <w:softHyphen/>
        <w:t xml:space="preserve">тельность глаза при переходе от света к темноте увеличивается в 200000 раз </w:t>
      </w:r>
      <w:r>
        <w:rPr>
          <w:rStyle w:val="F2101"/>
          <w:i w:val="false"/>
          <w:sz w:val="28"/>
          <w:szCs w:val="28"/>
        </w:rPr>
        <w:t>(А. Р. Лурия).</w:t>
      </w:r>
      <w:r>
        <w:rPr>
          <w:rStyle w:val="F2101"/>
          <w:sz w:val="28"/>
          <w:szCs w:val="28"/>
        </w:rPr>
        <w:t xml:space="preserve"> </w:t>
      </w:r>
      <w:r>
        <w:rPr>
          <w:sz w:val="28"/>
          <w:szCs w:val="28"/>
        </w:rPr>
        <w:t>Поглощая свет, фоторецепторы образуют с помощью биохимиче</w:t>
        <w:softHyphen/>
        <w:t>ских реакций электрические потенциалы, которые в виде пиковых электрических разрядов передаются по зрительному нерву в кору головного мозга. Там и рожда</w:t>
        <w:softHyphen/>
        <w:t>ется ощущение цвета.</w:t>
      </w:r>
    </w:p>
    <w:p>
      <w:pPr>
        <w:pStyle w:val="F210"/>
        <w:spacing w:lineRule="atLeast" w:line="200" w:before="20" w:after="0"/>
        <w:ind w:right="20" w:hanging="0"/>
        <w:jc w:val="both"/>
        <w:rPr>
          <w:b/>
          <w:b/>
          <w:i w:val="false"/>
          <w:i w:val="false"/>
          <w:sz w:val="32"/>
          <w:szCs w:val="32"/>
          <w:u w:val="single"/>
        </w:rPr>
      </w:pPr>
      <w:r>
        <w:rPr>
          <w:b/>
          <w:i w:val="false"/>
          <w:sz w:val="32"/>
          <w:szCs w:val="32"/>
          <w:u w:val="single"/>
        </w:rPr>
        <w:t>Таким образом, цвет - это ощущение, возникающее в мозгу человека как реакция на свет определенной длины волны, попавший в сетчатку его глаза.</w:t>
      </w:r>
    </w:p>
    <w:p>
      <w:pPr>
        <w:pStyle w:val="F000"/>
        <w:spacing w:lineRule="atLeast" w:line="240"/>
        <w:jc w:val="both"/>
        <w:rPr/>
      </w:pPr>
      <w:r>
        <w:rPr>
          <w:sz w:val="28"/>
          <w:szCs w:val="28"/>
        </w:rPr>
        <w:t xml:space="preserve">      </w:t>
      </w:r>
      <w:r>
        <w:rPr>
          <w:sz w:val="28"/>
          <w:szCs w:val="28"/>
        </w:rPr>
        <w:t>Точно определить, что это такое - ощущение цвета - невоз</w:t>
        <w:softHyphen/>
        <w:t>можно, так же как описать любое другое ощущение, рождаемое любым органом чувств. Что такое красный цвет? Это нельзя передать словами - так же, как и горечь, холод или звон. Просто у человека с детства, по мере приобретения жизненного опыта, появляется представление о том, как выглядит красный цвет (или слышится звон, или ощущается горечь). Накопление такого опы</w:t>
        <w:softHyphen/>
        <w:t>та обычно не запоминается. Например, мать хвалит дочку: «Какое у тебя красивое красное платье!» Затем дает ей яблоко: «Посмотри, какое красное яблочко!» Позже: «Смотри - поехала красная маши</w:t>
        <w:softHyphen/>
        <w:t xml:space="preserve">на». Ребенок запоминает, что </w:t>
      </w:r>
      <w:r>
        <w:rPr>
          <w:rStyle w:val="F2101"/>
          <w:i w:val="false"/>
          <w:sz w:val="28"/>
          <w:szCs w:val="28"/>
        </w:rPr>
        <w:t>именно этот цветовой оттенок</w:t>
      </w:r>
      <w:r>
        <w:rPr>
          <w:rStyle w:val="F2101"/>
          <w:sz w:val="28"/>
          <w:szCs w:val="28"/>
        </w:rPr>
        <w:t xml:space="preserve"> </w:t>
      </w:r>
      <w:r>
        <w:rPr>
          <w:sz w:val="28"/>
          <w:szCs w:val="28"/>
        </w:rPr>
        <w:t>взрослые называют красным. Через какое-то время это распознавание ста</w:t>
        <w:softHyphen/>
        <w:t>новится автоматическим и маленький человек сразу и безошибочно называет цвет предметов, которые видит.</w:t>
      </w:r>
    </w:p>
    <w:p>
      <w:pPr>
        <w:pStyle w:val="F000"/>
        <w:spacing w:lineRule="atLeast" w:line="200"/>
        <w:ind w:left="2100" w:hanging="0"/>
        <w:rPr>
          <w:sz w:val="20"/>
          <w:szCs w:val="20"/>
        </w:rPr>
      </w:pPr>
      <w:r>
        <w:rPr>
          <w:sz w:val="20"/>
          <w:szCs w:val="20"/>
        </w:rPr>
      </w:r>
    </w:p>
    <w:p>
      <w:pPr>
        <w:pStyle w:val="F000"/>
        <w:spacing w:lineRule="atLeast" w:line="200"/>
        <w:ind w:left="2100" w:hanging="0"/>
        <w:rPr>
          <w:sz w:val="32"/>
          <w:szCs w:val="32"/>
        </w:rPr>
      </w:pPr>
      <w:r>
        <w:rPr>
          <w:sz w:val="32"/>
          <w:szCs w:val="32"/>
        </w:rPr>
        <w:t>СВОЙСТВА ЦВЕТА</w:t>
      </w:r>
    </w:p>
    <w:p>
      <w:pPr>
        <w:pStyle w:val="F000"/>
        <w:spacing w:lineRule="atLeast" w:line="200"/>
        <w:ind w:left="2100" w:hanging="0"/>
        <w:rPr>
          <w:sz w:val="28"/>
          <w:szCs w:val="28"/>
        </w:rPr>
      </w:pPr>
      <w:r>
        <w:rPr>
          <w:sz w:val="28"/>
          <w:szCs w:val="28"/>
        </w:rPr>
      </w:r>
    </w:p>
    <w:p>
      <w:pPr>
        <w:pStyle w:val="F000"/>
        <w:spacing w:lineRule="atLeast" w:line="200"/>
        <w:jc w:val="both"/>
        <w:rPr/>
      </w:pPr>
      <w:r>
        <w:rPr>
          <w:sz w:val="28"/>
          <w:szCs w:val="28"/>
        </w:rPr>
        <w:t xml:space="preserve">      </w:t>
      </w:r>
      <w:r>
        <w:rPr>
          <w:sz w:val="28"/>
          <w:szCs w:val="28"/>
        </w:rPr>
        <w:t>Цвет имеет три физических свойства:</w:t>
      </w:r>
    </w:p>
    <w:p>
      <w:pPr>
        <w:pStyle w:val="F000"/>
        <w:spacing w:lineRule="atLeast" w:line="220" w:before="20" w:after="0"/>
        <w:jc w:val="both"/>
        <w:rPr/>
      </w:pPr>
      <w:r>
        <w:rPr>
          <w:rStyle w:val="F2101"/>
          <w:i w:val="false"/>
          <w:sz w:val="28"/>
          <w:szCs w:val="28"/>
        </w:rPr>
        <w:t>1</w:t>
      </w:r>
      <w:r>
        <w:rPr>
          <w:rStyle w:val="F2101"/>
          <w:sz w:val="28"/>
          <w:szCs w:val="28"/>
        </w:rPr>
        <w:t xml:space="preserve">. </w:t>
      </w:r>
      <w:r>
        <w:rPr>
          <w:rStyle w:val="F2101"/>
          <w:b/>
          <w:sz w:val="28"/>
          <w:szCs w:val="28"/>
          <w:u w:val="single"/>
        </w:rPr>
        <w:t>Цветовой тон</w:t>
      </w:r>
      <w:r>
        <w:rPr>
          <w:rStyle w:val="F2101"/>
          <w:sz w:val="28"/>
          <w:szCs w:val="28"/>
        </w:rPr>
        <w:t xml:space="preserve"> </w:t>
      </w:r>
      <w:r>
        <w:rPr>
          <w:sz w:val="28"/>
          <w:szCs w:val="28"/>
        </w:rPr>
        <w:t>получается в результате отражения одной длины волны в пределах определенного участка спектра. Он измеряется дли</w:t>
        <w:softHyphen/>
        <w:t>ной волны этого участка и дает название цвету. Чистыми цветовыми тонами являются только красный, желтый, зеленый и синий, осталь</w:t>
        <w:softHyphen/>
        <w:t>ные - смешанные.</w:t>
      </w:r>
    </w:p>
    <w:p>
      <w:pPr>
        <w:pStyle w:val="F000"/>
        <w:spacing w:lineRule="atLeast" w:line="220"/>
        <w:jc w:val="both"/>
        <w:rPr>
          <w:sz w:val="28"/>
          <w:szCs w:val="28"/>
        </w:rPr>
      </w:pPr>
      <w:r>
        <w:rPr>
          <w:rStyle w:val="F2101"/>
          <w:i w:val="false"/>
          <w:sz w:val="28"/>
          <w:szCs w:val="28"/>
        </w:rPr>
        <w:t>2</w:t>
      </w:r>
      <w:r>
        <w:rPr>
          <w:rStyle w:val="F2101"/>
          <w:sz w:val="28"/>
          <w:szCs w:val="28"/>
        </w:rPr>
        <w:t xml:space="preserve">. </w:t>
      </w:r>
      <w:r>
        <w:rPr>
          <w:rStyle w:val="F2101"/>
          <w:b/>
          <w:sz w:val="28"/>
          <w:szCs w:val="28"/>
          <w:u w:val="single"/>
        </w:rPr>
        <w:t>Яркость или светлота</w:t>
      </w:r>
      <w:r>
        <w:rPr>
          <w:rStyle w:val="F2101"/>
          <w:sz w:val="28"/>
          <w:szCs w:val="28"/>
        </w:rPr>
        <w:t xml:space="preserve"> - </w:t>
      </w:r>
      <w:r>
        <w:rPr>
          <w:sz w:val="28"/>
          <w:szCs w:val="28"/>
        </w:rPr>
        <w:t>интенсивность цветового излучения (насколько этот цвет ярче или сильнее освещен по сравнению с другими).</w:t>
      </w:r>
    </w:p>
    <w:p>
      <w:pPr>
        <w:pStyle w:val="F000"/>
        <w:spacing w:lineRule="atLeast" w:line="220"/>
        <w:jc w:val="both"/>
        <w:rPr/>
      </w:pPr>
      <w:r>
        <w:rPr>
          <w:rStyle w:val="F2101"/>
          <w:i w:val="false"/>
          <w:sz w:val="28"/>
          <w:szCs w:val="28"/>
        </w:rPr>
        <w:t xml:space="preserve">3. </w:t>
      </w:r>
      <w:r>
        <w:rPr>
          <w:rStyle w:val="F2101"/>
          <w:b/>
          <w:sz w:val="28"/>
          <w:szCs w:val="28"/>
          <w:u w:val="single"/>
        </w:rPr>
        <w:t>Насыщенность или чистота</w:t>
      </w:r>
      <w:r>
        <w:rPr>
          <w:rStyle w:val="F2101"/>
          <w:sz w:val="28"/>
          <w:szCs w:val="28"/>
        </w:rPr>
        <w:t xml:space="preserve">- </w:t>
      </w:r>
      <w:r>
        <w:rPr>
          <w:sz w:val="28"/>
          <w:szCs w:val="28"/>
        </w:rPr>
        <w:t>какое количество ахроматичес</w:t>
        <w:softHyphen/>
        <w:t xml:space="preserve">кого цвета (белого, черного или серого) примешивается к основному цветовому тону. Или проще - насколько данный цвет осветлен или затемнен по сравнению с основным. Все природные цвета </w:t>
      </w:r>
      <w:r>
        <w:rPr>
          <w:rStyle w:val="F1001"/>
          <w:sz w:val="28"/>
          <w:szCs w:val="28"/>
        </w:rPr>
        <w:t xml:space="preserve">(за </w:t>
      </w:r>
      <w:r>
        <w:rPr>
          <w:sz w:val="28"/>
          <w:szCs w:val="28"/>
        </w:rPr>
        <w:t>исклю</w:t>
        <w:softHyphen/>
        <w:t>чением цветов солнечного спектра) имеют примесь ахроматических.</w:t>
      </w:r>
    </w:p>
    <w:p>
      <w:pPr>
        <w:pStyle w:val="F000"/>
        <w:spacing w:lineRule="atLeast" w:line="220"/>
        <w:ind w:left="340" w:hanging="0"/>
        <w:rPr>
          <w:sz w:val="28"/>
          <w:szCs w:val="28"/>
        </w:rPr>
      </w:pPr>
      <w:r>
        <w:rPr>
          <w:sz w:val="28"/>
          <w:szCs w:val="28"/>
        </w:rPr>
        <w:t>Сколько же цветов существует на свете? Однозначного ответа нет.</w:t>
      </w:r>
    </w:p>
    <w:p>
      <w:pPr>
        <w:pStyle w:val="F000"/>
        <w:spacing w:lineRule="atLeast" w:line="220"/>
        <w:jc w:val="both"/>
        <w:rPr/>
      </w:pPr>
      <w:r>
        <w:rPr>
          <w:sz w:val="28"/>
          <w:szCs w:val="28"/>
        </w:rPr>
        <w:t>Количество цветов, выделяемых различными культурами, различно, оно варьируется от нескольких единиц до нескольких сотен. По дан</w:t>
        <w:softHyphen/>
        <w:t>ным современных исследователей, глаз человека способен в нормаль</w:t>
        <w:softHyphen/>
        <w:t xml:space="preserve">ных условиях различать от </w:t>
      </w:r>
      <w:r>
        <w:rPr>
          <w:rStyle w:val="F2101"/>
          <w:i w:val="false"/>
          <w:sz w:val="28"/>
          <w:szCs w:val="28"/>
        </w:rPr>
        <w:t>двадцати тысяч</w:t>
      </w:r>
      <w:r>
        <w:rPr>
          <w:rStyle w:val="F2101"/>
          <w:sz w:val="28"/>
          <w:szCs w:val="28"/>
        </w:rPr>
        <w:t xml:space="preserve"> </w:t>
      </w:r>
      <w:r>
        <w:rPr>
          <w:sz w:val="28"/>
          <w:szCs w:val="28"/>
        </w:rPr>
        <w:t xml:space="preserve">до </w:t>
      </w:r>
      <w:r>
        <w:rPr>
          <w:rStyle w:val="F2101"/>
          <w:i w:val="false"/>
          <w:sz w:val="28"/>
          <w:szCs w:val="28"/>
        </w:rPr>
        <w:t>двухсот тысяч</w:t>
      </w:r>
      <w:r>
        <w:rPr>
          <w:rStyle w:val="F2101"/>
          <w:sz w:val="28"/>
          <w:szCs w:val="28"/>
        </w:rPr>
        <w:t xml:space="preserve"> </w:t>
      </w:r>
      <w:r>
        <w:rPr>
          <w:sz w:val="28"/>
          <w:szCs w:val="28"/>
        </w:rPr>
        <w:t>оттен</w:t>
        <w:softHyphen/>
        <w:t>ков разных цветов. Хороший же художник может различить глазом до</w:t>
      </w:r>
      <w:r>
        <w:rPr>
          <w:rStyle w:val="F3101"/>
          <w:sz w:val="28"/>
          <w:szCs w:val="28"/>
        </w:rPr>
        <w:t xml:space="preserve"> </w:t>
      </w:r>
      <w:r>
        <w:rPr>
          <w:rStyle w:val="F3101"/>
          <w:i w:val="false"/>
          <w:sz w:val="28"/>
          <w:szCs w:val="28"/>
        </w:rPr>
        <w:t xml:space="preserve">миллиона </w:t>
      </w:r>
      <w:r>
        <w:rPr>
          <w:sz w:val="28"/>
          <w:szCs w:val="28"/>
        </w:rPr>
        <w:t xml:space="preserve">цветовых оттенков! Однако наш язык, наша система понятий не в силах дать такое количество названий - не хватает слов. Даже некоторые основные цвета носят не оригинальные, а ассоциативные названия: красный - от слова краса, желтый - желчь, оранжевый </w:t>
        <w:softHyphen/>
        <w:t xml:space="preserve"> от английского </w:t>
      </w:r>
      <w:r>
        <w:rPr>
          <w:rStyle w:val="F2101"/>
          <w:sz w:val="28"/>
          <w:szCs w:val="28"/>
        </w:rPr>
        <w:t xml:space="preserve">oraпge </w:t>
      </w:r>
      <w:r>
        <w:rPr>
          <w:sz w:val="28"/>
          <w:szCs w:val="28"/>
        </w:rPr>
        <w:t xml:space="preserve">(орандж) - апельсин. Дополнительные цвета вообще собственных названий не имеют и носят либо ассоциативный (малиновый, салатовый, кирпичный, сиреневый), либо описательный характер (темно-зеленый, светло-желтый и т. п.). </w:t>
      </w:r>
      <w:r>
        <w:rPr>
          <w:rStyle w:val="F1001"/>
          <w:sz w:val="28"/>
          <w:szCs w:val="28"/>
        </w:rPr>
        <w:t xml:space="preserve">Но </w:t>
      </w:r>
      <w:r>
        <w:rPr>
          <w:sz w:val="28"/>
          <w:szCs w:val="28"/>
        </w:rPr>
        <w:t>раз мы не можем назвать многочисленные оттенки цветов, то не можем и осознать их. А значит, та информация, которую несет вся огромная масса цветового разнообразия, так и остается у нас в подсознании невостребованной.</w:t>
      </w:r>
    </w:p>
    <w:p>
      <w:pPr>
        <w:pStyle w:val="F000"/>
        <w:spacing w:lineRule="atLeast" w:line="220"/>
        <w:jc w:val="both"/>
        <w:rPr>
          <w:sz w:val="28"/>
          <w:szCs w:val="28"/>
        </w:rPr>
      </w:pPr>
      <w:r>
        <w:rPr>
          <w:sz w:val="28"/>
          <w:szCs w:val="28"/>
        </w:rPr>
      </w:r>
    </w:p>
    <w:p>
      <w:pPr>
        <w:pStyle w:val="F501"/>
        <w:spacing w:lineRule="atLeast" w:line="220"/>
        <w:ind w:left="1520" w:hanging="0"/>
        <w:rPr>
          <w:sz w:val="28"/>
          <w:szCs w:val="28"/>
        </w:rPr>
      </w:pPr>
      <w:r>
        <w:rPr/>
        <w:t>ИСТОРИЯ ИЗУЧЕНИЯ ЦВЕТА</w:t>
      </w:r>
    </w:p>
    <w:p>
      <w:pPr>
        <w:pStyle w:val="F000"/>
        <w:spacing w:lineRule="atLeast" w:line="220"/>
        <w:jc w:val="both"/>
        <w:rPr/>
      </w:pPr>
      <w:r>
        <w:rPr>
          <w:sz w:val="28"/>
          <w:szCs w:val="28"/>
        </w:rPr>
        <w:t xml:space="preserve">      </w:t>
      </w:r>
      <w:r>
        <w:rPr>
          <w:sz w:val="28"/>
          <w:szCs w:val="28"/>
        </w:rPr>
        <w:t>Хотя имеется множество свидетельств об изучении цвета в древние времена (от времен фараонов до средневековых алхимиков), общепринято считать нача</w:t>
        <w:softHyphen/>
        <w:t xml:space="preserve">лом истинно научных исследований в этой области работы </w:t>
      </w:r>
      <w:r>
        <w:rPr>
          <w:rStyle w:val="F2101"/>
          <w:i w:val="false"/>
          <w:sz w:val="28"/>
          <w:szCs w:val="28"/>
        </w:rPr>
        <w:t>И. Ньютона</w:t>
      </w:r>
      <w:r>
        <w:rPr>
          <w:rStyle w:val="F2101"/>
          <w:sz w:val="28"/>
          <w:szCs w:val="28"/>
        </w:rPr>
        <w:t xml:space="preserve">. </w:t>
      </w:r>
      <w:r>
        <w:rPr>
          <w:sz w:val="28"/>
          <w:szCs w:val="28"/>
        </w:rPr>
        <w:t>Он раз</w:t>
        <w:softHyphen/>
        <w:t>ложил с помощью призмы белый цвет на составляющие и произвольно выделил семь основных цветов спектра. Исаак был человеком религиозным и поэтому разделил непрерывный ряд спектра не на пять или девять, а именно на семь час</w:t>
        <w:softHyphen/>
        <w:t>тей. Однако этим он вызвал большие трудности, так как натуральное число семь не делится ни на какое другое, за исключением единицы и себя самого, а значит, всякая классификация цветов оказалась невозможной. Кроме того, Ньютон распо</w:t>
        <w:softHyphen/>
        <w:t>лагал цвета в одну строчку (или столбиком), что тоже затрудняло систематиза</w:t>
        <w:softHyphen/>
        <w:t xml:space="preserve">цию. Выход был найден в 1735 году, когда </w:t>
      </w:r>
      <w:r>
        <w:rPr>
          <w:rStyle w:val="F1101"/>
          <w:i w:val="false"/>
          <w:sz w:val="28"/>
          <w:szCs w:val="28"/>
        </w:rPr>
        <w:t>Кастель</w:t>
      </w:r>
      <w:r>
        <w:rPr>
          <w:rStyle w:val="F1101"/>
          <w:sz w:val="28"/>
          <w:szCs w:val="28"/>
        </w:rPr>
        <w:t xml:space="preserve"> </w:t>
      </w:r>
      <w:r>
        <w:rPr>
          <w:sz w:val="28"/>
          <w:szCs w:val="28"/>
        </w:rPr>
        <w:t>догадался расположить цве</w:t>
        <w:softHyphen/>
        <w:t>та по окружности, образовав так называемый хроматический круг. Размещение цветов по кругу сразу же вызвало по закону симметрии необходимость в разделе</w:t>
        <w:softHyphen/>
        <w:t>нии его на четное количество секторов. Поэтому с тех пор хроматический круг делился сначала на шесть частей (круг Гёте), а затем - на восемь.</w:t>
      </w:r>
    </w:p>
    <w:p>
      <w:pPr>
        <w:pStyle w:val="F000"/>
        <w:spacing w:lineRule="atLeast" w:line="180"/>
        <w:jc w:val="both"/>
        <w:rPr/>
      </w:pPr>
      <w:r>
        <w:rPr>
          <w:sz w:val="28"/>
          <w:szCs w:val="28"/>
        </w:rPr>
        <w:t xml:space="preserve">      </w:t>
      </w:r>
      <w:r>
        <w:rPr>
          <w:sz w:val="28"/>
          <w:szCs w:val="28"/>
        </w:rPr>
        <w:t xml:space="preserve">Очень важным был вопрос о выделении основных и дополнительных цветов. Великий </w:t>
      </w:r>
      <w:r>
        <w:rPr>
          <w:rStyle w:val="F1101"/>
          <w:i w:val="false"/>
          <w:sz w:val="28"/>
          <w:szCs w:val="28"/>
        </w:rPr>
        <w:t>Г. Гельмгольц</w:t>
      </w:r>
      <w:r>
        <w:rPr>
          <w:rStyle w:val="F1101"/>
          <w:sz w:val="28"/>
          <w:szCs w:val="28"/>
        </w:rPr>
        <w:t xml:space="preserve"> </w:t>
      </w:r>
      <w:r>
        <w:rPr>
          <w:sz w:val="28"/>
          <w:szCs w:val="28"/>
        </w:rPr>
        <w:t>предложил трехкомпонентную структуру цветообразова</w:t>
        <w:softHyphen/>
        <w:t xml:space="preserve">ния. Он считал, что </w:t>
      </w:r>
      <w:r>
        <w:rPr>
          <w:rStyle w:val="F2001"/>
          <w:rFonts w:cs="Times New Roman"/>
          <w:sz w:val="28"/>
          <w:szCs w:val="28"/>
        </w:rPr>
        <w:t xml:space="preserve">в </w:t>
      </w:r>
      <w:r>
        <w:rPr>
          <w:sz w:val="28"/>
          <w:szCs w:val="28"/>
        </w:rPr>
        <w:t xml:space="preserve">зрительной системе существуют фоторецепторы только трех типов, воспринимающие красный, желтый и синий цвета. При раздельном их раздражении образуется восприятие только этих цветов, а при сочетаемом </w:t>
        <w:softHyphen/>
        <w:t xml:space="preserve"> восприятие других (например, желтый </w:t>
      </w:r>
      <w:r>
        <w:rPr>
          <w:rStyle w:val="F2001"/>
          <w:rFonts w:cs="Times New Roman"/>
          <w:sz w:val="28"/>
          <w:szCs w:val="28"/>
        </w:rPr>
        <w:t xml:space="preserve">+ </w:t>
      </w:r>
      <w:r>
        <w:rPr>
          <w:sz w:val="28"/>
          <w:szCs w:val="28"/>
        </w:rPr>
        <w:t xml:space="preserve">синий </w:t>
      </w:r>
      <w:r>
        <w:rPr>
          <w:rStyle w:val="F2001"/>
          <w:rFonts w:cs="Times New Roman"/>
          <w:sz w:val="28"/>
          <w:szCs w:val="28"/>
        </w:rPr>
        <w:t xml:space="preserve">= </w:t>
      </w:r>
      <w:r>
        <w:rPr>
          <w:sz w:val="28"/>
          <w:szCs w:val="28"/>
        </w:rPr>
        <w:t xml:space="preserve">зеленый, красный </w:t>
      </w:r>
      <w:r>
        <w:rPr>
          <w:rStyle w:val="F2001"/>
          <w:rFonts w:cs="Times New Roman"/>
          <w:sz w:val="28"/>
          <w:szCs w:val="28"/>
        </w:rPr>
        <w:t xml:space="preserve">+ </w:t>
      </w:r>
      <w:r>
        <w:rPr>
          <w:sz w:val="28"/>
          <w:szCs w:val="28"/>
        </w:rPr>
        <w:t xml:space="preserve">желтый </w:t>
      </w:r>
      <w:r>
        <w:rPr>
          <w:rStyle w:val="F2001"/>
          <w:rFonts w:cs="Times New Roman"/>
          <w:sz w:val="28"/>
          <w:szCs w:val="28"/>
        </w:rPr>
        <w:t xml:space="preserve">= </w:t>
      </w:r>
      <w:r>
        <w:rPr>
          <w:sz w:val="28"/>
          <w:szCs w:val="28"/>
        </w:rPr>
        <w:t>оранжевый). Действительно, современные исследователи обнаружили, что в кол</w:t>
        <w:softHyphen/>
        <w:t>бочках глаза человека существует три типа фотопигментов, которые имеют чув</w:t>
        <w:softHyphen/>
        <w:t>ствительность к свету с длинами волн 448, 528 и 567 нм, что соответствует сине</w:t>
        <w:softHyphen/>
        <w:t>му, желто-зеленому и красно-оранжевому частям спектра.</w:t>
      </w:r>
    </w:p>
    <w:p>
      <w:pPr>
        <w:pStyle w:val="F000"/>
        <w:spacing w:lineRule="atLeast" w:line="180"/>
        <w:jc w:val="both"/>
        <w:rPr>
          <w:sz w:val="28"/>
          <w:szCs w:val="28"/>
        </w:rPr>
      </w:pPr>
      <w:r>
        <w:rPr>
          <w:sz w:val="28"/>
          <w:szCs w:val="28"/>
        </w:rPr>
        <w:t xml:space="preserve">      </w:t>
      </w:r>
      <w:r>
        <w:rPr>
          <w:sz w:val="28"/>
          <w:szCs w:val="28"/>
        </w:rPr>
        <w:t xml:space="preserve">В противовес Гельмгольцу другой исследователь, </w:t>
      </w:r>
      <w:r>
        <w:rPr>
          <w:rStyle w:val="F2001"/>
          <w:rFonts w:cs="Times New Roman"/>
          <w:sz w:val="28"/>
          <w:szCs w:val="28"/>
        </w:rPr>
        <w:t xml:space="preserve">Э. </w:t>
      </w:r>
      <w:r>
        <w:rPr>
          <w:rStyle w:val="F1101"/>
          <w:i w:val="false"/>
          <w:sz w:val="28"/>
          <w:szCs w:val="28"/>
        </w:rPr>
        <w:t>Геринг</w:t>
      </w:r>
      <w:r>
        <w:rPr>
          <w:rStyle w:val="F1101"/>
          <w:sz w:val="28"/>
          <w:szCs w:val="28"/>
        </w:rPr>
        <w:t xml:space="preserve">, </w:t>
      </w:r>
      <w:r>
        <w:rPr>
          <w:sz w:val="28"/>
          <w:szCs w:val="28"/>
        </w:rPr>
        <w:t>в 1874 году создал четырехкомпонентную систему цвета. Он выделял шесть цветов, два из кото</w:t>
        <w:softHyphen/>
        <w:t>рых были ахроматическими (не содержащими цвета) - черный и белый, а четы</w:t>
        <w:softHyphen/>
        <w:t xml:space="preserve"> ре - хроматическими (содержащими цветовой тон): красный, желтый, зеленый и синий. Геринг полагал, что у человека есть три канала цветового восприятия: черно-белый, красно-зеленый и желто-синий, каждый из которых проводит «свои» цвета.</w:t>
      </w:r>
    </w:p>
    <w:p>
      <w:pPr>
        <w:pStyle w:val="F000"/>
        <w:spacing w:lineRule="atLeast" w:line="180"/>
        <w:jc w:val="both"/>
        <w:rPr/>
      </w:pPr>
      <w:r>
        <w:rPr>
          <w:sz w:val="28"/>
          <w:szCs w:val="28"/>
        </w:rPr>
        <w:t xml:space="preserve">      </w:t>
      </w:r>
      <w:r>
        <w:rPr>
          <w:sz w:val="28"/>
          <w:szCs w:val="28"/>
        </w:rPr>
        <w:t>Разногласия между сторонниками трехкомпонентной системы Гельмгольца и приверженцами четырехкомпонентной системы Геринга были разрешены не так давно усилиями ученых многих стран. К общему удовольствию, было установле</w:t>
        <w:softHyphen/>
        <w:t>но, что правда была в учениях обоих великих исследователей. Фоторецепторы глаза действительно воспринимают цвета по системе Гельмгольца. А вот вос</w:t>
        <w:softHyphen/>
        <w:t>приятие цвета в мозгу формируется по трем так называемым «оппонентным хро</w:t>
        <w:softHyphen/>
        <w:t>матическим осям», которые являют собой те самые цветовые каналы, о которых говорил Геринг.</w:t>
      </w:r>
    </w:p>
    <w:p>
      <w:pPr>
        <w:pStyle w:val="F000"/>
        <w:spacing w:lineRule="atLeast" w:line="180"/>
        <w:jc w:val="both"/>
        <w:rPr>
          <w:sz w:val="28"/>
          <w:szCs w:val="28"/>
        </w:rPr>
      </w:pPr>
      <w:r>
        <w:rPr>
          <w:sz w:val="28"/>
          <w:szCs w:val="28"/>
        </w:rPr>
        <w:t xml:space="preserve">      </w:t>
      </w:r>
      <w:r>
        <w:rPr>
          <w:sz w:val="28"/>
          <w:szCs w:val="28"/>
        </w:rPr>
        <w:t xml:space="preserve">Основы современной систематизации цвета были заложены в прошлом веке после того, как </w:t>
      </w:r>
      <w:r>
        <w:rPr>
          <w:rStyle w:val="F1101"/>
          <w:i w:val="false"/>
          <w:sz w:val="28"/>
          <w:szCs w:val="28"/>
        </w:rPr>
        <w:t>В. Освальд</w:t>
      </w:r>
      <w:r>
        <w:rPr>
          <w:rStyle w:val="F1101"/>
          <w:sz w:val="28"/>
          <w:szCs w:val="28"/>
        </w:rPr>
        <w:t xml:space="preserve"> </w:t>
      </w:r>
      <w:r>
        <w:rPr>
          <w:sz w:val="28"/>
          <w:szCs w:val="28"/>
        </w:rPr>
        <w:t>перевел изображение цветов из плоскости в простран</w:t>
        <w:softHyphen/>
        <w:t>ство, сделав его объемным. Для цветовой классификации он предложил исполь</w:t>
        <w:softHyphen/>
        <w:t>зовать фигуру в виде двойного конуса, вертикальную ось которого составляют ахроматические черный, серый и белый цвета, а основание - чистые хроматиче</w:t>
        <w:softHyphen/>
        <w:t xml:space="preserve">ские красный, желтый, зеленый и синий цвета. В несколько измененном виде эта система была принята в 1931 году Международным Советом по освещению под названием </w:t>
      </w:r>
      <w:r>
        <w:rPr>
          <w:rStyle w:val="F1101"/>
          <w:i w:val="false"/>
          <w:sz w:val="28"/>
          <w:szCs w:val="28"/>
        </w:rPr>
        <w:t>«цветового тела Мэнселла»</w:t>
      </w:r>
      <w:r>
        <w:rPr>
          <w:rStyle w:val="F1101"/>
          <w:sz w:val="28"/>
          <w:szCs w:val="28"/>
        </w:rPr>
        <w:t xml:space="preserve"> </w:t>
      </w:r>
      <w:r>
        <w:rPr>
          <w:sz w:val="28"/>
          <w:szCs w:val="28"/>
        </w:rPr>
        <w:t>(по имени ученого, его предложившего). Это было очень важное решение, так как оно позволило определить в названии все физические свойства любого цвета - его хроматиче</w:t>
        <w:softHyphen/>
        <w:t>ский тон, насыщенность и светлоту. Это дало возможность специалистам разных стран одинаково называть цвета в науке, искусстве, технике и промышленно</w:t>
        <w:softHyphen/>
        <w:t>сти. При современной системе международного разделения труда очень важно, чтобы, определяя цвета, люди представляли их абсолютно одинаково.</w:t>
      </w:r>
    </w:p>
    <w:p>
      <w:pPr>
        <w:pStyle w:val="F301"/>
        <w:spacing w:lineRule="atLeast" w:line="260"/>
        <w:ind w:left="1400" w:right="1380" w:firstLine="120"/>
        <w:jc w:val="center"/>
        <w:rPr>
          <w:sz w:val="28"/>
          <w:szCs w:val="28"/>
        </w:rPr>
      </w:pPr>
      <w:r>
        <w:rPr>
          <w:sz w:val="28"/>
          <w:szCs w:val="28"/>
        </w:rPr>
        <w:t>РАСПОЛОЖЕНИЕ ЦВЕТОВ В ХРОМАТИЧЕСКОМ КРУГЕ</w:t>
      </w:r>
    </w:p>
    <w:p>
      <w:pPr>
        <w:pStyle w:val="F100"/>
        <w:spacing w:lineRule="atLeast" w:line="240"/>
        <w:ind w:right="20" w:hanging="0"/>
        <w:jc w:val="both"/>
        <w:rPr/>
      </w:pPr>
      <w:r>
        <w:rPr>
          <w:sz w:val="28"/>
          <w:szCs w:val="28"/>
        </w:rPr>
        <w:t>Как же все-таки располагать цвета по хроматическому кругу, на сколько частей делить его? Цветовой круг - не имеет ни начала, ни конца, а цвета в нем переходят друг в друга постепенно. Фактически он представляет собой континуум оттенков, незаметно переходящих друг в друга, и поэтому его можно разделять на любое количество частей. Общепринято делить хроматический круг на четыре сектора по основным цветам (красный, желтый, зеле</w:t>
        <w:softHyphen/>
        <w:t>ный и синий), располагая их против часовой стрелки. Внутри каждо</w:t>
        <w:softHyphen/>
        <w:t>го квадранта есть промежуточные цвета, которые и делают этот пере</w:t>
        <w:softHyphen/>
        <w:t>ход постепенным и незаметным.</w:t>
      </w:r>
    </w:p>
    <w:p>
      <w:pPr>
        <w:pStyle w:val="F100"/>
        <w:spacing w:lineRule="atLeast" w:line="240"/>
        <w:ind w:firstLine="340"/>
        <w:jc w:val="both"/>
        <w:rPr/>
      </w:pPr>
      <w:r>
        <w:rPr>
          <w:sz w:val="28"/>
          <w:szCs w:val="28"/>
        </w:rPr>
        <w:t>Важно не количество цветов, выделяемых в круге, а их расположе</w:t>
        <w:softHyphen/>
        <w:t>ние относительно друг друга. Было бы вполне естественно и логично сделать это соответственно существующим природным хроматичес</w:t>
        <w:softHyphen/>
        <w:t>ким осям восприятия человеческого глаза – зелено-красной и сине</w:t>
        <w:softHyphen/>
        <w:t>-желтой. В этом случае гетерономные (желтый и синий) и автономные (красный и зеленый) цвета располагаются друг против друга, а дополнительные - в промежутках между ними. Это дает воз</w:t>
        <w:softHyphen/>
        <w:t>можность избежать разночтения при составлении так называемых цве</w:t>
        <w:softHyphen/>
        <w:t>товых пар. До сих пор общепринятого состава этих пар нет. Разные авторы ставят в пары разные цвета: к синему цвету, например, одни ученые ставят желтый, другие - оранжевый, не говоря уже о том, что каждый исследователь считает возможным вводить свой восьмой цвет (у Ньютона-то их было только семь). Вот и вставляют в разные места хроматического круга кто пурпурный цвет, кто – желто-зеленый, кто – сине-зеленый. На мой взгляд, наиболее целесообразно выделять основные цвета в парах, соответствующих хроматическим осям вос</w:t>
        <w:softHyphen/>
        <w:t>приятия (желтый - синий и красный - зеленый). Тогда остальные цвета - дополнительные - расположатся сами собой в строгой и определенной последовательности: между красным и желтым - оран</w:t>
        <w:softHyphen/>
        <w:t>жевый, между желтым и зеленым - желто-зеленый, между зеленым и синим - голубой и между синим и красным - фиолето</w:t>
        <w:softHyphen/>
        <w:t>вый. Смешение этих дополнительных цветов попарно будет давать ахроматический цвет (в основном серый).</w:t>
      </w:r>
    </w:p>
    <w:p>
      <w:pPr>
        <w:pStyle w:val="F000"/>
        <w:spacing w:lineRule="atLeast" w:line="240"/>
        <w:ind w:firstLine="320"/>
        <w:jc w:val="both"/>
        <w:rPr>
          <w:sz w:val="22"/>
          <w:szCs w:val="22"/>
        </w:rPr>
      </w:pPr>
      <w:r>
        <w:rPr>
          <w:sz w:val="22"/>
          <w:szCs w:val="22"/>
        </w:rPr>
      </w:r>
    </w:p>
    <w:p>
      <w:pPr>
        <w:pStyle w:val="F000"/>
        <w:spacing w:lineRule="atLeast" w:line="240"/>
        <w:ind w:firstLine="320"/>
        <w:jc w:val="both"/>
        <w:rPr>
          <w:sz w:val="28"/>
          <w:szCs w:val="28"/>
        </w:rPr>
      </w:pPr>
      <w:r>
        <w:rPr>
          <w:sz w:val="28"/>
          <w:szCs w:val="28"/>
        </w:rPr>
        <w:t>ПСИХОЛОГИЧЕСКОЕ ДЕЙСТВИЕ ЦВЕТОВ СПЕКТРА</w:t>
      </w:r>
    </w:p>
    <w:p>
      <w:pPr>
        <w:pStyle w:val="F210"/>
        <w:spacing w:lineRule="atLeast" w:line="160"/>
        <w:ind w:left="3460" w:right="20" w:hanging="0"/>
        <w:jc w:val="both"/>
        <w:rPr/>
      </w:pPr>
      <w:r>
        <w:rPr>
          <w:sz w:val="28"/>
          <w:szCs w:val="28"/>
        </w:rPr>
        <w:t xml:space="preserve"> </w:t>
      </w:r>
      <w:r>
        <w:rPr>
          <w:i w:val="false"/>
          <w:sz w:val="28"/>
          <w:szCs w:val="28"/>
        </w:rPr>
        <w:t>Яркий цвет есть кусочек окружающей природы, тысячами путей влияющей на человека, его психологию, думы и творчество.</w:t>
      </w:r>
    </w:p>
    <w:p>
      <w:pPr>
        <w:pStyle w:val="F000"/>
        <w:spacing w:lineRule="atLeast" w:line="160"/>
        <w:ind w:left="4380" w:hanging="0"/>
        <w:rPr/>
      </w:pPr>
      <w:r>
        <w:rPr>
          <w:sz w:val="28"/>
          <w:szCs w:val="28"/>
        </w:rPr>
        <w:t xml:space="preserve">                            </w:t>
      </w:r>
      <w:r>
        <w:rPr>
          <w:sz w:val="28"/>
          <w:szCs w:val="28"/>
        </w:rPr>
        <w:t>Академик А. Е. Ферсман</w:t>
      </w:r>
    </w:p>
    <w:p>
      <w:pPr>
        <w:pStyle w:val="F000"/>
        <w:spacing w:lineRule="atLeast" w:line="240"/>
        <w:ind w:right="20" w:hanging="0"/>
        <w:jc w:val="both"/>
        <w:rPr/>
      </w:pPr>
      <w:r>
        <w:rPr>
          <w:sz w:val="28"/>
          <w:szCs w:val="28"/>
        </w:rPr>
        <w:t xml:space="preserve">      </w:t>
      </w:r>
      <w:r>
        <w:rPr>
          <w:sz w:val="28"/>
          <w:szCs w:val="28"/>
        </w:rPr>
        <w:t>Психологическое воздействие цвета двояко: первичное, благодаря которому мы воспринимаем среду или предмет и получаем какое</w:t>
        <w:softHyphen/>
        <w:t>-то впечатление (легкость, тяжесть, тепло, влажность и др.), и вторич</w:t>
        <w:softHyphen/>
        <w:t>ное, подсознательное, воздействующее через ассоциации. Последнее более индивидуально и накапливается в процессе приобретения жиз</w:t>
        <w:softHyphen/>
        <w:t>ненного опыта.</w:t>
      </w:r>
    </w:p>
    <w:p>
      <w:pPr>
        <w:pStyle w:val="F000"/>
        <w:spacing w:lineRule="atLeast" w:line="240"/>
        <w:jc w:val="both"/>
        <w:rPr/>
      </w:pPr>
      <w:r>
        <w:rPr>
          <w:sz w:val="28"/>
          <w:szCs w:val="28"/>
        </w:rPr>
        <w:t xml:space="preserve">      </w:t>
      </w:r>
      <w:r>
        <w:rPr>
          <w:sz w:val="28"/>
          <w:szCs w:val="28"/>
        </w:rPr>
        <w:t>Однако есть ряд ассоциаций объективных, они пришли из глубины веков, прочно закрепились в бессознательном человека и передаются генетически из поколения в поколение. Речь идет о связи оранжево</w:t>
        <w:softHyphen/>
        <w:t xml:space="preserve"> – желтых цветов с солнцем, теплом и энергией, сине-голубых - с мо</w:t>
        <w:softHyphen/>
        <w:t xml:space="preserve"> рем, небом, покоем. Это наложило отпечаток даже на культуру: мы плохо представляем себе что-то спокойное красного цвета, сухое </w:t>
        <w:softHyphen/>
        <w:t xml:space="preserve"> сине-зеленого, а легкое, «воздушное» - коричневого.</w:t>
      </w:r>
    </w:p>
    <w:p>
      <w:pPr>
        <w:pStyle w:val="F000"/>
        <w:spacing w:lineRule="atLeast" w:line="240"/>
        <w:ind w:left="40" w:firstLine="320"/>
        <w:jc w:val="both"/>
        <w:rPr/>
      </w:pPr>
      <w:r>
        <w:rPr>
          <w:sz w:val="28"/>
          <w:szCs w:val="28"/>
        </w:rPr>
        <w:t>Цвет плохо определяется в тех состояниях, когда сознание челове</w:t>
        <w:softHyphen/>
        <w:t>ка становится неустойчивым (сильный страх, тревога, возбуждение, боль или плохое самочувствие). Также затруднено цветоопределение в полутьме или при ослепляющем свете. Именно поэтому свидетели разных происшествий или преступлений часто затрудняются в описа</w:t>
        <w:softHyphen/>
        <w:t>нии цвета одежды людей, предметов или обстановки. Человек за многие тысячи лет своего существования научился бояться темноты, из которой на него обрушивались разные неприятности (враги, дикие звери и пр.). С темнотой связывались черный и темно-синий цвета.</w:t>
      </w:r>
    </w:p>
    <w:p>
      <w:pPr>
        <w:pStyle w:val="F000"/>
        <w:spacing w:lineRule="atLeast" w:line="240"/>
        <w:ind w:right="60" w:hanging="0"/>
        <w:jc w:val="both"/>
        <w:rPr/>
      </w:pPr>
      <w:r>
        <w:rPr>
          <w:sz w:val="28"/>
          <w:szCs w:val="28"/>
        </w:rPr>
        <w:t>Эта ассоциативная связь вошла генетически в коллективное бессозна</w:t>
        <w:softHyphen/>
        <w:t>тельное людей, и поэтому эти цвета вызывают у них чувства страха, неуверенности и угнетенности. Яркие и светлые тона, наоборот, либо веселят (особенно близкие к солнечному свету оранжевый и желтый), либо успокаивают (как природные зеленый и голубой).</w:t>
      </w:r>
    </w:p>
    <w:p>
      <w:pPr>
        <w:pStyle w:val="F000"/>
        <w:spacing w:lineRule="atLeast" w:line="240"/>
        <w:ind w:left="40" w:firstLine="320"/>
        <w:jc w:val="both"/>
        <w:rPr/>
      </w:pPr>
      <w:r>
        <w:rPr>
          <w:sz w:val="28"/>
          <w:szCs w:val="28"/>
        </w:rPr>
        <w:t>Человечество веками обретало четкое знание: день - время мак</w:t>
        <w:softHyphen/>
        <w:t>симальной безопасности и действия, поэтому и цвета спектра, свя</w:t>
        <w:softHyphen/>
        <w:t>занные с ним, вызывают возбуждение, прилив сил и радость. Вечер, сумерки и особенно ночная темнота - время опасное, поэтому цвета, ассоциирующиеся с ним, вызывают ощущения тревоги, неуверенно</w:t>
        <w:softHyphen/>
        <w:t>сти и загадочности. Привычка к восприятию светлых тонов сверху, а темных снизу тоже идет от Природы: в ней всегда выше располага</w:t>
        <w:softHyphen/>
        <w:t>ются «легкие» голубой и желтый цвета, а темные - черный, коричне</w:t>
        <w:softHyphen/>
        <w:t>вый, зеленый и красный - располагаются внизу.</w:t>
      </w:r>
    </w:p>
    <w:p>
      <w:pPr>
        <w:pStyle w:val="F000"/>
        <w:spacing w:lineRule="atLeast" w:line="240"/>
        <w:ind w:left="40" w:firstLine="320"/>
        <w:jc w:val="both"/>
        <w:rPr>
          <w:sz w:val="28"/>
          <w:szCs w:val="28"/>
        </w:rPr>
      </w:pPr>
      <w:r>
        <w:rPr>
          <w:sz w:val="28"/>
          <w:szCs w:val="28"/>
        </w:rPr>
        <w:t>Ахроматические цвета безжизненны, они никак не ассоциируются с любыми эмоциональными состояниями (веселье, печаль, живость и т. п.). Это абстрактные цвета Времени и Пространства (черная бездна Космоса и ослепительная белизна Солнца).</w:t>
      </w:r>
    </w:p>
    <w:p>
      <w:pPr>
        <w:pStyle w:val="F000"/>
        <w:spacing w:lineRule="atLeast" w:line="240"/>
        <w:ind w:left="40" w:firstLine="320"/>
        <w:jc w:val="both"/>
        <w:rPr>
          <w:sz w:val="28"/>
          <w:szCs w:val="28"/>
        </w:rPr>
      </w:pPr>
      <w:r>
        <w:rPr>
          <w:sz w:val="28"/>
          <w:szCs w:val="28"/>
        </w:rPr>
        <w:t>Даже чисто физиологически глаз человека видит цвета при силь</w:t>
        <w:softHyphen/>
        <w:t>ном и слабом освещении неодинаково (так называемый эффект Пурки</w:t>
        <w:softHyphen/>
        <w:t>нье): при сильном освещении в зрительном акте участвуют в основном колбочки глаза, которые максимально чувствительны к желтому цве</w:t>
        <w:softHyphen/>
        <w:t>ту (день). При слабом освещении ведущую роль играют палочки, мак</w:t>
        <w:softHyphen/>
        <w:t>симально чувствительные к сине-зеленому цвету (ночь). Поэтому вос</w:t>
        <w:softHyphen/>
        <w:t>приятие цвета в полутьме другое: красный цвет кажется очень тем</w:t>
        <w:softHyphen/>
        <w:t>ным, а голубой и зелено-голубой - очень светлыми.</w:t>
      </w:r>
    </w:p>
    <w:p>
      <w:pPr>
        <w:pStyle w:val="F000"/>
        <w:spacing w:lineRule="atLeast" w:line="240"/>
        <w:ind w:left="40" w:firstLine="320"/>
        <w:jc w:val="both"/>
        <w:rPr>
          <w:sz w:val="28"/>
          <w:szCs w:val="28"/>
        </w:rPr>
      </w:pPr>
      <w:r>
        <w:rPr>
          <w:sz w:val="28"/>
          <w:szCs w:val="28"/>
        </w:rPr>
      </w:r>
    </w:p>
    <w:p>
      <w:pPr>
        <w:pStyle w:val="F101"/>
        <w:spacing w:lineRule="atLeast" w:line="260"/>
        <w:ind w:left="1100" w:right="980" w:firstLine="80"/>
        <w:jc w:val="center"/>
        <w:rPr>
          <w:sz w:val="28"/>
          <w:szCs w:val="28"/>
        </w:rPr>
      </w:pPr>
      <w:r>
        <w:rPr>
          <w:sz w:val="28"/>
          <w:szCs w:val="28"/>
        </w:rPr>
      </w:r>
    </w:p>
    <w:p>
      <w:pPr>
        <w:pStyle w:val="F101"/>
        <w:spacing w:lineRule="atLeast" w:line="260"/>
        <w:ind w:left="1100" w:right="980" w:firstLine="80"/>
        <w:jc w:val="center"/>
        <w:rPr>
          <w:sz w:val="28"/>
          <w:szCs w:val="28"/>
        </w:rPr>
      </w:pPr>
      <w:r>
        <w:rPr>
          <w:sz w:val="28"/>
          <w:szCs w:val="28"/>
        </w:rPr>
      </w:r>
    </w:p>
    <w:p>
      <w:pPr>
        <w:pStyle w:val="F101"/>
        <w:spacing w:lineRule="atLeast" w:line="260"/>
        <w:ind w:left="1100" w:right="980" w:firstLine="80"/>
        <w:jc w:val="center"/>
        <w:rPr>
          <w:sz w:val="28"/>
          <w:szCs w:val="28"/>
        </w:rPr>
      </w:pPr>
      <w:r>
        <w:rPr>
          <w:sz w:val="28"/>
          <w:szCs w:val="28"/>
        </w:rPr>
        <w:t>ОЩУЩЕНИЯ, ПОДЧИНЯЮЩИЕСЯ ЗАКОНУ ХРОМАТИЧЕСКОГО КРУГА</w:t>
      </w:r>
    </w:p>
    <w:p>
      <w:pPr>
        <w:pStyle w:val="F310"/>
        <w:spacing w:lineRule="atLeast" w:line="220"/>
        <w:ind w:left="320" w:hanging="0"/>
        <w:rPr/>
      </w:pPr>
      <w:r>
        <w:rPr>
          <w:i w:val="false"/>
          <w:sz w:val="28"/>
          <w:szCs w:val="28"/>
        </w:rPr>
        <w:t xml:space="preserve">Все изменения ощущений происходят в строгом соответствии с хроматическим кругом. Можно выделить несколько ощущений, </w:t>
      </w:r>
      <w:r>
        <w:rPr>
          <w:rStyle w:val="F3001"/>
          <w:i/>
          <w:sz w:val="28"/>
          <w:szCs w:val="28"/>
        </w:rPr>
        <w:t>подчиняющихся</w:t>
      </w:r>
      <w:r>
        <w:rPr>
          <w:i w:val="false"/>
          <w:sz w:val="28"/>
          <w:szCs w:val="28"/>
        </w:rPr>
        <w:t xml:space="preserve"> этому закону:</w:t>
      </w:r>
      <w:r>
        <w:rPr>
          <w:i w:val="false"/>
          <w:sz w:val="20"/>
          <w:szCs w:val="20"/>
        </w:rPr>
        <w:t xml:space="preserve"> </w:t>
      </w:r>
    </w:p>
    <w:p>
      <w:pPr>
        <w:pStyle w:val="F310"/>
        <w:spacing w:lineRule="atLeast" w:line="220"/>
        <w:ind w:left="320" w:hanging="0"/>
        <w:rPr/>
      </w:pPr>
      <w:r>
        <w:rPr>
          <w:i w:val="false"/>
          <w:sz w:val="28"/>
          <w:szCs w:val="28"/>
        </w:rPr>
        <w:t>1. Ощущения тепла и холода</w:t>
      </w:r>
    </w:p>
    <w:p>
      <w:pPr>
        <w:pStyle w:val="F000"/>
        <w:spacing w:lineRule="atLeast" w:line="240"/>
        <w:jc w:val="both"/>
        <w:rPr/>
      </w:pPr>
      <w:r>
        <w:rPr>
          <w:sz w:val="28"/>
          <w:szCs w:val="28"/>
        </w:rPr>
        <w:t xml:space="preserve">      </w:t>
      </w:r>
      <w:r>
        <w:rPr>
          <w:sz w:val="28"/>
          <w:szCs w:val="28"/>
        </w:rPr>
        <w:t>Цвета красно-желтой части спектра вызывают ощущения тепла, цвета сине-голубой части спектра - ощущения холода. Специальные исследования, проведенные в США, показали, что это именно ощуще</w:t>
        <w:softHyphen/>
        <w:t>ния и ничего другого: хотя синяя поверхность и казалась испытуе</w:t>
        <w:softHyphen/>
        <w:t>мым на несколько градусов холоднее, чем оранжевая, реально их тем</w:t>
        <w:softHyphen/>
        <w:t>пература была одинакова. Однако эффект восприятия был таким, что у людей, разглядывавших и ощупывавших оранжевую поверхность, отмечалось учащение пульса и повышение артериального давления. Максимум ощущения тепла падает на оранжевый цвет, при этом зако</w:t>
        <w:softHyphen/>
        <w:t>ны психологии явно расходятся с законами физики - ведь Красный, производящий впечатление более холодного, имеет большую длину волны и должен нагревать сильнее. Выходит, что психологические законы восприятия, связавшие за многие века ощущения тепла и све</w:t>
        <w:softHyphen/>
        <w:t>та с оранжевым цветом солнца, оказались сильнее законов физики.</w:t>
      </w:r>
    </w:p>
    <w:p>
      <w:pPr>
        <w:pStyle w:val="F310"/>
        <w:spacing w:lineRule="atLeast" w:line="240"/>
        <w:ind w:left="320" w:right="780" w:hanging="0"/>
        <w:rPr/>
      </w:pPr>
      <w:r>
        <w:rPr>
          <w:rStyle w:val="F2111"/>
          <w:rFonts w:cs="Times New Roman"/>
          <w:b w:val="false"/>
          <w:iCs w:val="false"/>
          <w:sz w:val="28"/>
          <w:szCs w:val="28"/>
        </w:rPr>
        <w:t>2.</w:t>
      </w:r>
      <w:r>
        <w:rPr>
          <w:rStyle w:val="F2111"/>
          <w:rFonts w:cs="Times New Roman"/>
          <w:i w:val="false"/>
          <w:iCs w:val="false"/>
          <w:sz w:val="28"/>
          <w:szCs w:val="28"/>
        </w:rPr>
        <w:t xml:space="preserve">  </w:t>
      </w:r>
      <w:r>
        <w:rPr>
          <w:i w:val="false"/>
          <w:sz w:val="28"/>
          <w:szCs w:val="28"/>
        </w:rPr>
        <w:t>Ощущения возбуждения и успокоения, активности и пассивности</w:t>
      </w:r>
    </w:p>
    <w:p>
      <w:pPr>
        <w:pStyle w:val="F000"/>
        <w:spacing w:lineRule="atLeast" w:line="240"/>
        <w:ind w:firstLine="320"/>
        <w:jc w:val="both"/>
        <w:rPr/>
      </w:pPr>
      <w:r>
        <w:rPr>
          <w:sz w:val="28"/>
          <w:szCs w:val="28"/>
        </w:rPr>
        <w:t>Они четко связаны с местом цвета в хроматическом круге: наибо</w:t>
        <w:softHyphen/>
        <w:t>лее возбуждающее действие оказывает красный цвет, воспринимаю</w:t>
        <w:softHyphen/>
        <w:t>щийся также и как самый активный. Активность воздействия цветов по обе стороны от Красного уменьшается. При движении по кругу в сторону Фиолетового и далее нарастает успокаивающее действие, а при движении по кругу в сторону оранжевого и желтого цветов -</w:t>
        <w:softHyphen/>
        <w:t xml:space="preserve"> уменьшается ощущение активности и агрессивности, но возрастает чувство легкости и радости. Равновесие в обоих случаях приходится на зеленый цвет, который сочетает в себе легкость и живость Желтого со спокойствием и тяжестью Синего. Видимо, это не случайно, ведь Зеленый - это цвет Природы, и зеленые луга и леса сглаживают кон-. траст между желтым солнцем и синей водой. Растительный мир издревле укрывал человека от врагов, придавал ему чувство уверенности, безопасности, надежности и спокойствия. При совмещении актив</w:t>
        <w:softHyphen/>
        <w:t>ных и пассивных цветов следует учитывать, что первые всегда воспринимаются ярче и лучше запоминаются. Поэтому для достижения равновесия они должны подаваться в меньших дозах.</w:t>
      </w:r>
    </w:p>
    <w:p>
      <w:pPr>
        <w:pStyle w:val="F310"/>
        <w:spacing w:lineRule="atLeast" w:line="220"/>
        <w:ind w:left="320" w:hanging="0"/>
        <w:rPr/>
      </w:pPr>
      <w:r>
        <w:rPr>
          <w:rStyle w:val="F2111"/>
          <w:rFonts w:cs="Times New Roman"/>
          <w:b w:val="false"/>
          <w:iCs w:val="false"/>
          <w:sz w:val="28"/>
          <w:szCs w:val="28"/>
        </w:rPr>
        <w:t>3.</w:t>
      </w:r>
      <w:r>
        <w:rPr>
          <w:rStyle w:val="F2111"/>
          <w:rFonts w:cs="Times New Roman"/>
          <w:iCs w:val="false"/>
          <w:sz w:val="28"/>
          <w:szCs w:val="28"/>
        </w:rPr>
        <w:t xml:space="preserve"> </w:t>
      </w:r>
      <w:r>
        <w:rPr>
          <w:i w:val="false"/>
          <w:sz w:val="28"/>
          <w:szCs w:val="28"/>
        </w:rPr>
        <w:t>Ощущения времени и пространства</w:t>
      </w:r>
    </w:p>
    <w:p>
      <w:pPr>
        <w:pStyle w:val="F000"/>
        <w:spacing w:lineRule="atLeast" w:line="240"/>
        <w:ind w:firstLine="320"/>
        <w:jc w:val="both"/>
        <w:rPr/>
      </w:pPr>
      <w:r>
        <w:rPr>
          <w:sz w:val="28"/>
          <w:szCs w:val="28"/>
        </w:rPr>
        <w:t>Наибольшее чувство удаления от предмета (то есть увеличение пространства) создают цвета сине-голубой части спектра. Противопо</w:t>
        <w:softHyphen/>
        <w:t>ложные им оранжево-желтые цвета дают эффект приближения пред</w:t>
        <w:softHyphen/>
        <w:t>метов к наблюдателю. Восприятие времени также в свете сине-голу</w:t>
        <w:softHyphen/>
        <w:t>бых цветов замедляется вплоть до ощущения его полной остановки. Цвета хроматического круга по обе стороны от этого сектора создают впечатление ускорения времени. Максимума это ощущение достигает в области желтого и оранжевого цветов.</w:t>
      </w:r>
    </w:p>
    <w:p>
      <w:pPr>
        <w:pStyle w:val="F310"/>
        <w:spacing w:lineRule="atLeast" w:line="220"/>
        <w:ind w:left="320" w:hanging="0"/>
        <w:rPr>
          <w:sz w:val="28"/>
          <w:szCs w:val="28"/>
        </w:rPr>
      </w:pPr>
      <w:r>
        <w:rPr>
          <w:rStyle w:val="F4111"/>
          <w:iCs w:val="false"/>
          <w:sz w:val="28"/>
          <w:szCs w:val="28"/>
        </w:rPr>
        <w:t xml:space="preserve">4. </w:t>
      </w:r>
      <w:r>
        <w:rPr>
          <w:i w:val="false"/>
          <w:sz w:val="28"/>
          <w:szCs w:val="28"/>
        </w:rPr>
        <w:t>Ощущения тяжести и легкости</w:t>
      </w:r>
    </w:p>
    <w:p>
      <w:pPr>
        <w:pStyle w:val="F000"/>
        <w:spacing w:lineRule="atLeast" w:line="240"/>
        <w:jc w:val="both"/>
        <w:rPr/>
      </w:pPr>
      <w:r>
        <w:rPr>
          <w:sz w:val="28"/>
          <w:szCs w:val="28"/>
        </w:rPr>
        <w:t>Наиболее тяжелыми воспринимаются цвета сине-голубой части хроматического круга. Затем в обе стороны от нее это ощущение уменьшается и достигает минимума в области желтого цвета, который выглядит наиболее легким и воздушным. В ходе специальных опытов было установлено, что ящики, окрашенные в желтый цвет, казались рабочим при переноске более легкими, чем синие, равные им по объ</w:t>
        <w:softHyphen/>
        <w:t>ему и весу.</w:t>
      </w:r>
    </w:p>
    <w:p>
      <w:pPr>
        <w:pStyle w:val="F000"/>
        <w:spacing w:lineRule="atLeast" w:line="240"/>
        <w:ind w:firstLine="340"/>
        <w:jc w:val="both"/>
        <w:rPr>
          <w:sz w:val="28"/>
          <w:szCs w:val="28"/>
        </w:rPr>
      </w:pPr>
      <w:r>
        <w:rPr>
          <w:sz w:val="28"/>
          <w:szCs w:val="28"/>
        </w:rPr>
        <w:t>Закону изменения по хроматическому кругу подчиняются не толь</w:t>
        <w:softHyphen/>
        <w:t xml:space="preserve"> ко простые психические процессы (как, например, восприятие и ощу</w:t>
        <w:softHyphen/>
        <w:t>щения), но и более сложные - такие как сексуальная активность. Она наименьшая в сине-голубом секторе хроматического круга, затем на</w:t>
        <w:softHyphen/>
        <w:t xml:space="preserve"> растает в виде скрытого возбуждения в фиолетовом цвете и достигает наибольшей выраженности у Красного, где становится открытой (не</w:t>
        <w:softHyphen/>
        <w:t xml:space="preserve"> даром эрогенные зоны человеческого тела Природа выделила красно</w:t>
        <w:softHyphen/>
        <w:t xml:space="preserve"> коричневым цветом) ..</w:t>
      </w:r>
    </w:p>
    <w:p>
      <w:pPr>
        <w:pStyle w:val="F000"/>
        <w:spacing w:lineRule="atLeast" w:line="240"/>
        <w:ind w:firstLine="340"/>
        <w:jc w:val="both"/>
        <w:rPr>
          <w:sz w:val="28"/>
          <w:szCs w:val="28"/>
        </w:rPr>
      </w:pPr>
      <w:r>
        <w:rPr>
          <w:sz w:val="28"/>
          <w:szCs w:val="28"/>
        </w:rPr>
        <w:t>Таким образом, место цвета в хроматическом кругу определяет многие особенности его восприятия: от Красного через Фиолетовый к Синему уменьшаются ощущения силы, тепла и активности и увеличи</w:t>
        <w:softHyphen/>
        <w:t>ваются чувства спокойствия, удаленности и холодности. По мере пере</w:t>
        <w:softHyphen/>
        <w:t xml:space="preserve">хода от Синего к Зеленому нарастают ощущения силы, глубины и уравновешенности. При движении от Красного в обратную сторону </w:t>
        <w:softHyphen/>
        <w:t xml:space="preserve"> через Оранжевый и Желтый, уменьшаются ощущения тяжести и ак</w:t>
        <w:softHyphen/>
        <w:t>тивности, но нарастает чувство тепла и легкости. А дальнейший пере</w:t>
        <w:softHyphen/>
        <w:t>ход к Зеленому ведет к появлению ощущений спокойствия и уравнове</w:t>
        <w:softHyphen/>
        <w:t>шенности. Получается, что именно зеленый цвет Природы является как бы центром равновесия всего хроматического круга.</w:t>
      </w:r>
    </w:p>
    <w:p>
      <w:pPr>
        <w:pStyle w:val="F000"/>
        <w:spacing w:lineRule="atLeast" w:line="240"/>
        <w:ind w:firstLine="340"/>
        <w:jc w:val="both"/>
        <w:rPr>
          <w:sz w:val="28"/>
          <w:szCs w:val="28"/>
        </w:rPr>
      </w:pPr>
      <w:r>
        <w:rPr>
          <w:sz w:val="28"/>
          <w:szCs w:val="28"/>
        </w:rPr>
      </w:r>
    </w:p>
    <w:p>
      <w:pPr>
        <w:pStyle w:val="F301"/>
        <w:spacing w:lineRule="atLeast" w:line="200"/>
        <w:rPr/>
      </w:pPr>
      <w:r>
        <w:rPr>
          <w:sz w:val="28"/>
          <w:szCs w:val="28"/>
        </w:rPr>
        <w:t xml:space="preserve">                                    </w:t>
      </w:r>
      <w:r>
        <w:rPr>
          <w:sz w:val="28"/>
          <w:szCs w:val="28"/>
        </w:rPr>
        <w:t>КЛАССИФИКАЦИЯ ЦВЕТОВ</w:t>
      </w:r>
    </w:p>
    <w:p>
      <w:pPr>
        <w:pStyle w:val="F301"/>
        <w:spacing w:lineRule="atLeast" w:line="240"/>
        <w:ind w:left="480" w:right="460" w:hanging="0"/>
        <w:jc w:val="center"/>
        <w:rPr>
          <w:sz w:val="28"/>
          <w:szCs w:val="28"/>
        </w:rPr>
      </w:pPr>
      <w:r>
        <w:rPr>
          <w:sz w:val="28"/>
          <w:szCs w:val="28"/>
        </w:rPr>
        <w:t>ПО ИХ ПСИХОЛОГИЧЕСКОМУ ВОЗДЕЙСТВИЮ НА ЧЕЛОВЕКА</w:t>
      </w:r>
    </w:p>
    <w:p>
      <w:pPr>
        <w:pStyle w:val="F000"/>
        <w:spacing w:lineRule="atLeast" w:line="320"/>
        <w:ind w:left="1200" w:hanging="0"/>
        <w:jc w:val="right"/>
        <w:rPr/>
      </w:pPr>
      <w:r>
        <w:rPr>
          <w:sz w:val="28"/>
          <w:szCs w:val="28"/>
        </w:rPr>
        <w:t xml:space="preserve">(на основе работы </w:t>
      </w:r>
      <w:r>
        <w:rPr>
          <w:rStyle w:val="F1001"/>
          <w:sz w:val="28"/>
          <w:szCs w:val="28"/>
        </w:rPr>
        <w:t xml:space="preserve">Г. </w:t>
      </w:r>
      <w:r>
        <w:rPr>
          <w:sz w:val="28"/>
          <w:szCs w:val="28"/>
        </w:rPr>
        <w:t>Фрилинга и К. Ауэра)</w:t>
      </w:r>
    </w:p>
    <w:p>
      <w:pPr>
        <w:pStyle w:val="F210"/>
        <w:spacing w:lineRule="atLeast" w:line="200"/>
        <w:ind w:left="340" w:hanging="0"/>
        <w:rPr>
          <w:sz w:val="28"/>
          <w:szCs w:val="28"/>
        </w:rPr>
      </w:pPr>
      <w:r>
        <w:rPr>
          <w:i w:val="false"/>
          <w:sz w:val="28"/>
          <w:szCs w:val="28"/>
          <w:u w:val="single"/>
        </w:rPr>
        <w:t>1. Стимулирующие цвета</w:t>
      </w:r>
      <w:r>
        <w:rPr>
          <w:sz w:val="28"/>
          <w:szCs w:val="28"/>
          <w:u w:val="single"/>
        </w:rPr>
        <w:t xml:space="preserve"> </w:t>
      </w:r>
      <w:r>
        <w:rPr>
          <w:i w:val="false"/>
          <w:sz w:val="28"/>
          <w:szCs w:val="28"/>
        </w:rPr>
        <w:t>(«теплые»)</w:t>
      </w:r>
    </w:p>
    <w:p>
      <w:pPr>
        <w:pStyle w:val="F000"/>
        <w:spacing w:lineRule="atLeast" w:line="240"/>
        <w:ind w:left="-360" w:hanging="0"/>
        <w:jc w:val="both"/>
        <w:rPr/>
      </w:pPr>
      <w:r>
        <w:rPr>
          <w:sz w:val="28"/>
          <w:szCs w:val="28"/>
        </w:rPr>
        <w:t>Основное свойство этих цветов - вызывать возбуждение. К ним относится весь спектр цветов по хроматическому тону от Красного до Желтого и по светлоте (яркости) - в сторону Белого (кармин, киноварь и др.). Эта часть спектра включает в себя яркие, насыщенные и светлые цвета, их действие раздражающее и возбуждающее. Они стиму</w:t>
        <w:softHyphen/>
        <w:t>лируют интерес человека к внешнему миру, общению и деятельности.</w:t>
      </w:r>
    </w:p>
    <w:p>
      <w:pPr>
        <w:pStyle w:val="F210"/>
        <w:spacing w:lineRule="atLeast" w:line="200"/>
        <w:ind w:left="340" w:hanging="0"/>
        <w:rPr/>
      </w:pPr>
      <w:r>
        <w:rPr>
          <w:i w:val="false"/>
          <w:sz w:val="28"/>
          <w:szCs w:val="28"/>
          <w:u w:val="single"/>
        </w:rPr>
        <w:t xml:space="preserve">2. Дезинтегрирующие цвета </w:t>
      </w:r>
      <w:r>
        <w:rPr>
          <w:i w:val="false"/>
          <w:sz w:val="28"/>
          <w:szCs w:val="28"/>
        </w:rPr>
        <w:t>(«холодные»)</w:t>
      </w:r>
    </w:p>
    <w:p>
      <w:pPr>
        <w:pStyle w:val="F000"/>
        <w:spacing w:lineRule="atLeast" w:line="240"/>
        <w:ind w:firstLine="340"/>
        <w:jc w:val="both"/>
        <w:rPr/>
      </w:pPr>
      <w:r>
        <w:rPr>
          <w:sz w:val="28"/>
          <w:szCs w:val="28"/>
        </w:rPr>
        <w:t>Основное свойство этих цветов - вызывать торможение. К ним относится весь спектр цветов от Фиолетового до Сине-Зеленого. Это холодные, успокаивающие и снимающие возбуждение тона. Они уве</w:t>
        <w:softHyphen/>
        <w:t>личивают дистанцию, растягивают время, уменьшают эмоциональ</w:t>
        <w:softHyphen/>
        <w:t>ность и вносят в поведение человека рассудочность, рациональность.</w:t>
      </w:r>
    </w:p>
    <w:p>
      <w:pPr>
        <w:pStyle w:val="F210"/>
        <w:spacing w:lineRule="atLeast" w:line="200"/>
        <w:ind w:left="340" w:hanging="0"/>
        <w:rPr/>
      </w:pPr>
      <w:r>
        <w:rPr>
          <w:i w:val="false"/>
          <w:sz w:val="28"/>
          <w:szCs w:val="28"/>
          <w:u w:val="single"/>
        </w:rPr>
        <w:t xml:space="preserve">3. Статические цвета </w:t>
      </w:r>
      <w:r>
        <w:rPr>
          <w:i w:val="false"/>
          <w:sz w:val="28"/>
          <w:szCs w:val="28"/>
        </w:rPr>
        <w:t>(«уравновешивающие»)</w:t>
      </w:r>
    </w:p>
    <w:p>
      <w:pPr>
        <w:pStyle w:val="F000"/>
        <w:spacing w:lineRule="atLeast" w:line="240"/>
        <w:ind w:firstLine="340"/>
        <w:jc w:val="both"/>
        <w:rPr/>
      </w:pPr>
      <w:r>
        <w:rPr>
          <w:sz w:val="28"/>
          <w:szCs w:val="28"/>
        </w:rPr>
        <w:t>Основное свойство данных цветов - уравновешенность (равнове</w:t>
        <w:softHyphen/>
        <w:t>сие). Сюда относятся Зеленый, Желто-Зеленый, Оливковый и другие цвета средней части спектра как светлых, так и темных оттенков. Они способствуют спокойствию и уравновешенности, стабильности и погруженности человека в свой внутренний мир.</w:t>
      </w:r>
    </w:p>
    <w:p>
      <w:pPr>
        <w:pStyle w:val="F210"/>
        <w:spacing w:lineRule="atLeast" w:line="200"/>
        <w:ind w:left="340" w:hanging="0"/>
        <w:rPr/>
      </w:pPr>
      <w:r>
        <w:rPr>
          <w:i w:val="false"/>
          <w:sz w:val="28"/>
          <w:szCs w:val="28"/>
          <w:u w:val="single"/>
        </w:rPr>
        <w:t xml:space="preserve">4. Пастельные цвета </w:t>
      </w:r>
      <w:r>
        <w:rPr>
          <w:i w:val="false"/>
          <w:sz w:val="28"/>
          <w:szCs w:val="28"/>
        </w:rPr>
        <w:t>(«мягкие»)</w:t>
      </w:r>
    </w:p>
    <w:p>
      <w:pPr>
        <w:pStyle w:val="F000"/>
        <w:spacing w:lineRule="atLeast" w:line="240"/>
        <w:ind w:firstLine="340"/>
        <w:jc w:val="both"/>
        <w:rPr/>
      </w:pPr>
      <w:r>
        <w:rPr>
          <w:sz w:val="28"/>
          <w:szCs w:val="28"/>
        </w:rPr>
        <w:t>Эти цвета обладают свойством вызывать ощущение мягкости, не</w:t>
        <w:softHyphen/>
        <w:t>жности, слабости. Сюда относятся розовый, салатный, серо-голубой, лиловый и другие цвета верхней части спектра (ближе к Белому), об</w:t>
        <w:softHyphen/>
        <w:t>ладающие малой насыщенностью. Это чистые, приглушенные, мягкие тона, создающие ощущение сдержанности, скромности, нежности и ласки.</w:t>
      </w:r>
    </w:p>
    <w:p>
      <w:pPr>
        <w:pStyle w:val="F210"/>
        <w:spacing w:lineRule="atLeast" w:line="200"/>
        <w:ind w:left="340" w:hanging="0"/>
        <w:rPr/>
      </w:pPr>
      <w:r>
        <w:rPr>
          <w:i w:val="false"/>
          <w:sz w:val="28"/>
          <w:szCs w:val="28"/>
          <w:u w:val="single"/>
        </w:rPr>
        <w:t xml:space="preserve">5. Подавляющие цвета </w:t>
      </w:r>
      <w:r>
        <w:rPr>
          <w:i w:val="false"/>
          <w:sz w:val="28"/>
          <w:szCs w:val="28"/>
        </w:rPr>
        <w:t>(«угнетающие»)</w:t>
      </w:r>
    </w:p>
    <w:p>
      <w:pPr>
        <w:pStyle w:val="F000"/>
        <w:spacing w:lineRule="atLeast" w:line="240"/>
        <w:ind w:left="340" w:hanging="0"/>
        <w:rPr>
          <w:sz w:val="28"/>
          <w:szCs w:val="28"/>
        </w:rPr>
      </w:pPr>
      <w:r>
        <w:rPr>
          <w:sz w:val="28"/>
          <w:szCs w:val="28"/>
        </w:rPr>
        <w:t>Основное свойство - вызывать ощущение угнетения и давления.</w:t>
      </w:r>
    </w:p>
    <w:p>
      <w:pPr>
        <w:pStyle w:val="F000"/>
        <w:spacing w:lineRule="atLeast" w:line="240"/>
        <w:jc w:val="both"/>
        <w:rPr/>
      </w:pPr>
      <w:r>
        <w:rPr>
          <w:sz w:val="28"/>
          <w:szCs w:val="28"/>
        </w:rPr>
        <w:t>Это Черный и другие цвета спектра с близкой к нему светлотой и повышенной насыщенностью. Они производят мрачное, угрюмое, гнетущее впечатление, вызывают тоску и страх.</w:t>
      </w:r>
    </w:p>
    <w:p>
      <w:pPr>
        <w:pStyle w:val="F000"/>
        <w:spacing w:lineRule="atLeast" w:line="240"/>
        <w:ind w:left="340" w:hanging="0"/>
        <w:rPr>
          <w:sz w:val="28"/>
          <w:szCs w:val="28"/>
        </w:rPr>
      </w:pPr>
      <w:r>
        <w:rPr>
          <w:sz w:val="28"/>
          <w:szCs w:val="28"/>
        </w:rPr>
        <w:t>Особое ощущение образуется при воздействии парных цветов.</w:t>
      </w:r>
    </w:p>
    <w:p>
      <w:pPr>
        <w:pStyle w:val="F000"/>
        <w:spacing w:lineRule="atLeast" w:line="240"/>
        <w:jc w:val="both"/>
        <w:rPr/>
      </w:pPr>
      <w:r>
        <w:rPr>
          <w:sz w:val="28"/>
          <w:szCs w:val="28"/>
        </w:rPr>
        <w:t>При этом обычно выделяются полярные цветовые пары (цвета, расположенные в хроматическом кругу напротив друг, друга) и неполярные цветовые пары. И. В. Гёте считал сочетание полярно расположенных цветов хроматического круга гармоничным, а соседствующих - дис</w:t>
        <w:softHyphen/>
        <w:t>гармоничным. Особенно хорошо гармонируют полярные цветовые па</w:t>
        <w:softHyphen/>
        <w:t>ры тогда, когда они сочетаются на сером фоне или воспринимаются в разных плоскостях (это полезно учитывать модницам, модельерам и создателям красочных произведений рекламы).</w:t>
      </w:r>
    </w:p>
    <w:p>
      <w:pPr>
        <w:pStyle w:val="Normal"/>
        <w:spacing w:lineRule="atLeast" w:line="240"/>
        <w:ind w:left="40" w:firstLine="320"/>
        <w:jc w:val="both"/>
        <w:rPr>
          <w:sz w:val="28"/>
          <w:szCs w:val="28"/>
        </w:rPr>
      </w:pPr>
      <w:r>
        <w:rPr>
          <w:sz w:val="28"/>
          <w:szCs w:val="28"/>
        </w:rPr>
        <w:t>Весьма сильное впечатление производит воздействие всех четырех основных пар цветов хроматического круга - Желтый - Синий, Кра</w:t>
        <w:softHyphen/>
        <w:t>сный - Зеленый, Оранжевый - Голубой и Фиолетовый - Желто</w:t>
        <w:softHyphen/>
        <w:t xml:space="preserve"> – зеленый. У смотрящего на них возникает сильное психологическое напряжение. В общем воздействие этих цветовых пар сходно, но име</w:t>
        <w:softHyphen/>
        <w:t>ются и некоторые различия:</w:t>
      </w:r>
    </w:p>
    <w:p>
      <w:pPr>
        <w:pStyle w:val="Normal"/>
        <w:spacing w:lineRule="atLeast" w:line="240"/>
        <w:ind w:left="40" w:firstLine="320"/>
        <w:jc w:val="both"/>
        <w:rPr>
          <w:sz w:val="28"/>
          <w:szCs w:val="28"/>
        </w:rPr>
      </w:pPr>
      <w:r>
        <w:rPr>
          <w:sz w:val="28"/>
          <w:szCs w:val="28"/>
        </w:rPr>
      </w:r>
    </w:p>
    <w:tbl>
      <w:tblPr>
        <w:tblW w:w="4350" w:type="pct"/>
        <w:jc w:val="left"/>
        <w:tblInd w:w="-7" w:type="dxa"/>
        <w:tblLayout w:type="fixed"/>
        <w:tblCellMar>
          <w:top w:w="0" w:type="dxa"/>
          <w:left w:w="580" w:type="dxa"/>
          <w:bottom w:w="0" w:type="dxa"/>
          <w:right w:w="0" w:type="dxa"/>
        </w:tblCellMar>
      </w:tblPr>
      <w:tblGrid>
        <w:gridCol w:w="3114"/>
        <w:gridCol w:w="4777"/>
      </w:tblGrid>
      <w:tr>
        <w:trPr>
          <w:trHeight w:val="28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ind w:left="-540" w:firstLine="180"/>
              <w:jc w:val="center"/>
              <w:rPr>
                <w:sz w:val="28"/>
                <w:szCs w:val="28"/>
              </w:rPr>
            </w:pPr>
            <w:r>
              <w:rPr>
                <w:i/>
                <w:iCs/>
                <w:sz w:val="28"/>
                <w:szCs w:val="28"/>
              </w:rPr>
              <w:t>Сочетание цветов</w:t>
            </w:r>
          </w:p>
        </w:tc>
        <w:tc>
          <w:tcPr>
            <w:tcW w:w="4777" w:type="dxa"/>
            <w:tcBorders>
              <w:top w:val="single" w:sz="6" w:space="0" w:color="000000"/>
              <w:left w:val="single" w:sz="6" w:space="0" w:color="000000"/>
              <w:bottom w:val="single" w:sz="6" w:space="0" w:color="000000"/>
              <w:right w:val="single" w:sz="6" w:space="0" w:color="000000"/>
            </w:tcBorders>
            <w:tcMar>
              <w:left w:w="0" w:type="dxa"/>
              <w:right w:w="760" w:type="dxa"/>
            </w:tcMar>
            <w:vAlign w:val="center"/>
          </w:tcPr>
          <w:p>
            <w:pPr>
              <w:pStyle w:val="Normal"/>
              <w:jc w:val="center"/>
              <w:rPr>
                <w:sz w:val="28"/>
                <w:szCs w:val="28"/>
              </w:rPr>
            </w:pPr>
            <w:r>
              <w:rPr>
                <w:i/>
                <w:iCs/>
                <w:sz w:val="28"/>
                <w:szCs w:val="28"/>
              </w:rPr>
              <w:t>Эффект воздействия</w:t>
            </w:r>
          </w:p>
        </w:tc>
      </w:tr>
      <w:tr>
        <w:trPr>
          <w:trHeight w:val="280" w:hRule="atLeast"/>
        </w:trPr>
        <w:tc>
          <w:tcPr>
            <w:tcW w:w="311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tabs>
                <w:tab w:val="clear" w:pos="708"/>
                <w:tab w:val="left" w:pos="595" w:leader="none"/>
              </w:tabs>
              <w:rPr>
                <w:sz w:val="28"/>
                <w:szCs w:val="28"/>
              </w:rPr>
            </w:pPr>
            <w:r>
              <w:rPr>
                <w:sz w:val="28"/>
                <w:szCs w:val="28"/>
              </w:rPr>
              <w:t>Желтый - Синий</w:t>
            </w:r>
          </w:p>
        </w:tc>
        <w:tc>
          <w:tcPr>
            <w:tcW w:w="4777" w:type="dxa"/>
            <w:tcBorders>
              <w:top w:val="single" w:sz="6" w:space="0" w:color="000000"/>
              <w:left w:val="single" w:sz="6" w:space="0" w:color="000000"/>
              <w:bottom w:val="single" w:sz="6" w:space="0" w:color="000000"/>
              <w:right w:val="single" w:sz="6" w:space="0" w:color="000000"/>
            </w:tcBorders>
            <w:tcMar>
              <w:left w:w="40" w:type="dxa"/>
            </w:tcMar>
            <w:vAlign w:val="center"/>
          </w:tcPr>
          <w:p>
            <w:pPr>
              <w:pStyle w:val="Normal"/>
              <w:rPr/>
            </w:pPr>
            <w:r>
              <w:rPr>
                <w:sz w:val="28"/>
                <w:szCs w:val="28"/>
              </w:rPr>
              <w:t>Сильное напряжение, эффект движения</w:t>
            </w:r>
          </w:p>
        </w:tc>
      </w:tr>
      <w:tr>
        <w:trPr>
          <w:trHeight w:val="300" w:hRule="atLeast"/>
        </w:trPr>
        <w:tc>
          <w:tcPr>
            <w:tcW w:w="3114"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sz w:val="28"/>
                <w:szCs w:val="28"/>
              </w:rPr>
            </w:pPr>
            <w:r>
              <w:rPr>
                <w:sz w:val="28"/>
                <w:szCs w:val="28"/>
              </w:rPr>
              <w:t>Красный - Зеленый</w:t>
            </w:r>
          </w:p>
        </w:tc>
        <w:tc>
          <w:tcPr>
            <w:tcW w:w="4777" w:type="dxa"/>
            <w:tcBorders>
              <w:top w:val="single" w:sz="6" w:space="0" w:color="000000"/>
              <w:left w:val="single" w:sz="6" w:space="0" w:color="000000"/>
              <w:bottom w:val="single" w:sz="6" w:space="0" w:color="000000"/>
              <w:right w:val="single" w:sz="6" w:space="0" w:color="000000"/>
            </w:tcBorders>
            <w:tcMar>
              <w:left w:w="40" w:type="dxa"/>
            </w:tcMar>
            <w:vAlign w:val="center"/>
          </w:tcPr>
          <w:p>
            <w:pPr>
              <w:pStyle w:val="Normal"/>
              <w:rPr>
                <w:sz w:val="28"/>
                <w:szCs w:val="28"/>
              </w:rPr>
            </w:pPr>
            <w:r>
              <w:rPr>
                <w:sz w:val="28"/>
                <w:szCs w:val="28"/>
              </w:rPr>
              <w:t>Импульсивность, жизнеутверждение</w:t>
            </w:r>
          </w:p>
        </w:tc>
      </w:tr>
      <w:tr>
        <w:trPr>
          <w:trHeight w:val="260" w:hRule="atLeast"/>
        </w:trPr>
        <w:tc>
          <w:tcPr>
            <w:tcW w:w="3114" w:type="dxa"/>
            <w:tcBorders>
              <w:top w:val="single" w:sz="6" w:space="0" w:color="000000"/>
              <w:left w:val="single" w:sz="6" w:space="0" w:color="000000"/>
              <w:right w:val="single" w:sz="6" w:space="0" w:color="000000"/>
            </w:tcBorders>
            <w:tcMar>
              <w:left w:w="0" w:type="dxa"/>
            </w:tcMar>
            <w:vAlign w:val="center"/>
          </w:tcPr>
          <w:p>
            <w:pPr>
              <w:pStyle w:val="Normal"/>
              <w:snapToGrid w:val="false"/>
              <w:jc w:val="center"/>
              <w:rPr>
                <w:sz w:val="28"/>
                <w:szCs w:val="28"/>
              </w:rPr>
            </w:pPr>
            <w:r>
              <w:rPr>
                <w:sz w:val="28"/>
                <w:szCs w:val="28"/>
              </w:rPr>
            </w:r>
          </w:p>
        </w:tc>
        <w:tc>
          <w:tcPr>
            <w:tcW w:w="4777" w:type="dxa"/>
            <w:tcBorders>
              <w:top w:val="single" w:sz="6" w:space="0" w:color="000000"/>
              <w:left w:val="single" w:sz="6" w:space="0" w:color="000000"/>
              <w:right w:val="single" w:sz="6" w:space="0" w:color="000000"/>
            </w:tcBorders>
            <w:tcMar>
              <w:left w:w="40" w:type="dxa"/>
            </w:tcMar>
            <w:vAlign w:val="center"/>
          </w:tcPr>
          <w:p>
            <w:pPr>
              <w:pStyle w:val="Normal"/>
              <w:rPr>
                <w:sz w:val="28"/>
                <w:szCs w:val="28"/>
              </w:rPr>
            </w:pPr>
            <w:r>
              <w:rPr>
                <w:sz w:val="28"/>
                <w:szCs w:val="28"/>
              </w:rPr>
              <w:t>Скрытая, накопленная сила, импульсивность</w:t>
            </w:r>
          </w:p>
        </w:tc>
      </w:tr>
      <w:tr>
        <w:trPr>
          <w:trHeight w:val="200" w:hRule="atLeast"/>
        </w:trPr>
        <w:tc>
          <w:tcPr>
            <w:tcW w:w="3114" w:type="dxa"/>
            <w:tcBorders>
              <w:left w:val="single" w:sz="6" w:space="0" w:color="000000"/>
              <w:right w:val="single" w:sz="6" w:space="0" w:color="000000"/>
            </w:tcBorders>
            <w:tcMar>
              <w:left w:w="0" w:type="dxa"/>
            </w:tcMar>
            <w:vAlign w:val="center"/>
          </w:tcPr>
          <w:p>
            <w:pPr>
              <w:pStyle w:val="Normal"/>
              <w:spacing w:lineRule="atLeast" w:line="200"/>
              <w:rPr>
                <w:sz w:val="28"/>
                <w:szCs w:val="28"/>
              </w:rPr>
            </w:pPr>
            <w:r>
              <w:rPr>
                <w:sz w:val="28"/>
                <w:szCs w:val="28"/>
              </w:rPr>
              <w:t>Фиолетовый - Желто-зеленый</w:t>
            </w:r>
          </w:p>
        </w:tc>
        <w:tc>
          <w:tcPr>
            <w:tcW w:w="4777" w:type="dxa"/>
            <w:tcBorders>
              <w:left w:val="single" w:sz="6" w:space="0" w:color="000000"/>
              <w:right w:val="single" w:sz="6" w:space="0" w:color="000000"/>
            </w:tcBorders>
            <w:tcMar>
              <w:left w:w="40" w:type="dxa"/>
            </w:tcMar>
            <w:vAlign w:val="center"/>
          </w:tcPr>
          <w:p>
            <w:pPr>
              <w:pStyle w:val="Normal"/>
              <w:spacing w:lineRule="atLeast" w:line="200"/>
              <w:rPr>
                <w:sz w:val="28"/>
                <w:szCs w:val="28"/>
              </w:rPr>
            </w:pPr>
            <w:r>
              <w:rPr>
                <w:sz w:val="28"/>
                <w:szCs w:val="28"/>
              </w:rPr>
              <w:t>более уравновешенная, чем во второй</w:t>
            </w:r>
          </w:p>
        </w:tc>
      </w:tr>
      <w:tr>
        <w:trPr>
          <w:trHeight w:val="220" w:hRule="atLeast"/>
        </w:trPr>
        <w:tc>
          <w:tcPr>
            <w:tcW w:w="3114" w:type="dxa"/>
            <w:tcBorders>
              <w:left w:val="single" w:sz="6" w:space="0" w:color="000000"/>
              <w:bottom w:val="single" w:sz="6" w:space="0" w:color="000000"/>
              <w:right w:val="single" w:sz="6" w:space="0" w:color="000000"/>
            </w:tcBorders>
            <w:tcMar>
              <w:left w:w="0" w:type="dxa"/>
            </w:tcMar>
            <w:vAlign w:val="center"/>
          </w:tcPr>
          <w:p>
            <w:pPr>
              <w:pStyle w:val="Normal"/>
              <w:snapToGrid w:val="false"/>
              <w:jc w:val="center"/>
              <w:rPr>
                <w:sz w:val="28"/>
                <w:szCs w:val="28"/>
              </w:rPr>
            </w:pPr>
            <w:r>
              <w:rPr>
                <w:sz w:val="28"/>
                <w:szCs w:val="28"/>
              </w:rPr>
            </w:r>
          </w:p>
        </w:tc>
        <w:tc>
          <w:tcPr>
            <w:tcW w:w="4777" w:type="dxa"/>
            <w:tcBorders>
              <w:left w:val="single" w:sz="6" w:space="0" w:color="000000"/>
              <w:bottom w:val="single" w:sz="6" w:space="0" w:color="000000"/>
              <w:right w:val="single" w:sz="6" w:space="0" w:color="000000"/>
            </w:tcBorders>
            <w:tcMar>
              <w:left w:w="40" w:type="dxa"/>
            </w:tcMar>
            <w:vAlign w:val="center"/>
          </w:tcPr>
          <w:p>
            <w:pPr>
              <w:pStyle w:val="Normal"/>
              <w:snapToGrid w:val="false"/>
              <w:spacing w:lineRule="atLeast" w:line="220"/>
              <w:rPr>
                <w:sz w:val="28"/>
                <w:szCs w:val="28"/>
              </w:rPr>
            </w:pPr>
            <w:r>
              <w:rPr>
                <w:sz w:val="28"/>
                <w:szCs w:val="28"/>
              </w:rPr>
            </w:r>
          </w:p>
        </w:tc>
      </w:tr>
      <w:tr>
        <w:trPr>
          <w:trHeight w:val="460" w:hRule="atLeast"/>
        </w:trPr>
        <w:tc>
          <w:tcPr>
            <w:tcW w:w="3114" w:type="dxa"/>
            <w:vMerge w:val="restart"/>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sz w:val="28"/>
                <w:szCs w:val="28"/>
              </w:rPr>
            </w:pPr>
            <w:r>
              <w:rPr>
                <w:sz w:val="28"/>
                <w:szCs w:val="28"/>
              </w:rPr>
              <w:t>Оранжевый - Голубой</w:t>
            </w:r>
          </w:p>
        </w:tc>
        <w:tc>
          <w:tcPr>
            <w:tcW w:w="4777" w:type="dxa"/>
            <w:tcBorders>
              <w:top w:val="single" w:sz="6" w:space="0" w:color="000000"/>
              <w:left w:val="single" w:sz="6" w:space="0" w:color="000000"/>
              <w:right w:val="single" w:sz="6" w:space="0" w:color="000000"/>
            </w:tcBorders>
            <w:tcMar>
              <w:left w:w="40" w:type="dxa"/>
            </w:tcMar>
            <w:vAlign w:val="center"/>
          </w:tcPr>
          <w:p>
            <w:pPr>
              <w:pStyle w:val="Normal"/>
              <w:rPr>
                <w:sz w:val="28"/>
                <w:szCs w:val="28"/>
              </w:rPr>
            </w:pPr>
            <w:r>
              <w:rPr>
                <w:sz w:val="28"/>
                <w:szCs w:val="28"/>
              </w:rPr>
              <w:t>Скрытая, рвущаяся энергия, сочетание</w:t>
            </w:r>
          </w:p>
        </w:tc>
      </w:tr>
      <w:tr>
        <w:trPr>
          <w:trHeight w:val="180" w:hRule="atLeast"/>
        </w:trPr>
        <w:tc>
          <w:tcPr>
            <w:tcW w:w="3114" w:type="dxa"/>
            <w:vMerge w:val="continue"/>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snapToGrid w:val="false"/>
              <w:rPr>
                <w:sz w:val="28"/>
                <w:szCs w:val="28"/>
              </w:rPr>
            </w:pPr>
            <w:r>
              <w:rPr>
                <w:sz w:val="28"/>
                <w:szCs w:val="28"/>
              </w:rPr>
            </w:r>
          </w:p>
        </w:tc>
        <w:tc>
          <w:tcPr>
            <w:tcW w:w="4777" w:type="dxa"/>
            <w:tcBorders>
              <w:left w:val="single" w:sz="6" w:space="0" w:color="000000"/>
              <w:bottom w:val="single" w:sz="6" w:space="0" w:color="000000"/>
              <w:right w:val="single" w:sz="6" w:space="0" w:color="000000"/>
            </w:tcBorders>
            <w:tcMar>
              <w:left w:w="40" w:type="dxa"/>
            </w:tcMar>
            <w:vAlign w:val="center"/>
          </w:tcPr>
          <w:p>
            <w:pPr>
              <w:pStyle w:val="Normal"/>
              <w:spacing w:lineRule="atLeast" w:line="180"/>
              <w:rPr>
                <w:sz w:val="28"/>
                <w:szCs w:val="28"/>
              </w:rPr>
            </w:pPr>
            <w:r>
              <w:rPr>
                <w:sz w:val="28"/>
                <w:szCs w:val="28"/>
              </w:rPr>
              <w:t>замкнутости и энергичности</w:t>
            </w:r>
          </w:p>
        </w:tc>
      </w:tr>
    </w:tbl>
    <w:p>
      <w:pPr>
        <w:pStyle w:val="Normal"/>
        <w:spacing w:lineRule="atLeast" w:line="240"/>
        <w:ind w:left="40" w:firstLine="320"/>
        <w:jc w:val="both"/>
        <w:rPr>
          <w:sz w:val="28"/>
          <w:szCs w:val="28"/>
        </w:rPr>
      </w:pPr>
      <w:r>
        <w:rPr>
          <w:sz w:val="28"/>
          <w:szCs w:val="28"/>
        </w:rPr>
        <w:t>Описание воздействий неполярных цветовых пар представлено в приложении 2 к этой главе. Пары, создающие в восприятии ощущение резкого диссонанса, выделены в таблице особо.</w:t>
      </w:r>
    </w:p>
    <w:p>
      <w:pPr>
        <w:pStyle w:val="Normal"/>
        <w:spacing w:lineRule="atLeast" w:line="240"/>
        <w:ind w:left="1260" w:right="1220" w:hanging="0"/>
        <w:jc w:val="center"/>
        <w:rPr>
          <w:sz w:val="32"/>
          <w:szCs w:val="32"/>
        </w:rPr>
      </w:pPr>
      <w:r>
        <w:rPr>
          <w:sz w:val="32"/>
          <w:szCs w:val="32"/>
        </w:rPr>
      </w:r>
    </w:p>
    <w:p>
      <w:pPr>
        <w:pStyle w:val="Normal"/>
        <w:spacing w:lineRule="atLeast" w:line="240"/>
        <w:ind w:left="1260" w:right="1220" w:hanging="0"/>
        <w:jc w:val="center"/>
        <w:rPr/>
      </w:pPr>
      <w:r>
        <w:rPr>
          <w:b/>
          <w:sz w:val="32"/>
          <w:szCs w:val="32"/>
        </w:rPr>
        <w:t xml:space="preserve">РАЗВИТИЕ </w:t>
      </w:r>
      <w:r>
        <w:rPr>
          <w:b/>
          <w:bCs/>
          <w:sz w:val="32"/>
          <w:szCs w:val="32"/>
        </w:rPr>
        <w:t xml:space="preserve">ЦВЕТОВОСПРИЯТИЯ </w:t>
      </w:r>
      <w:r>
        <w:rPr>
          <w:b/>
          <w:sz w:val="32"/>
          <w:szCs w:val="32"/>
        </w:rPr>
        <w:t>В ДЕТСКОМ ВОЗРАСТЕ</w:t>
      </w:r>
    </w:p>
    <w:p>
      <w:pPr>
        <w:pStyle w:val="F000"/>
        <w:spacing w:lineRule="atLeast" w:line="240"/>
        <w:ind w:right="80" w:hanging="0"/>
        <w:jc w:val="both"/>
        <w:rPr/>
      </w:pPr>
      <w:r>
        <w:rPr>
          <w:sz w:val="28"/>
          <w:szCs w:val="28"/>
        </w:rPr>
        <w:t xml:space="preserve">     </w:t>
      </w:r>
      <w:r>
        <w:rPr>
          <w:sz w:val="28"/>
          <w:szCs w:val="28"/>
        </w:rPr>
        <w:t>В ходе многочисленных исследований установлено, что до 2,5-3 лет ребенок воспринимает только ахроматические черный и белый цвета. С трех до четырех он начинает воспринимать цвета первой хроматической оси - синий и желтый, а после четырех очень быстро начинает распознавать цвета второй хроматической оси - красный и зеленый. Полностью вся цветовая гамма осваивается детьми к шести годам. Интересно, что любовь к цветам у большинства ребят сменя</w:t>
        <w:softHyphen/>
        <w:t>ется точно по хроматическому кругу: в раннем детстве (4-5 лет) почти все они любят красный цвет, примерно в 7-8 лет любимым ста</w:t>
        <w:softHyphen/>
        <w:t xml:space="preserve">новится желтый, несколько позже - зеленый и примерно к 10 </w:t>
      </w:r>
      <w:r>
        <w:rPr>
          <w:rStyle w:val="F1001"/>
          <w:sz w:val="28"/>
          <w:szCs w:val="28"/>
        </w:rPr>
        <w:t xml:space="preserve"> </w:t>
      </w:r>
      <w:r>
        <w:rPr>
          <w:sz w:val="28"/>
          <w:szCs w:val="28"/>
        </w:rPr>
        <w:t>годам предпочтение часто отдается синему. Нормальный уравновешенный человек к тридцати годам обычно не определяет один из цветов как предпочитаемый, а воспринимает все основные цвета одинаково. Слу</w:t>
        <w:softHyphen/>
        <w:t>чаи же любви или неприязни к какому-либо цвету скорее всего свиде</w:t>
        <w:softHyphen/>
        <w:t>тельствуют либо о неуравновешенности, либо о еще каких-нибудь неполадках в нервной системе человека.</w:t>
      </w:r>
    </w:p>
    <w:p>
      <w:pPr>
        <w:pStyle w:val="F000"/>
        <w:spacing w:lineRule="atLeast" w:line="240"/>
        <w:ind w:left="40" w:firstLine="320"/>
        <w:jc w:val="both"/>
        <w:rPr/>
      </w:pPr>
      <w:r>
        <w:rPr>
          <w:sz w:val="28"/>
          <w:szCs w:val="28"/>
        </w:rPr>
        <w:t>Японские педагоги специально анализируют детские рисунки с целью выявить в них отсутствующие цвета. Они считают, что наруше</w:t>
        <w:softHyphen/>
        <w:t>ния в цветовосприятии говорят о дисгармонии в психике, но если на</w:t>
        <w:softHyphen/>
        <w:t>ладить правильное восприятие цвета, то восстановится и гармония психической жизни маленького человека. Поэтому они работают с ребенком, стараясь нормализовать цветовосприятие при помощи спе</w:t>
        <w:softHyphen/>
        <w:t>циальных психотерапевтических методов.</w:t>
      </w:r>
    </w:p>
    <w:p>
      <w:pPr>
        <w:pStyle w:val="F000"/>
        <w:spacing w:lineRule="atLeast" w:line="240"/>
        <w:ind w:left="40" w:hanging="0"/>
        <w:jc w:val="both"/>
        <w:rPr/>
      </w:pPr>
      <w:r>
        <w:rPr>
          <w:sz w:val="28"/>
          <w:szCs w:val="28"/>
        </w:rPr>
        <w:t xml:space="preserve">      </w:t>
      </w:r>
      <w:r>
        <w:rPr>
          <w:sz w:val="28"/>
          <w:szCs w:val="28"/>
        </w:rPr>
        <w:t>На Западе отсутствие или недостаток в рисунке ребенка какого</w:t>
        <w:softHyphen/>
        <w:t>-нибудь цвета не считается патологией, а расценивается как проявление творческой индивидуальности, и поэтому коррекция цветовосприя</w:t>
        <w:softHyphen/>
        <w:t>тия не проводится.</w:t>
      </w:r>
    </w:p>
    <w:p>
      <w:pPr>
        <w:pStyle w:val="F000"/>
        <w:spacing w:lineRule="atLeast" w:line="240"/>
        <w:ind w:left="40" w:hanging="0"/>
        <w:jc w:val="both"/>
        <w:rPr/>
      </w:pPr>
      <w:r>
        <w:rPr>
          <w:sz w:val="28"/>
          <w:szCs w:val="28"/>
        </w:rPr>
        <w:t xml:space="preserve">      </w:t>
      </w:r>
      <w:r>
        <w:rPr>
          <w:sz w:val="28"/>
          <w:szCs w:val="28"/>
        </w:rPr>
        <w:t>Психоаналитики в связи с этим считают, что смена цветовых предпочтений совпадает со сменой фаз психосексуального развития человека, выделенных З. Фрейдом. Ряд ученых считает, что такой подход очень помогает в диагностике неврозов - нужно только выяснить, какой цвет больной любит больше.</w:t>
      </w:r>
    </w:p>
    <w:p>
      <w:pPr>
        <w:pStyle w:val="F000"/>
        <w:spacing w:lineRule="atLeast" w:line="240"/>
        <w:ind w:left="40" w:firstLine="320"/>
        <w:jc w:val="both"/>
        <w:rPr>
          <w:sz w:val="28"/>
          <w:szCs w:val="28"/>
        </w:rPr>
      </w:pPr>
      <w:r>
        <w:rPr>
          <w:sz w:val="28"/>
          <w:szCs w:val="28"/>
        </w:rPr>
      </w:r>
    </w:p>
    <w:p>
      <w:pPr>
        <w:pStyle w:val="F201"/>
        <w:spacing w:lineRule="atLeast" w:line="340"/>
        <w:ind w:left="1040" w:hanging="0"/>
        <w:rPr/>
      </w:pPr>
      <w:r>
        <w:rPr>
          <w:sz w:val="28"/>
          <w:szCs w:val="28"/>
        </w:rPr>
        <w:t xml:space="preserve">             </w:t>
      </w:r>
      <w:r>
        <w:rPr>
          <w:sz w:val="28"/>
          <w:szCs w:val="28"/>
        </w:rPr>
        <w:t>ТИПЫ ЦВЕТОВОГО ПОВЕДЕНИЯ</w:t>
      </w:r>
    </w:p>
    <w:p>
      <w:pPr>
        <w:pStyle w:val="F000"/>
        <w:spacing w:lineRule="atLeast" w:line="220"/>
        <w:jc w:val="both"/>
        <w:rPr/>
      </w:pPr>
      <w:r>
        <w:rPr>
          <w:sz w:val="28"/>
          <w:szCs w:val="28"/>
        </w:rPr>
        <w:t>Каким же образом на базе физиологического типа нервной системы под влиянием цветовых воздействий формировались хромотипы личности? Каждый человек постоянно подает множество различных бессознательных сигналов другим людям - одеждой, мимикой, походкой, интонацией голоса и другими способами. Эти сигналы обо</w:t>
        <w:softHyphen/>
        <w:t>значают те черты характера, которыми, по его мнению, он обладает или хотел бы обладать. Задача таких сигналов - сообщить контакти</w:t>
        <w:softHyphen/>
        <w:t>рующему: «Я такой, каким ты меня видишь». Поскольку и посылают</w:t>
        <w:softHyphen/>
        <w:t>ся, и воспринимаются такие сигналы-знаки в основном бессознатель</w:t>
        <w:softHyphen/>
        <w:t>но, то принимающий человек верит им абсолютно.</w:t>
      </w:r>
    </w:p>
    <w:p>
      <w:pPr>
        <w:pStyle w:val="F000"/>
        <w:spacing w:lineRule="atLeast" w:line="240"/>
        <w:ind w:firstLine="320"/>
        <w:jc w:val="both"/>
        <w:rPr/>
      </w:pPr>
      <w:r>
        <w:rPr>
          <w:sz w:val="28"/>
          <w:szCs w:val="28"/>
        </w:rPr>
        <w:t>Всю нашу жизнь мы тренируемся в подобной сигнализации - и в подаче, и в расшифровке. Тот, кто умеет распознавать ее осознанно, понимает в людях гораздо больше других. Люди, воспринимающие знаки от окружающих на уровне сознания, обычно добиваются в меж</w:t>
        <w:softHyphen/>
        <w:t xml:space="preserve"> личностных отношениях больших успехов, ибо они могут не только правильно расшифровывать чужие невербальные сигналы; но и целе</w:t>
        <w:softHyphen/>
        <w:t>направленно посылать свои, формируя у других нужное мнение о себе.</w:t>
      </w:r>
    </w:p>
    <w:p>
      <w:pPr>
        <w:pStyle w:val="F000"/>
        <w:spacing w:lineRule="atLeast" w:line="240"/>
        <w:ind w:firstLine="320"/>
        <w:jc w:val="both"/>
        <w:rPr/>
      </w:pPr>
      <w:r>
        <w:rPr>
          <w:sz w:val="28"/>
          <w:szCs w:val="28"/>
        </w:rPr>
        <w:t>Однако посылать сигналы осознанно все время невозможно, да и вредно: создавая о себе впечатление, не совпадающее с истиной, чело</w:t>
        <w:softHyphen/>
        <w:t xml:space="preserve"> век вынужден все время себя контролировать. Это создает сильное внутреннее напряжение, которое рано или поздно может привести к срыву и саморазоблачению, причем это еще вовсе не самый плохой ва</w:t>
        <w:softHyphen/>
        <w:t>риант. Хуже, если постоянное напряжение приводит человека к невро</w:t>
        <w:softHyphen/>
        <w:t>зу или так называемому психосоматическому заболеванию (физичес</w:t>
        <w:softHyphen/>
        <w:t>кому заболеванию, вызванному нервными причинами).</w:t>
      </w:r>
    </w:p>
    <w:p>
      <w:pPr>
        <w:pStyle w:val="F000"/>
        <w:spacing w:lineRule="atLeast" w:line="240"/>
        <w:ind w:right="40" w:hanging="0"/>
        <w:jc w:val="both"/>
        <w:rPr>
          <w:sz w:val="28"/>
          <w:szCs w:val="28"/>
        </w:rPr>
      </w:pPr>
      <w:r>
        <w:rPr>
          <w:sz w:val="28"/>
          <w:szCs w:val="28"/>
        </w:rPr>
        <w:t xml:space="preserve">     </w:t>
      </w:r>
      <w:r>
        <w:rPr>
          <w:sz w:val="28"/>
          <w:szCs w:val="28"/>
        </w:rPr>
        <w:t>Наиболее распространенными из подобных заболеваний являются гипертоническая болезнь, бронхиальная астма и язвенная болезнь желудка. Люди, старающиеся все время контролировать все свои внешние эмоциональные проявления, просчитывать каждое слово предстоящего или текущего разговора, явно метят попасть в ряды нервных или соматических больных (в зависимости от того, что сдаст быстрее - нервная система или внутренние органы). Контроль нужен только в рабочей обстановке, во время конфликта или при составлении планов.</w:t>
      </w:r>
    </w:p>
    <w:p>
      <w:pPr>
        <w:pStyle w:val="F000"/>
        <w:spacing w:lineRule="atLeast" w:line="240"/>
        <w:ind w:left="20" w:firstLine="300"/>
        <w:jc w:val="both"/>
        <w:rPr/>
      </w:pPr>
      <w:r>
        <w:rPr>
          <w:sz w:val="28"/>
          <w:szCs w:val="28"/>
        </w:rPr>
        <w:t xml:space="preserve">  </w:t>
      </w:r>
      <w:r>
        <w:rPr>
          <w:sz w:val="28"/>
          <w:szCs w:val="28"/>
        </w:rPr>
        <w:t>Поведение каждого человека, по определению известного швей</w:t>
        <w:softHyphen/>
        <w:t xml:space="preserve">царского ученого </w:t>
      </w:r>
      <w:r>
        <w:rPr>
          <w:rStyle w:val="F2101"/>
          <w:i w:val="false"/>
          <w:sz w:val="28"/>
          <w:szCs w:val="28"/>
        </w:rPr>
        <w:t>Макса Люшера</w:t>
      </w:r>
      <w:r>
        <w:rPr>
          <w:rStyle w:val="F2101"/>
          <w:sz w:val="28"/>
          <w:szCs w:val="28"/>
        </w:rPr>
        <w:t xml:space="preserve">, </w:t>
      </w:r>
      <w:r>
        <w:rPr>
          <w:sz w:val="28"/>
          <w:szCs w:val="28"/>
        </w:rPr>
        <w:t>имеет две стороны: он называет их ролью и защитным поведением. Роль - это самооценка чело</w:t>
        <w:softHyphen/>
        <w:t xml:space="preserve"> века, его представление о себе, своем месте в жизни и своих целях. Такое представление заставляет его вести себя определенным образом, влияет на мимику, манеры, походку, заставляет приобретать соответст</w:t>
        <w:softHyphen/>
        <w:t>вующие дополнительные атрибуты - дом, машину, одежду, украше</w:t>
        <w:softHyphen/>
        <w:t>ния (иногда - супруга или подругу). Мы усиленно демонстрируем эти знаки окружающим, стараясь создать в их глазах образ такого человека, каким себя представляем.</w:t>
      </w:r>
    </w:p>
    <w:p>
      <w:pPr>
        <w:pStyle w:val="F000"/>
        <w:spacing w:lineRule="atLeast" w:line="240"/>
        <w:ind w:left="20" w:firstLine="300"/>
        <w:jc w:val="both"/>
        <w:rPr/>
      </w:pPr>
      <w:r>
        <w:rPr>
          <w:sz w:val="28"/>
          <w:szCs w:val="28"/>
        </w:rPr>
        <w:t>В то же время стремление показать себя определенным образом имеет свою оборотную сторону: боязнь того, что ты не сможешь соот</w:t>
        <w:softHyphen/>
        <w:t>ветствовать тому представлению о себе, которое имеешь. Особенно сильно в вашей цивилизации распространен страх оказаться непрес</w:t>
        <w:softHyphen/>
        <w:t>тижным, «не на должном уровне». Мы боимся оказаться в чужих гла</w:t>
        <w:softHyphen/>
        <w:t>зах смешными, неудачливыми, недобрыми, не понимающими чувства юмора и т. п. Если мысль «каким бы я хотел себя показать всем» еще иногда добирается до уровня нашего сознания, то страхи «не ока</w:t>
        <w:softHyphen/>
        <w:t>заться бы таким-то» туда попадают редко.</w:t>
      </w:r>
    </w:p>
    <w:p>
      <w:pPr>
        <w:pStyle w:val="F000"/>
        <w:spacing w:lineRule="atLeast" w:line="240"/>
        <w:ind w:left="20" w:firstLine="300"/>
        <w:jc w:val="both"/>
        <w:rPr/>
      </w:pPr>
      <w:r>
        <w:rPr>
          <w:sz w:val="28"/>
          <w:szCs w:val="28"/>
        </w:rPr>
        <w:t>Психика ограждает наше самолюбие от такого напряжения, выра</w:t>
        <w:softHyphen/>
        <w:t>батывая так называемое защитное поведение. Оно может выра</w:t>
        <w:softHyphen/>
        <w:t>жаться по-разному: в виде безразличия, предвзятости, недоброжела</w:t>
        <w:softHyphen/>
        <w:t>тельности или даже враждебности к окружающему миру или тем его представителям, которые нам небезразличны. Такое поведение внеш</w:t>
        <w:softHyphen/>
        <w:t>не может выглядеть как лень, инертность или апатия, а может – как стремление к уюту и покою, к удобствам. Оно может ощущаться чело</w:t>
        <w:softHyphen/>
        <w:t xml:space="preserve"> веком как стеснительность или заторможенность, но иногда взрыва</w:t>
        <w:softHyphen/>
        <w:t>ется вспышками необъяснимого гнева, а в патологических случаях выступает в форме навязчивых страхов, депрессий или разрушитель</w:t>
        <w:softHyphen/>
        <w:t>ных тенденций. Хамство некоторых молодых людей часто идет именн</w:t>
        <w:softHyphen/>
        <w:t>о</w:t>
      </w:r>
      <w:r>
        <w:rPr>
          <w:rStyle w:val="F1001"/>
          <w:sz w:val="28"/>
          <w:szCs w:val="28"/>
        </w:rPr>
        <w:t xml:space="preserve"> </w:t>
      </w:r>
      <w:r>
        <w:rPr>
          <w:sz w:val="28"/>
          <w:szCs w:val="28"/>
        </w:rPr>
        <w:t xml:space="preserve">от страха «не показать себя на высоте», в роли мужественного и отважного героя. </w:t>
      </w:r>
      <w:r>
        <w:rPr>
          <w:rStyle w:val="F1001"/>
          <w:sz w:val="28"/>
          <w:szCs w:val="28"/>
        </w:rPr>
        <w:t xml:space="preserve">У </w:t>
      </w:r>
      <w:r>
        <w:rPr>
          <w:sz w:val="28"/>
          <w:szCs w:val="28"/>
        </w:rPr>
        <w:t>девушек чаще защитные механизмы страха проявляются в повышенной чувствительности, впечатлительности и стрем</w:t>
        <w:softHyphen/>
        <w:t>лении избежать контактов, но и у них нередко возможна защита в форме агрессивного унижения другого человека, злобы, сплетен.</w:t>
      </w:r>
    </w:p>
    <w:p>
      <w:pPr>
        <w:pStyle w:val="F000"/>
        <w:spacing w:lineRule="atLeast" w:line="240"/>
        <w:ind w:left="20" w:firstLine="300"/>
        <w:jc w:val="both"/>
        <w:rPr/>
      </w:pPr>
      <w:r>
        <w:rPr>
          <w:sz w:val="28"/>
          <w:szCs w:val="28"/>
        </w:rPr>
        <w:t xml:space="preserve">Для объединения обеих реакций в единую систему </w:t>
      </w:r>
      <w:r>
        <w:rPr>
          <w:rStyle w:val="F2101"/>
          <w:i w:val="false"/>
          <w:sz w:val="28"/>
          <w:szCs w:val="28"/>
        </w:rPr>
        <w:t>М. Люшер</w:t>
      </w:r>
      <w:r>
        <w:rPr>
          <w:rStyle w:val="F2101"/>
          <w:sz w:val="28"/>
          <w:szCs w:val="28"/>
        </w:rPr>
        <w:t xml:space="preserve"> </w:t>
      </w:r>
      <w:r>
        <w:rPr>
          <w:sz w:val="28"/>
          <w:szCs w:val="28"/>
        </w:rPr>
        <w:t>вводит понятие «тип поведения», которое обозначает определенную манеру поведения человека, сочетающую с одной стороны сигнальное поведение, с другой - защитное. Предрасположенность к поведенче</w:t>
        <w:softHyphen/>
        <w:t>ским реакциям разных типов спрятана в глубинах бессознательного каждого человека и проявляется в зависимости от множества внешних и внутренних причин.</w:t>
      </w:r>
    </w:p>
    <w:p>
      <w:pPr>
        <w:pStyle w:val="F000"/>
        <w:spacing w:lineRule="atLeast" w:line="240"/>
        <w:ind w:left="20" w:firstLine="300"/>
        <w:jc w:val="both"/>
        <w:rPr/>
      </w:pPr>
      <w:r>
        <w:rPr>
          <w:rStyle w:val="F2101"/>
          <w:i w:val="false"/>
          <w:sz w:val="28"/>
          <w:szCs w:val="28"/>
        </w:rPr>
        <w:t>М. Люшер</w:t>
      </w:r>
      <w:r>
        <w:rPr>
          <w:rStyle w:val="F2101"/>
          <w:sz w:val="28"/>
          <w:szCs w:val="28"/>
        </w:rPr>
        <w:t xml:space="preserve"> </w:t>
      </w:r>
      <w:r>
        <w:rPr>
          <w:sz w:val="28"/>
          <w:szCs w:val="28"/>
        </w:rPr>
        <w:t>выделяет четыре основных типа цветового поведения, соответствующие четырем основным цветам спектра. Каждый из них имеет две стороны: поведение, стремящееся показать человека таким, каким он бы хотел себя видеть (Люшер называет его роль-идол), и защитное поведение, с помощью которого человек хотел бы изба</w:t>
        <w:softHyphen/>
        <w:t xml:space="preserve"> виться от страха оказаться не соответствующим своему идеалу (Люшер называет его роль-защита).</w:t>
      </w:r>
    </w:p>
    <w:p>
      <w:pPr>
        <w:pStyle w:val="F000"/>
        <w:spacing w:lineRule="atLeast" w:line="240"/>
        <w:ind w:left="20" w:firstLine="300"/>
        <w:jc w:val="both"/>
        <w:rPr/>
      </w:pPr>
      <w:r>
        <w:rPr>
          <w:sz w:val="28"/>
          <w:szCs w:val="28"/>
        </w:rPr>
        <w:t xml:space="preserve">Каждый вид цветового поведения имеет свои цели, на достижение которых он направлен. Основными </w:t>
      </w:r>
      <w:r>
        <w:rPr>
          <w:rStyle w:val="F2101"/>
          <w:i w:val="false"/>
          <w:sz w:val="28"/>
          <w:szCs w:val="28"/>
        </w:rPr>
        <w:t xml:space="preserve">целями </w:t>
      </w:r>
      <w:r>
        <w:rPr>
          <w:sz w:val="28"/>
          <w:szCs w:val="28"/>
        </w:rPr>
        <w:t>цветовых типов поведе</w:t>
        <w:softHyphen/>
        <w:t>ния являются:</w:t>
      </w:r>
    </w:p>
    <w:p>
      <w:pPr>
        <w:pStyle w:val="F000"/>
        <w:spacing w:lineRule="atLeast" w:line="240"/>
        <w:jc w:val="both"/>
        <w:rPr/>
      </w:pPr>
      <w:r>
        <w:rPr>
          <w:rStyle w:val="F1001"/>
          <w:sz w:val="28"/>
          <w:szCs w:val="28"/>
        </w:rPr>
        <w:t xml:space="preserve">для </w:t>
      </w:r>
      <w:r>
        <w:rPr>
          <w:rStyle w:val="F2101"/>
          <w:i w:val="false"/>
          <w:sz w:val="28"/>
          <w:szCs w:val="28"/>
        </w:rPr>
        <w:t xml:space="preserve">СИНЕГО </w:t>
      </w:r>
      <w:r>
        <w:rPr>
          <w:sz w:val="28"/>
          <w:szCs w:val="28"/>
        </w:rPr>
        <w:t>- успокоение, удовлетворение, гармония, одурманивание;</w:t>
      </w:r>
    </w:p>
    <w:p>
      <w:pPr>
        <w:pStyle w:val="F000"/>
        <w:spacing w:lineRule="atLeast" w:line="240"/>
        <w:jc w:val="both"/>
        <w:rPr/>
      </w:pPr>
      <w:r>
        <w:rPr>
          <w:rStyle w:val="F1001"/>
          <w:sz w:val="28"/>
          <w:szCs w:val="28"/>
        </w:rPr>
        <w:t xml:space="preserve">для </w:t>
      </w:r>
      <w:r>
        <w:rPr>
          <w:rStyle w:val="F2101"/>
          <w:i w:val="false"/>
          <w:sz w:val="28"/>
          <w:szCs w:val="28"/>
        </w:rPr>
        <w:t>ЗЕЛЕНОГО</w:t>
      </w:r>
      <w:r>
        <w:rPr>
          <w:rStyle w:val="F2101"/>
          <w:sz w:val="28"/>
          <w:szCs w:val="28"/>
        </w:rPr>
        <w:t xml:space="preserve"> - </w:t>
      </w:r>
      <w:r>
        <w:rPr>
          <w:sz w:val="28"/>
          <w:szCs w:val="28"/>
        </w:rPr>
        <w:t>уверенность, ощущение значимости, престиж;</w:t>
      </w:r>
    </w:p>
    <w:p>
      <w:pPr>
        <w:pStyle w:val="F000"/>
        <w:spacing w:lineRule="atLeast" w:line="240"/>
        <w:jc w:val="both"/>
        <w:rPr/>
      </w:pPr>
      <w:r>
        <w:rPr>
          <w:rStyle w:val="F1001"/>
          <w:sz w:val="28"/>
          <w:szCs w:val="28"/>
        </w:rPr>
        <w:t xml:space="preserve">для </w:t>
      </w:r>
      <w:r>
        <w:rPr>
          <w:rStyle w:val="F2101"/>
          <w:i w:val="false"/>
          <w:sz w:val="28"/>
          <w:szCs w:val="28"/>
        </w:rPr>
        <w:t>КРАСНОГО</w:t>
      </w:r>
      <w:r>
        <w:rPr>
          <w:rStyle w:val="F2101"/>
          <w:sz w:val="28"/>
          <w:szCs w:val="28"/>
        </w:rPr>
        <w:t xml:space="preserve"> - </w:t>
      </w:r>
      <w:r>
        <w:rPr>
          <w:sz w:val="28"/>
          <w:szCs w:val="28"/>
        </w:rPr>
        <w:t>покорение, овладение, влияние, жажда успеха;</w:t>
      </w:r>
    </w:p>
    <w:p>
      <w:pPr>
        <w:pStyle w:val="F000"/>
        <w:spacing w:lineRule="atLeast" w:line="240"/>
        <w:jc w:val="both"/>
        <w:rPr/>
      </w:pPr>
      <w:r>
        <w:rPr>
          <w:rStyle w:val="F1001"/>
          <w:sz w:val="28"/>
          <w:szCs w:val="28"/>
        </w:rPr>
        <w:t xml:space="preserve">для </w:t>
      </w:r>
      <w:r>
        <w:rPr>
          <w:rStyle w:val="F2101"/>
          <w:i w:val="false"/>
          <w:sz w:val="28"/>
          <w:szCs w:val="28"/>
        </w:rPr>
        <w:t>ЖЕЛТОГО</w:t>
      </w:r>
      <w:r>
        <w:rPr>
          <w:rStyle w:val="F2101"/>
          <w:sz w:val="28"/>
          <w:szCs w:val="28"/>
        </w:rPr>
        <w:t xml:space="preserve"> - </w:t>
      </w:r>
      <w:r>
        <w:rPr>
          <w:sz w:val="28"/>
          <w:szCs w:val="28"/>
        </w:rPr>
        <w:t>независимость, беззаботность, освобож</w:t>
        <w:softHyphen/>
        <w:t>дение от любых ограничений.</w:t>
      </w:r>
    </w:p>
    <w:p>
      <w:pPr>
        <w:pStyle w:val="Style15"/>
        <w:jc w:val="both"/>
        <w:rPr>
          <w:sz w:val="28"/>
          <w:szCs w:val="28"/>
        </w:rPr>
      </w:pPr>
      <w:r>
        <w:rPr>
          <w:sz w:val="28"/>
          <w:szCs w:val="28"/>
        </w:rPr>
        <w:t>Страх каждого типа поведения:</w:t>
      </w:r>
    </w:p>
    <w:p>
      <w:pPr>
        <w:pStyle w:val="Style15"/>
        <w:jc w:val="both"/>
        <w:rPr>
          <w:sz w:val="28"/>
          <w:szCs w:val="28"/>
        </w:rPr>
      </w:pPr>
      <w:r>
        <w:rPr>
          <w:rStyle w:val="F1001"/>
          <w:sz w:val="28"/>
          <w:szCs w:val="28"/>
        </w:rPr>
        <w:t xml:space="preserve">у </w:t>
      </w:r>
      <w:r>
        <w:rPr>
          <w:rStyle w:val="F2101"/>
          <w:i w:val="false"/>
          <w:sz w:val="28"/>
          <w:szCs w:val="28"/>
        </w:rPr>
        <w:t>СИНЕГО типа – страх отчуждения, скуки и одиночества;</w:t>
      </w:r>
    </w:p>
    <w:p>
      <w:pPr>
        <w:pStyle w:val="Style15"/>
        <w:jc w:val="both"/>
        <w:rPr>
          <w:sz w:val="28"/>
          <w:szCs w:val="28"/>
        </w:rPr>
      </w:pPr>
      <w:r>
        <w:rPr>
          <w:rStyle w:val="F1001"/>
          <w:sz w:val="28"/>
          <w:szCs w:val="28"/>
        </w:rPr>
        <w:t xml:space="preserve">у </w:t>
      </w:r>
      <w:r>
        <w:rPr>
          <w:rStyle w:val="F2101"/>
          <w:i w:val="false"/>
          <w:sz w:val="28"/>
          <w:szCs w:val="28"/>
        </w:rPr>
        <w:t>ЗЕЛЕНОГО типа – страх перед препятствиями, ограничениями и       принуждением;</w:t>
      </w:r>
    </w:p>
    <w:p>
      <w:pPr>
        <w:pStyle w:val="F000"/>
        <w:spacing w:lineRule="atLeast" w:line="140"/>
        <w:rPr/>
      </w:pPr>
      <w:r>
        <w:rPr>
          <w:rStyle w:val="F1001"/>
          <w:sz w:val="28"/>
          <w:szCs w:val="28"/>
        </w:rPr>
        <w:t xml:space="preserve">у </w:t>
      </w:r>
      <w:r>
        <w:rPr>
          <w:rStyle w:val="F2101"/>
          <w:i w:val="false"/>
          <w:sz w:val="28"/>
          <w:szCs w:val="28"/>
        </w:rPr>
        <w:t xml:space="preserve">КРАСНОГО типа – страх перераздражения, утомления, истощения; </w:t>
      </w:r>
    </w:p>
    <w:p>
      <w:pPr>
        <w:pStyle w:val="F000"/>
        <w:spacing w:lineRule="atLeast" w:line="140"/>
        <w:rPr/>
      </w:pPr>
      <w:r>
        <w:rPr>
          <w:rStyle w:val="F1001"/>
          <w:sz w:val="28"/>
          <w:szCs w:val="28"/>
        </w:rPr>
        <w:t xml:space="preserve">у </w:t>
      </w:r>
      <w:r>
        <w:rPr>
          <w:rStyle w:val="F2101"/>
          <w:i w:val="false"/>
          <w:sz w:val="28"/>
          <w:szCs w:val="28"/>
        </w:rPr>
        <w:t>ЖЕЛТОГО типа – страх перед утратами и заботами.</w:t>
      </w:r>
    </w:p>
    <w:p>
      <w:pPr>
        <w:pStyle w:val="F000"/>
        <w:spacing w:lineRule="atLeast" w:line="140"/>
        <w:rPr>
          <w:rStyle w:val="F2101"/>
          <w:i w:val="false"/>
          <w:i w:val="false"/>
          <w:sz w:val="28"/>
          <w:szCs w:val="28"/>
        </w:rPr>
      </w:pPr>
      <w:r>
        <w:rPr/>
      </w:r>
    </w:p>
    <w:p>
      <w:pPr>
        <w:pStyle w:val="Normal"/>
        <w:spacing w:lineRule="atLeast" w:line="320"/>
        <w:ind w:left="1020" w:right="1040" w:hanging="0"/>
        <w:jc w:val="center"/>
        <w:rPr/>
      </w:pPr>
      <w:r>
        <w:rPr>
          <w:b/>
          <w:bCs/>
          <w:sz w:val="28"/>
          <w:szCs w:val="28"/>
        </w:rPr>
        <w:t>КОМПЕНСАТОРНЫЕ  РЕАКЦИИ  РАЗНЫХ ЦВЕТОВЫХ  ТИПОВ</w:t>
      </w:r>
    </w:p>
    <w:p>
      <w:pPr>
        <w:pStyle w:val="Normal"/>
        <w:spacing w:lineRule="atLeast" w:line="240"/>
        <w:ind w:left="20" w:hanging="0"/>
        <w:jc w:val="both"/>
        <w:rPr>
          <w:sz w:val="28"/>
          <w:szCs w:val="28"/>
        </w:rPr>
      </w:pPr>
      <w:r>
        <w:rPr>
          <w:sz w:val="28"/>
          <w:szCs w:val="28"/>
        </w:rPr>
        <w:t xml:space="preserve">    </w:t>
      </w:r>
      <w:r>
        <w:rPr>
          <w:sz w:val="28"/>
          <w:szCs w:val="28"/>
        </w:rPr>
        <w:t>Компенсаторные реакции возникают у человека или при перераз</w:t>
        <w:softHyphen/>
        <w:t>дражении его основного хромотипа, или когда он не может по каким-то причинам этот хромотип открыто проявить. Тогда в поведе</w:t>
        <w:softHyphen/>
        <w:t>нии появляются реакции других типов, которые носят приспособи</w:t>
        <w:softHyphen/>
        <w:t>тельный характер и позволяют индивиду адаптироваться в окружаю</w:t>
        <w:softHyphen/>
        <w:t>щей обстановке. Как и методы психологической защиты, компенсации реакциями других цветовых типов могут быть конструктивными, а могут - и патологическими. Важно отличать истинный хромотип че</w:t>
        <w:softHyphen/>
        <w:t>ловека от его защитного поведения, ибо каждый тип цветового поведе</w:t>
        <w:softHyphen/>
        <w:t>ния может компенсироваться поведенческими реакциями всех остальных хромотипов. Поэтому важно уметь отличать истинный хромотип человека от его защитного поведения.</w:t>
      </w:r>
    </w:p>
    <w:p>
      <w:pPr>
        <w:pStyle w:val="Normal"/>
        <w:spacing w:lineRule="atLeast" w:line="240"/>
        <w:ind w:left="20" w:hanging="0"/>
        <w:jc w:val="both"/>
        <w:rPr>
          <w:sz w:val="28"/>
          <w:szCs w:val="28"/>
        </w:rPr>
      </w:pPr>
      <w:r>
        <w:rPr>
          <w:sz w:val="28"/>
          <w:szCs w:val="28"/>
        </w:rPr>
      </w:r>
    </w:p>
    <w:p>
      <w:pPr>
        <w:pStyle w:val="Normal"/>
        <w:spacing w:lineRule="atLeast" w:line="280"/>
        <w:ind w:left="1140" w:right="1160" w:hanging="0"/>
        <w:jc w:val="center"/>
        <w:rPr/>
      </w:pPr>
      <w:r>
        <w:rPr>
          <w:b/>
          <w:bCs/>
          <w:sz w:val="28"/>
          <w:szCs w:val="28"/>
        </w:rPr>
        <w:t xml:space="preserve">КОМПЕНСАТОРНОЕ ПОВЕДЕНИЕ </w:t>
      </w:r>
      <w:r>
        <w:rPr>
          <w:b/>
          <w:sz w:val="28"/>
          <w:szCs w:val="28"/>
        </w:rPr>
        <w:t>«СИНЕГО»</w:t>
      </w:r>
      <w:r>
        <w:rPr>
          <w:sz w:val="28"/>
          <w:szCs w:val="28"/>
        </w:rPr>
        <w:t xml:space="preserve"> </w:t>
      </w:r>
      <w:r>
        <w:rPr>
          <w:b/>
          <w:bCs/>
          <w:sz w:val="28"/>
          <w:szCs w:val="28"/>
        </w:rPr>
        <w:t>ХРОМОТИПА</w:t>
      </w:r>
    </w:p>
    <w:p>
      <w:pPr>
        <w:pStyle w:val="F000"/>
        <w:spacing w:lineRule="atLeast" w:line="240"/>
        <w:jc w:val="both"/>
        <w:rPr/>
      </w:pPr>
      <w:r>
        <w:rPr>
          <w:sz w:val="28"/>
          <w:szCs w:val="28"/>
        </w:rPr>
        <w:t xml:space="preserve">    </w:t>
      </w:r>
      <w:r>
        <w:rPr>
          <w:sz w:val="28"/>
          <w:szCs w:val="28"/>
        </w:rPr>
        <w:t>Людям с этим типом поведения присущ страх потерять покой, ошибиться или оказаться в одиночестве. Это не дает им возможности открыто проявлять свои чувства. Появляется защитное поведение: человек замыкается в себе, отгораживается от окружающих, а такое поведение как раз и приводит к обратному результату. Производя впе</w:t>
        <w:softHyphen/>
        <w:t>чатление замкнутого и недоступного, он не дает при близиться к себе, установить дружеские связи и действительно остается в одиночестве. В результате образуется порочный круг, в котором такой «синий» чело</w:t>
        <w:softHyphen/>
        <w:t>век мучается, и только близкие знают, насколько это тонкая и чувстви</w:t>
        <w:softHyphen/>
        <w:t xml:space="preserve">тельная натура на самом деле. Такие люди подпускают к себе других осторожно, постепенно, шаг за шагом. Доверие к партнеру появляется </w:t>
      </w:r>
      <w:r>
        <w:rPr>
          <w:rStyle w:val="F1001"/>
          <w:sz w:val="28"/>
          <w:szCs w:val="28"/>
        </w:rPr>
        <w:t xml:space="preserve">в </w:t>
      </w:r>
      <w:r>
        <w:rPr>
          <w:sz w:val="28"/>
          <w:szCs w:val="28"/>
        </w:rPr>
        <w:t>последнюю очередь.</w:t>
      </w:r>
    </w:p>
    <w:p>
      <w:pPr>
        <w:pStyle w:val="F000"/>
        <w:spacing w:lineRule="atLeast" w:line="240"/>
        <w:ind w:firstLine="320"/>
        <w:jc w:val="both"/>
        <w:rPr/>
      </w:pPr>
      <w:r>
        <w:rPr>
          <w:sz w:val="28"/>
          <w:szCs w:val="28"/>
        </w:rPr>
        <w:t>Поскольку большинство представителей поведения «синего» типа - женщины, то мужчинам должны быть готовы к тому, что контакт с такими особами устанавливается долго и трудно, и тонкая нить доверия может легко оборваться от незначительных причин.</w:t>
      </w:r>
    </w:p>
    <w:p>
      <w:pPr>
        <w:pStyle w:val="F000"/>
        <w:spacing w:lineRule="atLeast" w:line="240"/>
        <w:ind w:firstLine="320"/>
        <w:jc w:val="both"/>
        <w:rPr/>
      </w:pPr>
      <w:r>
        <w:rPr>
          <w:sz w:val="28"/>
          <w:szCs w:val="28"/>
        </w:rPr>
        <w:t>Так как из-за блокировки эмоций открытое проявление истинных чувств невозможно, они заменяются религией, предрассудками и суе</w:t>
        <w:softHyphen/>
        <w:t>вериями, или какими-нибудь мировоззренческими философскими си</w:t>
        <w:softHyphen/>
        <w:t>стемами (в наши дни - это астрология, йога, хиромантия, различные восточные учения и псевдоучения). В те времена, когда религия гони</w:t>
        <w:softHyphen/>
        <w:t>ма, ее заменяет суррогат - идеология. В массовой любви к вождям пролетариата существовала немалая доля чувств таких вот «синих» людей, нуждающихся в вере, но лишенных возможности верить в Бо</w:t>
        <w:softHyphen/>
        <w:t>га. Часто истинные эмоции компенсируются фантазиями сентимен</w:t>
        <w:softHyphen/>
        <w:t>тального (больше у женщин) или героического (у мужчин) характера, причем в них почти полностью отсутствуют сексуальные, плотские моменты. В патологических случаях эта замена выступает в виде бре</w:t>
        <w:softHyphen/>
        <w:t>довых построений.</w:t>
      </w:r>
    </w:p>
    <w:p>
      <w:pPr>
        <w:pStyle w:val="F000"/>
        <w:spacing w:lineRule="atLeast" w:line="240"/>
        <w:ind w:firstLine="320"/>
        <w:jc w:val="both"/>
        <w:rPr/>
      </w:pPr>
      <w:r>
        <w:rPr>
          <w:sz w:val="28"/>
          <w:szCs w:val="28"/>
        </w:rPr>
        <w:t>Неудовлетворенность и накапливаемые эмоции порождают потребность в разрядке, расслаблении и во всем, что несет забытье и покой. Отсюда склонность людей этого хромотипа к употреблению наркотиков или токсических препаратов. Социально более приемле</w:t>
        <w:softHyphen/>
        <w:t>мые варианты - снотворные, транквилизаторы или курение. Алкоголь для людей такого типа - вещество грубое и употребляется реже. Хотя можно назвать немало деятелей искусства «синего» хромотипа, злоупотреблявших спиртным (например, наш великий поэт Сергей Есенин).</w:t>
      </w:r>
    </w:p>
    <w:p>
      <w:pPr>
        <w:pStyle w:val="F000"/>
        <w:spacing w:lineRule="atLeast" w:line="240"/>
        <w:ind w:firstLine="320"/>
        <w:jc w:val="both"/>
        <w:rPr/>
      </w:pPr>
      <w:r>
        <w:rPr>
          <w:sz w:val="28"/>
          <w:szCs w:val="28"/>
        </w:rPr>
        <w:t>Еще один социально приемлемый, но вредный для здоровья вид защитного поведения - переедание. Чаще ему подвержены женщины, которые (обычно по вечерам) из-за внутреннего напряжения и тревоги каждые несколько минут поглощают огромное количество пищи, от чего и толстеют, и болеют.</w:t>
      </w:r>
    </w:p>
    <w:p>
      <w:pPr>
        <w:pStyle w:val="F000"/>
        <w:spacing w:lineRule="atLeast" w:line="240"/>
        <w:ind w:firstLine="320"/>
        <w:jc w:val="both"/>
        <w:rPr/>
      </w:pPr>
      <w:r>
        <w:rPr>
          <w:sz w:val="28"/>
          <w:szCs w:val="28"/>
        </w:rPr>
        <w:t>Довольно часто, боясь одиночества и скуки, человек начинает компенсироваться, устанавливая многочисленные контакты с другими людьми. Это может быть стремление активная общественная или благотворительная деятельность (работа монахинь в приютах и больницах) или просто туризм. Последний, в отличие от истинной «желтой» стра</w:t>
        <w:softHyphen/>
        <w:t>сти к путешествиям, имеет своей целью не столько стремление уви</w:t>
        <w:softHyphen/>
        <w:t>деть новые города и страны, сколько просто пообщаться в компании.</w:t>
      </w:r>
    </w:p>
    <w:p>
      <w:pPr>
        <w:pStyle w:val="F000"/>
        <w:spacing w:lineRule="atLeast" w:line="240"/>
        <w:ind w:firstLine="320"/>
        <w:jc w:val="both"/>
        <w:rPr>
          <w:sz w:val="28"/>
          <w:szCs w:val="28"/>
        </w:rPr>
      </w:pPr>
      <w:r>
        <w:rPr>
          <w:sz w:val="28"/>
          <w:szCs w:val="28"/>
        </w:rPr>
        <w:t>В прежние годы такой тип реагирования был характерен для той части интеллигенции, которая не могла жить по насаждаемым идеоло</w:t>
        <w:softHyphen/>
        <w:t>гическим шаблонам, но не имела сил и смелости выступить против них. Одной из разновидностей подобного защитного поведения явля</w:t>
        <w:softHyphen/>
        <w:t>ется стремление к природе, тяга к туристским походам или занятиям сельским хозяйством. Для женщин такой защитой, причем весьма кон</w:t>
        <w:softHyphen/>
        <w:t>структивной, является уход в семейные заботы - муж, дети, стирка, обед ... Вообще, женщина «синего» типа поведения является лучшей матерью и хозяйкой - нежной, ласковой, заботливой.</w:t>
      </w:r>
    </w:p>
    <w:p>
      <w:pPr>
        <w:pStyle w:val="F000"/>
        <w:spacing w:lineRule="atLeast" w:line="240"/>
        <w:ind w:firstLine="320"/>
        <w:jc w:val="both"/>
        <w:rPr>
          <w:sz w:val="28"/>
          <w:szCs w:val="28"/>
        </w:rPr>
      </w:pPr>
      <w:r>
        <w:rPr>
          <w:sz w:val="28"/>
          <w:szCs w:val="28"/>
        </w:rPr>
      </w:r>
    </w:p>
    <w:p>
      <w:pPr>
        <w:pStyle w:val="F201"/>
        <w:spacing w:lineRule="atLeast" w:line="280"/>
        <w:ind w:left="1240" w:right="1160" w:hanging="0"/>
        <w:jc w:val="center"/>
        <w:rPr>
          <w:sz w:val="28"/>
          <w:szCs w:val="28"/>
        </w:rPr>
      </w:pPr>
      <w:r>
        <w:rPr>
          <w:sz w:val="28"/>
          <w:szCs w:val="28"/>
        </w:rPr>
        <w:t>КОМПЕНСАТОРНОЕ ПОВЕДЕНИЕ «ЗЕЛЕНОГО» ХРОМОТИПА</w:t>
      </w:r>
    </w:p>
    <w:p>
      <w:pPr>
        <w:pStyle w:val="F000"/>
        <w:spacing w:lineRule="atLeast" w:line="100"/>
        <w:jc w:val="both"/>
        <w:rPr/>
      </w:pPr>
      <w:r>
        <w:rPr>
          <w:sz w:val="28"/>
          <w:szCs w:val="28"/>
        </w:rPr>
        <w:t xml:space="preserve">    </w:t>
      </w:r>
      <w:r>
        <w:rPr>
          <w:sz w:val="28"/>
          <w:szCs w:val="28"/>
        </w:rPr>
        <w:t>В качестве компенсации человек «зеленого» хромотипа может проявлять поведение, свойственное любому другому типу. Чаще всего он компенсируется за счет «красного», находящегося с ним на одной хроматической оси - человек становится исключительно активным, деятельным  и даже наглым. Вот тогда-то и говорят, что для</w:t>
      </w:r>
      <w:r>
        <w:rPr>
          <w:rStyle w:val="F1001"/>
          <w:sz w:val="28"/>
          <w:szCs w:val="28"/>
        </w:rPr>
        <w:t xml:space="preserve"> </w:t>
      </w:r>
      <w:r>
        <w:rPr>
          <w:sz w:val="28"/>
          <w:szCs w:val="28"/>
        </w:rPr>
        <w:t>достижения цели все средства хороши! Часто страх «зеленого» типа появляется при опасении быть недостаточно оцененным дру</w:t>
        <w:softHyphen/>
        <w:t>гими. Тогда желание возбуждения, характерное для «красного» пове</w:t>
        <w:softHyphen/>
        <w:t>дения, стимулирует деятельность для возможности доказать себе и другим свою особенность и значимость. Внешне это выглядит как показ своих возможностей в диапазоне от проявления грубой физиче</w:t>
        <w:softHyphen/>
        <w:t>ской силы (на любом уровне - начиная с драки мальчишек и заканчи</w:t>
        <w:softHyphen/>
        <w:t>вая Олимпийскими играми) до демонстрации высоких интеллекту</w:t>
        <w:softHyphen/>
        <w:t xml:space="preserve">альных возможностей и предприимчивости. </w:t>
      </w:r>
    </w:p>
    <w:p>
      <w:pPr>
        <w:pStyle w:val="F100"/>
        <w:spacing w:lineRule="atLeast" w:line="240"/>
        <w:ind w:left="20" w:right="60" w:firstLine="360"/>
        <w:jc w:val="both"/>
        <w:rPr>
          <w:sz w:val="28"/>
          <w:szCs w:val="28"/>
        </w:rPr>
      </w:pPr>
      <w:r>
        <w:rPr>
          <w:sz w:val="28"/>
          <w:szCs w:val="28"/>
        </w:rPr>
        <w:t>Реже бывает компенсация по «желтому» типу: приобретение новых знаний и информации и расширение горизонта с одной четкой целью – добиться благодаря этому успеха и престижа.</w:t>
      </w:r>
    </w:p>
    <w:p>
      <w:pPr>
        <w:pStyle w:val="F100"/>
        <w:spacing w:lineRule="atLeast" w:line="240"/>
        <w:ind w:left="20" w:right="60" w:firstLine="360"/>
        <w:jc w:val="both"/>
        <w:rPr/>
      </w:pPr>
      <w:r>
        <w:rPr>
          <w:sz w:val="28"/>
          <w:szCs w:val="28"/>
        </w:rPr>
        <w:t>Наиболее симпатична компенсация по «синему» типу, когда не без мысли о своем престиже человек начинает делать добро. Вероят</w:t>
        <w:softHyphen/>
        <w:t>но, известные российские предприниматели и меценаты (С. Мамон</w:t>
        <w:softHyphen/>
        <w:t>тов, С. Морозов,  П. Рябушинский, братья Третьяковы и др.), обладая чер</w:t>
        <w:softHyphen/>
        <w:t>тами поведения «зеленого» типа, все свои великие благотворительные акции совершали именно в порядке «синей», альтруистической ком</w:t>
        <w:softHyphen/>
        <w:t>пенсации.</w:t>
      </w:r>
    </w:p>
    <w:p>
      <w:pPr>
        <w:pStyle w:val="F100"/>
        <w:spacing w:lineRule="atLeast" w:line="240"/>
        <w:ind w:left="20" w:right="60" w:firstLine="360"/>
        <w:jc w:val="both"/>
        <w:rPr>
          <w:sz w:val="28"/>
          <w:szCs w:val="28"/>
        </w:rPr>
      </w:pPr>
      <w:r>
        <w:rPr>
          <w:sz w:val="28"/>
          <w:szCs w:val="28"/>
        </w:rPr>
        <w:t xml:space="preserve">Одним из самых неблагоприятных видов компенсации «зеленого» типа поведения является уход его обладателей </w:t>
      </w:r>
      <w:r>
        <w:rPr>
          <w:rStyle w:val="F0001"/>
          <w:sz w:val="28"/>
          <w:szCs w:val="28"/>
        </w:rPr>
        <w:t xml:space="preserve">в </w:t>
      </w:r>
      <w:r>
        <w:rPr>
          <w:sz w:val="28"/>
          <w:szCs w:val="28"/>
        </w:rPr>
        <w:t>соматические болез</w:t>
        <w:softHyphen/>
        <w:t>ни: у них сильны механизмы психологической защиты, которые не допускают в сознание ничего снижающего самооценку. Это приводит к тому, что в их личном бессознательном длительно накапливаются от</w:t>
        <w:softHyphen/>
        <w:t>рицательные эмоции, которые не могут разрядиться. Тогда все завер</w:t>
        <w:softHyphen/>
        <w:t>шается болезнью. Чаще других страдает сердечно-сосудистая система. Недаром среди людей, обращающихся за помощью к психотерапевтам, психологам и народным целителям, так много представителей «зеле</w:t>
        <w:softHyphen/>
        <w:t>ного» поведения - предпринимателей, бюрократов, политиков, деяте</w:t>
        <w:softHyphen/>
        <w:t>лей искусства.</w:t>
      </w:r>
    </w:p>
    <w:p>
      <w:pPr>
        <w:pStyle w:val="F100"/>
        <w:spacing w:lineRule="atLeast" w:line="240"/>
        <w:ind w:left="20" w:right="60" w:firstLine="360"/>
        <w:jc w:val="both"/>
        <w:rPr>
          <w:sz w:val="28"/>
          <w:szCs w:val="28"/>
        </w:rPr>
      </w:pPr>
      <w:r>
        <w:rPr>
          <w:sz w:val="28"/>
          <w:szCs w:val="28"/>
        </w:rPr>
      </w:r>
    </w:p>
    <w:p>
      <w:pPr>
        <w:pStyle w:val="Normal"/>
        <w:spacing w:lineRule="atLeast" w:line="280"/>
        <w:ind w:left="1340" w:right="1100" w:hanging="0"/>
        <w:jc w:val="center"/>
        <w:rPr/>
      </w:pPr>
      <w:r>
        <w:rPr>
          <w:b/>
          <w:bCs/>
          <w:sz w:val="28"/>
          <w:szCs w:val="28"/>
        </w:rPr>
        <w:t xml:space="preserve">КОМПЕНСАТОРНОЕ ПОВЕДЕНИЕ </w:t>
      </w:r>
      <w:r>
        <w:rPr>
          <w:b/>
          <w:sz w:val="28"/>
          <w:szCs w:val="28"/>
        </w:rPr>
        <w:t>«КРАСНОГО»</w:t>
      </w:r>
      <w:r>
        <w:rPr>
          <w:sz w:val="28"/>
          <w:szCs w:val="28"/>
        </w:rPr>
        <w:t xml:space="preserve"> </w:t>
      </w:r>
      <w:r>
        <w:rPr>
          <w:b/>
          <w:bCs/>
          <w:sz w:val="28"/>
          <w:szCs w:val="28"/>
        </w:rPr>
        <w:t>ХРОМОТИПА</w:t>
      </w:r>
    </w:p>
    <w:p>
      <w:pPr>
        <w:pStyle w:val="Normal"/>
        <w:spacing w:lineRule="atLeast" w:line="220" w:before="60" w:after="0"/>
        <w:ind w:left="160" w:firstLine="360"/>
        <w:jc w:val="both"/>
        <w:rPr/>
      </w:pPr>
      <w:r>
        <w:rPr>
          <w:sz w:val="28"/>
          <w:szCs w:val="28"/>
        </w:rPr>
        <w:t>Слишком длительное и сильное перераздражение может привести к усталости и депрессии, вялости, нежеланию действовать и вообще вступать в контакт с другими людьми, чувству разочарования и печали. Каждый из нас может вспомнить своих деятельных знакомых, которые вдруг на какое-то время переставали заниматься любимым делом, как бы разочаровываясь в нем. При наличии большой доли «синих» черт поведения появляется весьма неблагоприятная защитная реакция в виде стремления к одурманиванию, человек начинает пить или принимать наркотики.</w:t>
      </w:r>
    </w:p>
    <w:p>
      <w:pPr>
        <w:pStyle w:val="Normal"/>
        <w:spacing w:lineRule="atLeast" w:line="300"/>
        <w:ind w:left="460" w:hanging="0"/>
        <w:rPr>
          <w:sz w:val="28"/>
          <w:szCs w:val="28"/>
        </w:rPr>
      </w:pPr>
      <w:r>
        <w:rPr>
          <w:sz w:val="28"/>
          <w:szCs w:val="28"/>
        </w:rPr>
        <w:t>Активное и деятельное «красное» поведение является хорошим способом</w:t>
      </w:r>
    </w:p>
    <w:p>
      <w:pPr>
        <w:pStyle w:val="Normal"/>
        <w:spacing w:lineRule="atLeast" w:line="220"/>
        <w:ind w:left="40" w:right="60" w:hanging="0"/>
        <w:jc w:val="both"/>
        <w:rPr/>
      </w:pPr>
      <w:r>
        <w:rPr>
          <w:sz w:val="28"/>
          <w:szCs w:val="28"/>
        </w:rPr>
        <w:t>компенсации любого другого цветового типа при его перераздражении или невозможности своего истинного проявления. Это  поведение помогает преодолевать страхи всех хромотипов, увлеченно отдаваясь любому виду неутомимой деятельности.</w:t>
      </w:r>
    </w:p>
    <w:p>
      <w:pPr>
        <w:pStyle w:val="Normal"/>
        <w:spacing w:lineRule="atLeast" w:line="240"/>
        <w:ind w:left="20" w:right="60" w:firstLine="360"/>
        <w:jc w:val="both"/>
        <w:rPr>
          <w:sz w:val="28"/>
          <w:szCs w:val="28"/>
        </w:rPr>
      </w:pPr>
      <w:r>
        <w:rPr>
          <w:sz w:val="28"/>
          <w:szCs w:val="28"/>
        </w:rPr>
        <w:t xml:space="preserve">Поэтому всякая бурная деятельность требует внимательного анализа: действительно ли это проявление поведения «красного» типа, или она является компенсацией страхов других цветовых типов. Обычно такая компенсация полезна и для личности, и для общества: «синему» типу она позволяет избежать депрессии или невроза, «зеленому»- добиться успехов в предпринимательстве или карьере, «желтому» - в личностном росте (занятия языками, музыкой, спортом и пр.). Однако у людей эгоцентрического склада это превращается в поиски удовольствия. </w:t>
      </w:r>
    </w:p>
    <w:p>
      <w:pPr>
        <w:pStyle w:val="F201"/>
        <w:spacing w:lineRule="atLeast" w:line="300"/>
        <w:ind w:left="1140" w:right="1160" w:hanging="0"/>
        <w:jc w:val="center"/>
        <w:rPr>
          <w:sz w:val="28"/>
          <w:szCs w:val="28"/>
        </w:rPr>
      </w:pPr>
      <w:r>
        <w:rPr>
          <w:sz w:val="28"/>
          <w:szCs w:val="28"/>
        </w:rPr>
      </w:r>
    </w:p>
    <w:p>
      <w:pPr>
        <w:pStyle w:val="F201"/>
        <w:spacing w:lineRule="atLeast" w:line="300"/>
        <w:ind w:left="1140" w:right="1160" w:hanging="0"/>
        <w:jc w:val="center"/>
        <w:rPr>
          <w:sz w:val="28"/>
          <w:szCs w:val="28"/>
        </w:rPr>
      </w:pPr>
      <w:r>
        <w:rPr>
          <w:sz w:val="28"/>
          <w:szCs w:val="28"/>
        </w:rPr>
        <w:t>КОМПЕНСАТОРНОЕ ПОВЕДЕНИЕ «ЖЕЛТОГО» ХРОМОТИПА</w:t>
      </w:r>
    </w:p>
    <w:p>
      <w:pPr>
        <w:pStyle w:val="F000"/>
        <w:spacing w:lineRule="atLeast" w:line="240"/>
        <w:jc w:val="both"/>
        <w:rPr/>
      </w:pPr>
      <w:r>
        <w:rPr>
          <w:sz w:val="28"/>
          <w:szCs w:val="28"/>
        </w:rPr>
        <w:t xml:space="preserve">   </w:t>
      </w:r>
      <w:r>
        <w:rPr>
          <w:sz w:val="28"/>
          <w:szCs w:val="28"/>
        </w:rPr>
        <w:t>Страхи людей «желтого» типа вызываются боязнью забот, утрат и чувства потерянности (что роднит этот цвет с синим, находящимся с ним на одной хроматической оси). Компенсаторно возникающее в таких случаях «красное» стремление к возбуждению помогает отвлечься и найти себя в какой-либо (обычно социально или лично</w:t>
        <w:softHyphen/>
        <w:t>стно полезной) деятельности. Часто это проявляется в одержимости какой-нибудь интеллектуальной работой и движет поведением «трудоголиков», завзятых коллекционеров, а также фанатиков всех видов</w:t>
        <w:softHyphen/>
        <w:t xml:space="preserve"> религиозных, музыкальных, спортивных и пр. Иногда такое возбужде</w:t>
        <w:softHyphen/>
        <w:t>ние проявляется просто в необходимости громкой музыки и шума, и тогда молодежь отправляется на дискотеку или концерт тяжелого рока.</w:t>
      </w:r>
    </w:p>
    <w:p>
      <w:pPr>
        <w:pStyle w:val="F000"/>
        <w:spacing w:lineRule="atLeast" w:line="240"/>
        <w:ind w:firstLine="320"/>
        <w:jc w:val="both"/>
        <w:rPr/>
      </w:pPr>
      <w:r>
        <w:rPr>
          <w:sz w:val="28"/>
          <w:szCs w:val="28"/>
        </w:rPr>
        <w:t>Один из видов компенсации перевозбуждения желтого типа выгля</w:t>
        <w:softHyphen/>
        <w:t>дит как уход от реальности в фантазии или религию. Стоит подчерк</w:t>
        <w:softHyphen/>
        <w:t>нуть, что вера как способ ухода от страха характерна для обоих цветов 'пой хроматической оси - и для Синего, и для Желтого. Только в первом случае это будет спасение от страха одиночества, а во втором - от страха перед жизненными переменами. Поскольку желто-синяя ось по преимуществу женская, то и не удивительно, что большинство истинно религиозных людей - представительницы слабого пола. Неверующие компенсируются, уходя в консерватизм и исповедуя возвращение к традициям, принципам невзыскательности, послуша</w:t>
        <w:softHyphen/>
        <w:t>ния и исполнения долга.</w:t>
      </w:r>
    </w:p>
    <w:p>
      <w:pPr>
        <w:pStyle w:val="F000"/>
        <w:spacing w:lineRule="atLeast" w:line="180"/>
        <w:ind w:right="940" w:hanging="0"/>
        <w:jc w:val="both"/>
        <w:rPr>
          <w:sz w:val="28"/>
          <w:szCs w:val="28"/>
        </w:rPr>
      </w:pPr>
      <w:r>
        <w:rPr>
          <w:sz w:val="28"/>
          <w:szCs w:val="28"/>
        </w:rPr>
        <w:t xml:space="preserve">      </w:t>
      </w:r>
      <w:r>
        <w:rPr>
          <w:sz w:val="28"/>
          <w:szCs w:val="28"/>
        </w:rPr>
        <w:t>Консерватизм, присущий «синему» и «желтому» типам поведе</w:t>
        <w:softHyphen/>
        <w:t>ния, служит способом достижения внутреннего спокойствия и этим отличается от консерватизма «зеленого» типа. У последнего порядоч</w:t>
        <w:softHyphen/>
        <w:t>ность и следование традициям предназначены для достижения опреде</w:t>
        <w:softHyphen/>
        <w:t xml:space="preserve">ленной цели - авторитета и положения в обществе. Фактически такой вид защиты для человека весьма позитивен, поскольку он позволяет выжить в непрерывно меняющемся мире и при этом не заболеть ни соматически, ни душевно. Недаром представители «красно-зеленого» поведения иногда после многих передряг внезапно меняют его на «синий» тип. </w:t>
      </w:r>
    </w:p>
    <w:p>
      <w:pPr>
        <w:pStyle w:val="F000"/>
        <w:spacing w:lineRule="atLeast" w:line="240"/>
        <w:ind w:right="80" w:hanging="0"/>
        <w:jc w:val="both"/>
        <w:rPr/>
      </w:pPr>
      <w:r>
        <w:rPr>
          <w:sz w:val="28"/>
          <w:szCs w:val="28"/>
        </w:rPr>
        <w:t xml:space="preserve">      </w:t>
      </w:r>
      <w:r>
        <w:rPr>
          <w:sz w:val="28"/>
          <w:szCs w:val="28"/>
        </w:rPr>
        <w:t>Перераздражение «желтого» может компенсироваться и другими типами цветового поведения. Так, при компенсации через «зеленый» хромотип страх утраты и потерянности заменяется самоутверждением (обычно утрированным до тщеславия). Это довольно опасно для здоровья, ибо заставляет человека быть постоянно в напряжении, что рано или поздно приводит к появлению спазмов желудочно-кишечного тракта или мигреням.</w:t>
      </w:r>
    </w:p>
    <w:p>
      <w:pPr>
        <w:pStyle w:val="Normal"/>
        <w:spacing w:lineRule="atLeast" w:line="240"/>
        <w:ind w:right="80" w:hanging="0"/>
        <w:jc w:val="both"/>
        <w:rPr>
          <w:sz w:val="28"/>
          <w:szCs w:val="28"/>
        </w:rPr>
      </w:pPr>
      <w:r>
        <w:rPr>
          <w:sz w:val="28"/>
          <w:szCs w:val="28"/>
        </w:rPr>
        <w:t xml:space="preserve">      </w:t>
      </w:r>
      <w:r>
        <w:rPr>
          <w:sz w:val="28"/>
          <w:szCs w:val="28"/>
        </w:rPr>
        <w:t xml:space="preserve">Самый неблагоприятный вид компенсации «желтых» страхов через такие асоциальные проявления «синего» поведения, как злоупотреблении алкоголем и наркотиками. Здесь подавляемый страх и потребность в покое купируются всем, что приносит забвение и снимает напряжение. Такой способ компенсации больше присущ женщинам и наиболее безобидным является курение. </w:t>
      </w:r>
    </w:p>
    <w:p>
      <w:pPr>
        <w:pStyle w:val="Normal"/>
        <w:spacing w:lineRule="atLeast" w:line="240"/>
        <w:ind w:right="40" w:hanging="0"/>
        <w:jc w:val="both"/>
        <w:rPr/>
      </w:pPr>
      <w:r>
        <w:rPr>
          <w:sz w:val="28"/>
          <w:szCs w:val="28"/>
        </w:rPr>
        <w:t xml:space="preserve">      </w:t>
      </w:r>
      <w:r>
        <w:rPr>
          <w:sz w:val="28"/>
          <w:szCs w:val="28"/>
        </w:rPr>
        <w:t>Однако часто само поведение желтого типа (как и других цветовых типов) может являться не истинным, а компенсаторным, защитным в случаях, когда они не могут себя проявить или перераздражены. Чаще всего «желтым» поведением компенсируются страхи «синего» типа, поскольку они находятся на одной хроматической оси. Это выглядит как старательное обзаведение новыми знакомствами для того, чтобы  избежать одиночества и тревоги.</w:t>
      </w:r>
    </w:p>
    <w:p>
      <w:pPr>
        <w:pStyle w:val="Normal"/>
        <w:spacing w:lineRule="atLeast" w:line="240"/>
        <w:ind w:left="20" w:firstLine="320"/>
        <w:jc w:val="both"/>
        <w:rPr/>
      </w:pPr>
      <w:r>
        <w:rPr>
          <w:sz w:val="28"/>
          <w:szCs w:val="28"/>
        </w:rPr>
        <w:t>Поскольку в основе характера такого человека лежат «синие» черты, то тревога не исчезает, а только подавляется и всегда готова прорваться наружу. Это обычно и случается при изменении жизненных обстоятельств и исчезновении возможностей «желтой» компенса</w:t>
        <w:softHyphen/>
        <w:t>ции. Если, например, представитель «синего» типа имеет деньги и свободное время, то он может компенсировать свою тревогу поезд</w:t>
        <w:softHyphen/>
        <w:t>ками, посещением учебных курсов или коллекционированием. Но как только возможность для этих занятий исчезает (в связи с обзаведением семьей, ухудшением материальных возможностей, смены работы и  др.), тревога сразу же дает себя знать.</w:t>
      </w:r>
    </w:p>
    <w:p>
      <w:pPr>
        <w:pStyle w:val="F000"/>
        <w:spacing w:lineRule="atLeast" w:line="240"/>
        <w:ind w:right="80" w:hanging="0"/>
        <w:jc w:val="both"/>
        <w:rPr/>
      </w:pPr>
      <w:r>
        <w:rPr>
          <w:sz w:val="28"/>
          <w:szCs w:val="28"/>
        </w:rPr>
        <w:t xml:space="preserve">    </w:t>
      </w:r>
      <w:r>
        <w:rPr>
          <w:sz w:val="28"/>
          <w:szCs w:val="28"/>
        </w:rPr>
        <w:t>Иногда поведение «желтого» типа является компенсацией боязни: принуждения (страх «зеленого» типа). Обычно по такому типу проте</w:t>
        <w:softHyphen/>
        <w:t>кают уходы из семьи детей авторитарных родителей или супругов, чьи «половины» обладают деспотическими характерами. Но особенно часто люди хотят освободиться от самих себя - в тех случаях, когда они чрезмерно добиваются ощущения собственной значимости и пре</w:t>
        <w:softHyphen/>
        <w:t>стижа (не важно, что руководит ими - честолюбивые амбиции или</w:t>
      </w:r>
      <w:r>
        <w:rPr>
          <w:sz w:val="20"/>
          <w:szCs w:val="20"/>
        </w:rPr>
        <w:t xml:space="preserve"> </w:t>
      </w:r>
      <w:r>
        <w:rPr>
          <w:sz w:val="28"/>
          <w:szCs w:val="28"/>
        </w:rPr>
        <w:t>желание достичь совершенства). Тогда они стремятся уехать, улететь, умчаться от изнуряющих обязанностей, дисциплины и самодисциплины</w:t>
      </w:r>
      <w:r>
        <w:rPr>
          <w:rStyle w:val="F1001"/>
          <w:sz w:val="28"/>
          <w:szCs w:val="28"/>
        </w:rPr>
        <w:t xml:space="preserve">, </w:t>
      </w:r>
      <w:r>
        <w:rPr>
          <w:sz w:val="28"/>
          <w:szCs w:val="28"/>
        </w:rPr>
        <w:t xml:space="preserve">обязательств перед семьей, обществом или самим собой. Они хотят найти новые контакты, интересные знакомства. </w:t>
      </w:r>
    </w:p>
    <w:p>
      <w:pPr>
        <w:pStyle w:val="F000"/>
        <w:spacing w:lineRule="atLeast" w:line="240"/>
        <w:ind w:right="40" w:firstLine="320"/>
        <w:jc w:val="both"/>
        <w:rPr>
          <w:sz w:val="28"/>
          <w:szCs w:val="28"/>
        </w:rPr>
      </w:pPr>
      <w:r>
        <w:rPr>
          <w:sz w:val="28"/>
          <w:szCs w:val="28"/>
        </w:rPr>
        <w:t>Защитное «желтое» поведение появляется и в случаях избытка Красного. Разрядка такого типа обычно бывает короткой, связанной с ситуацией и, в зависимости от воспитания и развития личности, может выражаться молитвой, медитацией или банальной бранью. Возможны и более сложные формы поведения: выполнение религиозных обря</w:t>
        <w:softHyphen/>
        <w:t xml:space="preserve">дов, посещение семейных кладбищ, поиски редких книг и др. </w:t>
      </w:r>
    </w:p>
    <w:p>
      <w:pPr>
        <w:pStyle w:val="Normal"/>
        <w:numPr>
          <w:ilvl w:val="0"/>
          <w:numId w:val="1"/>
        </w:numPr>
        <w:autoSpaceDE w:val="false"/>
        <w:spacing w:lineRule="exact" w:line="320" w:before="120" w:after="0"/>
        <w:rPr>
          <w:b/>
          <w:b/>
          <w:sz w:val="36"/>
          <w:szCs w:val="36"/>
          <w:u w:val="single"/>
        </w:rPr>
      </w:pPr>
      <w:r>
        <w:rPr>
          <w:b/>
          <w:sz w:val="36"/>
          <w:szCs w:val="36"/>
          <w:u w:val="single"/>
        </w:rPr>
        <w:t>Болезни разных цветовых типов.</w:t>
      </w:r>
    </w:p>
    <w:p>
      <w:pPr>
        <w:pStyle w:val="Normal"/>
        <w:autoSpaceDE w:val="false"/>
        <w:spacing w:lineRule="exact" w:line="320" w:before="120" w:after="0"/>
        <w:ind w:left="360" w:hanging="0"/>
        <w:jc w:val="both"/>
        <w:rPr>
          <w:sz w:val="28"/>
          <w:szCs w:val="28"/>
        </w:rPr>
      </w:pPr>
      <w:r>
        <w:rPr>
          <w:sz w:val="28"/>
          <w:szCs w:val="28"/>
        </w:rPr>
        <w:t xml:space="preserve">Болезнь часто является патологической реакцией организма на внешние раздражители, под действием которых нарушается его внутренний гомеостаз. Поэтому большая часть заболеваний часто связана с поведением человека, и некоторые болезни появляются в основном у лиц с определенным цветовым типом поведения. Зная его, можно с большой степенью вероятности предугадать, какого рода болезни угрожают данному человеку при нарушении гомеостаза в его организме различными физическими или психологическими причинами. Если он гармонично сочетает в себе все цветовые типы, то болезней будет меньше. При нарушении цветовой гармонии и преобладании одного из хромотипов возникает опасность развития патологии, к которой данный тип предрасположен. Рассмотрим связи между типами цветового поведения и различными видами заболеваний. Однако необходимо заострить внимание на важном моменте: все нижеописываемые заболевания во многих случаях возникают совершенно независимо от тех психологических механизмов, о которых говорится в данном разделе. </w:t>
      </w:r>
    </w:p>
    <w:p>
      <w:pPr>
        <w:pStyle w:val="Normal"/>
        <w:spacing w:lineRule="atLeast" w:line="240"/>
        <w:ind w:left="20" w:firstLine="320"/>
        <w:rPr>
          <w:sz w:val="28"/>
          <w:szCs w:val="28"/>
        </w:rPr>
      </w:pPr>
      <w:r>
        <w:rPr>
          <w:sz w:val="28"/>
          <w:szCs w:val="28"/>
        </w:rPr>
      </w:r>
    </w:p>
    <w:p>
      <w:pPr>
        <w:pStyle w:val="F000"/>
        <w:spacing w:lineRule="atLeast" w:line="220"/>
        <w:ind w:left="2832" w:hanging="1872"/>
        <w:rPr>
          <w:b/>
          <w:b/>
          <w:sz w:val="28"/>
          <w:szCs w:val="28"/>
        </w:rPr>
      </w:pPr>
      <w:r>
        <w:rPr>
          <w:b/>
          <w:sz w:val="28"/>
          <w:szCs w:val="28"/>
        </w:rPr>
        <w:t xml:space="preserve">             </w:t>
      </w:r>
      <w:r>
        <w:rPr>
          <w:b/>
          <w:sz w:val="28"/>
          <w:szCs w:val="28"/>
        </w:rPr>
        <w:t>БОЛЕЗНИ «СИНЕГО» ТИПА ПОВЕДЕНИЯ</w:t>
      </w:r>
    </w:p>
    <w:p>
      <w:pPr>
        <w:pStyle w:val="F000"/>
        <w:spacing w:lineRule="atLeast" w:line="240"/>
        <w:ind w:left="80" w:firstLine="320"/>
        <w:jc w:val="both"/>
        <w:rPr/>
      </w:pPr>
      <w:r>
        <w:rPr>
          <w:sz w:val="28"/>
          <w:szCs w:val="28"/>
        </w:rPr>
        <w:t>Неудовлетворение основных потребностей людей «синего» типа - стремления к покою и пониманию - приводит к развитию у них нетерпения, замкнутости и раздражительности. Поэтому и основ</w:t>
        <w:softHyphen/>
        <w:t>ной вид патологии у них - нервные и душевные заболевания, прояв</w:t>
        <w:softHyphen/>
        <w:t>ляющиеся главным образом в форме депрессий как невротического, так и психотического уровня. Очень часто такие депрессии протекают не как состояния явного снижения настроения, а замаскированно, в виде соматических или вегетативных синдромов.</w:t>
      </w:r>
    </w:p>
    <w:p>
      <w:pPr>
        <w:pStyle w:val="Normal"/>
        <w:spacing w:lineRule="atLeast" w:line="240"/>
        <w:ind w:left="40" w:firstLine="320"/>
        <w:jc w:val="both"/>
        <w:rPr>
          <w:sz w:val="28"/>
          <w:szCs w:val="28"/>
        </w:rPr>
      </w:pPr>
      <w:r>
        <w:rPr>
          <w:sz w:val="28"/>
          <w:szCs w:val="28"/>
        </w:rPr>
        <w:t>Психиатры называют эти заболевания ларвированными или скры</w:t>
        <w:softHyphen/>
        <w:t>тыми депрессиями. Они могут выглядеть как спазмы горла, затрудне</w:t>
        <w:softHyphen/>
        <w:t>ние дыхания вплоть до одышки, нарушение сна и аппетита, потливость, неприятные ощущения в области сердца, головные боли и головокружения и др. Больные обычно расценивают такое состояние как соматическое заболевание и долго и безуспешно лечатся у терапев</w:t>
        <w:softHyphen/>
        <w:t>тов, окулистов, ларингологов, гинекологов и врачей других специаль</w:t>
        <w:softHyphen/>
        <w:t>ностей. (</w:t>
      </w:r>
      <w:r>
        <w:rPr>
          <w:iCs/>
          <w:sz w:val="28"/>
          <w:szCs w:val="28"/>
        </w:rPr>
        <w:t>Не нужно всякий раз, когда у вас появляются такие симптомы, считать их признаками депрессии, даже если они сопровождаются плохим настроением. Во многих случаях подобные состояния происходят все, же от соматиче</w:t>
        <w:softHyphen/>
        <w:t>ских причин, а снижение настроения является следствием плохого самочувствия. Только специалист сможет точно сказать, каково истинное происхождение вашего недуга.)</w:t>
      </w:r>
    </w:p>
    <w:p>
      <w:pPr>
        <w:pStyle w:val="Normal"/>
        <w:spacing w:lineRule="atLeast" w:line="240"/>
        <w:ind w:left="40" w:firstLine="320"/>
        <w:jc w:val="both"/>
        <w:rPr/>
      </w:pPr>
      <w:r>
        <w:rPr>
          <w:sz w:val="28"/>
          <w:szCs w:val="28"/>
        </w:rPr>
        <w:t>Чем больше выражен «синий» тип поведения у больного, тем более ажитированной (тревожной) становится депрессия. При сочета</w:t>
        <w:softHyphen/>
        <w:t>нии же этого типа с другими, особенно с «зеленым», она принимает более заторможенный характер. Тревога и депрессия могут быть двух разновидностей:</w:t>
      </w:r>
    </w:p>
    <w:p>
      <w:pPr>
        <w:pStyle w:val="Normal"/>
        <w:spacing w:lineRule="atLeast" w:line="240"/>
        <w:ind w:left="40" w:firstLine="320"/>
        <w:jc w:val="both"/>
        <w:rPr/>
      </w:pPr>
      <w:r>
        <w:rPr>
          <w:sz w:val="28"/>
          <w:szCs w:val="28"/>
        </w:rPr>
        <w:t>первый вид - так называемая личностная тревога (или депрес</w:t>
        <w:softHyphen/>
        <w:t>сия), присущая данному человеку как черта характера. Она может быть конституционально обусловленной или сформироваться в результате неблагоприятных условий жизни;</w:t>
      </w:r>
    </w:p>
    <w:p>
      <w:pPr>
        <w:pStyle w:val="Normal"/>
        <w:spacing w:lineRule="atLeast" w:line="240"/>
        <w:ind w:left="40" w:firstLine="320"/>
        <w:jc w:val="both"/>
        <w:rPr/>
      </w:pPr>
      <w:r>
        <w:rPr>
          <w:sz w:val="28"/>
          <w:szCs w:val="28"/>
        </w:rPr>
        <w:t>второй вид - ситуативная тревога (депрессия), вызванная внеш</w:t>
        <w:softHyphen/>
        <w:t>ними причинами. Повышение личностной тревоги вызывает стремле</w:t>
        <w:softHyphen/>
        <w:t>ние больного к желтому цвету, поскольку он уменьшает тревогу. Такие больные подсознательно часто проводят своеобразное самолечение тем, что стараются надевать желтую одежду, украшения желтого цве</w:t>
        <w:softHyphen/>
        <w:t>тового типа, в убранстве дома появляется желтый цвет (желтые зана</w:t>
        <w:softHyphen/>
        <w:t>вески, скатерти, постельные покрывала и др.). Если они этого не делают, а диагноз такой депрессии установлен, им можно рекомендовать наряду с другими видами лечения и эти мероприятия в качестве цветотерапии.</w:t>
      </w:r>
    </w:p>
    <w:p>
      <w:pPr>
        <w:pStyle w:val="F000"/>
        <w:spacing w:lineRule="atLeast" w:line="240"/>
        <w:ind w:right="20" w:hanging="0"/>
        <w:jc w:val="both"/>
        <w:rPr>
          <w:sz w:val="28"/>
          <w:szCs w:val="28"/>
        </w:rPr>
      </w:pPr>
      <w:r>
        <w:rPr>
          <w:sz w:val="28"/>
          <w:szCs w:val="28"/>
        </w:rPr>
        <w:t xml:space="preserve">    </w:t>
      </w:r>
      <w:r>
        <w:rPr>
          <w:sz w:val="28"/>
          <w:szCs w:val="28"/>
        </w:rPr>
        <w:t>При ситуативной тревоге появляется тяга к красному цвету как источнику энергии для борьбы, отпора и агрессии. Эти люди будут</w:t>
      </w:r>
      <w:r>
        <w:rPr>
          <w:sz w:val="20"/>
          <w:szCs w:val="20"/>
        </w:rPr>
        <w:t xml:space="preserve"> </w:t>
      </w:r>
      <w:r>
        <w:rPr>
          <w:sz w:val="28"/>
          <w:szCs w:val="28"/>
        </w:rPr>
        <w:t>бессознательно выбирать красную одежду, соответствующее цвето</w:t>
        <w:softHyphen/>
        <w:t xml:space="preserve">вое оформление жилища и украшений. </w:t>
      </w:r>
    </w:p>
    <w:p>
      <w:pPr>
        <w:pStyle w:val="F000"/>
        <w:spacing w:lineRule="atLeast" w:line="240"/>
        <w:ind w:left="60" w:firstLine="320"/>
        <w:jc w:val="both"/>
        <w:rPr/>
      </w:pPr>
      <w:r>
        <w:rPr>
          <w:sz w:val="28"/>
          <w:szCs w:val="28"/>
        </w:rPr>
        <w:t>Вторая область патологии этого цветового типа - кожа, которая генетически тесно связана с нервной системой (они развиваются из одного зародышевого листка). Кожно-вегетативными проявлениями неудовлетворенного стремления к безопасности, пониманию и любви являются потливость рук, ощущения зябкости или жара в конечно</w:t>
        <w:softHyphen/>
        <w:t>стях. К другим же, чисто кожным проявлениям относятся кожный зуд, кожные высыпания, похожие на аллергические реакции, и даже такие заболевания, как нейродермит и экзема.</w:t>
      </w:r>
    </w:p>
    <w:p>
      <w:pPr>
        <w:pStyle w:val="F000"/>
        <w:spacing w:lineRule="atLeast" w:line="240"/>
        <w:ind w:left="60" w:firstLine="320"/>
        <w:jc w:val="both"/>
        <w:rPr/>
      </w:pPr>
      <w:r>
        <w:rPr>
          <w:sz w:val="28"/>
          <w:szCs w:val="28"/>
        </w:rPr>
        <w:t>По локализации кожных проявлений можно судить об истинной сути болезни. Так, при неудов</w:t>
        <w:softHyphen/>
        <w:t>летворенность профессией, требующей работы руками - в виде экземы или нейродермита кистей и т. п. Хотя такая трактовка несколько прямолинейна и слишком упрощает взгляд на причины и механизмы болезней.</w:t>
      </w:r>
    </w:p>
    <w:p>
      <w:pPr>
        <w:pStyle w:val="F000"/>
        <w:spacing w:lineRule="atLeast" w:line="240"/>
        <w:ind w:left="60" w:firstLine="320"/>
        <w:jc w:val="both"/>
        <w:rPr/>
      </w:pPr>
      <w:r>
        <w:rPr>
          <w:sz w:val="28"/>
          <w:szCs w:val="28"/>
        </w:rPr>
        <w:t>Подростковые прыщи и угри, с психоаналитической точки зре</w:t>
        <w:softHyphen/>
        <w:t>ния, чаще являются не столько гормональными нарушениями, сколько проявлениями подавленной неудовлетворенной потребности в любви и понимании. Поэтому и возникают они чаще при конфликтах с родителями и любовными партнерами (или при отсутствии их). Есть дан</w:t>
        <w:softHyphen/>
        <w:t>ные, что аналогичные механизмы работают и при появлении псориаза.</w:t>
      </w:r>
    </w:p>
    <w:p>
      <w:pPr>
        <w:pStyle w:val="F000"/>
        <w:spacing w:lineRule="atLeast" w:line="220"/>
        <w:ind w:firstLine="340"/>
        <w:jc w:val="both"/>
        <w:rPr/>
      </w:pPr>
      <w:r>
        <w:rPr>
          <w:sz w:val="28"/>
          <w:szCs w:val="28"/>
        </w:rPr>
        <w:t>К заболеваниям данной группы относятся и разные типы так назы</w:t>
        <w:softHyphen/>
        <w:t>ваемого «зависимого» поведения. В этих случаях у человека разви</w:t>
        <w:softHyphen/>
        <w:t>вается психическая, а иногда и физическая зависимость от различ</w:t>
        <w:softHyphen/>
        <w:t>ных лекарств, химических препаратов, алкоголя, некоторых видов пищи и др. Здесь удовлетворение достигается за счет приема эрзац</w:t>
        <w:softHyphen/>
        <w:t xml:space="preserve"> заменителей, которыми являются спиртные напитки, наркотики, лекарственные препараты. Это может при водить к некоторым заболе</w:t>
        <w:softHyphen/>
        <w:t>ваниям: алкоголизму, нарко- и токсикоманиям, алиментарному (пищевому) ожирению и т. п. В более социально приемлемых формах такая зависимость выглядит как курение, поглощение большого коли</w:t>
        <w:softHyphen/>
        <w:t>чества калорийной пищи, прием транквилизаторов, частое употребле</w:t>
        <w:softHyphen/>
        <w:t>ние крепкого чая или кофе.</w:t>
      </w:r>
    </w:p>
    <w:p>
      <w:pPr>
        <w:pStyle w:val="F000"/>
        <w:spacing w:lineRule="atLeast" w:line="220"/>
        <w:ind w:firstLine="340"/>
        <w:jc w:val="both"/>
        <w:rPr/>
      </w:pPr>
      <w:r>
        <w:rPr>
          <w:sz w:val="28"/>
          <w:szCs w:val="28"/>
        </w:rPr>
        <w:t>Обычно эти заболевания являются проявлением компенсации именно «синего» хромотипа, но иногда - и других. Наиболее часто так проявляется перевозбуждение у человека с «желтым» типом пове</w:t>
        <w:softHyphen/>
        <w:t>дения: при разочаровании он компенсируется болезнями находяще</w:t>
        <w:softHyphen/>
        <w:t>гося на одной с ним хроматической оси «синего» типа.</w:t>
      </w:r>
    </w:p>
    <w:p>
      <w:pPr>
        <w:pStyle w:val="F000"/>
        <w:spacing w:lineRule="atLeast" w:line="240"/>
        <w:ind w:right="160" w:hanging="0"/>
        <w:jc w:val="both"/>
        <w:rPr/>
      </w:pPr>
      <w:r>
        <w:rPr>
          <w:sz w:val="28"/>
          <w:szCs w:val="28"/>
        </w:rPr>
        <w:t xml:space="preserve">    </w:t>
      </w:r>
      <w:r>
        <w:rPr>
          <w:sz w:val="28"/>
          <w:szCs w:val="28"/>
        </w:rPr>
        <w:t>Многие могут вспомнить, как спивались или стано</w:t>
        <w:softHyphen/>
        <w:t>вились наркоманами люди нестандартные, ищущие, открытые, стре</w:t>
        <w:softHyphen/>
        <w:t>мящиеся к новым знаниям. Довольно часто - это женщины очень женственные, негрубые, весьма интеллигентные и сердечные (во вся</w:t>
        <w:softHyphen/>
        <w:t>ком случае на начальных этапах заболевания до появления признаков деградации). А сколько алкоголиков и наркоманов мы видим среди</w:t>
      </w:r>
      <w:r>
        <w:rPr>
          <w:sz w:val="18"/>
          <w:szCs w:val="18"/>
        </w:rPr>
        <w:t xml:space="preserve"> </w:t>
      </w:r>
      <w:r>
        <w:rPr>
          <w:sz w:val="28"/>
          <w:szCs w:val="28"/>
        </w:rPr>
        <w:t xml:space="preserve">людей выдающихся - поэтов, писателей, художников, ученых! </w:t>
      </w:r>
      <w:r>
        <w:rPr>
          <w:rStyle w:val="F1001"/>
          <w:sz w:val="28"/>
          <w:szCs w:val="28"/>
        </w:rPr>
        <w:t xml:space="preserve">В </w:t>
      </w:r>
      <w:r>
        <w:rPr>
          <w:sz w:val="28"/>
          <w:szCs w:val="28"/>
        </w:rPr>
        <w:t>их числе были С. Есенин и Д. Лондон, А. Модильяни, Э. По и многие, многие другие знаменитости.</w:t>
      </w:r>
    </w:p>
    <w:p>
      <w:pPr>
        <w:pStyle w:val="F000"/>
        <w:spacing w:lineRule="atLeast" w:line="220"/>
        <w:ind w:firstLine="340"/>
        <w:jc w:val="both"/>
        <w:rPr>
          <w:sz w:val="28"/>
          <w:szCs w:val="28"/>
        </w:rPr>
      </w:pPr>
      <w:r>
        <w:rPr>
          <w:sz w:val="28"/>
          <w:szCs w:val="28"/>
        </w:rPr>
      </w:r>
    </w:p>
    <w:p>
      <w:pPr>
        <w:pStyle w:val="F000"/>
        <w:spacing w:lineRule="atLeast" w:line="240"/>
        <w:ind w:left="720" w:hanging="0"/>
        <w:rPr/>
      </w:pPr>
      <w:r>
        <w:rPr>
          <w:sz w:val="28"/>
          <w:szCs w:val="28"/>
        </w:rPr>
        <w:t xml:space="preserve">           </w:t>
      </w:r>
      <w:r>
        <w:rPr>
          <w:b/>
          <w:sz w:val="28"/>
          <w:szCs w:val="28"/>
        </w:rPr>
        <w:t>БОЛЕЗНИ «ЗЕЛЕНОГО» ТИПА ПОВЕДЕНИЯ</w:t>
      </w:r>
    </w:p>
    <w:p>
      <w:pPr>
        <w:pStyle w:val="F000"/>
        <w:spacing w:lineRule="atLeast" w:line="240"/>
        <w:ind w:right="80" w:firstLine="320"/>
        <w:jc w:val="both"/>
        <w:rPr/>
      </w:pPr>
      <w:r>
        <w:rPr>
          <w:sz w:val="28"/>
          <w:szCs w:val="28"/>
        </w:rPr>
        <w:t>Заболевания у людей «зеленого» типа поведения появляются, когда они находятся в ситуации принуждения, не могут проявить свою волю, при падении престижа и недостаточности уважения к ним. Пер</w:t>
        <w:softHyphen/>
        <w:t>вая из основных областей болезней - позвоночник. Установка на самоутверждение и значимость, стремление все выдержать и дока</w:t>
        <w:softHyphen/>
        <w:t>зать свое проявляются в гордой постановке головы, некоторой припод</w:t>
        <w:softHyphen/>
        <w:t>нятости плеч. Это приводит к постоянному напряжению мышц спины и шеи, носящему защитный характер, и, в свою очередь, влечет за собой зажим кровеносных сосудов, а также нарушение кровообраще</w:t>
        <w:softHyphen/>
        <w:t>ния в этих отделах позвоночника. Последствиями таких нарушений являются повторяющиеся радикулиты и миозиты, и в результате раз</w:t>
        <w:softHyphen/>
        <w:t>вивается остеохондроз.</w:t>
      </w:r>
    </w:p>
    <w:p>
      <w:pPr>
        <w:pStyle w:val="F000"/>
        <w:spacing w:lineRule="atLeast" w:line="200"/>
        <w:jc w:val="both"/>
        <w:rPr/>
      </w:pPr>
      <w:r>
        <w:rPr>
          <w:sz w:val="28"/>
          <w:szCs w:val="28"/>
        </w:rPr>
        <w:t xml:space="preserve">     </w:t>
      </w:r>
      <w:r>
        <w:rPr>
          <w:sz w:val="28"/>
          <w:szCs w:val="28"/>
        </w:rPr>
        <w:t>Специалисты в области психоанализа считают, что если напряжении вызвано стремлением к материальному достатку, денежному обес</w:t>
        <w:softHyphen/>
        <w:t>печению себя и близких, то болезнь чаще поражает нижние отделы позвоночника (поясничный, крестцовый). Если оно вызвано неудов</w:t>
        <w:softHyphen/>
        <w:t>летворением моральных потребностей (стремления к карьере и поло</w:t>
        <w:softHyphen/>
        <w:t>жению в обществе, желания «потрясти мир» и т. п.), то чаще страдают шейный и верхний грудной отделы позвоночника.</w:t>
      </w:r>
    </w:p>
    <w:p>
      <w:pPr>
        <w:pStyle w:val="F000"/>
        <w:spacing w:lineRule="atLeast" w:line="240"/>
        <w:ind w:firstLine="340"/>
        <w:jc w:val="both"/>
        <w:rPr>
          <w:sz w:val="18"/>
          <w:szCs w:val="18"/>
        </w:rPr>
      </w:pPr>
      <w:r>
        <w:rPr>
          <w:sz w:val="28"/>
          <w:szCs w:val="28"/>
        </w:rPr>
        <w:t>По мнению тех же психоаналитиков, такое защитное напряжение возникает всегда в ситуациях, когда человек сознательно или неосоз</w:t>
        <w:softHyphen/>
        <w:t>нанно ощущает давление или ограничение в какой-либо важной для себя ситуации. Это может быть вызвано требованиями конкретного человека или группы людей, жизненными обстоятельствами, профес</w:t>
        <w:softHyphen/>
        <w:t>сиональными или должностными обязанностями, высоким чувством ответственности из-за занимаемого положения или воспитания. Очень часто такое состояние бывает у людей, обязанных постоянно поддер</w:t>
        <w:softHyphen/>
        <w:t xml:space="preserve">живать свой деловой или общественный имидж - </w:t>
      </w:r>
      <w:r>
        <w:rPr>
          <w:rStyle w:val="F1001"/>
          <w:sz w:val="28"/>
          <w:szCs w:val="28"/>
        </w:rPr>
        <w:t xml:space="preserve">у </w:t>
      </w:r>
      <w:r>
        <w:rPr>
          <w:sz w:val="28"/>
          <w:szCs w:val="28"/>
        </w:rPr>
        <w:t>политиков, биз</w:t>
        <w:softHyphen/>
        <w:t>несменов, дипломатов и пр.</w:t>
      </w:r>
      <w:r>
        <w:rPr>
          <w:sz w:val="18"/>
          <w:szCs w:val="18"/>
        </w:rPr>
        <w:t xml:space="preserve"> </w:t>
      </w:r>
    </w:p>
    <w:p>
      <w:pPr>
        <w:pStyle w:val="F000"/>
        <w:spacing w:lineRule="atLeast" w:line="240"/>
        <w:ind w:firstLine="340"/>
        <w:jc w:val="both"/>
        <w:rPr/>
      </w:pPr>
      <w:r>
        <w:rPr>
          <w:sz w:val="28"/>
          <w:szCs w:val="28"/>
        </w:rPr>
        <w:t>Нередко болезни позвоночника развиваются у рядовых граждан, которые были воспитаны в очень жестких моральных рамках - им обычно насаждались чувства долга, высокой ответственности перед другими людьми (перед государством, обществом, семьей, родите</w:t>
        <w:softHyphen/>
        <w:t>лями и пр.). Часто это возникает под давлением требований семьи. Жены, имеющие мужей с выраженным «зеленым» типом поведения, должны меньше требовать от них проявлений заботы о семье. Эти мужчины и так стараются показать себя с лучшей стороны, а постоянное напряжение довольно быстро обеспечит: ему - остео</w:t>
        <w:softHyphen/>
        <w:t>хондроз.</w:t>
      </w:r>
    </w:p>
    <w:p>
      <w:pPr>
        <w:pStyle w:val="Normal"/>
        <w:spacing w:lineRule="atLeast" w:line="240"/>
        <w:ind w:firstLine="340"/>
        <w:jc w:val="both"/>
        <w:rPr>
          <w:sz w:val="28"/>
          <w:szCs w:val="28"/>
        </w:rPr>
      </w:pPr>
      <w:r>
        <w:rPr>
          <w:sz w:val="28"/>
          <w:szCs w:val="28"/>
        </w:rPr>
        <w:t>Очень часто предпосылки к развитию остеохондроза у своих детей создают родители. Постоянно развивая в них чувства моральных обя</w:t>
        <w:softHyphen/>
        <w:t>зательств, они сдвигают цветовое равновесие потомков в сторону «зеленого» типа, и дети расплачиваются за это здоровьем. Это хорошо иллюстрируют примеры музыкальных вундеркиндов. Ребенок, кото</w:t>
        <w:softHyphen/>
        <w:t>рого воспитывали в твердой уверенности в том, что он гений и должен потрясти мир, при появлении неудач начинает испы</w:t>
        <w:softHyphen/>
        <w:t>тывать боли в руках (иннервация шейного и верхнего грудного отде</w:t>
        <w:softHyphen/>
        <w:t>лов позвоночника). Это дает ему полное моральное оправдание всех поражений.</w:t>
      </w:r>
    </w:p>
    <w:p>
      <w:pPr>
        <w:pStyle w:val="Normal"/>
        <w:spacing w:lineRule="atLeast" w:line="220"/>
        <w:ind w:left="40" w:firstLine="340"/>
        <w:jc w:val="both"/>
        <w:rPr>
          <w:i/>
          <w:i/>
          <w:iCs/>
          <w:sz w:val="28"/>
          <w:szCs w:val="28"/>
        </w:rPr>
      </w:pPr>
      <w:r>
        <w:rPr>
          <w:sz w:val="28"/>
          <w:szCs w:val="28"/>
        </w:rPr>
        <w:t xml:space="preserve">В </w:t>
      </w:r>
      <w:r>
        <w:rPr>
          <w:iCs/>
          <w:sz w:val="28"/>
          <w:szCs w:val="28"/>
        </w:rPr>
        <w:t>случае, когда ребенок от природы награжден выраженным «зеленым» типом поведения, усиленно разви</w:t>
        <w:softHyphen/>
        <w:t>вать чувства ответственности и долга просто неразумно.</w:t>
      </w:r>
    </w:p>
    <w:p>
      <w:pPr>
        <w:pStyle w:val="Normal"/>
        <w:spacing w:lineRule="atLeast" w:line="240"/>
        <w:ind w:left="40" w:right="200" w:firstLine="340"/>
        <w:jc w:val="both"/>
        <w:rPr>
          <w:sz w:val="28"/>
          <w:szCs w:val="28"/>
        </w:rPr>
      </w:pPr>
      <w:r>
        <w:rPr>
          <w:sz w:val="28"/>
          <w:szCs w:val="28"/>
        </w:rPr>
        <w:t>Вторая область патологии данного типа - желудочно-кишечный тракт. Здесь болезненные проявления могут развиваться на всем его протяжении. Один исследователь показал, что среди пациентов стоматологов, обратившихся по поводу патологического стирания зубов, почти две трети составляли лица с «зеленым» типом поведения. Конечно, почти все они были мужчи</w:t>
        <w:softHyphen/>
        <w:t xml:space="preserve">нами, которые либо «сжав зубы» терпели, добиваясь своих целей, либо подавляли прорывающуюся «красную» агрессию. </w:t>
      </w:r>
    </w:p>
    <w:p>
      <w:pPr>
        <w:pStyle w:val="Normal"/>
        <w:spacing w:lineRule="atLeast" w:line="240"/>
        <w:ind w:left="20" w:right="140" w:firstLine="320"/>
        <w:rPr/>
      </w:pPr>
      <w:r>
        <w:rPr>
          <w:sz w:val="28"/>
          <w:szCs w:val="28"/>
        </w:rPr>
        <w:t>К патологии этой области относятся и ощущения спазма в глотке. Сто</w:t>
        <w:softHyphen/>
        <w:t>ронники психоаналитического направления расценивают этот симптом как сигнал невозможности проглотить «непосильные требо</w:t>
        <w:softHyphen/>
        <w:t>вания».</w:t>
      </w:r>
    </w:p>
    <w:p>
      <w:pPr>
        <w:pStyle w:val="Normal"/>
        <w:spacing w:lineRule="atLeast" w:line="240"/>
        <w:ind w:left="40" w:right="20" w:firstLine="320"/>
        <w:jc w:val="both"/>
        <w:rPr>
          <w:sz w:val="28"/>
          <w:szCs w:val="28"/>
        </w:rPr>
      </w:pPr>
      <w:r>
        <w:rPr>
          <w:sz w:val="28"/>
          <w:szCs w:val="28"/>
        </w:rPr>
        <w:t>Желудок при угрозе чувству самоутверждения защищается ощу</w:t>
        <w:softHyphen/>
        <w:t>щением тошноты и позывами на рвоту. Интересно, что чаще эти про</w:t>
        <w:softHyphen/>
        <w:t xml:space="preserve"> явления возникают при неприятностях не в общественных или про</w:t>
        <w:softHyphen/>
        <w:t>фессиональных отношениях, а в семье.</w:t>
      </w:r>
    </w:p>
    <w:p>
      <w:pPr>
        <w:pStyle w:val="Normal"/>
        <w:spacing w:lineRule="atLeast" w:line="240"/>
        <w:ind w:left="40" w:right="200" w:firstLine="340"/>
        <w:jc w:val="both"/>
        <w:rPr/>
      </w:pPr>
      <w:r>
        <w:rPr>
          <w:sz w:val="28"/>
          <w:szCs w:val="28"/>
        </w:rPr>
        <w:t>Вот еще одно заболевание желудка, связанное с избытком често</w:t>
        <w:softHyphen/>
        <w:t>любия и тщеславия. В своем стремлении самоутвердиться человек будет стараться, фигурально выражаясь, «пожрать всех и вся». Но по</w:t>
        <w:softHyphen/>
        <w:t>скольку наше тело воспринимает все не фигурально, а буквально, то желудок будет готовиться к этому процессу тоже буквально, выделяя большое количество кислоты и ферментов. Это довольно быстро приведёт к  развитию у тщеславного человека гиперацидного гастрита или даже язвенной болезни  желудка или двенадцатиперстной кишки.</w:t>
      </w:r>
    </w:p>
    <w:p>
      <w:pPr>
        <w:pStyle w:val="Normal"/>
        <w:spacing w:lineRule="atLeast" w:line="240"/>
        <w:ind w:left="40" w:right="200" w:firstLine="340"/>
        <w:jc w:val="both"/>
        <w:rPr>
          <w:sz w:val="28"/>
          <w:szCs w:val="28"/>
        </w:rPr>
      </w:pPr>
      <w:r>
        <w:rPr>
          <w:sz w:val="28"/>
          <w:szCs w:val="28"/>
        </w:rPr>
        <w:t>Ещё одной группой заболеваний желудочно-кишечного тракта, характерной для лиц с «зелёным» типом поведения, являются болезни желчного пузыря. Здесь стремление к престижу, а ещё чаще – разочарование и несбывшиеся надежды вызывают длительные спазмы пузыря и развитие желчнокаменной болезни.</w:t>
      </w:r>
    </w:p>
    <w:p>
      <w:pPr>
        <w:pStyle w:val="Normal"/>
        <w:spacing w:lineRule="atLeast" w:line="240"/>
        <w:ind w:left="40" w:right="200" w:firstLine="340"/>
        <w:jc w:val="both"/>
        <w:rPr>
          <w:sz w:val="28"/>
          <w:szCs w:val="28"/>
        </w:rPr>
      </w:pPr>
      <w:r>
        <w:rPr>
          <w:sz w:val="28"/>
          <w:szCs w:val="28"/>
        </w:rPr>
        <w:t>Все названные болезни не всегда вызываются исключительно психогенными механизмами. Существует ещё множество других причин их развития.</w:t>
      </w:r>
    </w:p>
    <w:p>
      <w:pPr>
        <w:pStyle w:val="F000"/>
        <w:spacing w:lineRule="atLeast" w:line="220"/>
        <w:rPr>
          <w:b/>
          <w:b/>
          <w:sz w:val="28"/>
          <w:szCs w:val="28"/>
        </w:rPr>
      </w:pPr>
      <w:r>
        <w:rPr>
          <w:sz w:val="28"/>
          <w:szCs w:val="28"/>
        </w:rPr>
        <w:t xml:space="preserve">                   </w:t>
      </w:r>
      <w:r>
        <w:rPr>
          <w:b/>
          <w:sz w:val="28"/>
          <w:szCs w:val="28"/>
        </w:rPr>
        <w:t xml:space="preserve">БОЛЕЗНИ «КРАСНОГО» </w:t>
      </w:r>
      <w:r>
        <w:rPr>
          <w:rStyle w:val="F1011"/>
          <w:sz w:val="28"/>
          <w:szCs w:val="28"/>
        </w:rPr>
        <w:t>ТИПА ПОВЕДЕНИЯ</w:t>
      </w:r>
    </w:p>
    <w:p>
      <w:pPr>
        <w:pStyle w:val="F000"/>
        <w:spacing w:lineRule="atLeast" w:line="220" w:before="60" w:after="0"/>
        <w:ind w:right="60" w:firstLine="340"/>
        <w:jc w:val="both"/>
        <w:rPr/>
      </w:pPr>
      <w:r>
        <w:rPr>
          <w:rStyle w:val="F2001"/>
          <w:rFonts w:cs="Times New Roman"/>
          <w:sz w:val="28"/>
          <w:szCs w:val="28"/>
        </w:rPr>
        <w:t xml:space="preserve">В </w:t>
      </w:r>
      <w:r>
        <w:rPr>
          <w:sz w:val="28"/>
          <w:szCs w:val="28"/>
        </w:rPr>
        <w:t>телесном плане основным потребностям личностей «красного» типа (стремлению получить возбуждение, переживание) соответст</w:t>
        <w:softHyphen/>
        <w:t>вует движение, активность, желание добиться цели путем изнуритель</w:t>
        <w:softHyphen/>
        <w:t>ного напряжения.</w:t>
      </w:r>
    </w:p>
    <w:p>
      <w:pPr>
        <w:pStyle w:val="F000"/>
        <w:spacing w:lineRule="atLeast" w:line="220" w:before="20" w:after="0"/>
        <w:ind w:firstLine="340"/>
        <w:jc w:val="both"/>
        <w:rPr/>
      </w:pPr>
      <w:r>
        <w:rPr>
          <w:sz w:val="28"/>
          <w:szCs w:val="28"/>
        </w:rPr>
        <w:t>Притязания «красного» типа на успех и влияние обычно велики, и если они встречают сильное сопротивление, это порождает агрессив</w:t>
        <w:softHyphen/>
        <w:t>ность. Однако открытое проявление агрессии в современных социальных условиях не поощряется (иначе бы мы все давно уже поуби</w:t>
        <w:softHyphen/>
        <w:t>вали друг друга). Поэтому агрессивность постоянно подавляется и на</w:t>
        <w:softHyphen/>
        <w:t>капливается, переходя из внешних проявлений во внутренний мир человека. Но напряженность эмоций оказывает сильное влияние на тело человека. В первую очередь она сказывается на его артериальном давлении, которое начинает устойчиво расти.</w:t>
      </w:r>
    </w:p>
    <w:p>
      <w:pPr>
        <w:pStyle w:val="F000"/>
        <w:spacing w:lineRule="atLeast" w:line="220" w:before="60" w:after="0"/>
        <w:ind w:right="60" w:firstLine="340"/>
        <w:jc w:val="both"/>
        <w:rPr/>
      </w:pPr>
      <w:r>
        <w:rPr>
          <w:sz w:val="28"/>
          <w:szCs w:val="28"/>
        </w:rPr>
        <w:t>В сущности, повышение давления, учащение пульса и усиление дыхания в момент напряжения - это биологические механизмы, кото</w:t>
        <w:softHyphen/>
        <w:t>рые даны человеку природой для того, чтобы он мог лучше приспосо</w:t>
        <w:softHyphen/>
        <w:t>биться к условиям существования: успешнее защититься от чужой агрессии или активнее нападать для добычи пропитания. Выжили только те, у кого эти механизмы были достаточно сильными, чтобы сохранить хозяину жизнь.</w:t>
      </w:r>
    </w:p>
    <w:p>
      <w:pPr>
        <w:pStyle w:val="F000"/>
        <w:spacing w:lineRule="atLeast" w:line="220"/>
        <w:ind w:firstLine="340"/>
        <w:jc w:val="both"/>
        <w:rPr>
          <w:sz w:val="20"/>
          <w:szCs w:val="20"/>
        </w:rPr>
      </w:pPr>
      <w:r>
        <w:rPr>
          <w:sz w:val="28"/>
          <w:szCs w:val="28"/>
        </w:rPr>
        <w:t>Однако прошли тысячелетия, и теперь эти защитные приспособле</w:t>
        <w:softHyphen/>
        <w:t>ния оказались ненужными, а иногда и мешающими общению. Сейчас при горячих спорах тело, в соответствии с генетической программой, готовится  к атаке на соперника: мы начинаем чувствовать сердцебие</w:t>
        <w:softHyphen/>
        <w:t>ние, тяжело дышать, мышцы напрягаются, давление повышается. Но наш разум, продукт социального развития, говорит наоборот. Поэтому мышцы расслабляются, дыхание успокаивается, а вот давле</w:t>
        <w:softHyphen/>
        <w:t>ние... Раз за разом оно снижается все хуже и хуже, и наступает такой невеселый момент, когда оно становится постоянно высоким - чело</w:t>
        <w:softHyphen/>
        <w:t xml:space="preserve"> век получает гипертоническую болезнь. И чем агрессивнее человек, тем чаще срабатывают его защитные механизмы и тем больше у него шансов заболеть.</w:t>
      </w:r>
      <w:r>
        <w:rPr>
          <w:sz w:val="20"/>
          <w:szCs w:val="20"/>
        </w:rPr>
        <w:t xml:space="preserve"> </w:t>
      </w:r>
    </w:p>
    <w:p>
      <w:pPr>
        <w:pStyle w:val="F000"/>
        <w:spacing w:lineRule="atLeast" w:line="220"/>
        <w:ind w:firstLine="340"/>
        <w:jc w:val="both"/>
        <w:rPr/>
      </w:pPr>
      <w:r>
        <w:rPr>
          <w:sz w:val="28"/>
          <w:szCs w:val="28"/>
        </w:rPr>
        <w:t>Ученые давно заметили, что люди, предрасположенные к гипертонической болезни и инфаркту миокарда, при исследовании по тесту Люшера ставили на первые места чаще всего красный цвет и несколь</w:t>
        <w:softHyphen/>
        <w:t>ко реже - зеленый. Причем предпочтение этим цветам они отдавали задолго до появления клинических симптомов заболеваний. А поскольку красно-зеленая хроматическая ось более характерна для мужчин, то и болезнями, характерными для этой оси, они страдают больше, чем женщины.</w:t>
      </w:r>
    </w:p>
    <w:p>
      <w:pPr>
        <w:pStyle w:val="F000"/>
        <w:spacing w:lineRule="atLeast" w:line="220"/>
        <w:ind w:firstLine="340"/>
        <w:jc w:val="both"/>
        <w:rPr/>
      </w:pPr>
      <w:r>
        <w:rPr>
          <w:sz w:val="28"/>
          <w:szCs w:val="28"/>
        </w:rPr>
        <w:t>Довольно часто сочетание «красного» и «зеленого» типов поведения (особенно когда оно проявляется у сла</w:t>
        <w:softHyphen/>
        <w:t>бого пола) является компенсаторной реакцией, которую он называет «бегство в стресс». Человек бессознательно предпочитает находиться в стрессе или даже заболеть, лишь бы не испытывать неприятные чув</w:t>
        <w:softHyphen/>
        <w:t>ства горького разочарования (при перевозбуждении «желтого» типа) или одиночества (при перевозбуждении «синего» типа). Какой из двух типов требует компенсации, можно установить, определив цвет, который пациент ставит на последнее место.</w:t>
      </w:r>
    </w:p>
    <w:p>
      <w:pPr>
        <w:pStyle w:val="F000"/>
        <w:spacing w:lineRule="atLeast" w:line="220"/>
        <w:ind w:firstLine="340"/>
        <w:jc w:val="both"/>
        <w:rPr>
          <w:sz w:val="28"/>
          <w:szCs w:val="28"/>
        </w:rPr>
      </w:pPr>
      <w:r>
        <w:rPr>
          <w:sz w:val="28"/>
          <w:szCs w:val="28"/>
        </w:rPr>
        <w:t>Вторая область патологии «красного» типа - интимные отноше</w:t>
        <w:softHyphen/>
        <w:t>ния. Обычно это тоже мужские трудности. Чаще все</w:t>
        <w:softHyphen/>
        <w:t>го эта неприятность временная, и если мужчина это знает и не ударяется в панику, то после некоторого отдыха все налаживается.</w:t>
      </w:r>
    </w:p>
    <w:p>
      <w:pPr>
        <w:pStyle w:val="Normal"/>
        <w:spacing w:lineRule="atLeast" w:line="200"/>
        <w:ind w:left="780" w:hanging="0"/>
        <w:rPr/>
      </w:pPr>
      <w:r>
        <w:rPr>
          <w:b/>
          <w:bCs/>
          <w:sz w:val="28"/>
          <w:szCs w:val="28"/>
        </w:rPr>
        <w:t xml:space="preserve">         </w:t>
      </w:r>
      <w:r>
        <w:rPr>
          <w:b/>
          <w:bCs/>
          <w:sz w:val="28"/>
          <w:szCs w:val="28"/>
        </w:rPr>
        <w:t xml:space="preserve">БОЛЕЗНИ </w:t>
      </w:r>
      <w:r>
        <w:rPr>
          <w:b/>
          <w:sz w:val="28"/>
          <w:szCs w:val="28"/>
        </w:rPr>
        <w:t xml:space="preserve">«ЖЕЛТОГО» </w:t>
      </w:r>
      <w:r>
        <w:rPr>
          <w:b/>
          <w:bCs/>
          <w:sz w:val="28"/>
          <w:szCs w:val="28"/>
        </w:rPr>
        <w:t>ТИПА ПОВЕДЕНИЯ</w:t>
      </w:r>
    </w:p>
    <w:p>
      <w:pPr>
        <w:pStyle w:val="Normal"/>
        <w:spacing w:lineRule="atLeast" w:line="240"/>
        <w:ind w:left="60" w:firstLine="320"/>
        <w:jc w:val="both"/>
        <w:rPr/>
      </w:pPr>
      <w:r>
        <w:rPr>
          <w:sz w:val="28"/>
          <w:szCs w:val="28"/>
        </w:rPr>
        <w:t>На телесном языке «желтый» тип поведения - стремление к широте и простору - соответствует дыханию. Оно отражает потреб</w:t>
        <w:softHyphen/>
        <w:t>ность этого типа к раскрытию, расширению горизонта, готовность к переменам и бегству от проблем и утрат. Перевозбуждение рождает страх «желтого» типа - напряженное ожидание беды. При неуравно</w:t>
        <w:softHyphen/>
        <w:t>вешенном состоянии и стрессе «желтый» человек мечется между боязнью несчастья и надеждой на доброе и хорошее. Это весьма похоже на чередование расширения и сужения грудной клетки при вдохе и выдохе; эти ощущения, измеряемые частотой и объемом дыха</w:t>
        <w:softHyphen/>
        <w:t>ния, и становятся своеобразным языком нашего тела. Недаром радост</w:t>
        <w:softHyphen/>
        <w:t>ное ожидание и воодушевление, чувство счастья сопровождаются ощущением свободного глубокого дыхания, а горе, страх, ожидания и заботы стесняют его.</w:t>
      </w:r>
    </w:p>
    <w:p>
      <w:pPr>
        <w:pStyle w:val="Normal"/>
        <w:spacing w:lineRule="atLeast" w:line="240"/>
        <w:ind w:left="60" w:firstLine="320"/>
        <w:jc w:val="both"/>
        <w:rPr/>
      </w:pPr>
      <w:r>
        <w:rPr>
          <w:sz w:val="28"/>
          <w:szCs w:val="28"/>
        </w:rPr>
        <w:t>Поэтому наиболее частой областью патологии данного типа явля</w:t>
        <w:softHyphen/>
        <w:t>ется дыхательная система, а наиболее распространенным заболева</w:t>
        <w:softHyphen/>
        <w:t>нием - бронхиальная астма или астматический бронхит. Исследования психоаналитиков показали, что многие астматики (особенно муж</w:t>
        <w:softHyphen/>
        <w:t xml:space="preserve">чины) - </w:t>
      </w:r>
      <w:r>
        <w:rPr>
          <w:rStyle w:val="F0001"/>
          <w:sz w:val="28"/>
          <w:szCs w:val="28"/>
        </w:rPr>
        <w:t xml:space="preserve">люди, </w:t>
      </w:r>
      <w:r>
        <w:rPr>
          <w:sz w:val="28"/>
          <w:szCs w:val="28"/>
        </w:rPr>
        <w:t>воспитывавшиеся в семьях с авторитарными отцами и любящими, заботливыми матерями, к которым они испытывали силь</w:t>
        <w:softHyphen/>
        <w:t>ную привязанность.</w:t>
      </w:r>
    </w:p>
    <w:p>
      <w:pPr>
        <w:pStyle w:val="F100"/>
        <w:spacing w:lineRule="atLeast" w:line="240"/>
        <w:ind w:left="60" w:firstLine="320"/>
        <w:jc w:val="both"/>
        <w:rPr/>
      </w:pPr>
      <w:r>
        <w:rPr>
          <w:sz w:val="28"/>
          <w:szCs w:val="28"/>
        </w:rPr>
        <w:t>На языке психоанализа, в случае касающемся мужчин, был сильно выражен так называемый Эдипов комплекс. Лишение материнской заботы в любом возрасте по каким-либо причинам (часто - просто потому, что уже выросли и должны вести самостоятельную жизнь) они воспринимали как шок. Появлялось чувство заброшенности, покинуто</w:t>
        <w:softHyphen/>
        <w:t>сти. Телесно это проявлялось в перехватывании дыхания и появлении одышки астматического характера, с затрудненным выдохом.</w:t>
      </w:r>
    </w:p>
    <w:p>
      <w:pPr>
        <w:pStyle w:val="F100"/>
        <w:spacing w:lineRule="atLeast" w:line="240"/>
        <w:ind w:left="60" w:firstLine="320"/>
        <w:jc w:val="both"/>
        <w:rPr/>
      </w:pPr>
      <w:r>
        <w:rPr>
          <w:sz w:val="28"/>
          <w:szCs w:val="28"/>
        </w:rPr>
        <w:t>Многочисленные исследования дают основания говорить, что для многих астматиков с такой жизненной историей (но, конечно, далеко не для всех) характерны одинаковые, очень определенные черты характера. Это робость, застенчивость, неуверенность, беззащитность, индивидуализм, а нередко - и эгоцентризм. Корни такого развития обычно лежат в детском воспитании, когда ребенок, привыкший к материнской заботе (особенно мальчик «желто-синего» типа поведе</w:t>
        <w:softHyphen/>
        <w:t>ния) не развивает в себе достаточного чувства самоутверждения и самоуважения. Подобное развитие негармонично: у человека недос</w:t>
        <w:softHyphen/>
        <w:t>тает «зеленого» типа поведения, ему не хватает чув</w:t>
        <w:softHyphen/>
        <w:t xml:space="preserve">ства самоуверенности, которое вовсе не всегда бывает излишним. </w:t>
      </w:r>
    </w:p>
    <w:p>
      <w:pPr>
        <w:pStyle w:val="F100"/>
        <w:spacing w:lineRule="atLeast" w:line="240"/>
        <w:ind w:left="60" w:firstLine="320"/>
        <w:jc w:val="both"/>
        <w:rPr/>
      </w:pPr>
      <w:r>
        <w:rPr>
          <w:sz w:val="28"/>
          <w:szCs w:val="28"/>
        </w:rPr>
        <w:t>Реакция не всегда проявляется сразу же развитыми астматиче</w:t>
        <w:softHyphen/>
        <w:t>скими приступами. Вначале она выражается в виде частых простуд</w:t>
        <w:softHyphen/>
        <w:t>ных заболеваний (катаров верхних дыхательных путей, острых респи</w:t>
        <w:softHyphen/>
        <w:t>раторных заболеваний, бронхитов). Если психологическое равнове</w:t>
        <w:softHyphen/>
        <w:t>сие не налаживается, и человек не приобретает уверенности, то астматический бронхит или астма ему обеспечены.</w:t>
      </w:r>
    </w:p>
    <w:p>
      <w:pPr>
        <w:pStyle w:val="F100"/>
        <w:spacing w:lineRule="atLeast" w:line="240"/>
        <w:ind w:left="60" w:firstLine="320"/>
        <w:jc w:val="both"/>
        <w:rPr/>
      </w:pPr>
      <w:r>
        <w:rPr>
          <w:sz w:val="28"/>
          <w:szCs w:val="28"/>
        </w:rPr>
        <w:t xml:space="preserve">Многие дети, начиная ходить в детский сад, вдруг становятся очень болезненными и мучают родителей частыми и длительными заболеваниями верхних дыхательных путей, бронхов и даже легких. Родители пеняют на вирусы, плохой уход персонала, сквозняки и т.п., </w:t>
      </w:r>
      <w:r>
        <w:rPr>
          <w:rStyle w:val="F0001"/>
          <w:sz w:val="28"/>
          <w:szCs w:val="28"/>
        </w:rPr>
        <w:t xml:space="preserve">и </w:t>
      </w:r>
      <w:r>
        <w:rPr>
          <w:sz w:val="28"/>
          <w:szCs w:val="28"/>
        </w:rPr>
        <w:t>не могут себе представить, что все перечисленное играет второсте</w:t>
        <w:softHyphen/>
        <w:t>пенную роль. Болезни - это только механизм проявления реакции «желтого» типа поведения, а на самом деле - это протест ребенка, которого оторвали от матери. И если он со временем перестает болеть, то это означает, что ребенок привык не столько к инфекции и сквознякам, сколько к разлуке с матерью. Реакция становится ненуж</w:t>
        <w:softHyphen/>
        <w:t>ной и исчезает, а само дитя, кстати, становится более гармоничным и разнообразным в поведении.</w:t>
      </w:r>
    </w:p>
    <w:p>
      <w:pPr>
        <w:pStyle w:val="Normal"/>
        <w:spacing w:lineRule="atLeast" w:line="220"/>
        <w:ind w:firstLine="320"/>
        <w:jc w:val="both"/>
        <w:rPr/>
      </w:pPr>
      <w:r>
        <w:rPr>
          <w:sz w:val="28"/>
          <w:szCs w:val="28"/>
        </w:rPr>
        <w:t>Интересно отметить, что у больных с «синим» типом поведения аналогичным образом возникают депрессии, а в клинической практике довольно часто наблюдается сочетание бронхиальной астмы и деп</w:t>
        <w:softHyphen/>
        <w:t>рессии. И поскольку поведение по сине-желтой хроматической оси типично в основном для женщин, то не удивительно, что сочетание вышеуказанных заболеваний гораздо чаще встречается именно у них.</w:t>
      </w:r>
    </w:p>
    <w:p>
      <w:pPr>
        <w:pStyle w:val="Normal"/>
        <w:spacing w:lineRule="atLeast" w:line="220"/>
        <w:ind w:firstLine="360"/>
        <w:jc w:val="both"/>
        <w:rPr>
          <w:i/>
          <w:i/>
          <w:iCs/>
          <w:sz w:val="28"/>
          <w:szCs w:val="28"/>
        </w:rPr>
      </w:pPr>
      <w:r>
        <w:rPr>
          <w:sz w:val="28"/>
          <w:szCs w:val="28"/>
        </w:rPr>
        <w:t xml:space="preserve">Но опять нужно подчеркнуть: </w:t>
      </w:r>
      <w:r>
        <w:rPr>
          <w:iCs/>
          <w:sz w:val="28"/>
          <w:szCs w:val="28"/>
        </w:rPr>
        <w:t xml:space="preserve">хотя у многих астматиков часто встречается подобный механизм развития болезни, это не значит, что астма во всех случаях возникает именно так. </w:t>
      </w:r>
      <w:r>
        <w:rPr>
          <w:sz w:val="28"/>
          <w:szCs w:val="28"/>
        </w:rPr>
        <w:t>Существуют и другие причины и механизмы развития этого забо</w:t>
        <w:softHyphen/>
        <w:t>левания.</w:t>
      </w:r>
    </w:p>
    <w:p>
      <w:pPr>
        <w:pStyle w:val="Normal"/>
        <w:spacing w:lineRule="atLeast" w:line="220"/>
        <w:ind w:firstLine="320"/>
        <w:jc w:val="both"/>
        <w:rPr/>
      </w:pPr>
      <w:r>
        <w:rPr>
          <w:sz w:val="28"/>
          <w:szCs w:val="28"/>
        </w:rPr>
        <w:t>При исследовании по тесту Люшера такие больные часто ставят желтый цвет на последние места, что дает возможность диагностиро</w:t>
        <w:softHyphen/>
        <w:t>вать у них перевозбуждение этого цветового типа.</w:t>
      </w:r>
    </w:p>
    <w:p>
      <w:pPr>
        <w:pStyle w:val="Normal"/>
        <w:spacing w:lineRule="atLeast" w:line="220"/>
        <w:ind w:firstLine="320"/>
        <w:jc w:val="both"/>
        <w:rPr>
          <w:sz w:val="28"/>
          <w:szCs w:val="28"/>
        </w:rPr>
      </w:pPr>
      <w:r>
        <w:rPr>
          <w:sz w:val="28"/>
          <w:szCs w:val="28"/>
        </w:rPr>
        <w:t>Важно отметить: наименьшая пред</w:t>
        <w:softHyphen/>
        <w:t>расположенность к болезням у человека с гармонично и равномерно выраженными цветовыми типами поведения. Поэтому родители дол</w:t>
        <w:softHyphen/>
        <w:t>жны с ранних лет наблюдать за развитием ребенка и уметь четко опре</w:t>
        <w:softHyphen/>
        <w:t>делять - какие типы поведения у него выражены избыточно, а какие - в недостатке. Это позволит им своевременно принимать меры для равномерного развития детей и предупреждать возникновение у них различных заболеваний. В более старшем возрасте таких возможно</w:t>
        <w:softHyphen/>
        <w:t>стей для изменения поведения и становления гармоничной личности может не остатьс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u w:val="single"/>
        </w:rPr>
      </w:pPr>
      <w:r>
        <w:rPr>
          <w:b/>
          <w:sz w:val="36"/>
          <w:szCs w:val="36"/>
          <w:u w:val="single"/>
        </w:rPr>
        <w:t>3. Методика и результаты тестирова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Хотя общий набор архетипов у всех людей одинаков, но все они от рождения отличаются друг от друга физиологическими особенностями нервной системы, то есть темпераментом. Поэтому реакции на одни и те же раздражители будут у них различны. Некоторые раздражители будут подходить для деятельности какого-то определенного физиологического типа личности больше и будут восприниматься им лучше, чем другие. Понятия, ассоциирующиеся с этими раздражителями, развиваются у такой личности тоже лучше. Развитие же определенного набора понятий приводит к появлению соответствующих поведенческих реакций и в конце концов складывается в конкретный тип, отличающийся от других не только физиологическими, но и пс30ихологическими особенностями. Таков механизм типообразования: первичные ощущения – визуальные, звуковые, обонятельные и прочие – способствуют формированию разных поведенческих реакций. Все они связаны между собой в бессознательном  и образуют устойчивое единое образование – тип поведения человека.</w:t>
      </w:r>
    </w:p>
    <w:p>
      <w:pPr>
        <w:pStyle w:val="Normal"/>
        <w:jc w:val="both"/>
        <w:rPr>
          <w:sz w:val="28"/>
          <w:szCs w:val="28"/>
        </w:rPr>
      </w:pPr>
      <w:r>
        <w:rPr>
          <w:sz w:val="28"/>
          <w:szCs w:val="28"/>
        </w:rPr>
        <w:t xml:space="preserve">      </w:t>
      </w:r>
      <w:r>
        <w:rPr>
          <w:sz w:val="28"/>
          <w:szCs w:val="28"/>
        </w:rPr>
        <w:t>Мы все носим в себе стереотипы и навыки поведения всех цветовых типов. Однако и в жизни, и в произведениях искусства люди с исключительно гармоничным развитием всех цветовых типов встречаются довольно редко. Под влиянием различных факторов окружающей среды (воспитание, влияние родителей и других авторитетных лиц, материальных и социальных условий и т.п.) человек чаще всего развивается весьма неравномерно. Поэтому поведение человека полихроматично, и каждый из нас представляет собой индивидуальность, которая имеет свое, только ей присущее соотношение разных хромотипов.</w:t>
      </w:r>
    </w:p>
    <w:p>
      <w:pPr>
        <w:pStyle w:val="Normal"/>
        <w:jc w:val="both"/>
        <w:rPr>
          <w:sz w:val="28"/>
          <w:szCs w:val="28"/>
        </w:rPr>
      </w:pPr>
      <w:r>
        <w:rPr>
          <w:sz w:val="28"/>
          <w:szCs w:val="28"/>
        </w:rPr>
        <w:t xml:space="preserve">В поведении каждого человека в относительной степени доминирует какой-нибудь один поведенческий хромотип. В зависимости от того, какой хромотип преобладает, выделяют четыре типа цветового поведения. Для их определения использовалась специальная методика «Выявление преобладающего цветового типа поведения». </w:t>
      </w:r>
    </w:p>
    <w:p>
      <w:pPr>
        <w:pStyle w:val="Normal"/>
        <w:jc w:val="both"/>
        <w:rPr>
          <w:sz w:val="28"/>
          <w:szCs w:val="28"/>
        </w:rPr>
      </w:pPr>
      <w:r>
        <w:rPr>
          <w:sz w:val="28"/>
          <w:szCs w:val="28"/>
        </w:rPr>
        <w:t xml:space="preserve">        </w:t>
      </w:r>
      <w:r>
        <w:rPr>
          <w:sz w:val="28"/>
          <w:szCs w:val="28"/>
        </w:rPr>
        <w:t xml:space="preserve">Исследование проводилось между подростками 13 – 16 лет двух девятых (9М и 9В) и двух десятых (10М и 10У) классов. Каждый тестируемый заполнил таблицу из четырех столбцов, в которой оценил и отметил по пятибалльной системе выраженность у себя указанных качеств. Подведя итоги, мы получили четыре суммы баллов по столбцам у каждого тестируемого. Каждый столбец по порядку соответствует определенному типу цветового поведения: первый - синему, второй - красному, третий - желтому, четвертый - зеленому. Меньший результат будет говорить о том, что данный тип цветового поведения недостаточен. Результат же, превышающий прочие, свидетельствует о том, что цветовое поведение этого типа развито более сильно и может влиять на поведение в тех ситуациях, когда нужно проявлять совсем другой хромотип. </w:t>
      </w:r>
    </w:p>
    <w:p>
      <w:pPr>
        <w:pStyle w:val="Normal"/>
        <w:rPr>
          <w:sz w:val="28"/>
          <w:szCs w:val="28"/>
        </w:rPr>
      </w:pPr>
      <w:r>
        <w:rPr>
          <w:sz w:val="28"/>
          <w:szCs w:val="28"/>
        </w:rPr>
      </w:r>
    </w:p>
    <w:p>
      <w:pPr>
        <w:pStyle w:val="Normal"/>
        <w:rPr>
          <w:sz w:val="28"/>
          <w:szCs w:val="28"/>
        </w:rPr>
      </w:pPr>
      <w:r>
        <w:rPr>
          <w:sz w:val="28"/>
          <w:szCs w:val="28"/>
        </w:rPr>
        <w:t>Тестирование 9 «М» класса (18 человек)</w:t>
      </w:r>
    </w:p>
    <w:p>
      <w:pPr>
        <w:pStyle w:val="Normal"/>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2303"/>
        <w:gridCol w:w="2333"/>
        <w:gridCol w:w="2322"/>
        <w:gridCol w:w="232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ИЙ</w:t>
            </w:r>
          </w:p>
          <w:p>
            <w:pPr>
              <w:pStyle w:val="Normal"/>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Й</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Ы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тоги тестирования:</w:t>
      </w:r>
    </w:p>
    <w:tbl>
      <w:tblPr>
        <w:tblW w:w="9287" w:type="dxa"/>
        <w:jc w:val="left"/>
        <w:tblInd w:w="-113" w:type="dxa"/>
        <w:tblLayout w:type="fixed"/>
        <w:tblCellMar>
          <w:top w:w="0" w:type="dxa"/>
          <w:left w:w="108" w:type="dxa"/>
          <w:bottom w:w="0" w:type="dxa"/>
          <w:right w:w="108" w:type="dxa"/>
        </w:tblCellMar>
      </w:tblPr>
      <w:tblGrid>
        <w:gridCol w:w="2224"/>
        <w:gridCol w:w="3465"/>
        <w:gridCol w:w="3598"/>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ОТ ОБЩЕГО КОЛИЧЕСТВА ЧЕЛОВЕК</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И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3%</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4%</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r>
    </w:tbl>
    <w:p>
      <w:pPr>
        <w:pStyle w:val="Normal"/>
        <w:rPr>
          <w:sz w:val="28"/>
          <w:szCs w:val="28"/>
        </w:rPr>
      </w:pPr>
      <w:r>
        <w:rPr>
          <w:sz w:val="28"/>
          <w:szCs w:val="28"/>
        </w:rPr>
      </w:r>
    </w:p>
    <w:p>
      <w:pPr>
        <w:pStyle w:val="Normal"/>
        <w:rPr>
          <w:sz w:val="28"/>
          <w:szCs w:val="28"/>
        </w:rPr>
      </w:pPr>
      <w:r>
        <w:rPr>
          <w:sz w:val="28"/>
          <w:szCs w:val="28"/>
        </w:rPr>
        <w:t>Тестирование 9 «В» класса (19 человек)</w:t>
      </w:r>
    </w:p>
    <w:tbl>
      <w:tblPr>
        <w:tblW w:w="9287" w:type="dxa"/>
        <w:jc w:val="left"/>
        <w:tblInd w:w="-113" w:type="dxa"/>
        <w:tblLayout w:type="fixed"/>
        <w:tblCellMar>
          <w:top w:w="0" w:type="dxa"/>
          <w:left w:w="108" w:type="dxa"/>
          <w:bottom w:w="0" w:type="dxa"/>
          <w:right w:w="108" w:type="dxa"/>
        </w:tblCellMar>
      </w:tblPr>
      <w:tblGrid>
        <w:gridCol w:w="2303"/>
        <w:gridCol w:w="2333"/>
        <w:gridCol w:w="2322"/>
        <w:gridCol w:w="232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ИЙ</w:t>
            </w:r>
          </w:p>
          <w:p>
            <w:pPr>
              <w:pStyle w:val="Normal"/>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Й</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Ы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Итоги тестирования:</w:t>
      </w:r>
    </w:p>
    <w:tbl>
      <w:tblPr>
        <w:tblW w:w="9287" w:type="dxa"/>
        <w:jc w:val="left"/>
        <w:tblInd w:w="-113" w:type="dxa"/>
        <w:tblLayout w:type="fixed"/>
        <w:tblCellMar>
          <w:top w:w="0" w:type="dxa"/>
          <w:left w:w="108" w:type="dxa"/>
          <w:bottom w:w="0" w:type="dxa"/>
          <w:right w:w="108" w:type="dxa"/>
        </w:tblCellMar>
      </w:tblPr>
      <w:tblGrid>
        <w:gridCol w:w="2224"/>
        <w:gridCol w:w="3465"/>
        <w:gridCol w:w="3598"/>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ЦЕНТ ОТ ОБЩЕГО КОЛИЧЕСТВА ЧЕЛОВЕК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И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2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r>
    </w:tbl>
    <w:p>
      <w:pPr>
        <w:pStyle w:val="Normal"/>
        <w:rPr>
          <w:sz w:val="28"/>
          <w:szCs w:val="28"/>
        </w:rPr>
      </w:pPr>
      <w:r>
        <w:rPr>
          <w:sz w:val="28"/>
          <w:szCs w:val="28"/>
        </w:rPr>
      </w:r>
    </w:p>
    <w:p>
      <w:pPr>
        <w:pStyle w:val="Normal"/>
        <w:rPr>
          <w:sz w:val="28"/>
          <w:szCs w:val="28"/>
        </w:rPr>
      </w:pPr>
      <w:r>
        <w:rPr>
          <w:sz w:val="28"/>
          <w:szCs w:val="28"/>
        </w:rPr>
        <w:t>Тестирование 10 «М» (10 человек)</w:t>
      </w:r>
    </w:p>
    <w:tbl>
      <w:tblPr>
        <w:tblW w:w="9287" w:type="dxa"/>
        <w:jc w:val="left"/>
        <w:tblInd w:w="-113" w:type="dxa"/>
        <w:tblLayout w:type="fixed"/>
        <w:tblCellMar>
          <w:top w:w="0" w:type="dxa"/>
          <w:left w:w="108" w:type="dxa"/>
          <w:bottom w:w="0" w:type="dxa"/>
          <w:right w:w="108" w:type="dxa"/>
        </w:tblCellMar>
      </w:tblPr>
      <w:tblGrid>
        <w:gridCol w:w="2303"/>
        <w:gridCol w:w="2333"/>
        <w:gridCol w:w="2322"/>
        <w:gridCol w:w="232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ИЙ</w:t>
            </w:r>
          </w:p>
          <w:p>
            <w:pPr>
              <w:pStyle w:val="Normal"/>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Й</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Ы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8"/>
          <w:szCs w:val="28"/>
        </w:rPr>
        <w:t>Итоги тестирования</w:t>
      </w:r>
      <w:r>
        <w:rPr/>
        <w:t>:</w:t>
      </w:r>
    </w:p>
    <w:tbl>
      <w:tblPr>
        <w:tblW w:w="9287" w:type="dxa"/>
        <w:jc w:val="left"/>
        <w:tblInd w:w="-113" w:type="dxa"/>
        <w:tblLayout w:type="fixed"/>
        <w:tblCellMar>
          <w:top w:w="0" w:type="dxa"/>
          <w:left w:w="108" w:type="dxa"/>
          <w:bottom w:w="0" w:type="dxa"/>
          <w:right w:w="108" w:type="dxa"/>
        </w:tblCellMar>
      </w:tblPr>
      <w:tblGrid>
        <w:gridCol w:w="2224"/>
        <w:gridCol w:w="3465"/>
        <w:gridCol w:w="3598"/>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ЦЕНТ ОТ ОБЩЕГО КОЛИЧЕСТВА ЧЕЛОВЕК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И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7%</w:t>
            </w:r>
          </w:p>
        </w:tc>
      </w:tr>
    </w:tbl>
    <w:p>
      <w:pPr>
        <w:pStyle w:val="Normal"/>
        <w:rPr>
          <w:sz w:val="28"/>
          <w:szCs w:val="28"/>
        </w:rPr>
      </w:pPr>
      <w:r>
        <w:rPr>
          <w:sz w:val="28"/>
          <w:szCs w:val="28"/>
        </w:rPr>
      </w:r>
    </w:p>
    <w:p>
      <w:pPr>
        <w:pStyle w:val="Normal"/>
        <w:rPr>
          <w:sz w:val="28"/>
          <w:szCs w:val="28"/>
        </w:rPr>
      </w:pPr>
      <w:r>
        <w:rPr>
          <w:sz w:val="28"/>
          <w:szCs w:val="28"/>
        </w:rPr>
        <w:t>Тестирование 10 «У» (16 человек)</w:t>
      </w:r>
    </w:p>
    <w:tbl>
      <w:tblPr>
        <w:tblW w:w="9287" w:type="dxa"/>
        <w:jc w:val="left"/>
        <w:tblInd w:w="-113" w:type="dxa"/>
        <w:tblLayout w:type="fixed"/>
        <w:tblCellMar>
          <w:top w:w="0" w:type="dxa"/>
          <w:left w:w="108" w:type="dxa"/>
          <w:bottom w:w="0" w:type="dxa"/>
          <w:right w:w="108" w:type="dxa"/>
        </w:tblCellMar>
      </w:tblPr>
      <w:tblGrid>
        <w:gridCol w:w="2303"/>
        <w:gridCol w:w="2333"/>
        <w:gridCol w:w="2322"/>
        <w:gridCol w:w="232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ИЙ</w:t>
            </w:r>
          </w:p>
          <w:p>
            <w:pPr>
              <w:pStyle w:val="Normal"/>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ТЫЙ</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Ы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bl>
    <w:p>
      <w:pPr>
        <w:pStyle w:val="Normal"/>
        <w:rPr/>
      </w:pPr>
      <w:r>
        <w:rPr>
          <w:sz w:val="28"/>
          <w:szCs w:val="28"/>
        </w:rPr>
        <w:t>Итоги тестирования</w:t>
      </w:r>
      <w:r>
        <w:rPr/>
        <w:t>:</w:t>
      </w:r>
    </w:p>
    <w:tbl>
      <w:tblPr>
        <w:tblW w:w="9287" w:type="dxa"/>
        <w:jc w:val="left"/>
        <w:tblInd w:w="-113" w:type="dxa"/>
        <w:tblLayout w:type="fixed"/>
        <w:tblCellMar>
          <w:top w:w="0" w:type="dxa"/>
          <w:left w:w="108" w:type="dxa"/>
          <w:bottom w:w="0" w:type="dxa"/>
          <w:right w:w="108" w:type="dxa"/>
        </w:tblCellMar>
      </w:tblPr>
      <w:tblGrid>
        <w:gridCol w:w="2224"/>
        <w:gridCol w:w="3465"/>
        <w:gridCol w:w="3598"/>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ЦЕНТ ОТ ОБЩЕГО КОЛИЧЕСТВА ЧЕЛОВЕК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И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7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Т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2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ЫЙ</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75%</w:t>
            </w:r>
          </w:p>
        </w:tc>
      </w:tr>
    </w:tbl>
    <w:p>
      <w:pPr>
        <w:pStyle w:val="Normal"/>
        <w:autoSpaceDE w:val="false"/>
        <w:spacing w:lineRule="exact" w:line="320" w:before="120" w:after="0"/>
        <w:jc w:val="both"/>
        <w:rPr>
          <w:sz w:val="28"/>
          <w:szCs w:val="28"/>
        </w:rPr>
      </w:pPr>
      <w:r>
        <w:rPr>
          <w:sz w:val="28"/>
          <w:szCs w:val="28"/>
        </w:rPr>
      </w:r>
    </w:p>
    <w:p>
      <w:pPr>
        <w:pStyle w:val="Normal"/>
        <w:autoSpaceDE w:val="false"/>
        <w:spacing w:lineRule="exact" w:line="320" w:before="120" w:after="0"/>
        <w:jc w:val="both"/>
        <w:rPr/>
      </w:pPr>
      <w:r>
        <w:rPr>
          <w:sz w:val="28"/>
          <w:szCs w:val="28"/>
        </w:rPr>
        <w:t xml:space="preserve">       </w:t>
      </w:r>
      <w:r>
        <w:rPr>
          <w:sz w:val="28"/>
          <w:szCs w:val="28"/>
        </w:rPr>
        <w:t>Рассмотрев полученные данные, мы видим, что на параллели десятых классов более выраженным является желтый цветовой тип, затем зеленый, менее выражены красный и синий. Среди же девятых классов более выражен красный цветовой тип, затем желтый, менее выражены зеленый и синий. Рассмотрим поведение каждого цветового типа:</w:t>
      </w:r>
    </w:p>
    <w:p>
      <w:pPr>
        <w:pStyle w:val="Normal"/>
        <w:jc w:val="center"/>
        <w:rPr>
          <w:b/>
          <w:b/>
          <w:sz w:val="28"/>
          <w:szCs w:val="28"/>
          <w:u w:val="single"/>
        </w:rPr>
      </w:pPr>
      <w:r>
        <w:rPr>
          <w:b/>
          <w:sz w:val="28"/>
          <w:szCs w:val="28"/>
          <w:u w:val="single"/>
        </w:rPr>
        <w:t>Поведение синего типа</w:t>
      </w:r>
    </w:p>
    <w:p>
      <w:pPr>
        <w:pStyle w:val="Normal"/>
        <w:jc w:val="both"/>
        <w:rPr/>
      </w:pPr>
      <w:r>
        <w:rPr>
          <w:sz w:val="28"/>
          <w:szCs w:val="28"/>
        </w:rPr>
        <w:t xml:space="preserve">      </w:t>
      </w:r>
      <w:r>
        <w:rPr>
          <w:sz w:val="28"/>
          <w:szCs w:val="28"/>
        </w:rPr>
        <w:t>Основная цель этого типа - стремление получить удовлетворение, иметь рядом добрую душу и защиту, избежать одиночества, скуки и беспокойства. Основные черты характера при таком поведении – повышенная чувствительность и впечатлительность. Люди этого типа больше других боятся оказаться брошенными и ненужными, ибо защитные механизмы от одиночества у них слабые. Страх одиночества рождает ощущение постоянной внутренней тревоги и беспокойства, которые обычно подавляются. Такая «задавленная» неудовлетворенность проявляется чрезмерной чувствительностью, иногда – обидчивостью, а в крайних случаях переходит в раздражительность и даже нетерпимость. И тогда «синие» люди фактически демонстрируют свою противоположность. Поскольку в принципе этот тип предполагает нежность, тактичность, понимание партнере  по общению. Однако грубость этому типу претит, и агрессивность у них своеобразная – не бурная, напирающая. В художественной литературе имеются многочисленные описания людей этого типа поведения. Это такие спокойные, мудрые и проницательные люди.</w:t>
      </w:r>
    </w:p>
    <w:p>
      <w:pPr>
        <w:pStyle w:val="Normal"/>
        <w:jc w:val="both"/>
        <w:rPr>
          <w:sz w:val="28"/>
          <w:szCs w:val="28"/>
        </w:rPr>
      </w:pPr>
      <w:r>
        <w:rPr>
          <w:sz w:val="28"/>
          <w:szCs w:val="28"/>
        </w:rPr>
        <w:t xml:space="preserve">      </w:t>
      </w:r>
      <w:r>
        <w:rPr>
          <w:sz w:val="28"/>
          <w:szCs w:val="28"/>
        </w:rPr>
        <w:t>Внешний вид человека такого типа: спокойный взгляд, рот закрыт, его углы расположены горизонтально. Тело расслаблено и руки лежат спокойно. Темп речи небыстрый, голос негромкий. Одежда традиционная, несколько однообразная, но ухоженная. Украшения немногочисленны, скромны и эстетичны. Волосы чаще длинные, фигура – округлая, пухлая.</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Поведение зеленого типа</w:t>
      </w:r>
    </w:p>
    <w:p>
      <w:pPr>
        <w:pStyle w:val="Normal"/>
        <w:jc w:val="both"/>
        <w:rPr>
          <w:sz w:val="28"/>
          <w:szCs w:val="28"/>
        </w:rPr>
      </w:pPr>
      <w:r>
        <w:rPr>
          <w:sz w:val="28"/>
          <w:szCs w:val="28"/>
        </w:rPr>
        <w:t xml:space="preserve">      </w:t>
      </w:r>
      <w:r>
        <w:rPr>
          <w:sz w:val="28"/>
          <w:szCs w:val="28"/>
        </w:rPr>
        <w:t>Основная цель этого типа – стремление к собственной значимости. Это гипертрофированное желание быть узнанным, которое в умеренных размерах есть у каждого человека. Основной страх – боязнь оказаться принужденным к чему–либо, стесненным или зависимым от чего–то или кого–то. Поэтому для таких людей важным и ценным является все, что гарантирует уверенность, стабильность, прочность и престиж. Знаки чужого престижа и значимости они принимают сразу же и безоговорочно и доверяют им безгранично. Поскольку одни из основных признаков стабильности и престижности является материальное благополучие, все то, что свидетельствует о нем, вызывает уважение и желание последовать светлому примеру. Люди описываемого типа отличаются тем, что всегда готовы принять любую господствующую идеологию, независимо от ее содержания. Поскольку она служи признаком прочности. И так же легко они готовы эту идеологию сменить, как только она перестает быть господствующей. Смена взглядов для людей «зеленого» типа происходит относительно безболезненно, так как при этом не страдают их истинные идеалы – стремление к значимости и престижу. Поскольку смена идеологии происходит в основном на бессознательном уровне, упрекать их в безнравственности и продажности не совсем корректно. Еще одно стремление, характерное для данного типа, - это тяга к различным титулам и званиям. Проявления желания показать свой престиж встречаются у «зеленых» людей во всем – в постройке домов исключительных размеров или их отделке, приобретение дорогих украшений или одежды и прочее. Это порождает у них появление консервативных установок, стремление к общепринятым нормам поведения. Часто чертами характера таких людей бывают упрямство, напористость, педантичность, строгое выполнение правил и предписаний. Однако не нужно считать все проявления «зеленого» типа поведения лишь отрицательными. Эти люди обычно активны, энергичны, настойчивы, старательны, предприимчивы, трудолюбивы и расчетливы. Стремление к доминированию рождает желание власти. Это проявляется в самых разнообразных формах – от добросовестного старания сделать честную трудовую карьеру до различных интриг. Интриги – вообще прерогатива «зеленого» типа поведения: синий для этого слишком чувствителен и нерешителен, красный – прям и негибок, желтый – не заинтересован, да и забот не любит. Но стремление к доминированию входит и в желание поучать, наставлять и дрессировать. Поэтому представители этого типа массами заполняют ряды проповедников, педагогов, тренеров  и дрессировщиков всех видов и уровней. Люди, принадлежащие к рассматриваемому цветовому типу, любят все большое и великое – от размеров тела до высоты положения или величия духа. Они преклоняются перед авторитетами и стараются встать поближе к ним – ведь это и престиж, и стабильность. Лица с «зеленым» типом поведения, тонко чувствуя, что групповые интересы всегда оцениваются выше, чем индивидуальные, свои стремления представляют чаще как желания и интересы каких-то групп. В тех случаях, когда человеку с «зеленым» поведением не удается пристроиться на престижное место и его самолюбие оказывается уязвленным, он охотно и активно выступает «против», но обычно не в одиночку, а в одиночку, а в компании себе подобных. Недаром такие люди составляют актив любого оппозиционного, революционного и диссидентского движения. Представители «зеленого» хромотипа трудно поддаются влияниям, им трудно понять и изменить свое поведение. Для психологов и психотерапевтов они представляют собой наиболее сложный контингент, на который методы внушения действуют гораздо хуже, чем на других. Они обычно пленники своих притязаний и часто не в ладах с действительностью, требуют от окружающих послушания, восхищения и любви, часто не давая себе труда поразмыслить, заслуживают ли такое отношение.</w:t>
      </w:r>
    </w:p>
    <w:p>
      <w:pPr>
        <w:pStyle w:val="Normal"/>
        <w:jc w:val="both"/>
        <w:rPr>
          <w:sz w:val="28"/>
          <w:szCs w:val="28"/>
        </w:rPr>
      </w:pPr>
      <w:r>
        <w:rPr>
          <w:sz w:val="28"/>
          <w:szCs w:val="28"/>
        </w:rPr>
        <w:t xml:space="preserve">      </w:t>
      </w:r>
      <w:r>
        <w:rPr>
          <w:sz w:val="28"/>
          <w:szCs w:val="28"/>
        </w:rPr>
        <w:t>Внешний вид человека такого типа: губы сжаты (верхняя чаще тонкая), из – за напряжения жевательных мышц по щекам бегают желваки, которые он сам обычно не замечает. Плечи приподняты и напряжены, человек как бы уходит в защиту и производит впечатление недоступного и отгороженного (это может вовсе не совпадать с его истинным характером). При беседе часто заметны закрытые позы – скрещение рук или ног, при жестикуляции часто используются знаки агрессии – оттопыренный большой палец или вытянутый вперед указательный. Положение головы прямое, взгляд испытующий, нередко несколько исподлобья. Темп речи замедленный, слова произносятся отчетливо. Движения размеренны. Одежда классическая или консервативная, краски приглушены. У женщин – украшения дорогие и консервативные, прически сложные и иногда залитые лаком.</w:t>
      </w:r>
    </w:p>
    <w:p>
      <w:pPr>
        <w:pStyle w:val="Normal"/>
        <w:jc w:val="center"/>
        <w:rPr>
          <w:b/>
          <w:b/>
          <w:sz w:val="28"/>
          <w:szCs w:val="28"/>
          <w:u w:val="single"/>
        </w:rPr>
      </w:pPr>
      <w:r>
        <w:rPr>
          <w:b/>
          <w:sz w:val="28"/>
          <w:szCs w:val="28"/>
          <w:u w:val="single"/>
        </w:rPr>
        <w:t>Поведение «красного» типа</w:t>
      </w:r>
    </w:p>
    <w:p>
      <w:pPr>
        <w:pStyle w:val="Normal"/>
        <w:jc w:val="both"/>
        <w:rPr>
          <w:sz w:val="28"/>
          <w:szCs w:val="28"/>
        </w:rPr>
      </w:pPr>
      <w:r>
        <w:rPr>
          <w:sz w:val="28"/>
          <w:szCs w:val="28"/>
        </w:rPr>
        <w:t xml:space="preserve">      </w:t>
      </w:r>
      <w:r>
        <w:rPr>
          <w:sz w:val="28"/>
          <w:szCs w:val="28"/>
        </w:rPr>
        <w:t>Основная цель поведения людей этого типа – получение возбуждения и раздражения (в физиологическом смысле этого слова), а основной страх – страх перед избытком такого возбуждения. Нормально такой человек себя чувствует во время какого-нибудь действия, в тот период, когда он может проявлять активность. Это может быть любая деятельность – от банальной драки до хитроумных и тонких дипломатических маневров. Основное желание – действовать и добиться успеха. Подобные люди на более высоком уровне стремятся получить новые знания, впечатления, ощущения, навыки и переживания. Они стараются овладеть новой профессией, изучить новые языки, покорить горные вершины, изучить тайны психологии и многое другое – и все для того, чтобы реализовать могучее желание действовать, что-то делать. К сожалению, эти стремления часто плохо контролируются и приводят к перераздражению. Оно возникает под влиянием каких – либо внешних обстоятельств или внутренних причин. Первые проявления такого перераздражения выглядят как досада, которая затем может переходить в ярость, гнев и даже агрессию. Длительно подавляемое перераздражение может «взорвать» человека вспышкой эмоций, часто с весьма неприятными для него и его близких последствиями.</w:t>
      </w:r>
    </w:p>
    <w:p>
      <w:pPr>
        <w:pStyle w:val="Normal"/>
        <w:jc w:val="both"/>
        <w:rPr>
          <w:sz w:val="28"/>
          <w:szCs w:val="28"/>
        </w:rPr>
      </w:pPr>
      <w:r>
        <w:rPr>
          <w:sz w:val="28"/>
          <w:szCs w:val="28"/>
        </w:rPr>
        <w:t xml:space="preserve">      </w:t>
      </w:r>
      <w:r>
        <w:rPr>
          <w:sz w:val="28"/>
          <w:szCs w:val="28"/>
        </w:rPr>
        <w:t>Внешние признаки данного типа: рот приоткрыт, язык часто облизывает губы, руки постоянно находятся в движении: что-то трогают, перебирают, вертят. Тело напряжено, тонус мышц головы и шеи повышен, поэтому часто возникает неверное впечатление, что эти люди «задирают нос». Темп речи ускорен, голос громкий, резкий. Одежда подчеркивает фигуру – тесные брюки, облегающий свитер, большое декольте. Эрогенные зоны (губы, уши, грудь, шея, бедра) обильно украшены большим количеством богатых или блестящих украшений, как бы подчеркивающих их. Волосы чаще длинные, причем характерно привлечение внимания к ним с помощью ярких заколок или лент любого цвета.</w:t>
      </w:r>
    </w:p>
    <w:p>
      <w:pPr>
        <w:pStyle w:val="Normal"/>
        <w:jc w:val="both"/>
        <w:rPr>
          <w:sz w:val="28"/>
          <w:szCs w:val="28"/>
        </w:rPr>
      </w:pPr>
      <w:r>
        <w:rPr>
          <w:sz w:val="28"/>
          <w:szCs w:val="28"/>
        </w:rPr>
        <w:t>При перераздражении внешний вид «красного» человека будет другой: углы рта опущены, на переносице – постоянные морщины, выражение лица»кислое», губы поджаты, руки сжаты в кулаки или охватывают себя. Внешними признаками перевозбуждения служат жесты самоуспокоения, которые обычно человек применяет бессознательно. К таковым относится поглаживание и зачесывание волос назад, почесывание и поглаживание носа. То же самое, но уже через звуковой анализатор, означает и монотонное насвистывание или напевание какой-нибудь мелодии в процессе работы или раздумий.</w:t>
      </w:r>
    </w:p>
    <w:p>
      <w:pPr>
        <w:pStyle w:val="Normal"/>
        <w:jc w:val="center"/>
        <w:rPr>
          <w:b/>
          <w:b/>
          <w:sz w:val="28"/>
          <w:szCs w:val="28"/>
          <w:u w:val="single"/>
        </w:rPr>
      </w:pPr>
      <w:r>
        <w:rPr>
          <w:b/>
          <w:sz w:val="28"/>
          <w:szCs w:val="28"/>
          <w:u w:val="single"/>
        </w:rPr>
        <w:t>Поведение «желтого» типа</w:t>
      </w:r>
    </w:p>
    <w:p>
      <w:pPr>
        <w:pStyle w:val="Normal"/>
        <w:jc w:val="both"/>
        <w:rPr>
          <w:sz w:val="28"/>
          <w:szCs w:val="28"/>
        </w:rPr>
      </w:pPr>
      <w:r>
        <w:rPr>
          <w:sz w:val="28"/>
          <w:szCs w:val="28"/>
        </w:rPr>
        <w:t xml:space="preserve">      </w:t>
      </w:r>
      <w:r>
        <w:rPr>
          <w:sz w:val="28"/>
          <w:szCs w:val="28"/>
        </w:rPr>
        <w:t>Основная цель людей этого типа – стремление к свободе и независимости, основной страх – потеря этой свободы, зависимость от других. В норме человек с «желтым» поведением постоянно чувствует себя в состоянии расцвета, раскованности и непрерывного обновления. Стремление к свободе выглядит у него как естественная жажда нового, требования перемен, причем какая – то определенная цель здесь не ставится, важен сам факт изменений. Все виды «охоты к перемене мест» являются тоже проявлениями «желтого» типа. Очень часто стремление подростков уйти из семьи и попытаться жить самостоятельно тоже является проявлением поведения «желтого» типа (особенно если у ребенка «желтый» тип превалирует, а родители – властные, деспотичные, «зажимающие» его самостоятельность).</w:t>
      </w:r>
    </w:p>
    <w:p>
      <w:pPr>
        <w:pStyle w:val="Normal"/>
        <w:jc w:val="both"/>
        <w:rPr>
          <w:sz w:val="28"/>
          <w:szCs w:val="28"/>
        </w:rPr>
      </w:pPr>
      <w:r>
        <w:rPr>
          <w:sz w:val="28"/>
          <w:szCs w:val="28"/>
        </w:rPr>
        <w:t xml:space="preserve">      </w:t>
      </w:r>
      <w:r>
        <w:rPr>
          <w:sz w:val="28"/>
          <w:szCs w:val="28"/>
        </w:rPr>
        <w:t>Внешний вид человека такого типа: открытый, спокойный, часто «лучистый» взгляд. Рот закрыт, его уголки слегка приподняты. Голова несколько наклонена в сторону, словно человек к чему-то прислушивается. Движения тела и походка мягкие, грациозные, эластичные. Руки играют, перебирая какую-нибудь деталь своего туалета. Темп речи оживленный, голос мелодичный, мягкий. Одежда модная, не традиционная, но и не экстравагантная. Украшения нестандартны, оригинальны и эстетичны. Волосы ухожены и свободны, без излишней затейливости.</w:t>
      </w:r>
    </w:p>
    <w:p>
      <w:pPr>
        <w:pStyle w:val="Normal"/>
        <w:jc w:val="both"/>
        <w:rPr>
          <w:sz w:val="28"/>
          <w:szCs w:val="28"/>
        </w:rPr>
      </w:pPr>
      <w:r>
        <w:rPr>
          <w:sz w:val="28"/>
          <w:szCs w:val="28"/>
        </w:rPr>
        <w:t>При перераздражении и отвержении у людей «желтого» типа отмечается прикусывание верхней губы, втягивание внутренних поверхностей щек, чрезмерно сильные, пылкие объятия, словно человек навязывает себя партнеру, «повисая » на шее.</w:t>
      </w:r>
    </w:p>
    <w:p>
      <w:pPr>
        <w:pStyle w:val="Normal"/>
        <w:autoSpaceDE w:val="false"/>
        <w:spacing w:lineRule="exact" w:line="320" w:before="120" w:after="0"/>
        <w:jc w:val="both"/>
        <w:rPr/>
      </w:pPr>
      <w:r>
        <w:rPr>
          <w:sz w:val="28"/>
          <w:szCs w:val="28"/>
        </w:rPr>
        <w:t xml:space="preserve">      </w:t>
      </w:r>
      <w:r>
        <w:rPr>
          <w:sz w:val="28"/>
          <w:szCs w:val="28"/>
        </w:rPr>
        <w:t xml:space="preserve">Разница в доминирующих цветовых типах между параллелями объясняется тем, что возраст ребят, учащихся в девятых классах отличатся от десятых на 1 – 2 года. Именно у девятиклассников пубертатный период (от лат. pubertas — возмужалость, половая зрелость) находится в более активном состоянии, чем у десятиклассников. С 11 лет начинается новый возрастной период. Бывших детей мы уже называем подростками. У них происходит глубокая перестройка деятельности всех органов и физиологических систем. Эта перестройка связана с интенсивным образованием половых гормонов и с половым созреванием. У мальчиков в возрасте 13 – 15 лет происходит развитие мускулатуры спины и груди, увеличивается масса тела, уменьшается толщина подкожного жирового слоя. Формируется брюшной тип дыхания: у мальчиков вдох происходит в основном за счет сокращения диафрагмы живота. Ломается голос, пробиваются усы и борода, волосы на лобке и в подмышечной впадине. У мальчиков в ночное время начинает происходить извержение семени из мочеиспускательного канала. У девочек в возрасте 11 – 14 лет, наряду с развитием мышечной системы, равномерно увеличивается подкожный жировой слой, формируется грудной тип дыхания, то есть вдох происходит в основном за счет сокращения межреберных мышц. У девочек развиваются грудные железы, начинается менструальная функция. В это время у подростков увеличивается возбудимость, возникает повышенная раздражительность, наблюдаются расстройства сна. Усиленное выделение гормонов у подростков, в особенности из коры надпочечников, поддерживает в организме подростка состояние высокой активности. В подростковом возрасте заканчивается развитие речи, происходит становление характера, а также нравственное формирование личности.  </w:t>
      </w:r>
    </w:p>
    <w:p>
      <w:pPr>
        <w:pStyle w:val="Normal"/>
        <w:autoSpaceDE w:val="false"/>
        <w:spacing w:lineRule="exact" w:line="320" w:before="120" w:after="0"/>
        <w:jc w:val="both"/>
        <w:rPr>
          <w:sz w:val="28"/>
          <w:szCs w:val="28"/>
        </w:rPr>
      </w:pPr>
      <w:r>
        <w:rPr>
          <w:sz w:val="28"/>
          <w:szCs w:val="28"/>
        </w:rPr>
      </w:r>
    </w:p>
    <w:p>
      <w:pPr>
        <w:pStyle w:val="Normal"/>
        <w:autoSpaceDE w:val="false"/>
        <w:spacing w:lineRule="exact" w:line="320" w:before="120" w:after="0"/>
        <w:jc w:val="both"/>
        <w:rPr>
          <w:b/>
          <w:b/>
          <w:sz w:val="36"/>
          <w:szCs w:val="36"/>
          <w:u w:val="single"/>
        </w:rPr>
      </w:pPr>
      <w:r>
        <w:rPr>
          <w:b/>
          <w:sz w:val="36"/>
          <w:szCs w:val="36"/>
          <w:u w:val="single"/>
        </w:rPr>
        <w:t xml:space="preserve">4. Заключение.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В ходе исследования поставленная гипотеза подтвердилась, то есть  поведение каждого человека возможно объяснить с помощью теории цветового воздействия на физиологический тип нервной системы. Проведенная методика «Выявление преобладающего цветового типа поведения» заинтересовала ребят, каждый увлеченно проходил тестирование и сравнивал полученные результаты (это объективные данные) со своими субъективными предположениями, которые они сделали, узнав о поведении разных цветовых типов. Было выявлено то, что на параллели десятых классов более выраженным является желтый цветовой тип, затем зеленый, менее выражены красный и синий. Среди девятых классов более выражен красный цветовой тип, затем желтый, менее выражены зеленый и синий. Это объясняется  разным  состоянием активности пубертатного периода. Причем практически все предполагаемые данные тестируемых совпали с реальными. Это подтверждает нашу гипотезу.</w:t>
      </w:r>
    </w:p>
    <w:p>
      <w:pPr>
        <w:pStyle w:val="Normal"/>
        <w:autoSpaceDE w:val="false"/>
        <w:spacing w:lineRule="exact" w:line="320" w:before="120" w:after="0"/>
        <w:jc w:val="both"/>
        <w:rPr/>
      </w:pPr>
      <w:r>
        <w:rPr>
          <w:sz w:val="28"/>
          <w:szCs w:val="28"/>
        </w:rPr>
        <w:t xml:space="preserve">  </w:t>
      </w:r>
    </w:p>
    <w:p>
      <w:pPr>
        <w:pStyle w:val="Normal"/>
        <w:autoSpaceDE w:val="false"/>
        <w:spacing w:lineRule="exact" w:line="320" w:before="120" w:after="0"/>
        <w:jc w:val="both"/>
        <w:rPr>
          <w:b/>
          <w:b/>
          <w:sz w:val="36"/>
          <w:szCs w:val="36"/>
          <w:u w:val="single"/>
        </w:rPr>
      </w:pPr>
      <w:r>
        <w:rPr>
          <w:b/>
          <w:sz w:val="36"/>
          <w:szCs w:val="36"/>
          <w:u w:val="single"/>
        </w:rPr>
      </w:r>
    </w:p>
    <w:sectPr>
      <w:footerReference w:type="default" r:id="rId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0001">
    <w:name w:val="f0001"/>
    <w:basedOn w:val="Style14"/>
    <w:qFormat/>
    <w:rPr>
      <w:rFonts w:ascii="Arial" w:hAnsi="Arial" w:cs="Arial"/>
      <w:b w:val="false"/>
      <w:bCs w:val="false"/>
      <w:i w:val="false"/>
      <w:iCs w:val="false"/>
    </w:rPr>
  </w:style>
  <w:style w:type="character" w:styleId="F4011">
    <w:name w:val="f4011"/>
    <w:basedOn w:val="Style14"/>
    <w:qFormat/>
    <w:rPr>
      <w:rFonts w:ascii="Arial" w:hAnsi="Arial" w:cs="Arial"/>
      <w:b/>
      <w:bCs/>
      <w:i w:val="false"/>
      <w:iCs w:val="false"/>
    </w:rPr>
  </w:style>
  <w:style w:type="character" w:styleId="F2011">
    <w:name w:val="f2011"/>
    <w:basedOn w:val="Style14"/>
    <w:qFormat/>
    <w:rPr>
      <w:rFonts w:ascii="Times New Roman" w:hAnsi="Times New Roman" w:cs="Times New Roman"/>
      <w:b/>
      <w:bCs/>
      <w:i w:val="false"/>
      <w:iCs w:val="false"/>
    </w:rPr>
  </w:style>
  <w:style w:type="character" w:styleId="F2101">
    <w:name w:val="f2101"/>
    <w:basedOn w:val="Style14"/>
    <w:qFormat/>
    <w:rPr>
      <w:rFonts w:ascii="Times New Roman" w:hAnsi="Times New Roman" w:cs="Times New Roman"/>
      <w:b w:val="false"/>
      <w:bCs w:val="false"/>
      <w:i/>
      <w:iCs/>
    </w:rPr>
  </w:style>
  <w:style w:type="character" w:styleId="F1001">
    <w:name w:val="f1001"/>
    <w:basedOn w:val="Style14"/>
    <w:qFormat/>
    <w:rPr>
      <w:rFonts w:ascii="Arial" w:hAnsi="Arial" w:cs="Arial"/>
      <w:b w:val="false"/>
      <w:bCs w:val="false"/>
      <w:i w:val="false"/>
      <w:iCs w:val="false"/>
    </w:rPr>
  </w:style>
  <w:style w:type="character" w:styleId="F3101">
    <w:name w:val="f3101"/>
    <w:basedOn w:val="Style14"/>
    <w:qFormat/>
    <w:rPr>
      <w:rFonts w:ascii="Arial" w:hAnsi="Arial" w:cs="Arial"/>
      <w:b w:val="false"/>
      <w:bCs w:val="false"/>
      <w:i/>
      <w:iCs/>
    </w:rPr>
  </w:style>
  <w:style w:type="character" w:styleId="F1101">
    <w:name w:val="f1101"/>
    <w:basedOn w:val="Style14"/>
    <w:qFormat/>
    <w:rPr>
      <w:rFonts w:ascii="Times New Roman" w:hAnsi="Times New Roman" w:cs="Times New Roman"/>
      <w:b w:val="false"/>
      <w:bCs w:val="false"/>
      <w:i/>
      <w:iCs/>
    </w:rPr>
  </w:style>
  <w:style w:type="character" w:styleId="F2001">
    <w:name w:val="f2001"/>
    <w:basedOn w:val="Style14"/>
    <w:qFormat/>
    <w:rPr>
      <w:rFonts w:ascii="Arial" w:hAnsi="Arial" w:cs="Arial"/>
      <w:b w:val="false"/>
      <w:bCs w:val="false"/>
      <w:i w:val="false"/>
      <w:iCs w:val="false"/>
    </w:rPr>
  </w:style>
  <w:style w:type="character" w:styleId="F3001">
    <w:name w:val="f3001"/>
    <w:basedOn w:val="Style14"/>
    <w:qFormat/>
    <w:rPr>
      <w:rFonts w:ascii="Arial" w:hAnsi="Arial" w:cs="Arial"/>
      <w:b w:val="false"/>
      <w:bCs w:val="false"/>
      <w:i w:val="false"/>
      <w:iCs w:val="false"/>
    </w:rPr>
  </w:style>
  <w:style w:type="character" w:styleId="F2111">
    <w:name w:val="f2111"/>
    <w:basedOn w:val="Style14"/>
    <w:qFormat/>
    <w:rPr>
      <w:rFonts w:ascii="Arial" w:hAnsi="Arial" w:cs="Arial"/>
      <w:b/>
      <w:bCs/>
      <w:i/>
      <w:iCs/>
    </w:rPr>
  </w:style>
  <w:style w:type="character" w:styleId="F4111">
    <w:name w:val="f4111"/>
    <w:basedOn w:val="Style14"/>
    <w:qFormat/>
    <w:rPr>
      <w:rFonts w:ascii="Times New Roman" w:hAnsi="Times New Roman" w:cs="Times New Roman"/>
      <w:b/>
      <w:bCs/>
      <w:i/>
      <w:iCs/>
    </w:rPr>
  </w:style>
  <w:style w:type="character" w:styleId="F1011">
    <w:name w:val="f1011"/>
    <w:basedOn w:val="Style14"/>
    <w:qFormat/>
    <w:rPr>
      <w:rFonts w:ascii="Times New Roman" w:hAnsi="Times New Roman" w:cs="Times New Roman"/>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100">
    <w:name w:val="f100"/>
    <w:basedOn w:val="Normal"/>
    <w:qFormat/>
    <w:pPr/>
    <w:rPr/>
  </w:style>
  <w:style w:type="paragraph" w:styleId="F201">
    <w:name w:val="f201"/>
    <w:basedOn w:val="Normal"/>
    <w:qFormat/>
    <w:pPr/>
    <w:rPr>
      <w:b/>
      <w:bCs/>
    </w:rPr>
  </w:style>
  <w:style w:type="paragraph" w:styleId="F310">
    <w:name w:val="f310"/>
    <w:basedOn w:val="Normal"/>
    <w:qFormat/>
    <w:pPr/>
    <w:rPr>
      <w:i/>
      <w:iCs/>
    </w:rPr>
  </w:style>
  <w:style w:type="paragraph" w:styleId="Style15">
    <w:name w:val="Обычный (веб)"/>
    <w:basedOn w:val="Normal"/>
    <w:qFormat/>
    <w:pPr/>
    <w:rPr/>
  </w:style>
  <w:style w:type="paragraph" w:styleId="F000">
    <w:name w:val="f000"/>
    <w:basedOn w:val="Normal"/>
    <w:qFormat/>
    <w:pPr/>
    <w:rPr/>
  </w:style>
  <w:style w:type="paragraph" w:styleId="F210">
    <w:name w:val="f210"/>
    <w:basedOn w:val="Normal"/>
    <w:qFormat/>
    <w:pPr/>
    <w:rPr>
      <w:i/>
      <w:iCs/>
    </w:rPr>
  </w:style>
  <w:style w:type="paragraph" w:styleId="F501">
    <w:name w:val="f501"/>
    <w:basedOn w:val="Normal"/>
    <w:qFormat/>
    <w:pPr/>
    <w:rPr>
      <w:b/>
      <w:bCs/>
    </w:rPr>
  </w:style>
  <w:style w:type="paragraph" w:styleId="F301">
    <w:name w:val="f301"/>
    <w:basedOn w:val="Normal"/>
    <w:qFormat/>
    <w:pPr/>
    <w:rPr>
      <w:b/>
      <w:bCs/>
    </w:rPr>
  </w:style>
  <w:style w:type="paragraph" w:styleId="F101">
    <w:name w:val="f101"/>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1:51:00Z</dcterms:created>
  <dc:creator>1</dc:creator>
  <dc:description/>
  <cp:keywords/>
  <dc:language>en-US</dc:language>
  <cp:lastModifiedBy>User</cp:lastModifiedBy>
  <cp:lastPrinted>2007-01-15T16:28:00Z</cp:lastPrinted>
  <dcterms:modified xsi:type="dcterms:W3CDTF">2007-01-30T11:36:00Z</dcterms:modified>
  <cp:revision>21</cp:revision>
  <dc:subject/>
  <dc:title>1</dc:title>
</cp:coreProperties>
</file>