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4940" w:hRule="atLeast"/>
        </w:trPr>
        <w:tc>
          <w:tcPr>
            <w:tcW w:w="90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Паспорт работы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Название рабо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7920" w:type="dxa"/>
              <w:jc w:val="left"/>
              <w:tblInd w:w="7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0"/>
            </w:tblGrid>
            <w:tr>
              <w:trPr>
                <w:trHeight w:val="540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rFonts w:eastAsia="Arial"/>
                      <w:sz w:val="32"/>
                      <w:szCs w:val="32"/>
                    </w:rPr>
                    <w:t xml:space="preserve">                  </w:t>
                  </w:r>
                  <w:r>
                    <w:rPr>
                      <w:sz w:val="32"/>
                      <w:szCs w:val="32"/>
                    </w:rPr>
                    <w:t>Технический анализ топлива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</w:t>
            </w:r>
            <w:r>
              <w:rPr>
                <w:sz w:val="32"/>
                <w:szCs w:val="32"/>
              </w:rPr>
              <w:t>Идентификаторы автор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">
                      <wp:simplePos x="0" y="0"/>
                      <wp:positionH relativeFrom="page">
                        <wp:posOffset>911225</wp:posOffset>
                      </wp:positionH>
                      <wp:positionV relativeFrom="paragraph">
                        <wp:posOffset>-196215</wp:posOffset>
                      </wp:positionV>
                      <wp:extent cx="1501140" cy="2470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"/>
                                    <w:gridCol w:w="394"/>
                                    <w:gridCol w:w="394"/>
                                    <w:gridCol w:w="394"/>
                                    <w:gridCol w:w="394"/>
                                    <w:gridCol w:w="394"/>
                                  </w:tblGrid>
                                  <w:tr>
                                    <w:trPr>
                                      <w:trHeight w:val="183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2pt;height:19.45pt;mso-wrap-distance-left:9pt;mso-wrap-distance-right:9pt;mso-wrap-distance-top:0pt;mso-wrap-distance-bottom:0pt;margin-top:-15.45pt;mso-position-vertical-relative:text;margin-left:7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">
                      <wp:simplePos x="0" y="0"/>
                      <wp:positionH relativeFrom="page">
                        <wp:posOffset>911225</wp:posOffset>
                      </wp:positionH>
                      <wp:positionV relativeFrom="paragraph">
                        <wp:posOffset>61595</wp:posOffset>
                      </wp:positionV>
                      <wp:extent cx="1519555" cy="2470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1"/>
                                    <w:gridCol w:w="392"/>
                                    <w:gridCol w:w="392"/>
                                    <w:gridCol w:w="392"/>
                                    <w:gridCol w:w="315"/>
                                    <w:gridCol w:w="471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65pt;height:19.45pt;mso-wrap-distance-left:9pt;mso-wrap-distance-right:9pt;mso-wrap-distance-top:0pt;mso-wrap-distance-bottom:0pt;margin-top:4.85pt;mso-position-vertical-relative:text;margin-left:7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392"/>
                              <w:gridCol w:w="392"/>
                              <w:gridCol w:w="392"/>
                              <w:gridCol w:w="315"/>
                              <w:gridCol w:w="471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">
                      <wp:simplePos x="0" y="0"/>
                      <wp:positionH relativeFrom="page">
                        <wp:posOffset>911225</wp:posOffset>
                      </wp:positionH>
                      <wp:positionV relativeFrom="paragraph">
                        <wp:posOffset>-43815</wp:posOffset>
                      </wp:positionV>
                      <wp:extent cx="1529715" cy="2470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971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4"/>
                                    <w:gridCol w:w="395"/>
                                    <w:gridCol w:w="395"/>
                                    <w:gridCol w:w="395"/>
                                    <w:gridCol w:w="395"/>
                                    <w:gridCol w:w="395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45pt;height:19.45pt;mso-wrap-distance-left:9pt;mso-wrap-distance-right:9pt;mso-wrap-distance-top:0pt;mso-wrap-distance-bottom:0pt;margin-top:-3.45pt;mso-position-vertical-relative:text;margin-left:7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395"/>
                              <w:gridCol w:w="395"/>
                              <w:gridCol w:w="395"/>
                              <w:gridCol w:w="395"/>
                              <w:gridCol w:w="395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Идентификаторы руководителей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page">
                        <wp:posOffset>911225</wp:posOffset>
                      </wp:positionH>
                      <wp:positionV relativeFrom="paragraph">
                        <wp:posOffset>-178435</wp:posOffset>
                      </wp:positionV>
                      <wp:extent cx="1529715" cy="2470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971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4"/>
                                    <w:gridCol w:w="395"/>
                                    <w:gridCol w:w="395"/>
                                    <w:gridCol w:w="395"/>
                                    <w:gridCol w:w="395"/>
                                    <w:gridCol w:w="395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45pt;height:19.45pt;mso-wrap-distance-left:9pt;mso-wrap-distance-right:9pt;mso-wrap-distance-top:0pt;mso-wrap-distance-bottom:0pt;margin-top:-14.05pt;mso-position-vertical-relative:text;margin-left:7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395"/>
                              <w:gridCol w:w="395"/>
                              <w:gridCol w:w="395"/>
                              <w:gridCol w:w="395"/>
                              <w:gridCol w:w="395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205</wp:posOffset>
                      </wp:positionV>
                      <wp:extent cx="1501140" cy="4876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48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"/>
                                    <w:gridCol w:w="336"/>
                                    <w:gridCol w:w="58"/>
                                    <w:gridCol w:w="278"/>
                                    <w:gridCol w:w="116"/>
                                    <w:gridCol w:w="220"/>
                                    <w:gridCol w:w="174"/>
                                    <w:gridCol w:w="162"/>
                                    <w:gridCol w:w="232"/>
                                    <w:gridCol w:w="104"/>
                                    <w:gridCol w:w="290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2pt;height:38.4pt;mso-wrap-distance-left:0pt;mso-wrap-distance-right:9pt;mso-wrap-distance-top:0pt;mso-wrap-distance-bottom:0pt;margin-top: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36"/>
                              <w:gridCol w:w="58"/>
                              <w:gridCol w:w="278"/>
                              <w:gridCol w:w="116"/>
                              <w:gridCol w:w="220"/>
                              <w:gridCol w:w="174"/>
                              <w:gridCol w:w="162"/>
                              <w:gridCol w:w="232"/>
                              <w:gridCol w:w="104"/>
                              <w:gridCol w:w="29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в которых выполнена работа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51155</wp:posOffset>
                      </wp:positionV>
                      <wp:extent cx="1522095" cy="1691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"/>
                                    <w:gridCol w:w="38"/>
                                    <w:gridCol w:w="305"/>
                                    <w:gridCol w:w="88"/>
                                    <w:gridCol w:w="255"/>
                                    <w:gridCol w:w="138"/>
                                    <w:gridCol w:w="205"/>
                                    <w:gridCol w:w="188"/>
                                    <w:gridCol w:w="155"/>
                                    <w:gridCol w:w="238"/>
                                    <w:gridCol w:w="105"/>
                                    <w:gridCol w:w="288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85pt;height:133.15pt;mso-wrap-distance-left:9pt;mso-wrap-distance-right:0pt;mso-wrap-distance-top:0pt;mso-wrap-distance-bottom:0pt;margin-top:-27.65pt;mso-position-vertical-relative:text;margin-left:319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8"/>
                              <w:gridCol w:w="305"/>
                              <w:gridCol w:w="88"/>
                              <w:gridCol w:w="255"/>
                              <w:gridCol w:w="138"/>
                              <w:gridCol w:w="205"/>
                              <w:gridCol w:w="188"/>
                              <w:gridCol w:w="155"/>
                              <w:gridCol w:w="238"/>
                              <w:gridCol w:w="105"/>
                              <w:gridCol w:w="288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8460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1620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838200</wp:posOffset>
                            </wp:positionH>
                            <wp:positionV relativeFrom="paragraph">
                              <wp:posOffset>231140</wp:posOffset>
                            </wp:positionV>
                            <wp:extent cx="4232910" cy="2540"/>
                            <wp:effectExtent l="635" t="5080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3288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pt,18.2pt" to="399.25pt,18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Название                 МОУ школа №1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Ф.И.О. директора       Свиридова Елена Валентиновна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53162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3543300" cy="0"/>
                            <wp:effectExtent l="0" t="5080" r="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0.6pt,-0.2pt" to="399.55pt,-0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213360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16.8pt" to="138.55pt,16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2331720</wp:posOffset>
                            </wp:positionH>
                            <wp:positionV relativeFrom="paragraph">
                              <wp:posOffset>226060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6pt,17.8pt" to="399.55pt,17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Индекс   652880    Адрес    Пушкина 18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8460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1620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218440</wp:posOffset>
                            </wp:positionV>
                            <wp:extent cx="4229100" cy="0"/>
                            <wp:effectExtent l="635" t="5080" r="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2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6pt,17.2pt" to="399.55pt,17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Название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Ф.И.О. директора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531620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3543300" cy="0"/>
                            <wp:effectExtent l="0" t="5080" r="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0.6pt,0.95pt" to="399.55pt,0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220980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17.4pt" to="138.55pt,17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2331720</wp:posOffset>
                            </wp:positionH>
                            <wp:positionV relativeFrom="paragraph">
                              <wp:posOffset>208280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6pt,16.4pt" to="399.55pt,16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Индекс                   Адрес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8460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1793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200660</wp:posOffset>
                            </wp:positionV>
                            <wp:extent cx="4229100" cy="0"/>
                            <wp:effectExtent l="635" t="5080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2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6pt,15.8pt" to="399.55pt,15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Название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1531620</wp:posOffset>
                            </wp:positionH>
                            <wp:positionV relativeFrom="paragraph">
                              <wp:posOffset>195580</wp:posOffset>
                            </wp:positionV>
                            <wp:extent cx="3543300" cy="0"/>
                            <wp:effectExtent l="0" t="5080" r="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0.6pt,15.4pt" to="399.55pt,15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 xml:space="preserve">Ф.И.О. директора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15pt" to="138.55pt,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2331720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6pt,15pt" to="399.55pt,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Индекс                   Адрес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31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</w:tbl>
    <w:tbl>
      <w:tblPr>
        <w:tblW w:w="936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180"/>
        <w:gridCol w:w="72"/>
      </w:tblGrid>
      <w:tr>
        <w:trPr>
          <w:trHeight w:val="14040" w:hRule="atLeast"/>
        </w:trPr>
        <w:tc>
          <w:tcPr>
            <w:tcW w:w="936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  <w:tr>
        <w:trPr>
          <w:trHeight w:val="142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  <w:lang w:val="en-US"/>
              </w:rPr>
              <w:t xml:space="preserve">     </w:t>
            </w:r>
            <w:r>
              <w:rPr>
                <w:sz w:val="32"/>
                <w:szCs w:val="32"/>
              </w:rPr>
              <w:t xml:space="preserve">Краткое описание работы               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8110" w:type="dxa"/>
              <w:jc w:val="left"/>
              <w:tblInd w:w="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2843" w:hRule="atLeast"/>
              </w:trPr>
              <w:tc>
                <w:tcPr>
                  <w:tcW w:w="8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работе «Технический анализ топлива» были определены рабочие характеристики топлива, поставляемого на районную коммунальную котельную от разных источников: разреза «Ольжерасский», шахты «Распадская», ЦОФ «Кузбасская». Установлена зависимость между теплотой сгорания и рабочими характеристиками топлива. Оптималь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ым топливом для РКК является уголь, поставляемый ОАО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азрез «Ольжерасский», он имеет большую теплоту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сгорания – благодаря – высокому выходу летучих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еществ, низкой зольности, умеренной влажности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Технические требования</w:t>
            </w:r>
          </w:p>
          <w:tbl>
            <w:tblPr>
              <w:tblW w:w="8460" w:type="dxa"/>
              <w:jc w:val="left"/>
              <w:tblInd w:w="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1080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Порядок знакомства с работ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8460" w:type="dxa"/>
              <w:jc w:val="left"/>
              <w:tblInd w:w="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1080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Публичная контактная информа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8275</wp:posOffset>
                      </wp:positionV>
                      <wp:extent cx="3200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3.25pt" to="449.95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39065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0.95pt" to="174.5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</w:t>
            </w:r>
            <w:r>
              <w:rPr>
                <w:sz w:val="28"/>
                <w:szCs w:val="28"/>
              </w:rPr>
              <w:t>Индекс                          Адре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0650</wp:posOffset>
                      </wp:positionV>
                      <wp:extent cx="54864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9.5pt" to="453.5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0490</wp:posOffset>
                      </wp:positionV>
                      <wp:extent cx="5486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7pt" to="453.55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94310</wp:posOffset>
                      </wp:positionV>
                      <wp:extent cx="2286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5.3pt" to="246.5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84150</wp:posOffset>
                      </wp:positionV>
                      <wp:extent cx="2395855" cy="444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14.5pt" to="237.05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E-mail Media Print 06 @ mail.ru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rFonts w:eastAsia="Arial"/>
                <w:sz w:val="32"/>
                <w:szCs w:val="32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>МОУ «Средняя общеобразовательная школа №1»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>Секция химии</w:t>
            </w:r>
          </w:p>
          <w:p>
            <w:pPr>
              <w:pStyle w:val="Normal"/>
              <w:shd w:fill="FFFFFF" w:val="clear"/>
              <w:spacing w:lineRule="exact" w:line="331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331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«Технический анализ топлива»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/>
                <w:b/>
                <w:bCs/>
                <w:sz w:val="3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4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85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28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>Выполнил: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>Фаут Евгений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>9 «А» класс.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 xml:space="preserve">Руководитель: 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 xml:space="preserve">Коновалова 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>Ольга Аскольдовна</w:t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520" w:hanging="0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>г. Междуреченск    2006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20" w:leader="none"/>
              </w:tabs>
              <w:spacing w:lineRule="exact" w:line="331"/>
              <w:ind w:left="2520" w:hanging="0"/>
              <w:rPr>
                <w:rFonts w:ascii="Times New Roman" w:hAnsi="Times New Roman" w:cs="Times New Roman"/>
                <w:color w:val="000000"/>
                <w:sz w:val="28"/>
                <w:szCs w:val="4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2"/>
              </w:rPr>
              <w:tab/>
            </w:r>
          </w:p>
          <w:p>
            <w:pPr>
              <w:pStyle w:val="Normal"/>
              <w:shd w:fill="FFFFFF" w:val="clear"/>
              <w:spacing w:lineRule="exact" w:line="331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  <w:lang w:val="en-US"/>
              </w:rPr>
              <w:t xml:space="preserve">                                         </w:t>
            </w:r>
          </w:p>
          <w:p>
            <w:pPr>
              <w:pStyle w:val="Normal"/>
              <w:shd w:fill="FFFFFF" w:val="clear"/>
              <w:spacing w:lineRule="exact" w:line="331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rPr>
                <w:rFonts w:ascii="Times New Roman" w:hAnsi="Times New Roman" w:cs="Times New Roman"/>
                <w:b/>
                <w:b/>
                <w:bCs/>
                <w:sz w:val="3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</w:r>
          </w:p>
          <w:p>
            <w:pPr>
              <w:pStyle w:val="Normal"/>
              <w:shd w:fill="FFFFFF" w:val="clear"/>
              <w:spacing w:lineRule="exact" w:line="331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42"/>
              </w:rPr>
              <w:t>План:</w:t>
            </w:r>
          </w:p>
          <w:p>
            <w:pPr>
              <w:pStyle w:val="Normal"/>
              <w:shd w:fill="FFFFFF" w:val="clear"/>
              <w:spacing w:before="4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Введен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374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Обоснование темы проект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374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Общие сведения о топли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94" w:leader="none"/>
              </w:tabs>
              <w:spacing w:lineRule="exact" w:line="374"/>
              <w:ind w:left="518" w:hanging="0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Физические свойства ископаемого топлив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94" w:leader="none"/>
              </w:tabs>
              <w:spacing w:lineRule="exact" w:line="374"/>
              <w:ind w:left="518" w:hanging="0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Состав топлива и оценка его компонентов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94" w:leader="none"/>
              </w:tabs>
              <w:spacing w:lineRule="exact" w:line="360"/>
              <w:ind w:left="518" w:hanging="0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Летучие вещества и кок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360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34"/>
                <w:szCs w:val="34"/>
              </w:rPr>
              <w:t>3.</w:t>
              <w:tab/>
            </w:r>
            <w:r>
              <w:rPr>
                <w:rFonts w:cs="Times New Roman" w:ascii="Times New Roman" w:hAnsi="Times New Roman"/>
                <w:color w:val="000000"/>
                <w:spacing w:val="-10"/>
                <w:sz w:val="34"/>
                <w:szCs w:val="34"/>
              </w:rPr>
              <w:t>Методика технического анализа твердого топли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08" w:leader="none"/>
              </w:tabs>
              <w:spacing w:lineRule="exact" w:line="360" w:before="29" w:after="0"/>
              <w:ind w:left="518" w:hanging="0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34"/>
                <w:szCs w:val="34"/>
              </w:rPr>
              <w:t>Определение влаг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08" w:leader="none"/>
              </w:tabs>
              <w:spacing w:lineRule="exact" w:line="360"/>
              <w:ind w:left="518" w:hanging="0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34"/>
                <w:szCs w:val="34"/>
              </w:rPr>
              <w:t>Определение зольности</w:t>
            </w:r>
          </w:p>
          <w:p>
            <w:pPr>
              <w:pStyle w:val="Normal"/>
              <w:shd w:fill="FFFFFF" w:val="clear"/>
              <w:spacing w:lineRule="exact" w:line="360" w:before="14" w:after="0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34"/>
                <w:szCs w:val="34"/>
              </w:rPr>
              <w:t>3.3 Определение содержания се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4" w:leader="none"/>
              </w:tabs>
              <w:spacing w:lineRule="exact" w:line="360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34"/>
                <w:szCs w:val="34"/>
              </w:rPr>
              <w:t>3.4</w:t>
              <w:tab/>
            </w:r>
            <w:r>
              <w:rPr>
                <w:rFonts w:cs="Times New Roman" w:ascii="Times New Roman" w:hAnsi="Times New Roman"/>
                <w:color w:val="000000"/>
                <w:spacing w:val="-12"/>
                <w:sz w:val="34"/>
                <w:szCs w:val="34"/>
              </w:rPr>
              <w:t>Определение выхода летучих веществ и спекаемости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374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34"/>
                <w:szCs w:val="34"/>
              </w:rPr>
              <w:t>Обсуждение и результат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374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34"/>
                <w:szCs w:val="34"/>
              </w:rPr>
              <w:t>Выводы и рекомендации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374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34"/>
                <w:szCs w:val="34"/>
              </w:rPr>
              <w:t>Литератур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6" w:leader="none"/>
              </w:tabs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34"/>
                <w:szCs w:val="34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79" w:right="18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Цель; технический анализ каменного угля различных марок.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60" w:before="360" w:after="0"/>
        <w:ind w:left="72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пределить рабочие характеристики топлива, поставляемого</w:t>
        <w:br/>
      </w: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>на   районную   коммунальную   котельную    от   разных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источ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60"/>
        <w:ind w:left="72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Установить зависимость между теплотой сгорания и рабочими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характеристиками топли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60" w:before="14" w:after="0"/>
        <w:ind w:left="72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6"/>
          <w:sz w:val="32"/>
          <w:szCs w:val="32"/>
        </w:rPr>
        <w:t>Определить влияние качества топлива на режим работы</w:t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оборудования.</w:t>
      </w:r>
    </w:p>
    <w:p>
      <w:pPr>
        <w:pStyle w:val="Normal"/>
        <w:shd w:fill="FFFFFF" w:val="clear"/>
        <w:spacing w:lineRule="exact" w:line="734" w:before="5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етоды исследования: технический анализ.</w:t>
      </w:r>
    </w:p>
    <w:p>
      <w:pPr>
        <w:pStyle w:val="Normal"/>
        <w:shd w:fill="FFFFFF" w:val="clear"/>
        <w:spacing w:lineRule="exact" w:line="734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Объект: уголь.</w:t>
      </w:r>
    </w:p>
    <w:p>
      <w:pPr>
        <w:sectPr>
          <w:footerReference w:type="default" r:id="rId3"/>
          <w:type w:val="nextPage"/>
          <w:pgSz w:w="11906" w:h="16838"/>
          <w:pgMar w:left="1527" w:right="10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дмет: вещества, влияющие на теплотворные способности угля.</w:t>
      </w:r>
    </w:p>
    <w:p>
      <w:pPr>
        <w:pStyle w:val="Normal"/>
        <w:shd w:fill="FFFFFF" w:val="clear"/>
        <w:ind w:left="21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Обоснование темы проекта.</w:t>
      </w:r>
    </w:p>
    <w:p>
      <w:pPr>
        <w:pStyle w:val="Normal"/>
        <w:shd w:fill="FFFFFF" w:val="clear"/>
        <w:spacing w:lineRule="exact" w:line="322" w:before="403" w:after="0"/>
        <w:ind w:right="48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есмотря на падение объемов добычи угля в России за послед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есятилетие, прогноз специалистов Международной топливно 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нергетической ассоциации и Института энергетических исследова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пективу до 2020 года предполагает постепенное возрастание доли угля в энергобалансе страны и мира в сравнении с основным конкурентом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фтью. Такая оценка возможной роли угля основана на ряде особ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как, энергоресурса и главная из них — превышение запасов над всеми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стальными видами природного топлива, способность обеспеч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ребности человечества на сотни лег вперед.</w:t>
      </w:r>
    </w:p>
    <w:p>
      <w:pPr>
        <w:pStyle w:val="Normal"/>
        <w:shd w:fill="FFFFFF" w:val="clear"/>
        <w:spacing w:lineRule="exact" w:line="322"/>
        <w:ind w:left="19" w:right="34" w:firstLine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данным СО РАН в России запасы угля по энергетическому эквиваленту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 четыреста раз превышает запасы нефти и более чем в двести раз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иродного газа. Девяносто семь процентов этих запасов находятся з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ралом в Кузбассе, Красноярском крае, Иркутской области, Хакас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точной Сибири и Якутии.</w:t>
      </w:r>
    </w:p>
    <w:p>
      <w:pPr>
        <w:pStyle w:val="Normal"/>
        <w:shd w:fill="FFFFFF" w:val="clear"/>
        <w:spacing w:lineRule="exact" w:line="322"/>
        <w:ind w:left="24" w:right="24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асы угля в Сибири могут обеспечить потребности России на период -600 - 1000 лет. Следует заметить, что на территориях Сибири, з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ключением Тюменской, Томской областей уголь занимает в топлив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нсе более 90%. Также прогнозируется, что доля угля в процессе производства мировой электроэнергетики возрастает до 40% к 2010 году.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ьзу угля говорит и тот факт, что стабильность уровня цен на нефть и га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мировом рынке значительно ниже, чем стабильность цен на уголь.</w:t>
      </w:r>
    </w:p>
    <w:p>
      <w:pPr>
        <w:pStyle w:val="Normal"/>
        <w:shd w:fill="FFFFFF" w:val="clear"/>
        <w:spacing w:lineRule="exact" w:line="322" w:before="302" w:after="0"/>
        <w:ind w:left="29" w:right="2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коммунальная котельная — это главная фабрика тепла нашего города. Котельная обогревает и обеспечивает горячей водой 64% жил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мов и общественных зданий Междуреченска,</w:t>
      </w:r>
    </w:p>
    <w:p>
      <w:pPr>
        <w:pStyle w:val="Normal"/>
        <w:shd w:fill="FFFFFF" w:val="clear"/>
        <w:spacing w:lineRule="exact" w:line="322"/>
        <w:ind w:left="34" w:right="14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котельной установлены три водогрейных котла проектной мощностью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 Гкал каждый, механизированы процессы углеподачи и золоудалени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мимо этого имеются вспомогательная паровая котельная и св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ламонакопитель, склад для топлива, мазутоносная станция с четырьмя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резервуарами, станция перекачки осветленных вод, повтор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ьзующихся в производстве.</w:t>
      </w:r>
    </w:p>
    <w:p>
      <w:pPr>
        <w:pStyle w:val="Normal"/>
        <w:shd w:fill="FFFFFF" w:val="clear"/>
        <w:spacing w:lineRule="exact" w:line="322"/>
        <w:ind w:left="48" w:right="14" w:firstLine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рошлый год РКК выработала почти 635 тысяч гигакаллорий теплов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нергии.</w:t>
      </w:r>
    </w:p>
    <w:p>
      <w:pPr>
        <w:pStyle w:val="Normal"/>
        <w:shd w:fill="FFFFFF" w:val="clear"/>
        <w:spacing w:lineRule="exact" w:line="322"/>
        <w:ind w:left="38" w:right="10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 поступает на районную коммунальную котельную трех марок - с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зреза «Ольжерасский», промпродукт Центральной обогатите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абрики и уголь шахты «Распадской».</w:t>
      </w:r>
    </w:p>
    <w:p>
      <w:pPr>
        <w:pStyle w:val="Normal"/>
        <w:shd w:fill="FFFFFF" w:val="clear"/>
        <w:spacing w:lineRule="exact" w:line="322"/>
        <w:ind w:left="43" w:right="1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~ </w:t>
      </w:r>
      <w:r>
        <w:rPr>
          <w:rFonts w:cs="Times New Roman" w:ascii="Times New Roman" w:hAnsi="Times New Roman"/>
          <w:color w:val="000000"/>
          <w:sz w:val="28"/>
          <w:szCs w:val="28"/>
        </w:rPr>
        <w:t>-36 °С нынешней зимой на обогрев жилых домов затрачивается около 1000 т угля в сутки (летом 200 т).</w:t>
      </w:r>
    </w:p>
    <w:p>
      <w:pPr>
        <w:sectPr>
          <w:footerReference w:type="default" r:id="rId4"/>
          <w:type w:val="nextPage"/>
          <w:pgSz w:w="11906" w:h="16838"/>
          <w:pgMar w:left="1414" w:right="971" w:gutter="0" w:header="0" w:top="9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8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бывав с экскурсией на РКК, мы узнали что топлива, поставляемого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О шахты «Распадской» необходимо затратить на обогрев котлов на 30% больше, чем каменного угля от разреза «Ольжерасский», поэтому мы реш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следовать различные марки топлива, поставляемые на РКК и установить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висимость между теплотой сгорания и рабочими характеристикам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left="20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2.Общие сведения о топливе.</w:t>
      </w:r>
    </w:p>
    <w:p>
      <w:pPr>
        <w:pStyle w:val="Normal"/>
        <w:shd w:fill="FFFFFF" w:val="clear"/>
        <w:spacing w:before="864" w:after="0"/>
        <w:ind w:left="8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Физические свойства твердого ископаемого топлива.</w:t>
      </w:r>
    </w:p>
    <w:p>
      <w:pPr>
        <w:pStyle w:val="Normal"/>
        <w:shd w:fill="FFFFFF" w:val="clear"/>
        <w:spacing w:lineRule="exact" w:line="365" w:before="394" w:after="0"/>
        <w:ind w:right="480" w:firstLine="1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6"/>
          <w:sz w:val="28"/>
          <w:szCs w:val="28"/>
        </w:rPr>
        <w:t xml:space="preserve">Каменные угли </w:t>
      </w: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 xml:space="preserve">представляют собой продукт более полного превраще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сходного органического материала. В отличие от бурых углей они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т больше углерода ( С° = 75 - 90% ) и меньше водорода и кислорода (Н° = 4 - 6% и О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 - 28%). Содержание серы в них до 5%. Каменные угли обладают меньшей гигроскопичность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шими плотностью и механической прочностью. Кам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и имеют объемную плотность, равную 800 - 850 кг/м . Выход летучих вещест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яется в широком диапазоне от 10 до 45%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ольшинство каменных углей обладает хорошей спекаемостью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ь угли с выходом летучих вещест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lt;15%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j</w:t>
      </w:r>
      <w:r>
        <w:rPr>
          <w:rFonts w:cs="Times New Roman" w:ascii="Times New Roman" w:hAnsi="Times New Roman"/>
          <w:color w:val="000000"/>
          <w:sz w:val="28"/>
          <w:szCs w:val="28"/>
        </w:rPr>
        <w:t>&gt;42% не спекаются. Влажность каменных углей изменяется от 3 до 15%. Выход золы в большинстве случаев колеблется в пределах от 10 до 20%. Однако каменные угли некоторых месторождений (например, Экибастузского) обладают повышенной зольностью (до 40%).</w:t>
      </w:r>
    </w:p>
    <w:p>
      <w:pPr>
        <w:pStyle w:val="Normal"/>
        <w:shd w:fill="FFFFFF" w:val="clear"/>
        <w:spacing w:lineRule="exact" w:line="365"/>
        <w:ind w:left="38" w:right="470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менные угли по сравнению с бурыми характеризуют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большей химической устойчивостью. Они почти не выветриваются;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днако некоторые марки их при длительном хранении в штабеля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являют склонность к самовозгоранию.</w:t>
      </w:r>
    </w:p>
    <w:p>
      <w:pPr>
        <w:pStyle w:val="Normal"/>
        <w:shd w:fill="FFFFFF" w:val="clear"/>
        <w:spacing w:lineRule="exact" w:line="365"/>
        <w:ind w:left="38" w:right="480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аменные угли по составу органической массы и свои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войствам представляют большое разнообразие.</w:t>
      </w:r>
    </w:p>
    <w:p>
      <w:pPr>
        <w:pStyle w:val="Normal"/>
        <w:shd w:fill="FFFFFF" w:val="clear"/>
        <w:spacing w:lineRule="exact" w:line="365" w:before="5" w:after="0"/>
        <w:ind w:left="34" w:right="490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ехническая применимость того или иного сорта каменных углей оценивается по данным их классификации.</w:t>
      </w:r>
    </w:p>
    <w:p>
      <w:pPr>
        <w:pStyle w:val="Normal"/>
        <w:shd w:fill="FFFFFF" w:val="clear"/>
        <w:spacing w:lineRule="exact" w:line="365" w:before="5" w:after="0"/>
        <w:ind w:left="24" w:right="475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гласно этой классификации каменные угли разделяются на ряд марок в зависимости от выхода летучих веществ на горючую массу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%) и степени спекания, характеризуемой толщи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ластического слоя (у, мм).</w:t>
      </w:r>
    </w:p>
    <w:p>
      <w:pPr>
        <w:pStyle w:val="Normal"/>
        <w:shd w:fill="FFFFFF" w:val="clear"/>
        <w:spacing w:lineRule="exact" w:line="341" w:before="38" w:after="384"/>
        <w:ind w:left="24" w:right="49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классификации предусматриваются следующие марк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аменных углей:</w:t>
      </w:r>
    </w:p>
    <w:p>
      <w:pPr>
        <w:sectPr>
          <w:footerReference w:type="default" r:id="rId5"/>
          <w:type w:val="nextPage"/>
          <w:pgSz w:w="11906" w:h="16838"/>
          <w:pgMar w:left="1395" w:right="520" w:gutter="0" w:header="0" w:top="10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left="8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нопламенный ... Д</w:t>
      </w:r>
    </w:p>
    <w:p>
      <w:pPr>
        <w:pStyle w:val="Normal"/>
        <w:shd w:fill="FFFFFF" w:val="clear"/>
        <w:tabs>
          <w:tab w:val="clear" w:pos="708"/>
          <w:tab w:val="left" w:pos="4070" w:leader="dot"/>
        </w:tabs>
        <w:spacing w:lineRule="exact" w:line="365"/>
        <w:ind w:left="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азовы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пекающийся ОС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before="14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к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тощенный</w:t>
      </w:r>
    </w:p>
    <w:p>
      <w:pPr>
        <w:sectPr>
          <w:footerReference w:type="default" r:id="rId6"/>
          <w:type w:val="nextPage"/>
          <w:pgSz w:w="11906" w:h="16838"/>
          <w:pgMar w:left="1409" w:right="1168" w:gutter="0" w:header="0" w:top="1001" w:footer="720" w:bottom="776"/>
          <w:pgNumType w:fmt="decimal"/>
          <w:cols w:num="2" w:equalWidth="false" w:sep="false">
            <w:col w:w="4353" w:space="2554"/>
            <w:col w:w="2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395" w:right="520" w:gutter="0" w:header="0" w:top="10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94" w:leader="dot"/>
          <w:tab w:val="left" w:pos="7008" w:leader="none"/>
        </w:tabs>
        <w:spacing w:lineRule="exact" w:line="370"/>
        <w:ind w:left="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Жирны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Ж</w:t>
        <w:tab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Тощий     Т</w:t>
      </w:r>
    </w:p>
    <w:p>
      <w:pPr>
        <w:pStyle w:val="Normal"/>
        <w:shd w:fill="FFFFFF" w:val="clear"/>
        <w:tabs>
          <w:tab w:val="clear" w:pos="708"/>
          <w:tab w:val="left" w:pos="1195" w:leader="dot"/>
        </w:tabs>
        <w:spacing w:lineRule="exact" w:line="37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7" w:leader="dot"/>
        </w:tabs>
        <w:spacing w:lineRule="exact" w:line="370"/>
        <w:ind w:right="4435"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ксовый жирный ... .КЖ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лабоспекающийс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20"/>
          <w:sz w:val="28"/>
          <w:szCs w:val="28"/>
        </w:rPr>
        <w:t>СС</w:t>
      </w:r>
    </w:p>
    <w:p>
      <w:pPr>
        <w:pStyle w:val="Normal"/>
        <w:shd w:fill="FFFFFF" w:val="clear"/>
        <w:spacing w:lineRule="exact" w:line="365" w:before="370" w:after="0"/>
        <w:ind w:left="5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менные угли марок Г, Ж, КЖ, К и ОС в зависимости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чения нижнего предела толщины пластического сло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дразделяются на группы. Так, например, различают групп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азового угля Г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и Г1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 Для первого из них минимальная толщ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стического сло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6мм, для второ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= 16 мм.</w:t>
      </w:r>
    </w:p>
    <w:p>
      <w:pPr>
        <w:pStyle w:val="Normal"/>
        <w:shd w:fill="FFFFFF" w:val="clear"/>
        <w:spacing w:lineRule="exact" w:line="365"/>
        <w:ind w:right="5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голь Кузнецкого бассейна марки СС в зависимости от вых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учих вещест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яются на две группы: 1СС с 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 до 37% и 2СС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7 до 25%.</w:t>
      </w:r>
    </w:p>
    <w:p>
      <w:pPr>
        <w:pStyle w:val="Normal"/>
        <w:shd w:fill="FFFFFF" w:val="clear"/>
        <w:spacing w:lineRule="exact" w:line="365"/>
        <w:ind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По крупности кусков каменные угли ряда маро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лассифицируются так же, как и бурые, на сортированные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ядовые. Поэтому условное обозначение марки каменного угля с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четом класса получается сочетанием букв, обозначающим марку и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 угля. Например, газовый крупный - ГК, тощий рядовой - ТР, слабоспекающийся рядовой - ССР и т.п.</w:t>
      </w:r>
    </w:p>
    <w:p>
      <w:pPr>
        <w:pStyle w:val="Normal"/>
        <w:shd w:fill="FFFFFF" w:val="clear"/>
        <w:spacing w:lineRule="exact" w:line="365" w:before="5" w:after="0"/>
        <w:ind w:left="10" w:right="5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пекающиеся каменные угли применяются в основном для производства кокса. Угли, непригодные для коксования, а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севы угля и промежуточные продукты обогащения уг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пользуются в качестве энергетического топлива. И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шеперечисленных марок углей для энергетических целе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меняются главным образом каменные угли марок Д, Г, Т, ОС и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СС.</w:t>
      </w:r>
    </w:p>
    <w:p>
      <w:pPr>
        <w:pStyle w:val="Normal"/>
        <w:shd w:fill="FFFFFF" w:val="clear"/>
        <w:spacing w:lineRule="exact" w:line="365"/>
        <w:ind w:left="14" w:right="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Кузнецком бассей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Западная Сибирь) добывают камен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гли всех марок, однако преобладают угли марок ОС и С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Анжеро-Судженское и Кемеровское месторождения), а также марок Д и Г (Ленинского месторождения). Отличитель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собенностью кузнецких каменных углей является небольш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серы (0,4 - 0,6%), умеренная зольность (5,0 - 15%) 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ысокая теплота сгорания.</w:t>
      </w:r>
    </w:p>
    <w:p>
      <w:pPr>
        <w:pStyle w:val="Normal"/>
        <w:shd w:fill="FFFFFF" w:val="clear"/>
        <w:spacing w:lineRule="exact" w:line="365"/>
        <w:ind w:left="1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узнецкие угли добываются как шахтным, так и открытым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пособами.</w:t>
      </w:r>
    </w:p>
    <w:p>
      <w:pPr>
        <w:sectPr>
          <w:footerReference w:type="default" r:id="rId8"/>
          <w:type w:val="nextPage"/>
          <w:pgSz w:w="11906" w:h="16838"/>
          <w:pgMar w:left="1333" w:right="12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24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начительное количество кузнецких энергетических угле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требляется на Урале.</w:t>
      </w:r>
    </w:p>
    <w:p>
      <w:pPr>
        <w:pStyle w:val="Normal"/>
        <w:shd w:fill="FFFFFF" w:val="clear"/>
        <w:spacing w:lineRule="exact" w:line="360"/>
        <w:ind w:left="29" w:right="29"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Антрацит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ставляют собой угли, в которых процес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ращения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исходно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а характеризуется наибольш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тепенью обуглероживания. Содержание углерода в орган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е антрацита достигает 97 - 98%.</w:t>
      </w:r>
    </w:p>
    <w:p>
      <w:pPr>
        <w:pStyle w:val="Normal"/>
        <w:shd w:fill="FFFFFF" w:val="clear"/>
        <w:spacing w:lineRule="exact" w:line="360"/>
        <w:ind w:left="29"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нтрациты являются неспекающимся топливом» Они д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ьший выход летучих вещест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2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%). Антрациты трудн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гораются и горят синеватым пламенем.</w:t>
      </w:r>
    </w:p>
    <w:p>
      <w:pPr>
        <w:pStyle w:val="Normal"/>
        <w:shd w:fill="FFFFFF" w:val="clear"/>
        <w:spacing w:lineRule="exact" w:line="360"/>
        <w:ind w:left="43"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лага составляет 6%. Зольность изменяется в пределах от 8 до 20%. Зола, как правило, легкоплавкая.</w:t>
      </w:r>
    </w:p>
    <w:p>
      <w:pPr>
        <w:pStyle w:val="Normal"/>
        <w:shd w:fill="FFFFFF" w:val="clear"/>
        <w:spacing w:lineRule="exact" w:line="360"/>
        <w:ind w:left="43" w:righ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По сравнению с каменными углями антрациты обладают большей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лотностью, меньшей гигроскопичностью и высокой химической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тойкостью при хранении.</w:t>
      </w:r>
    </w:p>
    <w:p>
      <w:pPr>
        <w:pStyle w:val="Normal"/>
        <w:shd w:fill="FFFFFF" w:val="clear"/>
        <w:spacing w:lineRule="exact" w:line="360"/>
        <w:ind w:left="58" w:righ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ереходным видом топлива от каменных углей к антрацита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являются полуантрациты ПА, отличающиеся от антраци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ным выходом летучих веществ (5 - 10%) и более высокой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еплотой сгорания.</w:t>
      </w:r>
    </w:p>
    <w:p>
      <w:pPr>
        <w:pStyle w:val="Normal"/>
        <w:shd w:fill="FFFFFF" w:val="clear"/>
        <w:spacing w:lineRule="exact" w:line="389"/>
        <w:ind w:left="72" w:right="2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нтрациты характеризуются относительным постоянством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остава, и классифицируются только по размеру.</w:t>
      </w:r>
    </w:p>
    <w:p>
      <w:pPr>
        <w:pStyle w:val="Normal"/>
        <w:shd w:fill="FFFFFF" w:val="clear"/>
        <w:spacing w:lineRule="exact" w:line="360"/>
        <w:ind w:left="43" w:righ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ртированные антрациты используются для газификации*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лоевых топках парогенераторов, а также в качестве бытово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оплива.</w:t>
      </w:r>
    </w:p>
    <w:p>
      <w:pPr>
        <w:pStyle w:val="Normal"/>
        <w:shd w:fill="FFFFFF" w:val="clear"/>
        <w:spacing w:lineRule="exact" w:line="360"/>
        <w:ind w:left="43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Антрацитовые штыбы (мелочь) широко используются в качеств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энергетического топлива для мощных тепловых электростанций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арогенераторы которые оборудованы пылеугольными топками.</w:t>
      </w:r>
    </w:p>
    <w:p>
      <w:pPr>
        <w:pStyle w:val="Normal"/>
        <w:shd w:fill="FFFFFF" w:val="clear"/>
        <w:spacing w:lineRule="exact" w:line="36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нтрациты имеются также в Кемеровской области.</w:t>
      </w:r>
    </w:p>
    <w:p>
      <w:pPr>
        <w:pStyle w:val="Normal"/>
        <w:shd w:fill="FFFFFF" w:val="clear"/>
        <w:spacing w:before="720" w:after="0"/>
        <w:ind w:left="2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,2 Состав топлива и оценка его компонентов.</w:t>
      </w:r>
    </w:p>
    <w:p>
      <w:pPr>
        <w:pStyle w:val="Normal"/>
        <w:shd w:fill="FFFFFF" w:val="clear"/>
        <w:spacing w:lineRule="exact" w:line="346" w:before="360" w:after="0"/>
        <w:ind w:left="14" w:right="29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топлива входят горючие элементы - углерод, водород, 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же сера; в связанном с ними состоянии в состав почти всех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топлив входят кислород и азот, образующие внутренний топливный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алласт.</w:t>
      </w:r>
    </w:p>
    <w:p>
      <w:pPr>
        <w:pStyle w:val="Normal"/>
        <w:shd w:fill="FFFFFF" w:val="clear"/>
        <w:spacing w:lineRule="exact" w:line="360" w:before="43" w:after="0"/>
        <w:ind w:right="43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р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вердом топливе содержится в виде органических соединений (органическая с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сернистых соединений с железом (колчеданная с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сернокислых соединений в виде сульфатов (сульфатная с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sectPr>
          <w:footerReference w:type="default" r:id="rId9"/>
          <w:type w:val="nextPage"/>
          <w:pgSz w:w="11906" w:h="16838"/>
          <w:pgMar w:left="1483" w:right="1051" w:gutter="0" w:header="0" w:top="125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4" w:after="0"/>
        <w:ind w:right="72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ера в составе топлива является нежелательным составляющ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бъясняется тем, что продукты сгорания се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</w:p>
    <w:p>
      <w:pPr>
        <w:pStyle w:val="Normal"/>
        <w:shd w:fill="FFFFFF" w:val="clear"/>
        <w:spacing w:lineRule="exact" w:line="360"/>
        <w:ind w:left="1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сутствии влаги могут образовать сернистую и серную кислот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последние вызывают интенсивную коррозию металло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арогенераторов, двигателей внутреннего сгорания, строи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струкций и др. Кроме того, сернистый и серный газы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ыбрасываемые с продуктами сгорания топлива в атмосфер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казывают вредное действие на здоровье людей, а также н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кружающий животный и растительный мир.</w:t>
      </w:r>
    </w:p>
    <w:p>
      <w:pPr>
        <w:pStyle w:val="Normal"/>
        <w:shd w:fill="FFFFFF" w:val="clear"/>
        <w:spacing w:lineRule="exact" w:line="360"/>
        <w:ind w:right="43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ла - представляет собой минеральный остаток, получаем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полном сгорании топлива. Она является результа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ложения и частичного окисления минеральных примес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плива. К таким примесям относятся сульфаты, карбонаты, силикаты, фосфаты, хлориды, пириты и другие соединения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золы входят окис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^, </w:t>
      </w: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А1</w:t>
      </w:r>
      <w:r>
        <w:rPr>
          <w:rFonts w:cs="Times New Roman" w:ascii="Times New Roman" w:hAnsi="Times New Roman"/>
          <w:color w:val="000000"/>
          <w:spacing w:val="-28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8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exact" w:line="360"/>
        <w:ind w:left="14" w:right="2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Различают первичную, вторичную и третичную золу. Первичн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ола образуется из минеральных примесей,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ществ топливообразователей; вторичная зола - из минераль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месей, попадающих в топливо в процессе топливо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и третичная - в момент добычи</w:t>
      </w:r>
    </w:p>
    <w:p>
      <w:pPr>
        <w:pStyle w:val="Normal"/>
        <w:shd w:fill="FFFFFF" w:val="clear"/>
        <w:spacing w:lineRule="exact" w:line="360"/>
        <w:ind w:lef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ля использования топлива существенное значение имеет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лько выход золы, но и её состав. При большом содержании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соединений кальция в золе на поверхностях нагрева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арогенераторов образуются плотные трудноудаляемые отложения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егкоплавкие щелочи и хлориды также способствуют появле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трубах плотных отложений. Наличие соединений ванад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еющего низкую температуру плавления, обуславлива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тенсивную коррозию металла. Важными свойствами золы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являются её характеристики плавкости и абразивности.</w:t>
      </w:r>
    </w:p>
    <w:p>
      <w:pPr>
        <w:pStyle w:val="Normal"/>
        <w:shd w:fill="FFFFFF" w:val="clear"/>
        <w:spacing w:lineRule="exact" w:line="360"/>
        <w:ind w:left="14"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температуры плавления различают: 1) тугоплавкая, с температурой плавления выше 1425 °С; 2) среднеплавкую, с температурой плавления 1200 - 1425 °С; 3) легкоплавкую, с температурой плавления ниже 1200°С.</w:t>
      </w:r>
    </w:p>
    <w:p>
      <w:pPr>
        <w:pStyle w:val="Normal"/>
        <w:shd w:fill="FFFFFF" w:val="clear"/>
        <w:spacing w:lineRule="exact" w:line="389"/>
        <w:ind w:left="14" w:right="43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угоплавкая зола представляет собой сыпучую массу, легк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удаляемую с поверхности.</w:t>
      </w:r>
    </w:p>
    <w:p>
      <w:pPr>
        <w:sectPr>
          <w:footerReference w:type="default" r:id="rId10"/>
          <w:type w:val="nextPage"/>
          <w:pgSz w:w="11906" w:h="16838"/>
          <w:pgMar w:left="1506" w:right="1044" w:gutter="0" w:header="0" w:top="124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14"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Легкоплавкая зола в процессе сгорания топлива превращается 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вердые остатки (шлаки) в виде сплошной слипшейся массы или отдельных кусков. Образование таких шлаков на колосниковой решетке нарушает процесс горения. Кроме того, отложение так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олы на поверхностях нагрева резко ухудшают условия передачи</w:t>
      </w:r>
    </w:p>
    <w:p>
      <w:pPr>
        <w:pStyle w:val="Normal"/>
        <w:shd w:fill="FFFFFF" w:val="clear"/>
        <w:spacing w:lineRule="exact" w:line="360"/>
        <w:ind w:left="14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плоты от газообразных продуктов сгорания топлива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рхности нагрева. Удаление такой золы с поверхности нагре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яет большие трудности.</w:t>
      </w:r>
    </w:p>
    <w:p>
      <w:pPr>
        <w:pStyle w:val="Normal"/>
        <w:shd w:fill="FFFFFF" w:val="clear"/>
        <w:spacing w:lineRule="exact" w:line="360"/>
        <w:ind w:left="14"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Наличие абразивной золы в топливных газах вызывае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тенсивный механический износ поверхностей нагре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огенераторов. Минеральные примеси относятся к балласту, т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они снижают тепловую ценность топлива.</w:t>
      </w:r>
    </w:p>
    <w:p>
      <w:pPr>
        <w:pStyle w:val="Normal"/>
        <w:shd w:fill="FFFFFF" w:val="clear"/>
        <w:spacing w:lineRule="exact" w:line="360"/>
        <w:ind w:left="29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ла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акже является внешним балластом, так как о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меньшает тепловую ценность топлива; на испарение влаг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тится часть теплоты, выделяемой при сгорании топлива.</w:t>
      </w:r>
    </w:p>
    <w:p>
      <w:pPr>
        <w:pStyle w:val="Normal"/>
        <w:shd w:fill="FFFFFF" w:val="clear"/>
        <w:spacing w:lineRule="exact" w:line="360"/>
        <w:ind w:left="29" w:righ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испарившаяся влага, является составной часть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зообразных продуктов сгорания, снижает их температуру, ч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меньшает количество теплоты, передаваемой к поверхностя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грева. Различают внешнюю и внутреннюю влагу.</w:t>
      </w:r>
    </w:p>
    <w:p>
      <w:pPr>
        <w:pStyle w:val="Normal"/>
        <w:shd w:fill="FFFFFF" w:val="clear"/>
        <w:spacing w:lineRule="exact" w:line="360"/>
        <w:ind w:left="29" w:righ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ешняя влага в топливе является результатом попадания влаги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опливо из окружающей среды в процессе добычи топлива,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ирования и хранения.</w:t>
      </w:r>
    </w:p>
    <w:p>
      <w:pPr>
        <w:pStyle w:val="Normal"/>
        <w:shd w:fill="FFFFFF" w:val="clear"/>
        <w:spacing w:lineRule="exact" w:line="360"/>
        <w:ind w:left="58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ние внешней влаги в топливе колеблется в широ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елах и достигает в отдельных случаях нескольких десятк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центов. При сушке топлива внешняя влага может быть удалена.</w:t>
      </w:r>
    </w:p>
    <w:p>
      <w:pPr>
        <w:pStyle w:val="Normal"/>
        <w:shd w:fill="FFFFFF" w:val="clear"/>
        <w:spacing w:lineRule="exact" w:line="360"/>
        <w:ind w:left="2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нутренняя влага связана с органическим веществом топлива и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его минеральными примесями. Часть этой влаг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гигроскопическая) в коллоидном связанном состоянии равномер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а в массе топлива. Другая часть (гидратная влаг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ставляет собой влагу, входящую в состав молекул некоторых соединений, содержащихся в минеральных примесях топлива. В газообразном топливе влага находится в виде паров, максимальное содержание которых определяется температурой насыщения пр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нном парциальном давлении. Понижение температуры га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водит к конденсации водяных ларов из газа.</w:t>
      </w:r>
    </w:p>
    <w:p>
      <w:pPr>
        <w:pStyle w:val="Normal"/>
        <w:shd w:fill="FFFFFF" w:val="clear"/>
        <w:spacing w:before="734" w:after="0"/>
        <w:ind w:left="24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3 </w:t>
      </w:r>
      <w:r>
        <w:rPr>
          <w:rFonts w:cs="Times New Roman" w:ascii="Times New Roman" w:hAnsi="Times New Roman"/>
          <w:color w:val="000000"/>
          <w:sz w:val="28"/>
          <w:szCs w:val="28"/>
        </w:rPr>
        <w:t>Летучие вещества и кокс.</w:t>
      </w:r>
    </w:p>
    <w:p>
      <w:pPr>
        <w:pStyle w:val="Normal"/>
        <w:shd w:fill="FFFFFF" w:val="clear"/>
        <w:spacing w:lineRule="exact" w:line="360" w:before="346" w:after="0"/>
        <w:ind w:left="29" w:right="14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и теплотехническими характеристики твердого топлива являются выход летучих веществ, а также характер и свой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летучего остатка (кокса).</w:t>
      </w:r>
    </w:p>
    <w:p>
      <w:pPr>
        <w:sectPr>
          <w:footerReference w:type="default" r:id="rId11"/>
          <w:type w:val="nextPage"/>
          <w:pgSz w:w="11906" w:h="16838"/>
          <w:pgMar w:left="1484" w:right="1051" w:gutter="0" w:header="0" w:top="12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29" w:after="0"/>
        <w:ind w:left="29" w:right="43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нагревании небольшого количества топлива без доступа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уха при температуре 800 - 850 °С выделяются газообразные</w:t>
      </w:r>
    </w:p>
    <w:p>
      <w:pPr>
        <w:pStyle w:val="Normal"/>
        <w:shd w:fill="FFFFFF" w:val="clear"/>
        <w:spacing w:lineRule="exact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одукты, которые называются летучими веществами, и образ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ый остаток, называемый коксом .</w:t>
      </w:r>
    </w:p>
    <w:p>
      <w:pPr>
        <w:pStyle w:val="Normal"/>
        <w:shd w:fill="FFFFFF" w:val="clear"/>
        <w:spacing w:lineRule="exact" w:line="360" w:before="14" w:after="0"/>
        <w:ind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летучих веществ входят горючие газы - окись углерода СО, водород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различные углеводороды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горючие газы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кислород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углекислый газ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„ а также водяные пары.</w:t>
      </w:r>
    </w:p>
    <w:p>
      <w:pPr>
        <w:pStyle w:val="Normal"/>
        <w:shd w:fill="FFFFFF" w:val="clear"/>
        <w:spacing w:lineRule="exact" w:line="360" w:before="14" w:after="0"/>
        <w:ind w:left="14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 большом выходе летучих веществ горение их происходи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д слоем топлива и характеризуется большим пламенем.</w:t>
      </w:r>
    </w:p>
    <w:p>
      <w:pPr>
        <w:pStyle w:val="Normal"/>
        <w:shd w:fill="FFFFFF" w:val="clear"/>
        <w:spacing w:lineRule="exact" w:line="360"/>
        <w:ind w:left="14" w:right="14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 уменьшением выхода летучих веществ топливо загор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уднее и его горение перемещается в слой топлива. Выхо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етучих веществ и кокса используется для технической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классификации углей.</w:t>
      </w:r>
    </w:p>
    <w:p>
      <w:pPr>
        <w:pStyle w:val="Normal"/>
        <w:shd w:fill="FFFFFF" w:val="clear"/>
        <w:spacing w:lineRule="exact" w:line="360" w:before="14" w:after="0"/>
        <w:ind w:left="29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кс топлива характеризует спекаемость топлива, котора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буславливается содержанием в топливе легкоплавких элементов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ереходящих при нагревании без разложения в жидкое состояние.</w:t>
      </w:r>
    </w:p>
    <w:p>
      <w:pPr>
        <w:pStyle w:val="Normal"/>
        <w:shd w:fill="FFFFFF" w:val="clear"/>
        <w:spacing w:lineRule="exact" w:line="360" w:before="14" w:after="0"/>
        <w:ind w:left="29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д спекаемостью понимается характер образования кокса; он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ожет быть спекшийся, слипшийся и порошкообразный.</w:t>
      </w:r>
    </w:p>
    <w:p>
      <w:pPr>
        <w:pStyle w:val="Normal"/>
        <w:shd w:fill="FFFFFF" w:val="clear"/>
        <w:spacing w:lineRule="exact" w:line="360" w:before="14" w:after="0"/>
        <w:ind w:lef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пекаемость топлива имеет важное практическое значение; она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определяет возможность коксования углей и способны их сжига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а колосниковой решетке.</w:t>
      </w:r>
    </w:p>
    <w:p>
      <w:pPr>
        <w:sectPr>
          <w:footerReference w:type="default" r:id="rId12"/>
          <w:type w:val="nextPage"/>
          <w:pgSz w:w="11906" w:h="16838"/>
          <w:pgMar w:left="1455" w:right="11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4" w:after="0"/>
        <w:ind w:left="14" w:right="1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спекающееся топливо при слоевом сжигании очень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еустойчиво; оно представляет собой рыхлую, подвижную массу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стоящую из отдельных, несвязанных друг с другом частиц. Пр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жигании таких топлив наблюдается большой унос частиц топлив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из слоя. Кроме того, часть топлива при этом не сгорает и теряетс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оваливаясь сквозь колосниковую решетку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    Методика исследования.</w:t>
      </w:r>
    </w:p>
    <w:p>
      <w:pPr>
        <w:pStyle w:val="Normal"/>
        <w:shd w:fill="FFFFFF" w:val="clear"/>
        <w:spacing w:lineRule="exact" w:line="274" w:before="821" w:after="0"/>
        <w:ind w:right="43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 твердом топливе определяют сухую массу (высушиванием), органическую массу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ыход летучих веществ, горючую массу, минеральную часть (золу) и влажность.</w:t>
      </w:r>
    </w:p>
    <w:p>
      <w:pPr>
        <w:pStyle w:val="Normal"/>
        <w:shd w:fill="FFFFFF" w:val="clear"/>
        <w:spacing w:lineRule="exact" w:line="274"/>
        <w:ind w:righ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ганическую массу составляют углерод, водород, кислород, азот и органически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единения серы. Горючая масса состоит из органической массы и горючей серы (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ид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ирита) в составе минеральной части, Минеральная часть состоит из силикат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единений щелочных и щелочноземельных металлов, а также железа, алюмини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ульфатов, сульфидов, карбонатов. Она является негорючей смесью (кроме сульфидов) и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сле  сгорания составляет зольный остаток (балласт).</w:t>
      </w:r>
    </w:p>
    <w:p>
      <w:pPr>
        <w:pStyle w:val="Normal"/>
        <w:shd w:fill="FFFFFF" w:val="clear"/>
        <w:spacing w:lineRule="exact" w:line="274"/>
        <w:ind w:right="14" w:firstLine="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Определение влаг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личают внешнюю и аналитическую влагу. Внешняя влаг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редставляет собой тонкую пленку воды, покрывающую частицы топлива и удаляемую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просушкой до постоянной массы при комнатной температуре или в сушильном шкафу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Аналитическая влага состоит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сорбированной ( гигроскопической ) влаги, 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пределяют высушиванием навески воздушно -сухой пробы (после удаления внеш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ги) в сушильном шкафу до постоянной массы при 105-110С, Общую влагу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пределяют как сумму внешней и аналитической влаги.</w:t>
      </w:r>
    </w:p>
    <w:p>
      <w:pPr>
        <w:pStyle w:val="Normal"/>
        <w:shd w:fill="FFFFFF" w:val="clear"/>
        <w:spacing w:lineRule="exact" w:line="274"/>
        <w:ind w:left="14"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а предварительно должна быть измельчена до размеров частиц не более 3 мм.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олщина слоя на противне должна быть не более 10 мм.  Пробы бурого угля и торфа суш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5 ч, каменного угля - в течении 3 ч. За время сушки пробы перемешивают 3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4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а шпателем. Пробу торфа после сушки В шкафу выдерживают в лабораторно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мещении на воздухе 6 ч.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вторную сушку всех пилон топлива продолжают до тех пор,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 разность двух последовательных взвешиваний не будет превышать 1 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устимые расхождения двух определений 0,4 %</w:t>
      </w:r>
    </w:p>
    <w:p>
      <w:pPr>
        <w:pStyle w:val="Normal"/>
        <w:shd w:fill="FFFFFF" w:val="clear"/>
        <w:spacing w:lineRule="exact" w:line="274"/>
        <w:ind w:lef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нешней влаг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BH</w:t>
      </w:r>
      <w:r>
        <w:rPr>
          <w:rFonts w:cs="Times New Roman" w:ascii="Times New Roman" w:hAnsi="Times New Roman"/>
          <w:color w:val="000000"/>
          <w:sz w:val="28"/>
          <w:szCs w:val="28"/>
        </w:rPr>
        <w:t>) вычисляют в % (масс) по формуле:</w:t>
      </w:r>
    </w:p>
    <w:p>
      <w:pPr>
        <w:pStyle w:val="Normal"/>
        <w:shd w:fill="FFFFFF" w:val="clear"/>
        <w:spacing w:before="317" w:after="0"/>
        <w:ind w:left="3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)100</w:t>
      </w:r>
    </w:p>
    <w:p>
      <w:pPr>
        <w:pStyle w:val="Normal"/>
        <w:shd w:fill="FFFFFF" w:val="clear"/>
        <w:spacing w:before="202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ность массы до и после высушивания г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1 - навеска топлива, г.</w:t>
      </w:r>
    </w:p>
    <w:p>
      <w:pPr>
        <w:pStyle w:val="Normal"/>
        <w:shd w:fill="FFFFFF" w:val="clear"/>
        <w:spacing w:lineRule="exact" w:line="274" w:before="216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ределение аналитической влаг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ску топлива (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воздушно-сухой или посл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ределения внешней влаги пробы, измельченной в высокооборотной дробилке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ровой мельнице до размеров частиц менее 0,20 мм, помещают в стакане в сушильный шкаф, предварительно нагретый до 105 - 11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ушат при этой температуре 60 мин, затем пробу охлаждают в эксикаторе и взвешивают. Повторное высушивание проводят 3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н до получения постоянной массы е разностью при двух последова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вешиваниях не 6олее 0,001 г. Расхождения между двумя определениями аналитической влаги не должны превышать 0,3 масс. %. Содержание аналитической влаг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асс.)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ычисляют по формуле;</w:t>
      </w:r>
    </w:p>
    <w:p>
      <w:pPr>
        <w:pStyle w:val="Normal"/>
        <w:shd w:fill="FFFFFF" w:val="clear"/>
        <w:spacing w:before="317" w:after="0"/>
        <w:ind w:left="28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1)100</w:t>
      </w:r>
    </w:p>
    <w:p>
      <w:pPr>
        <w:pStyle w:val="Normal"/>
        <w:shd w:fill="FFFFFF" w:val="clear"/>
        <w:spacing w:before="346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-разность масс до и после высушивания, 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1 - навеска топлива, г.</w:t>
      </w:r>
    </w:p>
    <w:p>
      <w:pPr>
        <w:pStyle w:val="Normal"/>
        <w:shd w:fill="FFFFFF" w:val="clear"/>
        <w:spacing w:lineRule="exact" w:line="274" w:before="23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ределение суммарного содержания влаги. 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ую влаг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числя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сумму внешней и аналитической влаги,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пересчитанной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на рабочее  топливо:</w:t>
      </w:r>
    </w:p>
    <w:p>
      <w:pPr>
        <w:pStyle w:val="Normal"/>
        <w:shd w:fill="FFFFFF" w:val="clear"/>
        <w:spacing w:before="418" w:after="0"/>
        <w:ind w:left="29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sz w:val="28"/>
          <w:szCs w:val="28"/>
        </w:rPr>
        <w:t xml:space="preserve">р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sz w:val="28"/>
          <w:szCs w:val="28"/>
        </w:rPr>
        <w:t xml:space="preserve">вн   +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87" w:hanging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.Р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бочим называется топливо в том состоянии, в котором оно поступает потребителю.  Пересчет содержания аналитической влаги на рабочее топливо делают по формуле:</w:t>
      </w:r>
    </w:p>
    <w:p>
      <w:pPr>
        <w:pStyle w:val="Normal"/>
        <w:shd w:fill="FFFFFF" w:val="clear"/>
        <w:spacing w:before="274" w:after="0"/>
        <w:ind w:left="2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(100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</w:rPr>
        <w:t>)/100</w:t>
      </w:r>
    </w:p>
    <w:p>
      <w:pPr>
        <w:pStyle w:val="Normal"/>
        <w:shd w:fill="FFFFFF" w:val="clear"/>
        <w:spacing w:lineRule="exact" w:line="274" w:before="202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содержание аналитической влаги, % (масс)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</w:rPr>
        <w:t>- содержание внешней влаги, % (масс.)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уммарное содержание влаги вычисляют по формуле:</w:t>
      </w:r>
    </w:p>
    <w:p>
      <w:pPr>
        <w:pStyle w:val="Normal"/>
        <w:shd w:fill="FFFFFF" w:val="clear"/>
        <w:spacing w:before="302" w:after="0"/>
        <w:ind w:left="2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BH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(100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)/100</w:t>
      </w:r>
    </w:p>
    <w:p>
      <w:pPr>
        <w:pStyle w:val="Normal"/>
        <w:shd w:fill="FFFFFF" w:val="clear"/>
        <w:spacing w:lineRule="exact" w:line="288" w:before="331" w:after="0"/>
        <w:ind w:left="14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держание влаги определяют также на электронных приборах влагомерах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ОБ-1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ртативном влагомере ГТВ-5,</w:t>
      </w:r>
    </w:p>
    <w:p>
      <w:pPr>
        <w:pStyle w:val="Normal"/>
        <w:shd w:fill="FFFFFF" w:val="clear"/>
        <w:spacing w:lineRule="exact" w:line="274" w:before="56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,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ределение зол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ску топлива сжигают при доступе воздуха и затем прокаливают золь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850 С. При этом органическая часть топлива выгорает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кисляется д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карбонаты разлагаются с выделением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ульфид железа окисляется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иоксиды серы с оксидом кальция могут образовать гип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ли </w:t>
      </w:r>
      <w:r>
        <w:rPr>
          <w:rFonts w:cs="Times New Roman" w:ascii="Times New Roman" w:hAnsi="Times New Roman"/>
          <w:color w:val="000000"/>
          <w:sz w:val="28"/>
          <w:szCs w:val="28"/>
        </w:rPr>
        <w:t>щелочных металлов частично улетучиваются или разлагаются.</w:t>
      </w:r>
    </w:p>
    <w:p>
      <w:pPr>
        <w:pStyle w:val="Normal"/>
        <w:shd w:fill="FFFFFF" w:val="clear"/>
        <w:spacing w:lineRule="exact" w:line="274"/>
        <w:ind w:lef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олнение определения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каленный до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постоя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ы тигель или фарфоровую лодочку помещают навеску 1 - 2 г пробы топлива. Навеска должна занима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 более половины емкости тигля. Тигель ставят в открытую муфельную печь, нагрет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ыше 300 "С. Топливо в тигле должно медленно тлеть, без гор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менем, инач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 горении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топлив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озможны потери золы с током газов (возникшее пламя гасят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крывая тигель крышкой). После выгорания топлива печь закрывают и повышают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ературу до 85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°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,5 ч. При этой температуре тигель с золой выдерживают 2 ч после чего его вынимают, охлаждают на воздухе на  асбестовой или каменной пластинке, затем в эксикаторе и взвешивают. Снова прокаливают тигель при 85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и 30 мин, охлаждают и взвешивают. Если разность результатов не превышает 0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г, прокаливание более не повторяют. За истинную массу принимают результат последн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вешив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ют зольность анализирующего образца А (в %) по формуле:</w:t>
      </w:r>
    </w:p>
    <w:p>
      <w:pPr>
        <w:pStyle w:val="Normal"/>
        <w:shd w:fill="FFFFFF" w:val="clear"/>
        <w:spacing w:before="331" w:after="0"/>
        <w:ind w:left="42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=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2)   100</w:t>
      </w:r>
    </w:p>
    <w:p>
      <w:pPr>
        <w:pStyle w:val="Normal"/>
        <w:shd w:fill="FFFFFF" w:val="clear"/>
        <w:spacing w:lineRule="exact" w:line="490" w:before="58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 масса зольного остатка, 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2 - навеска топлива, г Зольность абсолютно сухого топлива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%)  вычисляют по формуле:</w:t>
      </w:r>
    </w:p>
    <w:p>
      <w:pPr>
        <w:pStyle w:val="Normal"/>
        <w:shd w:fill="FFFFFF" w:val="clear"/>
        <w:spacing w:before="274" w:after="0"/>
        <w:ind w:lef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,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*100/100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</w:p>
    <w:p>
      <w:pPr>
        <w:pStyle w:val="Normal"/>
        <w:shd w:fill="FFFFFF" w:val="clear"/>
        <w:spacing w:before="36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держание аналитической влаги (а %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пустимые расхождения результатов параллельных определений: при зольности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% - 0,2%; от 12 до 25% - 0,3% ; выше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5% - </w:t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shd w:fill="FFFFFF" w:val="clear"/>
        <w:spacing w:lineRule="exact" w:line="259"/>
        <w:ind w:left="29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3 Опред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ы. Сера в топливе находится в составе органических веществ, 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акже в виде сульфатов и сульфидов. Для промышленных целей определяют общую сер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методу Эшка. Навеску топлива сжигают со смесью оксида магния и карбоната натр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а при этом окисляется до сульфат- ионов,  которые осаждают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воре В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оном.</w:t>
      </w:r>
    </w:p>
    <w:p>
      <w:pPr>
        <w:pStyle w:val="Normal"/>
        <w:shd w:fill="FFFFFF" w:val="clear"/>
        <w:spacing w:lineRule="exact" w:line="274"/>
        <w:ind w:right="43"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ение 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веску топлива 1 г (при содержании серы до 5%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ают в фарфоровый тигель вместимостью 20 – 30 мл. добавляют 2 г смеси Эшка (2 ч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1 ч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СО3) и тщательно перемешивают металлической палочкой. Содержимое тигля покрывают сверчу 1 г смеси Эшка и ставят его в холодную муфельную печь, которую постепенно нагревают до 800 - 850 °С. Прокаливание продолжают 2 ч, при этом на поверхности массы не должно появлять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рного налета.</w:t>
      </w:r>
    </w:p>
    <w:p>
      <w:pPr>
        <w:pStyle w:val="Normal"/>
        <w:shd w:fill="FFFFFF" w:val="clear"/>
        <w:spacing w:lineRule="exact" w:line="274"/>
        <w:ind w:left="29" w:right="29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ле охлаждения тигля на воздухе содержимое его разрыхляют металл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очкой и переносят в стакан вместимостью 250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мл, </w:t>
      </w:r>
      <w:r>
        <w:rPr>
          <w:rFonts w:cs="Times New Roman" w:ascii="Times New Roman" w:hAnsi="Times New Roman"/>
          <w:color w:val="000000"/>
          <w:sz w:val="28"/>
          <w:szCs w:val="28"/>
        </w:rPr>
        <w:t>обмывая стенки тигля 150 мл воды из промывалки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месь кипятят; в ней не должно быть черных, частиц несгоревшего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плива. При кипячении растворяются сульфаты и сода, оксид магния и зола оста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адке. Дают раствору отстояться и фильтруют в стакан вместимостью 600 мл. Остаток в стакане промывают декантацией т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ячей водой и тщательно смывают струё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рячей виды из промывалки на фильтр. На фильтре продолжают промывание, взмучив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ок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льтрат объемом -300 мл добавляют 2-3 капли раствора индикатора метилового оранжевого и нейтрализуют раствор концентрированной соляной кислотой до слабокислой реакции. Нагревают раствор до кипения и добавляют 10 мл 10% - ного раствора хлори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рия, нагретого до кипения, для осаждений сульфата бария.</w:t>
      </w:r>
    </w:p>
    <w:p>
      <w:pPr>
        <w:pStyle w:val="Normal"/>
        <w:shd w:fill="FFFFFF" w:val="clear"/>
        <w:spacing w:lineRule="exact" w:line="274"/>
        <w:ind w:left="29" w:right="29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вор с осадком выдерживают на кипящей водяной бане 30 мин, затем фильтруют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рез фильтр синяя лента. Осадок переводят на фильтр и промывают горячей водой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аления хлорид - иона (проба с раств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color w:val="000000"/>
          <w:sz w:val="28"/>
          <w:szCs w:val="28"/>
        </w:rPr>
        <w:t>3). Промывной жидкости должно быть, не более 150 мл. Влажный фильтр с осадком переносят во взвешенный тигель.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ильтр подсушивают и озоляют.  Тигель с содержим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каливают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фельной печи при 85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в течении 15 - 20 мин, затем вынимают из печи, выдерживают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духе 5 мин и после охлаждения в эксикаторе до комнат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мпературы взвешивают.</w:t>
      </w:r>
    </w:p>
    <w:p>
      <w:pPr>
        <w:pStyle w:val="Normal"/>
        <w:shd w:fill="FFFFFF" w:val="clear"/>
        <w:spacing w:lineRule="exact" w:line="274"/>
        <w:ind w:left="29" w:right="14"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расчете содержания серы в топливе вводят поправку на содержание сер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емых реактивах. Для определения этой поправки проводят параллельно д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нтрольных опыта со всеми реактивами, но без навески топлива. Массу сульфата бар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енную в контрольном опыте,  вычитают из  массы, полученной при анализе </w:t>
      </w:r>
      <w:r>
        <w:rPr>
          <w:rFonts w:cs="Times New Roman" w:ascii="Times New Roman" w:hAnsi="Times New Roman"/>
          <w:color w:val="000000"/>
          <w:sz w:val="28"/>
          <w:szCs w:val="28"/>
        </w:rPr>
        <w:t>топлива.  Поправка не должна превышать 0.005 г Расхождение между результатами двух параллельных определений не должно превышать 0,002 г.</w:t>
      </w:r>
    </w:p>
    <w:p>
      <w:pPr>
        <w:pStyle w:val="Normal"/>
        <w:shd w:fill="FFFFFF" w:val="clear"/>
        <w:spacing w:lineRule="exact" w:line="274"/>
        <w:ind w:lef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держание обшей серы вычисляют по формуле:</w:t>
      </w:r>
    </w:p>
    <w:p>
      <w:pPr>
        <w:pStyle w:val="Normal"/>
        <w:shd w:fill="FFFFFF" w:val="clear"/>
        <w:spacing w:before="245" w:after="0"/>
        <w:ind w:left="26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[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 -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0.1373*100]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</w:p>
    <w:p>
      <w:pPr>
        <w:pStyle w:val="Normal"/>
        <w:shd w:fill="FFFFFF" w:val="clear"/>
        <w:spacing w:lineRule="exact" w:line="274" w:before="346" w:after="0"/>
        <w:ind w:left="5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веска топлива, 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- масса сульфата бария, полученная при анализе топлива, г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- масса сульфата бария, определенная в контрольном опыте, г: 0,1373 - коэффициен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счета массы бария на массу серы.</w:t>
      </w:r>
    </w:p>
    <w:p>
      <w:pPr>
        <w:pStyle w:val="Normal"/>
        <w:shd w:fill="FFFFFF" w:val="clear"/>
        <w:spacing w:lineRule="exact" w:line="274" w:before="302" w:after="0"/>
        <w:ind w:left="43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Определение выхода летучих веществ. Навеску топлива ( 1 г) нагревают в закрытом фарфоровом тигле при температуре 850 °С в течении 7 мин с последующ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ределением потери в массе взятой навески. Выход летучих веществ определяют после определения влажности.</w:t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ение 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 Закрытую муфельную печь разогревают до 850 °С. Тигли с навесками угля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рошок или брикет) закрывают крышками, устанавливают на подставке и ставят в зон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гретую до 850 С. В закрытой печи тигли выдерживают 7 мин. Крышк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олжна быть хорошо подогнана к тиглю, на ней должна быть кольцевая выемка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оторую входят края тигля. Крышка пропускает летучие вещества из тигля и препятствует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у воздуха.</w:t>
      </w:r>
    </w:p>
    <w:p>
      <w:pPr>
        <w:pStyle w:val="Normal"/>
        <w:shd w:fill="FFFFFF" w:val="clear"/>
        <w:spacing w:lineRule="exact" w:line="274"/>
        <w:ind w:lef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 температурой наблюдают по пирометру. Отклонение температуры 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ться в течение 3 мин, затем последующие 4 мин температура должна был. стабильной. Если в течение 4 мин наблюдаются отклонения более 20 С , анализы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вторяют снова.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Расхождение результатов двух параллельных определений не должно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евышать 0,5%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vertAlign w:val="subscript"/>
        </w:rPr>
        <w:t>.</w:t>
      </w:r>
    </w:p>
    <w:p>
      <w:pPr>
        <w:pStyle w:val="Normal"/>
        <w:shd w:fill="FFFFFF" w:val="clear"/>
        <w:spacing w:lineRule="exact" w:line="274"/>
        <w:ind w:left="2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гли вынимают из печи, охлаждают на воздухе 5 мин до комнатной температуры, затем в эксикаторе взвешивают. Выход летучих веществ А в % (масс.) вычисляют по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формуле:</w:t>
      </w:r>
    </w:p>
    <w:p>
      <w:pPr>
        <w:pStyle w:val="Normal"/>
        <w:shd w:fill="FFFFFF" w:val="clear"/>
        <w:spacing w:before="288" w:after="0"/>
        <w:ind w:left="29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*100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</w:t>
      </w:r>
    </w:p>
    <w:p>
      <w:pPr>
        <w:pStyle w:val="Normal"/>
        <w:shd w:fill="FFFFFF" w:val="clear"/>
        <w:spacing w:lineRule="exact" w:line="288" w:before="36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веска топлива, 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уменьшение массы навески топлива в результате прокаливании, 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держание влаги в проб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(масс),</w:t>
      </w:r>
    </w:p>
    <w:p>
      <w:pPr>
        <w:pStyle w:val="Normal"/>
        <w:shd w:fill="FFFFFF" w:val="clear"/>
        <w:spacing w:before="245" w:after="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 также выход летучих веществ на горючую массу определяется формулой:</w:t>
      </w:r>
    </w:p>
    <w:p>
      <w:pPr>
        <w:pStyle w:val="Normal"/>
        <w:shd w:fill="FFFFFF" w:val="clear"/>
        <w:spacing w:before="27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*100)/(100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before="43" w:after="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А  содержание золы в воздушно-сухом топливе, %</w:t>
      </w:r>
    </w:p>
    <w:p>
      <w:pPr>
        <w:sectPr>
          <w:footerReference w:type="default" r:id="rId13"/>
          <w:type w:val="nextPage"/>
          <w:pgSz w:w="11906" w:h="16838"/>
          <w:pgMar w:left="1484" w:right="1079" w:gutter="0" w:header="0" w:top="12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Экспериментальная работа.</w:t>
      </w:r>
    </w:p>
    <w:p>
      <w:pPr>
        <w:sectPr>
          <w:footerReference w:type="default" r:id="rId14"/>
          <w:type w:val="nextPage"/>
          <w:pgSz w:w="11906" w:h="16838"/>
          <w:pgMar w:left="1541" w:right="4118" w:gutter="0" w:header="0" w:top="1253" w:footer="720" w:bottom="776"/>
          <w:pgNumType w:fmt="decimal"/>
          <w:cols w:num="2" w:equalWidth="false" w:sep="false">
            <w:col w:w="720" w:space="1338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Определение влажности каменного угля:</w:t>
      </w:r>
    </w:p>
    <w:p>
      <w:pPr>
        <w:pStyle w:val="Normal"/>
        <w:spacing w:lineRule="exact" w:line="1" w:before="0" w:after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965"/>
        <w:gridCol w:w="1037"/>
        <w:gridCol w:w="1354"/>
        <w:gridCol w:w="1915"/>
        <w:gridCol w:w="1685"/>
        <w:gridCol w:w="1526"/>
      </w:tblGrid>
      <w:tr>
        <w:trPr>
          <w:trHeight w:val="850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о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асса бюк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Масса бюкса с навеской,г г</w:t>
            </w:r>
            <w:r>
              <w:rPr>
                <w:rFonts w:cs="Times New Roman" w:ascii="Times New Roman" w:hAnsi="Times New Roman"/>
                <w:color w:val="000000"/>
                <w:spacing w:val="-21"/>
                <w:sz w:val="28"/>
                <w:szCs w:val="28"/>
              </w:rPr>
              <w:t>г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Масса бюкса после высушивания,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8"/>
                <w:szCs w:val="28"/>
              </w:rPr>
              <w:t>г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воды в г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воды в %.</w:t>
            </w:r>
          </w:p>
        </w:tc>
      </w:tr>
      <w:tr>
        <w:trPr>
          <w:trHeight w:val="432" w:hRule="exac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А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азре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«Ольже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ский»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52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22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416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0,106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346" w:hRule="exac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42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342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239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3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0.3</w:t>
            </w:r>
          </w:p>
        </w:tc>
      </w:tr>
      <w:tr>
        <w:trPr>
          <w:trHeight w:val="547" w:hRule="exac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6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362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253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7"/>
                <w:sz w:val="28"/>
                <w:szCs w:val="28"/>
              </w:rPr>
              <w:t>0,1 0 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403" w:hRule="exac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8"/>
                <w:szCs w:val="28"/>
              </w:rPr>
              <w:t>ЗАО ЦОФ</w:t>
            </w:r>
          </w:p>
          <w:p>
            <w:pPr>
              <w:pStyle w:val="Normal"/>
              <w:shd w:fill="FFFFFF" w:val="clear"/>
              <w:spacing w:lineRule="exact" w:line="288"/>
              <w:ind w:left="14"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«Распадск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ая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52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82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1,8622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1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</w:t>
            </w:r>
          </w:p>
        </w:tc>
      </w:tr>
      <w:tr>
        <w:trPr>
          <w:trHeight w:val="288" w:hRule="exac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30,342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83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 232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8"/>
                <w:szCs w:val="28"/>
              </w:rPr>
              <w:t>0.1 0 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389" w:hRule="exac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6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362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317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1 0 3 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5</w:t>
            </w:r>
          </w:p>
        </w:tc>
      </w:tr>
      <w:tr>
        <w:trPr>
          <w:trHeight w:val="446" w:hRule="exac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А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ЦОФ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Кузбасска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vertAlign w:val="sub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5 2 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/747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65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8"/>
                <w:szCs w:val="28"/>
              </w:rPr>
              <w:t>0, 0 0  97 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76</w:t>
            </w:r>
          </w:p>
        </w:tc>
      </w:tr>
      <w:tr>
        <w:trPr>
          <w:trHeight w:val="374" w:hRule="exac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342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927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32,802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1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01C40"/>
                <w:sz w:val="28"/>
                <w:szCs w:val="28"/>
              </w:rPr>
              <w:t>1,25</w:t>
            </w:r>
          </w:p>
        </w:tc>
      </w:tr>
      <w:tr>
        <w:trPr>
          <w:trHeight w:val="317" w:hRule="exac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spacing w:lineRule="exact" w:line="2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622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363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48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43</w:t>
            </w:r>
          </w:p>
        </w:tc>
      </w:tr>
    </w:tbl>
    <w:p>
      <w:pPr>
        <w:pStyle w:val="Normal"/>
        <w:shd w:fill="FFFFFF" w:val="clear"/>
        <w:spacing w:lineRule="exact" w:line="360" w:before="360" w:after="0"/>
        <w:ind w:left="144" w:right="4608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Средняя влага в угле: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з «Ольжерасский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color w:val="000000"/>
          <w:sz w:val="28"/>
          <w:szCs w:val="28"/>
        </w:rPr>
        <w:t>=10,6%</w:t>
      </w:r>
    </w:p>
    <w:p>
      <w:pPr>
        <w:pStyle w:val="Normal"/>
        <w:shd w:fill="FFFFFF" w:val="clear"/>
        <w:spacing w:lineRule="exact" w:line="360" w:before="360" w:after="0"/>
        <w:ind w:left="144" w:right="4608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ОФ «Распадская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- 10,35% ЦОФ «Кузбасская»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113%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Определение зольности каменного угля:</w:t>
      </w:r>
    </w:p>
    <w:p>
      <w:pPr>
        <w:pStyle w:val="Normal"/>
        <w:spacing w:lineRule="exact" w:line="1" w:before="0" w:after="331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893"/>
        <w:gridCol w:w="1066"/>
        <w:gridCol w:w="1440"/>
        <w:gridCol w:w="1958"/>
        <w:gridCol w:w="1555"/>
        <w:gridCol w:w="1512"/>
      </w:tblGrid>
      <w:tr>
        <w:trPr>
          <w:trHeight w:val="1093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сточн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о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60"/>
                <w:sz w:val="28"/>
                <w:szCs w:val="28"/>
              </w:rPr>
              <w:t>Масса бюк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кса с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ск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г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асса бюкса после прокаливания,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са зо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стат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8"/>
                <w:szCs w:val="28"/>
              </w:rPr>
              <w:t>А в %</w:t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4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8"/>
                <w:szCs w:val="28"/>
              </w:rPr>
              <w:t>32,416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6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2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зре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2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39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8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6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8</w:t>
            </w:r>
          </w:p>
        </w:tc>
      </w:tr>
      <w:tr>
        <w:trPr>
          <w:trHeight w:val="504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3"/>
                <w:sz w:val="28"/>
                <w:szCs w:val="28"/>
              </w:rPr>
              <w:t xml:space="preserve">«Ольжерас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28"/>
                <w:szCs w:val="28"/>
              </w:rPr>
              <w:t>окий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2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53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4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2</w:t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АО ЦОФ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 4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9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5</w:t>
            </w:r>
          </w:p>
        </w:tc>
      </w:tr>
      <w:tr>
        <w:trPr>
          <w:trHeight w:val="331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падск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2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38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 24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0,14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2</w:t>
            </w:r>
          </w:p>
        </w:tc>
      </w:tr>
      <w:tr>
        <w:trPr>
          <w:trHeight w:val="41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'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2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6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2.,115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147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4,785</w:t>
            </w:r>
          </w:p>
        </w:tc>
      </w:tr>
      <w:tr>
        <w:trPr>
          <w:trHeight w:val="274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АО ЦОФ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4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32,573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19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374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Кузбасск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2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475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,11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4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2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32,384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0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</w:tbl>
    <w:p>
      <w:pPr>
        <w:pStyle w:val="Normal"/>
        <w:shd w:fill="FFFFFF" w:val="clear"/>
        <w:spacing w:lineRule="exact" w:line="360" w:before="302" w:after="0"/>
        <w:ind w:left="130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footerReference w:type="default" r:id="rId15"/>
          <w:type w:val="nextPage"/>
          <w:pgSz w:w="11906" w:h="16838"/>
          <w:pgMar w:left="1397" w:right="676" w:gutter="0" w:header="0" w:top="12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left="115" w:right="4608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редняя» зольность в угле: </w:t>
      </w:r>
    </w:p>
    <w:p>
      <w:pPr>
        <w:pStyle w:val="Normal"/>
        <w:shd w:fill="FFFFFF" w:val="clear"/>
        <w:spacing w:lineRule="exact" w:line="374"/>
        <w:ind w:left="115" w:right="46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з Ольжерасский», А = 15,4    </w:t>
      </w:r>
    </w:p>
    <w:p>
      <w:pPr>
        <w:pStyle w:val="Normal"/>
        <w:shd w:fill="FFFFFF" w:val="clear"/>
        <w:spacing w:lineRule="exact" w:line="374"/>
        <w:ind w:left="115" w:right="46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ОФ  «Распадская», А = 14,785%</w:t>
      </w:r>
    </w:p>
    <w:p>
      <w:pPr>
        <w:pStyle w:val="Normal"/>
        <w:shd w:fill="FFFFFF" w:val="clear"/>
        <w:spacing w:lineRule="exact" w:line="374"/>
        <w:ind w:left="115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ОФ  «Кузбасская», А - 37%</w:t>
      </w:r>
    </w:p>
    <w:p>
      <w:pPr>
        <w:pStyle w:val="Normal"/>
        <w:shd w:fill="FFFFFF" w:val="clear"/>
        <w:spacing w:before="331" w:after="0"/>
        <w:ind w:left="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Определение выхода се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1" w:before="0" w:after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893"/>
        <w:gridCol w:w="1080"/>
        <w:gridCol w:w="1440"/>
        <w:gridCol w:w="1973"/>
        <w:gridCol w:w="1526"/>
        <w:gridCol w:w="1267"/>
      </w:tblGrid>
      <w:tr>
        <w:trPr>
          <w:trHeight w:val="778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2"/>
                <w:sz w:val="28"/>
                <w:szCs w:val="28"/>
              </w:rPr>
              <w:t>источн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8"/>
                <w:szCs w:val="28"/>
              </w:rPr>
              <w:t>проб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 навес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г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l(Ba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2{Ba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еры в 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 в%</w:t>
            </w:r>
          </w:p>
        </w:tc>
      </w:tr>
      <w:tr>
        <w:trPr>
          <w:trHeight w:val="37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0,083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7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56</w:t>
            </w:r>
          </w:p>
        </w:tc>
      </w:tr>
      <w:tr>
        <w:trPr>
          <w:trHeight w:val="360" w:hRule="exac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азре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Ольжерасск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9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53</w:t>
            </w:r>
          </w:p>
        </w:tc>
      </w:tr>
      <w:tr>
        <w:trPr>
          <w:trHeight w:val="360" w:hRule="exac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  <w:vertAlign w:val="sub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>00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41</w:t>
            </w:r>
          </w:p>
        </w:tc>
      </w:tr>
      <w:tr>
        <w:trPr>
          <w:trHeight w:val="34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АО ЦОФ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3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6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0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.30</w:t>
            </w:r>
          </w:p>
        </w:tc>
      </w:tr>
      <w:tr>
        <w:trPr>
          <w:trHeight w:val="83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Распадск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36</w:t>
            </w:r>
          </w:p>
        </w:tc>
      </w:tr>
      <w:tr>
        <w:trPr>
          <w:trHeight w:val="35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О,06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3"/>
                <w:w w:val="102"/>
                <w:sz w:val="28"/>
                <w:szCs w:val="28"/>
              </w:rPr>
              <w:t>0,00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33</w:t>
            </w:r>
          </w:p>
        </w:tc>
      </w:tr>
      <w:tr>
        <w:trPr>
          <w:trHeight w:val="403" w:hRule="exac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ОАО ЦОФ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узбасска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1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00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40</w:t>
            </w:r>
          </w:p>
        </w:tc>
      </w:tr>
      <w:tr>
        <w:trPr>
          <w:trHeight w:val="504" w:hRule="exac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96</w:t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44</w:t>
            </w:r>
          </w:p>
        </w:tc>
      </w:tr>
      <w:tr>
        <w:trPr>
          <w:trHeight w:val="43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5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00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</w:rPr>
              <w:t>0,42</w:t>
            </w:r>
          </w:p>
        </w:tc>
      </w:tr>
    </w:tbl>
    <w:p>
      <w:pPr>
        <w:pStyle w:val="Normal"/>
        <w:shd w:fill="FFFFFF" w:val="clear"/>
        <w:spacing w:lineRule="exact" w:line="360" w:before="360" w:after="0"/>
        <w:ind w:left="130" w:right="4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Средний выход сер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з «Ольжерасский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0,5%  ЦОФ «Распадская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0,33% ЦОФ «Кузбасская», С, = 0,42%</w:t>
      </w:r>
    </w:p>
    <w:p>
      <w:pPr>
        <w:pStyle w:val="Normal"/>
        <w:shd w:fill="FFFFFF" w:val="clear"/>
        <w:spacing w:before="331" w:after="0"/>
        <w:ind w:left="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Определение выхода летучих веществ:</w:t>
      </w:r>
    </w:p>
    <w:p>
      <w:pPr>
        <w:pStyle w:val="Normal"/>
        <w:spacing w:lineRule="exact" w:line="1" w:before="0" w:after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907"/>
        <w:gridCol w:w="1123"/>
        <w:gridCol w:w="1382"/>
        <w:gridCol w:w="994"/>
        <w:gridCol w:w="1267"/>
        <w:gridCol w:w="1253"/>
        <w:gridCol w:w="1310"/>
      </w:tblGrid>
      <w:tr>
        <w:trPr>
          <w:trHeight w:val="85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проб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бюкс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dot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color w:val="000000"/>
                <w:sz w:val="28"/>
                <w:szCs w:val="28"/>
              </w:rPr>
              <w:t>"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color w:val="000000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-■-.'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кса с навеско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 прокал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одержа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%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%</w:t>
            </w:r>
          </w:p>
        </w:tc>
      </w:tr>
      <w:tr>
        <w:trPr>
          <w:trHeight w:val="25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2"/>
                <w:sz w:val="28"/>
                <w:szCs w:val="28"/>
              </w:rPr>
              <w:t>ОА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30,522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168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3</w:t>
            </w:r>
          </w:p>
        </w:tc>
      </w:tr>
      <w:tr>
        <w:trPr>
          <w:trHeight w:val="360" w:hRule="exac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разр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льжерасский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42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397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24" w:leader="underscore"/>
              </w:tabs>
              <w:spacing w:lineRule="exact" w:line="1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24</w:t>
            </w:r>
          </w:p>
        </w:tc>
      </w:tr>
      <w:tr>
        <w:trPr>
          <w:trHeight w:val="514" w:hRule="exac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6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5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1,8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2</w:t>
            </w:r>
          </w:p>
        </w:tc>
      </w:tr>
      <w:tr>
        <w:trPr>
          <w:trHeight w:val="33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ЗА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8"/>
                <w:szCs w:val="28"/>
              </w:rPr>
              <w:t>ЦО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52 2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4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134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2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24" w:leader="hyphen"/>
              </w:tabs>
              <w:spacing w:lineRule="exact" w:line="10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0</w:t>
              <w:br/>
            </w:r>
          </w:p>
        </w:tc>
      </w:tr>
      <w:tr>
        <w:trPr>
          <w:trHeight w:val="40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8"/>
                <w:szCs w:val="28"/>
              </w:rPr>
              <w:t>«Распадская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42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8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76</w:t>
            </w:r>
          </w:p>
        </w:tc>
      </w:tr>
      <w:tr>
        <w:trPr>
          <w:trHeight w:val="30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6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6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4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38</w:t>
            </w:r>
          </w:p>
        </w:tc>
      </w:tr>
      <w:tr>
        <w:trPr>
          <w:trHeight w:val="38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ОА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8"/>
                <w:szCs w:val="28"/>
              </w:rPr>
              <w:t>ЦОФ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7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5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7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44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узбасская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42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7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6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4</w:t>
            </w:r>
          </w:p>
        </w:tc>
      </w:tr>
      <w:tr>
        <w:trPr>
          <w:trHeight w:val="37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6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8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4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47</w:t>
            </w:r>
          </w:p>
        </w:tc>
      </w:tr>
    </w:tbl>
    <w:p>
      <w:pPr>
        <w:pStyle w:val="Normal"/>
        <w:shd w:fill="FFFFFF" w:val="clear"/>
        <w:spacing w:lineRule="exact" w:line="360" w:before="360" w:after="0"/>
        <w:ind w:left="734" w:right="4435" w:hanging="605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редний выход летучих  веществ:</w:t>
      </w:r>
    </w:p>
    <w:p>
      <w:pPr>
        <w:pStyle w:val="Normal"/>
        <w:shd w:fill="FFFFFF" w:val="clear"/>
        <w:spacing w:lineRule="exact" w:line="360" w:before="360" w:after="0"/>
        <w:ind w:right="4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з «Ольжерасский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=36,23%</w:t>
      </w:r>
    </w:p>
    <w:p>
      <w:pPr>
        <w:pStyle w:val="Normal"/>
        <w:shd w:fill="FFFFFF" w:val="clear"/>
        <w:spacing w:lineRule="exact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ОФ «Распадская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г= 28,38%</w:t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ОФ «Кузбасская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6,17%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езультаты технического анализа.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365"/>
        <w:gridCol w:w="1521"/>
        <w:gridCol w:w="1221"/>
        <w:gridCol w:w="1303"/>
        <w:gridCol w:w="1485"/>
        <w:gridCol w:w="1378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 уг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льность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ж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ход летуч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 серы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плота сгорания ккал\кг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 «Ольжерасский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й жирны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та «Распадская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й жирны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7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Ф «Кузбас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й коксовы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технического анализа, мы пришли к выводу, что с увеличением зольности и влажности уменьшается тепловая ценность топлива, повышение выхода летучих веществ увеличивает теплоту сгорания топл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ЦОФ «Кузбасская» имеет высокую зольность 37% (норма 25%),что значительно снижает его теплотворную способность, а следовательно приводит и к перерасходу топлива. Образующаяся зола оказывает тормозящее влияние на подвод окислителя к горящей поверхности топлива, в результате снижается скорость горения. Уголь с повышенной зольностью оказывает отрицательное влияние на работу оборудования РКК и на загрязнение окружающей среды. На РКК осуществляется мокрое золоудаление, образующийся шлам скапливается в шламоотстойнике. Чем больше зольность угля, тем быстрее заполняется шламоотстойник, который необходимо периодически чистить (остановка РКК в летний период).При высокой зольности угля увеличивается нагрузка на скруббера – пылеуловители, их приходится чаще останавливать для промывки. Если содержание золы выше нормы, то происходит ее унос в окружающую среду вместе с дымовыми г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йонной коммунальной котельной осуществляется камерное сжигание топлива, поэтому важное значение имеет такой показатель как выход летучих веществ. Уголь, поставляемый с разреза «Ольжерасский» характеризуется высоким выходом летучих веществ (36,28%), что способствует ускорению процесса воспламенения и горения топлива. Процесс горения в топке котельной более стабильный, не требует добавления мазута. Уголь шахты «   Распадской» имеет более низкий выход летучих, что существенно влияет на теплоту сгорания топл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ехнического анализа влажность всех марок угля была значительно ниже нормы (норма 23%). Уголь, поставляемый с ЦОФ «Кузбасская» имеет очень низкую влажность, так как это вторичный продукт (отходы производства кок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от всех поставщиков имеет низкое содержание серы, следовательно в дымовых газах содержание оксидов серы незначительно, в меньшей степени происходит коррозия парогенераторов и загрязнение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Выводы и рекомен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в зависимость, между теплотой сгорания и рабочими характеристиками топлива мы пришли к выводу, что оптимальным топливом для районной коммунальной котельной является уголь, поставляемый ОАО разрез «Ольжерасский», он имеет большую теплоту сгорания – благодаря высокому выходу летучих веществ, низкой зольности, умеренной влажности. Качество топлива позволяет осуществлять нормальную работу оборудования. Кроме того, в экономическом отделе МУП УК и ТС мы выяснили, что стоимость 1тонны угля разреза «Ольжерасский составляет 520 рублей (угля шахты «Распадской -560 рублей, ЦОФ «Кузбасская – 270 рубл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о всех аспектах использование угля разреза «Ольжерасский» выгод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отделу снабжения РКК заказывать в качестве топлива уголь марки газовый жирный разреза «Ольжерасский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тература.</w:t>
      </w:r>
    </w:p>
    <w:p>
      <w:pPr>
        <w:pStyle w:val="Normal"/>
        <w:shd w:fill="FFFFFF" w:val="clear"/>
        <w:spacing w:lineRule="exact" w:line="317" w:before="403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лексее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ичественный анализ. - М: Химия, 1972г.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асильев Б.П. Аналитическая химия. - М,: Высшая школа, 1989г.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Гурвич Я. А. Химический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анализ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-М,. Высшая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школа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985г.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умс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калюк </w:t>
      </w:r>
      <w:r>
        <w:rPr>
          <w:rFonts w:cs="Times New Roman" w:ascii="Times New Roman" w:hAnsi="Times New Roman"/>
          <w:color w:val="000000"/>
          <w:sz w:val="28"/>
          <w:szCs w:val="28"/>
        </w:rPr>
        <w:t>А.И, Топливо и масла. – М: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Энергия», 1969г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ростелев П. П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абораторная техника химического анализа. -М,: Химия,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1981г.</w:t>
      </w:r>
    </w:p>
    <w:p>
      <w:pPr>
        <w:pStyle w:val="Normal"/>
        <w:shd w:fill="FFFFFF" w:val="clear"/>
        <w:spacing w:lineRule="exact" w:line="360" w:before="360" w:after="0"/>
        <w:ind w:left="734" w:right="4435" w:hanging="6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51865</wp:posOffset>
                </wp:positionH>
                <wp:positionV relativeFrom="paragraph">
                  <wp:posOffset>114935</wp:posOffset>
                </wp:positionV>
                <wp:extent cx="5938520" cy="7105015"/>
                <wp:effectExtent l="0" t="0" r="0" b="0"/>
                <wp:wrapTopAndBottom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710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7885" cy="696912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696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559.45pt;mso-wrap-distance-left:504pt;mso-wrap-distance-right:504pt;mso-wrap-distance-top:0pt;mso-wrap-distance-bottom:0pt;margin-top:9.05pt;mso-position-vertical-relative:text;margin-left: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7885" cy="696912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696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38"/>
          <w:szCs w:val="38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4"/>
          <w:sz w:val="38"/>
          <w:szCs w:val="38"/>
        </w:rPr>
        <w:t>Высшая теплота сгорания (ккалл/кг).</w:t>
      </w:r>
    </w:p>
    <w:p>
      <w:pPr>
        <w:sectPr>
          <w:footerReference w:type="default" r:id="rId18"/>
          <w:type w:val="nextPage"/>
          <w:pgSz w:w="11906" w:h="16838"/>
          <w:pgMar w:left="1260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1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8"/>
          <w:szCs w:val="38"/>
        </w:rPr>
        <w:t>6937</w: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4">
                <wp:simplePos x="0" y="0"/>
                <wp:positionH relativeFrom="margin">
                  <wp:posOffset>-3318510</wp:posOffset>
                </wp:positionH>
                <wp:positionV relativeFrom="paragraph">
                  <wp:posOffset>1929765</wp:posOffset>
                </wp:positionV>
                <wp:extent cx="2121535" cy="3941445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94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394081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394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310.35pt;mso-wrap-distance-left:1.45pt;mso-wrap-distance-right:1.45pt;mso-wrap-distance-top:0pt;mso-wrap-distance-bottom:0pt;margin-top:151.95pt;mso-position-vertical-relative:text;margin-left:-26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394081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394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6">
                <wp:simplePos x="0" y="0"/>
                <wp:positionH relativeFrom="column">
                  <wp:posOffset>-749300</wp:posOffset>
                </wp:positionH>
                <wp:positionV relativeFrom="paragraph">
                  <wp:posOffset>2496820</wp:posOffset>
                </wp:positionV>
                <wp:extent cx="1811020" cy="2971800"/>
                <wp:effectExtent l="0" t="0" r="0" b="0"/>
                <wp:wrapSquare wrapText="largest"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297180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234pt;mso-wrap-distance-left:1.45pt;mso-wrap-distance-right:1.45pt;mso-wrap-distance-top:0pt;mso-wrap-distance-bottom:0pt;margin-top:196.6pt;mso-position-vertical-relative:text;margin-left:-5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297180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1825" cy="3282315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4"/>
          <w:type w:val="nextPage"/>
          <w:pgSz w:w="11906" w:h="16838"/>
          <w:pgMar w:left="6408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0" w:before="0" w:after="346"/>
        <w:ind w:left="4956" w:right="4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</w:t>
      </w:r>
    </w:p>
    <w:p>
      <w:pPr>
        <w:sectPr>
          <w:footerReference w:type="default" r:id="rId25"/>
          <w:type w:val="nextPage"/>
          <w:pgSz w:w="11906" w:h="16838"/>
          <w:pgMar w:left="1390" w:right="7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3521075" cy="631190"/>
                <wp:effectExtent l="0" t="0" r="0" b="0"/>
                <wp:wrapTopAndBottom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0440" cy="630555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57" r="-1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044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49.7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0440" cy="630555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57" r="-10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044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66" w:after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631190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7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12">
                <wp:simplePos x="0" y="0"/>
                <wp:positionH relativeFrom="margin">
                  <wp:posOffset>-2339975</wp:posOffset>
                </wp:positionH>
                <wp:positionV relativeFrom="paragraph">
                  <wp:posOffset>192405</wp:posOffset>
                </wp:positionV>
                <wp:extent cx="2167255" cy="140843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6620" cy="1407795"/>
                                  <wp:effectExtent l="0" t="0" r="0" b="0"/>
                                  <wp:docPr id="5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10.9pt;mso-wrap-distance-left:1.45pt;mso-wrap-distance-right:1.45pt;mso-wrap-distance-top:0pt;mso-wrap-distance-bottom:0pt;margin-top:15.15pt;mso-position-vertical-relative:text;margin-left:-18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6620" cy="1407795"/>
                            <wp:effectExtent l="0" t="0" r="0" b="0"/>
                            <wp:docPr id="5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90" w:right="77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5368290</wp:posOffset>
                </wp:positionH>
                <wp:positionV relativeFrom="paragraph">
                  <wp:posOffset>635</wp:posOffset>
                </wp:positionV>
                <wp:extent cx="823595" cy="1645920"/>
                <wp:effectExtent l="0" t="0" r="0" b="0"/>
                <wp:wrapTopAndBottom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1645920"/>
                                  <wp:effectExtent l="0" t="0" r="0" b="0"/>
                                  <wp:docPr id="6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4" t="-22" r="-4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29.6pt;mso-wrap-distance-left:504pt;mso-wrap-distance-right:504pt;mso-wrap-distance-top:0pt;mso-wrap-distance-bottom:0pt;margin-top:0.05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1645920"/>
                            <wp:effectExtent l="0" t="0" r="0" b="0"/>
                            <wp:docPr id="6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4" t="-22" r="-4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567690</wp:posOffset>
                </wp:positionV>
                <wp:extent cx="2825750" cy="1773555"/>
                <wp:effectExtent l="0" t="0" r="0" b="0"/>
                <wp:wrapTopAndBottom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5115" cy="1773555"/>
                                  <wp:effectExtent l="0" t="0" r="0" b="0"/>
                                  <wp:docPr id="6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11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39.65pt;mso-wrap-distance-left:504pt;mso-wrap-distance-right:504pt;mso-wrap-distance-top:0pt;mso-wrap-distance-bottom:0pt;margin-top:44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5115" cy="1773555"/>
                            <wp:effectExtent l="0" t="0" r="0" b="0"/>
                            <wp:docPr id="6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11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567690</wp:posOffset>
                </wp:positionV>
                <wp:extent cx="14605" cy="1773555"/>
                <wp:effectExtent l="0" t="0" r="0" b="0"/>
                <wp:wrapTopAndBottom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504pt;mso-wrap-distance-right:504pt;mso-wrap-distance-top:0pt;mso-wrap-distance-bottom:0pt;margin-top:44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567690</wp:posOffset>
                </wp:positionV>
                <wp:extent cx="14605" cy="1773555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504pt;mso-wrap-distance-right:504pt;mso-wrap-distance-top:0pt;mso-wrap-distance-bottom:0pt;margin-top:44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5468620" cy="1398905"/>
                <wp:effectExtent l="0" t="0" r="0" b="0"/>
                <wp:wrapTopAndBottom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67985" cy="1398905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10.15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67985" cy="1398905"/>
                            <wp:effectExtent l="0" t="0" r="0" b="0"/>
                            <wp:docPr id="6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14605" cy="1398905"/>
                <wp:effectExtent l="0" t="0" r="0" b="0"/>
                <wp:wrapTopAndBottom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15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100705</wp:posOffset>
                </wp:positionH>
                <wp:positionV relativeFrom="paragraph">
                  <wp:posOffset>635</wp:posOffset>
                </wp:positionV>
                <wp:extent cx="3035935" cy="1398905"/>
                <wp:effectExtent l="0" t="0" r="0" b="0"/>
                <wp:wrapTopAndBottom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35300" cy="1398905"/>
                                  <wp:effectExtent l="0" t="0" r="0" b="0"/>
                                  <wp:docPr id="7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10.15pt;mso-wrap-distance-left:504pt;mso-wrap-distance-right:504pt;mso-wrap-distance-top:0pt;mso-wrap-distance-bottom:0pt;margin-top:0.05pt;mso-position-vertical-relative:text;margin-left:2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35300" cy="1398905"/>
                            <wp:effectExtent l="0" t="0" r="0" b="0"/>
                            <wp:docPr id="7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5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100705</wp:posOffset>
                </wp:positionH>
                <wp:positionV relativeFrom="paragraph">
                  <wp:posOffset>635</wp:posOffset>
                </wp:positionV>
                <wp:extent cx="14605" cy="1398905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15pt;mso-wrap-distance-left:504pt;mso-wrap-distance-right:504pt;mso-wrap-distance-top:0pt;mso-wrap-distance-bottom:0pt;margin-top:0.05pt;mso-position-vertical-relative:text;margin-left:2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100705</wp:posOffset>
                </wp:positionH>
                <wp:positionV relativeFrom="paragraph">
                  <wp:posOffset>635</wp:posOffset>
                </wp:positionV>
                <wp:extent cx="14605" cy="1398905"/>
                <wp:effectExtent l="0" t="0" r="0" b="0"/>
                <wp:wrapTopAndBottom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15pt;mso-wrap-distance-left:504pt;mso-wrap-distance-right:504pt;mso-wrap-distance-top:0pt;mso-wrap-distance-bottom:0pt;margin-top:0.05pt;mso-position-vertical-relative:text;margin-left:2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3612515</wp:posOffset>
                </wp:positionH>
                <wp:positionV relativeFrom="paragraph">
                  <wp:posOffset>635</wp:posOffset>
                </wp:positionV>
                <wp:extent cx="2771140" cy="1682750"/>
                <wp:effectExtent l="0" t="0" r="0" b="0"/>
                <wp:wrapTopAndBottom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0505" cy="1682115"/>
                                  <wp:effectExtent l="0" t="0" r="0" b="0"/>
                                  <wp:docPr id="7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050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32.5pt;mso-wrap-distance-left:504pt;mso-wrap-distance-right:504pt;mso-wrap-distance-top:0pt;mso-wrap-distance-bottom:0pt;margin-top:0.05pt;mso-position-vertical-relative:text;margin-left:28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0505" cy="1682115"/>
                            <wp:effectExtent l="0" t="0" r="0" b="0"/>
                            <wp:docPr id="7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050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713740</wp:posOffset>
                </wp:positionV>
                <wp:extent cx="1079500" cy="1563370"/>
                <wp:effectExtent l="0" t="0" r="0" b="0"/>
                <wp:wrapTopAndBottom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1563370"/>
                                  <wp:effectExtent l="0" t="0" r="0" b="0"/>
                                  <wp:docPr id="8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23.1pt;mso-wrap-distance-left:504pt;mso-wrap-distance-right:504pt;mso-wrap-distance-top:0pt;mso-wrap-distance-bottom:0pt;margin-top:56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1563370"/>
                            <wp:effectExtent l="0" t="0" r="0" b="0"/>
                            <wp:docPr id="8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713740</wp:posOffset>
                </wp:positionV>
                <wp:extent cx="14605" cy="1563370"/>
                <wp:effectExtent l="0" t="0" r="0" b="0"/>
                <wp:wrapTopAndBottom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1pt;mso-wrap-distance-left:504pt;mso-wrap-distance-right:504pt;mso-wrap-distance-top:0pt;mso-wrap-distance-bottom:0pt;margin-top:56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713740</wp:posOffset>
                </wp:positionV>
                <wp:extent cx="14605" cy="1563370"/>
                <wp:effectExtent l="0" t="0" r="0" b="0"/>
                <wp:wrapTopAndBottom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1pt;mso-wrap-distance-left:504pt;mso-wrap-distance-right:504pt;mso-wrap-distance-top:0pt;mso-wrap-distance-bottom:0pt;margin-top:56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2972435</wp:posOffset>
                </wp:positionH>
                <wp:positionV relativeFrom="paragraph">
                  <wp:posOffset>635</wp:posOffset>
                </wp:positionV>
                <wp:extent cx="3155315" cy="1454150"/>
                <wp:effectExtent l="0" t="0" r="0" b="0"/>
                <wp:wrapTopAndBottom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4680" cy="1453515"/>
                                  <wp:effectExtent l="0" t="0" r="0" b="0"/>
                                  <wp:docPr id="8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468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14.5pt;mso-wrap-distance-left:504pt;mso-wrap-distance-right:504pt;mso-wrap-distance-top:0pt;mso-wrap-distance-bottom:0pt;margin-top:0.05pt;mso-position-vertical-relative:text;margin-left:2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4680" cy="1453515"/>
                            <wp:effectExtent l="0" t="0" r="0" b="0"/>
                            <wp:docPr id="8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468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2469515</wp:posOffset>
                </wp:positionH>
                <wp:positionV relativeFrom="paragraph">
                  <wp:posOffset>476250</wp:posOffset>
                </wp:positionV>
                <wp:extent cx="466725" cy="740410"/>
                <wp:effectExtent l="0" t="0" r="0" b="0"/>
                <wp:wrapTopAndBottom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090" cy="740410"/>
                                  <wp:effectExtent l="0" t="0" r="0" b="0"/>
                                  <wp:docPr id="8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7" t="-49" r="-7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8.3pt;mso-wrap-distance-left:504pt;mso-wrap-distance-right:504pt;mso-wrap-distance-top:0pt;mso-wrap-distance-bottom:0pt;margin-top:37.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090" cy="740410"/>
                            <wp:effectExtent l="0" t="0" r="0" b="0"/>
                            <wp:docPr id="8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7" t="-49" r="-7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469515</wp:posOffset>
                </wp:positionH>
                <wp:positionV relativeFrom="paragraph">
                  <wp:posOffset>476250</wp:posOffset>
                </wp:positionV>
                <wp:extent cx="14605" cy="740410"/>
                <wp:effectExtent l="0" t="0" r="0" b="0"/>
                <wp:wrapTopAndBottom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3pt;mso-wrap-distance-left:504pt;mso-wrap-distance-right:504pt;mso-wrap-distance-top:0pt;mso-wrap-distance-bottom:0pt;margin-top:37.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469515</wp:posOffset>
                </wp:positionH>
                <wp:positionV relativeFrom="paragraph">
                  <wp:posOffset>476250</wp:posOffset>
                </wp:positionV>
                <wp:extent cx="14605" cy="740410"/>
                <wp:effectExtent l="0" t="0" r="0" b="0"/>
                <wp:wrapTopAndBottom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3pt;mso-wrap-distance-left:504pt;mso-wrap-distance-right:504pt;mso-wrap-distance-top:0pt;mso-wrap-distance-bottom:0pt;margin-top:37.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5733415" cy="878205"/>
                <wp:effectExtent l="0" t="0" r="0" b="0"/>
                <wp:wrapTopAndBottom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2780" cy="877570"/>
                                  <wp:effectExtent l="0" t="0" r="0" b="0"/>
                                  <wp:docPr id="9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1" r="-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278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9.15pt;mso-wrap-distance-left:504pt;mso-wrap-distance-right:504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2780" cy="877570"/>
                            <wp:effectExtent l="0" t="0" r="0" b="0"/>
                            <wp:docPr id="9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1" r="-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278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521970</wp:posOffset>
                </wp:positionH>
                <wp:positionV relativeFrom="paragraph">
                  <wp:posOffset>906145</wp:posOffset>
                </wp:positionV>
                <wp:extent cx="640715" cy="905510"/>
                <wp:effectExtent l="0" t="0" r="0" b="0"/>
                <wp:wrapTopAndBottom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904875"/>
                                  <wp:effectExtent l="0" t="0" r="0" b="0"/>
                                  <wp:docPr id="9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6" t="-40" r="-5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71.3pt;mso-wrap-distance-left:504pt;mso-wrap-distance-right:504pt;mso-wrap-distance-top:0pt;mso-wrap-distance-bottom:0pt;margin-top:71.35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904875"/>
                            <wp:effectExtent l="0" t="0" r="0" b="0"/>
                            <wp:docPr id="9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6" t="-40" r="-5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521970</wp:posOffset>
                </wp:positionH>
                <wp:positionV relativeFrom="paragraph">
                  <wp:posOffset>906145</wp:posOffset>
                </wp:positionV>
                <wp:extent cx="14605" cy="905510"/>
                <wp:effectExtent l="0" t="0" r="0" b="0"/>
                <wp:wrapTopAndBottom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3pt;mso-wrap-distance-left:504pt;mso-wrap-distance-right:504pt;mso-wrap-distance-top:0pt;mso-wrap-distance-bottom:0pt;margin-top:71.35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8710" cy="7050405"/>
                <wp:effectExtent l="0" t="0" r="0" b="0"/>
                <wp:wrapTopAndBottom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05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3050" cy="5132070"/>
                                  <wp:effectExtent l="0" t="0" r="0" b="0"/>
                                  <wp:docPr id="10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3050" cy="513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55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3050" cy="5132070"/>
                            <wp:effectExtent l="0" t="0" r="0" b="0"/>
                            <wp:docPr id="10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3050" cy="513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390" w:right="77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1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1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oter" Target="footer15.xml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13.jpeg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6.jpeg"/><Relationship Id="rId50" Type="http://schemas.openxmlformats.org/officeDocument/2006/relationships/image" Target="media/image17.jpeg"/><Relationship Id="rId51" Type="http://schemas.openxmlformats.org/officeDocument/2006/relationships/image" Target="media/image17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3:00Z</dcterms:created>
  <dc:creator>Пользователь</dc:creator>
  <dc:description/>
  <dc:language>en-US</dc:language>
  <cp:lastModifiedBy>User</cp:lastModifiedBy>
  <dcterms:modified xsi:type="dcterms:W3CDTF">2002-01-01T04:53:00Z</dcterms:modified>
  <cp:revision>2</cp:revision>
  <dc:subject/>
  <dc:title>МОУ «Средняя общеобразовательная школа №1»</dc:title>
</cp:coreProperties>
</file>