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Основная идея матери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ма: «Самые активные неметаллы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Простые вещества, образованные элементами седьмой группы, главной  подгруппы, «галогены».</w:t>
        <w:br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аботе проанализированы свойства химических элементов подгруппы «галогенов», простых  веществ, образованных этими элемент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крыт вопрос о биологическом значении ионов галогенов для гармоничного развития человека, профилактики недостатка йода, фтора, хлора, в организме человека и их применения в хозяйственной дея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тор, хлор, бром и йод- элементы жизненно необходимые для организма человека: фтор необходим в процессах обмена веществ, в железах, мышцах, нервных клетках; хлор стимулирует обмен веществ, рост волос, придает бодрость и силу, входит в состав плазмы крови; соединения брома регулируют процессы возбуждения и торможения центральной нервной системы; йод обеспечивает работу щитовидной желез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Все химические  элементы  разделяются  на  металлы  и  неметаллы  в  зависимости  от  строения  и  свойств  их  атомов.  Среди  118 известных  сегодня  химических  элементов (из  них  88  найдено в  природе)  к неметаллам  относятся  22  элемента.  Они находятся   в правом  верхнем  углу  периодической  системы  химических  элементов  Д.И.  Менделеева.   </w:t>
        <w:br/>
        <w:t xml:space="preserve">  В  VII  группе  главной  подгруппе находятся  самые сильные  неметаллы,  галогены  «рождающие соли».  Атомы галогенов отличаются  от  атомов  остальных  химических  элементов,  у  них небольшой  радиус атома,  но  большое  количество  электронов  на  внешнем  энергетическом  уровне. </w:t>
        <w:br/>
        <w:t xml:space="preserve">   У  фтора   </w:t>
      </w:r>
      <w:r>
        <w:rPr>
          <w:sz w:val="28"/>
          <w:lang w:val="en-US"/>
        </w:rPr>
        <w:t>F</w:t>
      </w:r>
      <w:r>
        <w:rPr>
          <w:sz w:val="28"/>
        </w:rPr>
        <w:t xml:space="preserve">  радиус  атома  0,064,  степень  окисления  в соединениях – 1;  электроотрицательность   4,10;  энергия  ионизации 17,42.</w:t>
        <w:br/>
        <w:t xml:space="preserve"> У  хлора  </w:t>
      </w:r>
      <w:r>
        <w:rPr>
          <w:sz w:val="28"/>
          <w:lang w:val="en-US"/>
        </w:rPr>
        <w:t>Cl</w:t>
      </w:r>
      <w:r>
        <w:rPr>
          <w:sz w:val="28"/>
        </w:rPr>
        <w:t xml:space="preserve">   радиус атома  0,099,  степень  окисления  в соединениях – 1; + 1; + 3; + 5; + 7;  электроотрицательность   2,83;  энергия  ионизации 12,97.</w:t>
        <w:br/>
        <w:t xml:space="preserve"> У  брома  </w:t>
      </w:r>
      <w:r>
        <w:rPr>
          <w:sz w:val="28"/>
          <w:lang w:val="en-US"/>
        </w:rPr>
        <w:t>Br</w:t>
      </w:r>
      <w:r>
        <w:rPr>
          <w:sz w:val="28"/>
        </w:rPr>
        <w:t xml:space="preserve"> радиус атома  0,114,  степень  окисления  в соединениях – 1; + 1; + 3; + 5; + 7;  электроотрицательность   2,74;  энергия  ионизации 11,84.</w:t>
        <w:br/>
        <w:t xml:space="preserve">  У  йода  </w:t>
      </w:r>
      <w:r>
        <w:rPr>
          <w:sz w:val="28"/>
          <w:lang w:val="en-US"/>
        </w:rPr>
        <w:t>I</w:t>
      </w:r>
      <w:r>
        <w:rPr>
          <w:sz w:val="28"/>
        </w:rPr>
        <w:t xml:space="preserve"> радиус атома  0,133,  степень  окисления  в соединениях – 1; + 1; + 3; + 5; + 7;  электроотрицательность   2,21;  энергия  ионизации 10,45.</w:t>
        <w:br/>
        <w:t xml:space="preserve">  У  астата </w:t>
      </w:r>
      <w:r>
        <w:rPr>
          <w:sz w:val="28"/>
          <w:lang w:val="en-US"/>
        </w:rPr>
        <w:t>At</w:t>
      </w:r>
      <w:r>
        <w:rPr>
          <w:sz w:val="28"/>
        </w:rPr>
        <w:t xml:space="preserve">   степень  окисления  в соединениях – 1; + 1; + 3; + 5; + 7;  электроотрицательность   1,9;  энергия  ионизации 9,2.</w:t>
        <w:br/>
        <w:t xml:space="preserve">      Все галогены  образуют  простые вещества,  кристаллическая решетка  у которых  молекулярная,  образованная    ковалентной  неполярной  связью.  </w:t>
        <w:br/>
      </w:r>
      <w:r>
        <w:rPr>
          <w:sz w:val="28"/>
          <w:lang w:val="en-US"/>
        </w:rPr>
        <w:t>F</w:t>
      </w:r>
      <w:r>
        <w:rPr>
          <w:sz w:val="16"/>
        </w:rPr>
        <w:t>2</w:t>
      </w:r>
      <w:r>
        <w:rPr>
          <w:sz w:val="28"/>
        </w:rPr>
        <w:t xml:space="preserve">          </w:t>
      </w:r>
      <w:r>
        <w:rPr>
          <w:sz w:val="28"/>
          <w:lang w:val="en-US"/>
        </w:rPr>
        <w:t>F</w:t>
      </w:r>
      <w:r>
        <w:rPr>
          <w:sz w:val="28"/>
        </w:rPr>
        <w:t xml:space="preserve"> - </w:t>
      </w:r>
      <w:r>
        <w:rPr>
          <w:sz w:val="28"/>
          <w:lang w:val="en-US"/>
        </w:rPr>
        <w:t>F</w:t>
      </w:r>
      <w:r>
        <w:rPr>
          <w:sz w:val="28"/>
        </w:rPr>
        <w:t xml:space="preserve">        </w:t>
      </w:r>
      <w:r>
        <w:rPr>
          <w:sz w:val="28"/>
          <w:lang w:val="en-US"/>
        </w:rPr>
        <w:t>F</w:t>
      </w:r>
      <w:r>
        <w:rPr>
          <w:sz w:val="28"/>
        </w:rPr>
        <w:t xml:space="preserve">: </w:t>
      </w:r>
      <w:r>
        <w:rPr>
          <w:sz w:val="28"/>
          <w:lang w:val="en-US"/>
        </w:rPr>
        <w:t>F</w:t>
      </w:r>
      <w:r>
        <w:rPr>
          <w:sz w:val="28"/>
        </w:rPr>
        <w:br/>
      </w:r>
      <w:r>
        <w:rPr>
          <w:sz w:val="28"/>
          <w:lang w:val="en-US"/>
        </w:rPr>
        <w:t>Cl</w:t>
      </w:r>
      <w:r>
        <w:rPr>
          <w:sz w:val="16"/>
        </w:rPr>
        <w:t>2</w:t>
      </w:r>
      <w:r>
        <w:rPr>
          <w:sz w:val="28"/>
        </w:rPr>
        <w:t xml:space="preserve">        </w:t>
      </w:r>
      <w:r>
        <w:rPr>
          <w:sz w:val="28"/>
          <w:lang w:val="en-US"/>
        </w:rPr>
        <w:t>Cl</w:t>
      </w:r>
      <w:r>
        <w:rPr>
          <w:sz w:val="28"/>
        </w:rPr>
        <w:t xml:space="preserve"> - </w:t>
      </w:r>
      <w:r>
        <w:rPr>
          <w:sz w:val="28"/>
          <w:lang w:val="en-US"/>
        </w:rPr>
        <w:t>Cl</w:t>
      </w:r>
      <w:r>
        <w:rPr>
          <w:sz w:val="28"/>
        </w:rPr>
        <w:t xml:space="preserve">     </w:t>
      </w:r>
      <w:r>
        <w:rPr>
          <w:sz w:val="28"/>
          <w:lang w:val="en-US"/>
        </w:rPr>
        <w:t>Cl</w:t>
      </w:r>
      <w:r>
        <w:rPr>
          <w:sz w:val="28"/>
        </w:rPr>
        <w:t>:</w:t>
      </w:r>
      <w:r>
        <w:rPr>
          <w:sz w:val="28"/>
          <w:lang w:val="en-US"/>
        </w:rPr>
        <w:t>Cl</w:t>
      </w:r>
      <w:r>
        <w:rPr>
          <w:sz w:val="28"/>
        </w:rPr>
        <w:br/>
        <w:br/>
      </w:r>
      <w:r>
        <w:rPr>
          <w:sz w:val="28"/>
          <w:lang w:val="en-US"/>
        </w:rPr>
        <w:t>Br</w:t>
      </w:r>
      <w:r>
        <w:rPr>
          <w:sz w:val="16"/>
        </w:rPr>
        <w:t>2</w:t>
      </w:r>
      <w:r>
        <w:rPr>
          <w:sz w:val="28"/>
        </w:rPr>
        <w:t xml:space="preserve">        </w:t>
      </w:r>
      <w:r>
        <w:rPr>
          <w:sz w:val="28"/>
          <w:lang w:val="en-US"/>
        </w:rPr>
        <w:t>Br</w:t>
      </w:r>
      <w:r>
        <w:rPr>
          <w:sz w:val="28"/>
        </w:rPr>
        <w:t xml:space="preserve"> - </w:t>
      </w:r>
      <w:r>
        <w:rPr>
          <w:sz w:val="28"/>
          <w:lang w:val="en-US"/>
        </w:rPr>
        <w:t>Br</w:t>
      </w:r>
      <w:r>
        <w:rPr>
          <w:sz w:val="28"/>
        </w:rPr>
        <w:t xml:space="preserve">     </w:t>
      </w:r>
      <w:r>
        <w:rPr>
          <w:sz w:val="28"/>
          <w:lang w:val="en-US"/>
        </w:rPr>
        <w:t>Br</w:t>
      </w:r>
      <w:r>
        <w:rPr>
          <w:sz w:val="28"/>
        </w:rPr>
        <w:t>:</w:t>
      </w:r>
      <w:r>
        <w:rPr>
          <w:sz w:val="28"/>
          <w:lang w:val="en-US"/>
        </w:rPr>
        <w:t>Br</w:t>
      </w:r>
      <w:r>
        <w:rPr>
          <w:sz w:val="28"/>
        </w:rPr>
        <w:t xml:space="preserve"> </w:t>
        <w:br/>
        <w:br/>
      </w:r>
      <w:r>
        <w:rPr>
          <w:sz w:val="28"/>
          <w:lang w:val="en-US"/>
        </w:rPr>
        <w:t>I</w:t>
      </w:r>
      <w:r>
        <w:rPr>
          <w:sz w:val="16"/>
        </w:rPr>
        <w:t>2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-  </w:t>
      </w:r>
      <w:r>
        <w:rPr>
          <w:sz w:val="28"/>
          <w:lang w:val="en-US"/>
        </w:rPr>
        <w:t>I</w:t>
      </w:r>
      <w:r>
        <w:rPr>
          <w:sz w:val="28"/>
        </w:rPr>
        <w:t xml:space="preserve"> 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: </w:t>
      </w:r>
      <w:r>
        <w:rPr>
          <w:sz w:val="28"/>
          <w:lang w:val="en-US"/>
        </w:rPr>
        <w:t>I</w:t>
      </w:r>
      <w:r>
        <w:rPr>
          <w:sz w:val="28"/>
        </w:rPr>
        <w:br/>
        <w:t>Фтор – светло-зеленый  газ,  имеет  резкий  раздражающий  запах, ядовитый,  температура  плавления – 219,6 º С,  температура  кипения – 188,1ºС.</w:t>
        <w:br/>
        <w:t>Хлор – зеленовато-желтый  газ,  имеет  резкий  удушливый  запах, ядовитый,  температура  плавления – 101 ºС,  температура кипения – 34,1 ºС.</w:t>
        <w:br/>
        <w:t xml:space="preserve">Бром–   летучая  красно-бурая  жидкость,  имеет резкий  зловонный  запах,   температура  плавления – 7,3 ºС,  температура кипения -   </w:t>
        <w:br/>
        <w:t>59,2 ºС.</w:t>
        <w:br/>
        <w:br/>
        <w:t>Йод –   черно-фиолетовые  кристаллы, имеет  резкий  зловонный запах,  имеет  блеск,  температура  плавления  13,6 ºС,  температура кипения  185,5 ºС.</w:t>
        <w:br/>
        <w:t>Астат  - черно- синие  кристаллы,   имеет  блеск,  температура  плавления  227 ºС,  температура кипения  317 ºС.</w:t>
        <w:br/>
        <w:t xml:space="preserve">    У всех галогенов наружный слой одинаковый, он определяет окислительные химические свойства.</w:t>
        <w:br/>
        <w:t>В химических реакциях галогены будут принимать один недостающий электрон, при этом они будут являться окислителями и проявлять неметаллические свойства. Галогены вступают в реакции  с  восстановителями: с металлами и водородом. Г + 1е = Г¯,  а  также  все,  кроме фтора,  окисляются кислородом,  являясь восстановителями,  фтор – самый   сильный  окислитель,  восстановителем не  является.</w:t>
      </w:r>
    </w:p>
    <w:p>
      <w:pPr>
        <w:pStyle w:val="Normal"/>
        <w:rPr/>
      </w:pPr>
      <w:r>
        <w:rPr>
          <w:sz w:val="28"/>
        </w:rPr>
        <w:t>Галогены образуют летучие водородные соединения, которые при растворение в воде образуют кислоты.</w:t>
        <w:br/>
      </w:r>
      <w:r>
        <w:rPr>
          <w:sz w:val="28"/>
          <w:lang w:val="en-US"/>
        </w:rPr>
        <w:t>H</w:t>
      </w:r>
      <w:r>
        <w:rPr>
          <w:sz w:val="16"/>
        </w:rPr>
        <w:t>2</w:t>
      </w:r>
      <w:r>
        <w:rPr>
          <w:sz w:val="28"/>
        </w:rPr>
        <w:t xml:space="preserve"> + Г → НГ</w:t>
        <w:br/>
      </w:r>
      <w:r>
        <w:rPr>
          <w:sz w:val="28"/>
          <w:lang w:val="en-US"/>
        </w:rPr>
        <w:t>HF</w:t>
      </w:r>
      <w:r>
        <w:rPr>
          <w:sz w:val="28"/>
        </w:rPr>
        <w:t xml:space="preserve"> - фтороводородная , плавиковая кислота.</w:t>
        <w:br/>
      </w:r>
      <w:r>
        <w:rPr>
          <w:sz w:val="28"/>
          <w:lang w:val="en-US"/>
        </w:rPr>
        <w:t>HCl</w:t>
      </w:r>
      <w:r>
        <w:rPr>
          <w:sz w:val="28"/>
        </w:rPr>
        <w:t xml:space="preserve"> – хлороводородная , соляная кислота.</w:t>
        <w:br/>
      </w:r>
      <w:r>
        <w:rPr>
          <w:sz w:val="28"/>
          <w:lang w:val="en-US"/>
        </w:rPr>
        <w:t>HBr</w:t>
      </w:r>
      <w:r>
        <w:rPr>
          <w:sz w:val="28"/>
        </w:rPr>
        <w:t xml:space="preserve"> – бромоводородная кислота.</w:t>
        <w:br/>
        <w:br/>
        <w:t xml:space="preserve">    Фтор - ядовитый газ, широко применён человеком, но неядовитые соединения (фториды) добавляют в зубную пасту и воду. Биологическое значение  фтора  огромно.  Он  участвует  в  построении  зубной  эмали и  костей,  предотвращает  заболевания  зубов,  кариес.  Он необходимый элемент в  процессах  обмена  веществ  в железах,  мышцах   и  нервных клетках.  Фтор используют  в  промышленности и электротехнике. Его  соединения  с  углеродом  используются  для  получения  соединений  фтороуглеводов, которые  используются  для  получения тефлоновых покрытий  кухонной  посуды и лыж.  </w:t>
        <w:br/>
        <w:t xml:space="preserve">    Хлор – один  из  главных  элементов,  без  которого  не  могут  существовать живые организмы.  Содержится во  многих продуктах потребления,  это – его  основная  форма поступления  в  организм,  он стимулирует  обмен веществ, входит  в  состав  плазмы крови,  определяет  рост  волос,  придает бодрость  и  силу,  без ионов хлора,  практически прекращается  процесс  переваривания  пищи. В промышленности он  применяется для  отбеливания  льна,  бумаги и  тканей,  а  также  в  органическом  синтезе пластмасс,  каучуков,  красителей  и  растворителей,  как  дезинфицирующее  средство.  Он  продукт химической  промышленности,  на его основе  производят  хлороводородную  кислоту, поливинилхлоридный  пластик.  </w:t>
        <w:br/>
        <w:t>Хлорид  натрия – поваренная соль  является  основным  компонентом  питания,  гипохлорид  натрия  входит  в  состав  побелки  для стен  и используется  для  отбеливания  бумажной массы.  Хлор   природе встречается  только  в виде  соединений:  хлорид  натрия,  сильвинит  и  другие.  В  лабораторных условиях его  получают  из  соляной  кислоты с помощью  сильных  окислителей:  оксида  марганца  и  перманганата калия.</w:t>
        <w:br/>
        <w:t xml:space="preserve">   Бром регулирует  процессы  возбуждения  и  торможения  центральной  нервной  системы, поэтому  его используют  для  лечения нервных заболеваний. Бром используют в медицине для получения раствора бромида натрия.  Бромид серебра используют в производстве фотографической пленки.</w:t>
        <w:br/>
        <w:t xml:space="preserve">  Йод – это элемент, без  которого  не  может  жить человек,  недостаток йода  приводит  к  снижению выработки гормонов  щитовидной  железы  и  заболеванию  эндемическим  зобом.  Под  регулированием  гормона  щитовидной  железы  находятся мускульное возбуждение,  биение  сердца,  пищеварение, работа  мозга  и температура  человека.</w:t>
      </w:r>
    </w:p>
    <w:p>
      <w:pPr>
        <w:pStyle w:val="Normal"/>
        <w:rPr>
          <w:sz w:val="28"/>
        </w:rPr>
      </w:pPr>
      <w:r>
        <w:rPr>
          <w:sz w:val="28"/>
        </w:rPr>
        <w:t>Йод широко используется в медицине, в изготовлении фотографической пленки, служит компонентом некоторых красителей. Йод содержится в  некоторых  пищевых  морепродуктах, его  получают  из  иодида  натр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стат- радиоктивен.  Количество астата  в  земной коре  незначительно,  он  случайно появляется в виде  изотопов  во время  проведения  некоторых  экспериментов.  Его  свойства недостаточно  изуче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br/>
        <w:br/>
        <w:br/>
        <w:br/>
        <w:b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42:00Z</dcterms:created>
  <dc:creator>Директор</dc:creator>
  <dc:description/>
  <dc:language>en-US</dc:language>
  <cp:lastModifiedBy>DO</cp:lastModifiedBy>
  <cp:lastPrinted>2007-01-14T15:32:00Z</cp:lastPrinted>
  <dcterms:modified xsi:type="dcterms:W3CDTF">2007-01-18T11:09:00Z</dcterms:modified>
  <cp:revision>5</cp:revision>
  <dc:subject/>
  <dc:title>   Все химические  элементы  разделяют  на  металлы  и  неметаллы  в  зависимости  от  строения  и  свойств  их  атомов</dc:title>
</cp:coreProperties>
</file>